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Что делать и чего не делать во время игры с ребенком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уководство для родителей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авил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ч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меры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ывайте желательное повед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воляет ребенку руководить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казывает ребенку, что Вы заинтересованы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чит идеям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делирует речь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Удерживает внимание ребенка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рганизует мысли ребенка по поводу иг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то красный кубик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ы строишь башню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ы нарисовал улыбающиеся лицо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ражайте желательную реч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устанавливает контроль за разговором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казывает ребенку, что Вы действительно слушаете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Демонстрирует принятие и понимани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лучшает речь ребенка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величивает объем словесного общ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бенок: Я сделал звезду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дитель: Да, ты сделал звезду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бенок: у верблюда горбы наверху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дитель: У него два горба на спин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бенок: мне нравится играть в этот дворец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Родитель: это отличный дворец чтобы в него играть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митируйте желательную игр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воляет ребенку руководить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сширяет выбор ребенка в игр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казывает ребенку, что вы вовлечены в игру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Показывает ребенку как играть с другими (формирует основу для способности играть по очереди)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величивает склонность и способность ребенка имитировать Ва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бенок: я кладу малышку спать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дитель: Я тоже кладу сестренку спать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бенок: Я рисую солнце в неб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дитель: Я тоже нарисую солнце у себя на рисунке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валите желательное повед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В результате такого поведения станет больш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воляет ребенку знать, что Вам нравится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вышает самооценку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лает отношения более теплыми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воляет и родителю и ребенку хорошо себя чувствовать, доставляет удоволь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ениально посчитал!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Мне нравится, когда ты играешь так тихо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ы придумал потрясающие сюжеты для этой игры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Я горжусь, что ты такой вежливый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ы отлично поработал, чтобы построить такой красивый дом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пасибо, что показал мне как красиво можно раскрасить такой рисунок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Игнорируйте нежелательное поведение (Если оно не опасно или разрушительно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смотрите на ребенка, не говорите, не улыбайтесь, не хмурьте брови и.т.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норируйте каждый ра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Будьте готовы к тому, что в начале несоответствующее поведение усилится 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Снижает вероятность усиления плохого поведения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которые типы плохого поведения исчезают совсем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могает ребенку заметить разницу между тем, как Вы реагируете на хорошее и плохое повед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бенок: (дерзит родителю, затем подбирает игрушку)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Родитель: (игнорирует дерзость, хвалит за поднятую игрушку)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бенок: ударяет родителя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дитель: (ИГРА ПРЕКРАЩАЕТСЯ. Это нельзя игнорировать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давайте указани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позволяет ребенку руководить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жет стать причиной недовольства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зже ребенка научат послушанию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Непрямо: Ты не передашь мне эту бумагу? Ты не мог бы рассказать мне алфавит?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ямо: Посмотри сюда;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жалуйста завяжи свои шнурки;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ойди сюда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задавайте вопрос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водит к разговору вместо следования в игр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ногие из них являются указаниями или требуют ответа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Многие выглядят так, как будто вы не слушаете или не согласны с ребенко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то серый, да?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то это за цвет?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бе весело?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очешь поиграть с мусорной корзиной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критикуйт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икак не помогает улучшить плохое поведени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асто ухудшает критикуемое поведение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жет понизить самооценку ребенка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Делает взаимодействие неприятны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ы такой непослушный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Я не люблю, когда ты дерзишь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е марай бумагу, что это за каля-маля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Нет, милый, это не правильно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жас, что сделал!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14:00Z</dcterms:created>
  <dc:creator>Administrator</dc:creator>
  <dc:description/>
  <cp:keywords/>
  <dc:language>en-US</dc:language>
  <cp:lastModifiedBy>Вячеслав</cp:lastModifiedBy>
  <dcterms:modified xsi:type="dcterms:W3CDTF">2023-06-21T12:14:00Z</dcterms:modified>
  <cp:revision>2</cp:revision>
  <dc:subject/>
  <dc:title>Что делать и чего не делать во время игровой терапии</dc:title>
</cp:coreProperties>
</file>