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урока по литературному чтению 2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Тема:               </w:t>
      </w:r>
      <w:r>
        <w:rPr>
          <w:sz w:val="28"/>
          <w:szCs w:val="28"/>
        </w:rPr>
        <w:t xml:space="preserve">  « Весна, весна! И всё ей радо!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Ф.И.Тютчев « Зима недаром злитс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28"/>
          <w:szCs w:val="28"/>
        </w:rPr>
        <w:t xml:space="preserve"> познакомить со стихотворением Ф.И.Тютчева, научить анализиро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едение;  воспринимать и понимать чувства и настроение стихо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огатить словарный запас детей; работать над выразительностью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детск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sz w:val="28"/>
          <w:szCs w:val="28"/>
        </w:rPr>
        <w:t xml:space="preserve">: учебник для 2 класса, автор Л.Ф.Климанова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ртрет поэта, рисунки учеников, музыка П.И. Чайковского «Времена года. Март. Песня жаворонка».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</w:t>
      </w:r>
      <w:r>
        <w:rPr>
          <w:b/>
          <w:sz w:val="36"/>
          <w:szCs w:val="36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олгожданный дан звонок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чинается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темы и целей урок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Какую раздел мы с вами начали изучать?</w:t>
      </w:r>
    </w:p>
    <w:p>
      <w:pPr>
        <w:pStyle w:val="Normal"/>
        <w:ind w:left="720" w:hanging="72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«Весна, весна! И всё ей радо!»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верка домашнего зад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рошлому уроку вам было задано нарисовать рисунки о весне (учитель вывешивает картины на доске).</w:t>
      </w:r>
    </w:p>
    <w:p>
      <w:pPr>
        <w:pStyle w:val="Normal"/>
        <w:rPr/>
      </w:pPr>
      <w:r>
        <w:rPr>
          <w:sz w:val="28"/>
          <w:szCs w:val="28"/>
        </w:rPr>
        <w:t>- Вы нарисовали чудесные картины. Посмотрите на свои рисунки и скажите, какие краски помогли создать образ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b/>
          <w:sz w:val="28"/>
          <w:szCs w:val="28"/>
        </w:rPr>
        <w:t>Давайте проверим, какие загадки о весне вы сочинили</w:t>
      </w:r>
      <w:r>
        <w:rPr>
          <w:sz w:val="28"/>
          <w:szCs w:val="28"/>
        </w:rPr>
        <w:t xml:space="preserve">. (Читаю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Какие признаки приближающейся весны вы можете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Послушайте музыку русского композитора </w:t>
      </w:r>
      <w:r>
        <w:rPr>
          <w:b/>
          <w:sz w:val="28"/>
          <w:szCs w:val="28"/>
        </w:rPr>
        <w:t>П.И. Чайковского из цикла «Времена года» Март. Песня жаворо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расоту природы передают нам художники в картинах, композиторы в музыке, писатели в прозе, поэты в стихах. И сегодня мы познакомимся с одним из стихотворений о весне</w:t>
      </w:r>
      <w:r>
        <w:rPr>
          <w:b/>
          <w:sz w:val="28"/>
          <w:szCs w:val="28"/>
        </w:rPr>
        <w:t>. Давайте вспомним, чем стихи отличаются от проз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общение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егодня мы познакомимся с жизнью и творчеством </w:t>
      </w:r>
      <w:r>
        <w:rPr>
          <w:b/>
          <w:sz w:val="28"/>
          <w:szCs w:val="28"/>
        </w:rPr>
        <w:t>Фёдора Ивановича Тютчев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ёдор Иванович Тютчев (презентац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ёдор Иванович Тютчев – человек пушкинского поколения. Он младше Александра Сергеевича на четыре с половиной года. Однако Ф. Тютчев при жизни А.С. Пушкина как поэт был совершенно неизестен . Тютчев работал дипломатом и жил 22 года в Германии. В 1836 в журнале «Современник» были помещены Стихи, присланные из Германии с подписью «Весенние воды» - всего 24 стихотворения. Говорят, А.С. Пушкин пришёл в восторг и изумление, прочитав руко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лушание стихотворения «Зима недаром злится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представили, прослушав это стихотворение? Передайте ваши впечатления. Что удивило,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текс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ьмите карандаш, прочитайте стихотворение про себя, отметив непонят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были не понятн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даром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суетилос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ди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няли трезво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лопоч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щ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бесилас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ыла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ереко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7. Чтение стихотворения вслух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ие приёмы</w:t>
      </w:r>
      <w:r>
        <w:rPr>
          <w:sz w:val="28"/>
          <w:szCs w:val="28"/>
        </w:rPr>
        <w:t xml:space="preserve"> использует поэт Тютчев в этом стихотворении?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(Олицетворение</w:t>
      </w:r>
      <w:r>
        <w:rPr>
          <w:sz w:val="28"/>
          <w:szCs w:val="28"/>
        </w:rPr>
        <w:t xml:space="preserve"> – поэтический приём, когда предметы неживой природы изображаются как живые существа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айдите и прочитайте эти строч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Как названа в стихотворении </w:t>
      </w: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Как названа </w:t>
      </w:r>
      <w:r>
        <w:rPr>
          <w:b/>
          <w:sz w:val="28"/>
          <w:szCs w:val="28"/>
        </w:rPr>
        <w:t>Зима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очему автор слова </w:t>
      </w:r>
      <w:r>
        <w:rPr>
          <w:b/>
          <w:i/>
          <w:sz w:val="28"/>
          <w:szCs w:val="28"/>
        </w:rPr>
        <w:t xml:space="preserve">Зима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 xml:space="preserve">Весна </w:t>
      </w:r>
      <w:r>
        <w:rPr>
          <w:sz w:val="28"/>
          <w:szCs w:val="28"/>
        </w:rPr>
        <w:t>пишет с заглавной буквы? (</w:t>
      </w:r>
      <w:r>
        <w:rPr>
          <w:i/>
          <w:sz w:val="28"/>
          <w:szCs w:val="28"/>
        </w:rPr>
        <w:t>Это главные герои произведения. Поэт-волшебник совершил чудо и времена года превратил в людей, поэтому их имена, как и имена людей, написаны с заглавной буквы. У поэта они и ведут себя как люди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еречитайте стихотворение и докажите эт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должение работы по теме урок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е настроение у поэта: он радуется или печалится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На чьей стороне симпатии автора? (</w:t>
      </w:r>
      <w:r>
        <w:rPr>
          <w:i/>
          <w:sz w:val="28"/>
          <w:szCs w:val="28"/>
        </w:rPr>
        <w:t>Поэту симпатична  Весна, он радуется ей и осуждает Зиму за то, что она не уходи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же время года, по-вашему, лучше? (Каждое время года по-своему прекрасно и любим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 сколько частей разделили стихотворение? ( На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ремя чтения должно быть 5 продолжительных пауз. (Остано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ч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чему Зима злится?</w:t>
      </w:r>
    </w:p>
    <w:p>
      <w:pPr>
        <w:pStyle w:val="Normal"/>
        <w:rPr/>
      </w:pPr>
      <w:r>
        <w:rPr>
          <w:sz w:val="28"/>
          <w:szCs w:val="28"/>
        </w:rPr>
        <w:t xml:space="preserve">-Замените близким по значению слово </w:t>
      </w:r>
      <w:r>
        <w:rPr>
          <w:b/>
          <w:sz w:val="28"/>
          <w:szCs w:val="28"/>
        </w:rPr>
        <w:t>НЕДАРОМ. (</w:t>
      </w:r>
      <w:r>
        <w:rPr>
          <w:sz w:val="28"/>
          <w:szCs w:val="28"/>
        </w:rPr>
        <w:t>Неспроста. У Зимы есть причины злиться на Весну).</w:t>
      </w:r>
    </w:p>
    <w:p>
      <w:pPr>
        <w:pStyle w:val="Normal"/>
        <w:rPr/>
      </w:pPr>
      <w:r>
        <w:rPr>
          <w:sz w:val="28"/>
          <w:szCs w:val="28"/>
        </w:rPr>
        <w:t>-Как понимаете последние 2 стр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здесь глав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итайте эту часть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признаках весенней природы можете сказать словами ав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онимаете слова «Всё засуетилос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ком темпе будем читать эту часть? (Быст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слова здесь глав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эту часть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-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Прочитайте и найдите слова, передающие настроение Зимы и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лова здесь глав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шумит Весна?</w:t>
      </w:r>
    </w:p>
    <w:p>
      <w:pPr>
        <w:pStyle w:val="Normal"/>
        <w:rPr/>
      </w:pPr>
      <w:r>
        <w:rPr>
          <w:sz w:val="28"/>
          <w:szCs w:val="28"/>
        </w:rPr>
        <w:t xml:space="preserve">- Что значит </w:t>
      </w:r>
      <w:r>
        <w:rPr>
          <w:b/>
          <w:sz w:val="28"/>
          <w:szCs w:val="28"/>
        </w:rPr>
        <w:t>ПУЩЕ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читайте эту часть выраз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и выберите из текста слова в доказательство того, что Зима так просто не уходит. Эти слова являются ОСНОВНЫМИ в это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 поэт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ес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збесилась Зи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отношение автора к Зиме и Вес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треагировала Весна на проказы З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ихотворении есть слово УМЫЛАСЯ. А как МЫ говорим? (Умыла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начит слово НАПЕРЕК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, изображая голосом, что Весна не ун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тоном надо читать всё стихотворение? (Бодро, ведь Весна побежд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Одинаковыми показаны Зима и Весна в стихотворении? </w:t>
      </w:r>
      <w:r>
        <w:rPr>
          <w:sz w:val="28"/>
          <w:szCs w:val="28"/>
        </w:rPr>
        <w:t>(Разным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й приём в литературе называется КОНТРАСТ (показа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бота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в 2 столбика слова о Зиме и о Весне. (на 2 части страниц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(показать в презентац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ад каким стихотворением мы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сните смысл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, февраль, ни злись, как ты, март, ни хмурься, будь хоть снег, хоть вьюга, всё весною пахн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омашне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ть стихотворение Ф.И. Тютчева «Зима недаром злится» НАИЗУ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25:00Z</dcterms:created>
  <dc:creator>диана</dc:creator>
  <dc:description/>
  <cp:keywords/>
  <dc:language>en-US</dc:language>
  <cp:lastModifiedBy>DNS</cp:lastModifiedBy>
  <cp:lastPrinted>2022-02-20T12:31:00Z</cp:lastPrinted>
  <dcterms:modified xsi:type="dcterms:W3CDTF">2022-02-20T09:36:00Z</dcterms:modified>
  <cp:revision>14</cp:revision>
  <dc:subject/>
  <dc:title>Конспект открытого урока по литературному чтению 2 класс</dc:title>
</cp:coreProperties>
</file>