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Консультация для родителей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"Влияние дидактических игр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на всестороннее развитие детей"</w:t>
      </w:r>
    </w:p>
    <w:p>
      <w:pPr>
        <w:pStyle w:val="Normal"/>
        <w:rPr>
          <w:sz w:val="28"/>
        </w:rPr>
      </w:pPr>
      <w:r>
        <w:rPr/>
        <w:t xml:space="preserve">                                       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Воспитатель: Волобуева Т.В.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Msonormalcxspmiddlecxspmiddle"/>
        <w:shd w:fill="FFFFFF" w:val="clear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компетентности родителей в использовании дидактических игр для всестороннего развития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и изучение литературы по проблемам организации и руководства дидактической игр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суль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6"/>
          <w:szCs w:val="28"/>
        </w:rPr>
        <w:t>Ход консультации: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28"/>
        </w:rPr>
        <w:t>1. Вводн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входит в жизнь детей постепенно. Сначала ребенок постигает то, что окружает его дома, в детском саду. Со временем его жизненный опыт обогащается. Немалую роль в этом играют ежедневные впечатления от общения с людьми. Только взрослый может помочь малышу понять суть интересующих его я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ребенку освоить новое можно только играя вместе с ним. И здесь педагогу нужно помочь закрепить те умения, которые ребенок получил в играх. В этом ему могут помочь конечно же родители детей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28"/>
        </w:rPr>
        <w:t>2. Основн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зрослого может сделать игру -  продолжительной, интерес к ней устойчивым, способы использования игрушек разнообразными. Чтобы пробудить интерес к играм, создать соответствующий эмоциональный настрой, очень полезны </w:t>
      </w:r>
      <w:r>
        <w:rPr>
          <w:b/>
          <w:i/>
          <w:sz w:val="28"/>
          <w:szCs w:val="28"/>
        </w:rPr>
        <w:t>игры-развлечения: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«Пальчики пляшут»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«Наш любимый Мишка»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«День рождения у куклы Матрены» </w:t>
      </w:r>
    </w:p>
    <w:p>
      <w:pPr>
        <w:pStyle w:val="Normal"/>
        <w:numPr>
          <w:ilvl w:val="0"/>
          <w:numId w:val="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«Курочка хохлатка»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йствия в игре сопровождаются словами, содержание игр должно быть более «затейливым», чем действия детей в самостоятельной игре, но взять нужно из реальной, близкой ребенку действительности. Главной задачей здесь является вызвать у малышей интерес, порадовать их, создать хорошее настро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В отличие от обычных игр, </w:t>
      </w:r>
      <w:r>
        <w:rPr>
          <w:b/>
          <w:color w:val="000000"/>
          <w:sz w:val="28"/>
          <w:szCs w:val="26"/>
        </w:rPr>
        <w:t>дидактическая игра</w:t>
      </w:r>
      <w:r>
        <w:rPr>
          <w:color w:val="000000"/>
          <w:sz w:val="28"/>
          <w:szCs w:val="26"/>
        </w:rPr>
        <w:t xml:space="preserve"> имеет чётко поставленную цель, соответствующую прогнозируемому результату обучения. Много веков игры служили средством обучения, воспитания и социализации новых покол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едназначение дидактической игры – смягчить переход от одной ведущей деятельности к другой, а также облегчить детям процесс усвоения знаний и представлений об окружающем мире. В отличие от учебных занятий, в дидактической игре учебные цели ставятся не прямо, когда педагог учит, объясняет, а косвенно – через игров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интересно для ребят играть с </w:t>
      </w:r>
      <w:r>
        <w:rPr>
          <w:b/>
          <w:sz w:val="28"/>
          <w:szCs w:val="28"/>
        </w:rPr>
        <w:t>настольно-печатными</w:t>
      </w:r>
      <w:r>
        <w:rPr>
          <w:sz w:val="28"/>
          <w:szCs w:val="28"/>
        </w:rPr>
        <w:t xml:space="preserve"> играми. Эти игры разнообразны по видам и по требуемым действиям. Малыши подбирают картинки по парам, по общему признаку, составляют разрезанные картин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дидактическим играм также относятся </w:t>
      </w:r>
      <w:r>
        <w:rPr>
          <w:b/>
          <w:sz w:val="28"/>
          <w:szCs w:val="28"/>
        </w:rPr>
        <w:t>словесные игры</w:t>
      </w:r>
      <w:r>
        <w:rPr>
          <w:sz w:val="28"/>
          <w:szCs w:val="28"/>
        </w:rPr>
        <w:t xml:space="preserve">. Они направлены на развитие речи, воспитание правильного звукопроизношения, уточнение, закрепление и активизацию словаря. 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идактические игры должны быть систематизированы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гры на развитие мелкой моторики: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Зашнуруй ботинок»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Кто что ест?»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Веселые шнурочки»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Цветы на клумбе»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Пришей пуговицу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Игры, способствующие развитию восприятия цветов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Спрячь мышку»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Разложи цветы»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Найди пару»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Грибочки»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Цветная мозаик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Игры, развивающие элементарные представления о форме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дметов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Что это такое?»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Подбери фигуру»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Почини одеяло»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>«Вкладыши с геометрическими фигурам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гры на развитие восприятия величины: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Матрешки»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Пирамидки»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Большой, маленький»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Большие и маленькие грибы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гры для ознакомления с окружающим миром: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Кому что нужно для работы»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Кто так кричит?»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Кто это?»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Мебель»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Посуда»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«Одежд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ая игра хороша ещё и тем, что малыш сразу видит конечный результат свое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дети с большим трудом привыкают к совместным играм, их надо постепенно приучать к этому, объединяя с более спокойными сверстниками. Такое объединение может быть осуществлено в игровых развивающих ситуациях с использованием вспомогательных предм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 хороша как для индивидуальной, так и для совместной деятельности детей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28"/>
        </w:rPr>
        <w:t>3. Рефлек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дактические игры — незаменимое средство обучения детей преодолению различных затруднений в умственной и нравственной их деятельности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b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b/>
      <w:sz w:val="40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11:00Z</dcterms:created>
  <dc:creator>Администратор</dc:creator>
  <dc:description/>
  <cp:keywords/>
  <dc:language>en-US</dc:language>
  <cp:lastModifiedBy>Маман</cp:lastModifiedBy>
  <dcterms:modified xsi:type="dcterms:W3CDTF">2023-06-21T12:29:00Z</dcterms:modified>
  <cp:revision>117</cp:revision>
  <dc:subject/>
  <dc:title/>
</cp:coreProperties>
</file>