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3964"/>
        <w:gridCol w:w="3846"/>
      </w:tblGrid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 р и а н т  1.                                          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ите  действия: 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,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дите  значение  выражения: 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9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 р и а н т  2.                                       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ите  действия: 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дите  значение выражения: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 р и а н т  1.                                          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ите  действия: 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,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дите  значение  выражения: 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9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е  действия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,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,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е  действия: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е  действия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,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Выполните  действия: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е  действия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,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,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е  действия: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 р и а н т  1.                                          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ите  действия: 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,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дите  значение  выражения: 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9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 р и а н т  2.                                       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ите  действия: 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дите  значение выражения: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 р и а н т  2.                                       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ите  действия: 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дите  значение выражения: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е  действия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,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,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е  действия: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е  действия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,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Выполните  действия: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е  действия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,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Выполните  действия: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 р и а н т  1.                                          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е  действия: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,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дите  значение  выражения: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9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 р и а н т  2.                                       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е  действия: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дите  значение выражения: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 р и а н т  1.                                          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е  действия: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,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дите  значение  выражения: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9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е  действия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,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,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е  действия: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е  действия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,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Выполните  действия: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е  действия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,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,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е  действия: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 р и а н т  1.                                          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е  действия: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,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дите  значение  выражения: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9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 р и а н т  2.                                       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е  действия: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дите  значение выражения: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 р и а н т  2.                                       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е  действия: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дите  значение выражения: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е  действия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,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,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е  действия: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е  действия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,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Выполните  действия: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е  действия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,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Выполните  действия: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340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41:00Z</dcterms:created>
  <dc:creator>kab2</dc:creator>
  <dc:description/>
  <dc:language>en-US</dc:language>
  <cp:lastModifiedBy>kab2</cp:lastModifiedBy>
  <cp:lastPrinted>2022-04-19T15:41:00Z</cp:lastPrinted>
  <dcterms:modified xsi:type="dcterms:W3CDTF">2022-04-19T10:41:00Z</dcterms:modified>
  <cp:revision>2</cp:revision>
  <dc:subject/>
  <dc:title/>
</cp:coreProperties>
</file>