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42"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Введение. Знакомство с учебни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новым учебником литературного чтения, с его содержанием, системой условных обозначений, словарем, с обращением авторов; обобщить знания, полученные на уроках литературного чтения в 3 класс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знание и умения назы</w:t>
        <w:softHyphen/>
        <w:t>вать элементы учебной книги, находить их, быстро в них ориенти</w:t>
        <w:softHyphen/>
        <w:t xml:space="preserve">роваться, отвечать на вопросы: в чем заключается талант читателя, какую роль играет читательское воображение в процессе чтения литературных произведений;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w:t>
        <w:softHyphen/>
        <w:t>ние учебной задачи урока, исходя из анализа материала учебника в совместной деятельности, понимание ее, планирование вместе с учителем деятельности по изучению темы урока, оценивание своей работы на уроке, П - анализ научно-познавательного тек</w:t>
        <w:softHyphen/>
        <w:t xml:space="preserve">ста, выделение в нем основной мысли, К - ответы на вопросы на основе научно-познавательной статьи учебника, обсуждение в паре ответов на вопросы учебника, доказательство своей точки зрен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проявление бережного отношения к учебной книге, аккуратность в ее использовании, знание правил выбора обложки и закладки для учебной книг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мультимедиапроектор (по возможности), вы</w:t>
        <w:softHyphen/>
        <w:t>ставка любимых книг учащихся, карточки со стихотворениями, магнитная азбука (из ее букв составлены название учебника, фа</w:t>
        <w:softHyphen/>
        <w:t>милии писател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Вариативное чте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самостоятельно стихотворени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юбят девчонки кукол и мише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же, признаться, в восторге от книже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 ними играю и с ними я сплю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нижки я больше игрушек люблю!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нижки лежат у меня под кроватью,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ванной, в комоде, на маминых платья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нижки в буфете и книжки в прихожей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уча историй, ни капли не схожи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тни сюжетов — красивых и разны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казок и басен, стихов и рассказов...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не устану всегда повторять 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ение — лучшее в мире занятие.</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 </w:t>
      </w:r>
      <w:r>
        <w:rPr>
          <w:rFonts w:eastAsia="Times New Roman" w:cs="Times New Roman" w:ascii="Times New Roman" w:hAnsi="Times New Roman"/>
          <w:i/>
          <w:iCs/>
          <w:color w:val="000000"/>
          <w:sz w:val="24"/>
          <w:szCs w:val="24"/>
        </w:rPr>
        <w:t>Лопат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ем стихотворение все вместе в медленном темп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 интонацией удивления (еще: с интонацией раздражения, восхищения, утвердительно, весел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увства, мысли возникли у вас при чтении? (Дети делятся своими впечатле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книги вы прочитали на каникулах?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Выразительное чт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сейчас прочитаем выразительно стихотворе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рузья мои! С высоких книжных поло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ходите ко мне вы по ноча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разговор наш — краток или долог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гда бывает нужен мне и ва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ерез века ко мне дошел ваш голос,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ссеявшийся некогда, как ды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то, что в вас страдало и боролос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друг стало чудодейственно мои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В. Рождествен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хотел сказать нам автор?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давно знаете все буквы и уже много книг успели про</w:t>
        <w:softHyphen/>
        <w:t>читать. Как вы думаете, чему мы будем учиться на уро</w:t>
        <w:softHyphen/>
        <w:t xml:space="preserve">ках? </w:t>
      </w:r>
      <w:r>
        <w:rPr>
          <w:rFonts w:eastAsia="Times New Roman" w:cs="Times New Roman" w:ascii="Times New Roman" w:hAnsi="Times New Roman"/>
          <w:i/>
          <w:iCs/>
          <w:color w:val="000000"/>
          <w:sz w:val="24"/>
          <w:szCs w:val="24"/>
        </w:rPr>
        <w:t>(Мало просто уметь читать, надо понимать, о ч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читаешь.)</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тему и цели нашего первого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с вами отправимся в замечательную страну, которая называется... Определите сами ее название, собрав рассы</w:t>
        <w:softHyphen/>
        <w:t>павшиеся бук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ИЧНТЕ ОАНРТУЕРТИЕ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у вас получилось? </w:t>
      </w:r>
      <w:r>
        <w:rPr>
          <w:rFonts w:eastAsia="Times New Roman" w:cs="Times New Roman" w:ascii="Times New Roman" w:hAnsi="Times New Roman"/>
          <w:i/>
          <w:iCs/>
          <w:color w:val="000000"/>
          <w:sz w:val="24"/>
          <w:szCs w:val="24"/>
        </w:rPr>
        <w:t>(Литературное чт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вершенно верно. Так называется наш учебник. Вспо</w:t>
        <w:softHyphen/>
        <w:t>мните, чему мы учились в 1—3 классах. Что вам особенно запомнилось?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 вас на столах лежат учебники. Нравятся ли они вам? Чем? </w:t>
      </w:r>
      <w:r>
        <w:rPr>
          <w:rFonts w:eastAsia="Times New Roman" w:cs="Times New Roman" w:ascii="Times New Roman" w:hAnsi="Times New Roman"/>
          <w:i/>
          <w:iCs/>
          <w:color w:val="000000"/>
          <w:sz w:val="24"/>
          <w:szCs w:val="24"/>
        </w:rPr>
        <w:t>(Да, они новые, красочные и, скорее всего, интерес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правила работы с учебной книгой вы знаете? Для чего они существуют? </w:t>
      </w:r>
      <w:r>
        <w:rPr>
          <w:rFonts w:eastAsia="Times New Roman" w:cs="Times New Roman" w:ascii="Times New Roman" w:hAnsi="Times New Roman"/>
          <w:i/>
          <w:iCs/>
          <w:color w:val="000000"/>
          <w:sz w:val="24"/>
          <w:szCs w:val="24"/>
        </w:rPr>
        <w:t>(Учебник нужно поместить в обложку, вложить закладку. Нельзя загибать уголки страниц. Листать книгу надо аккуратно. Эти правила созданы для того, чтобы сохранить книги для других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авторов учебника. На каких страницах учебни</w:t>
        <w:softHyphen/>
        <w:t xml:space="preserve">ка они указаны? </w:t>
      </w:r>
      <w:r>
        <w:rPr>
          <w:rFonts w:eastAsia="Times New Roman" w:cs="Times New Roman" w:ascii="Times New Roman" w:hAnsi="Times New Roman"/>
          <w:i/>
          <w:iCs/>
          <w:color w:val="000000"/>
          <w:sz w:val="24"/>
          <w:szCs w:val="24"/>
        </w:rPr>
        <w:t>(Л.Ф. Климанова, В.Г. Горецкий, М.В. Го</w:t>
        <w:softHyphen/>
        <w:t>лованова, Л.А. Виноградская, М.В. Бойкина. Авторы ука</w:t>
        <w:softHyphen/>
        <w:t>заны на обороте титульного листа и на концевой полосе</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озьмите учебник в руки и полистайте. Обратите внима</w:t>
        <w:softHyphen/>
        <w:t xml:space="preserve">ние на иллюстрации. Что вы можете сказать о них? </w:t>
      </w:r>
      <w:r>
        <w:rPr>
          <w:rFonts w:eastAsia="Times New Roman" w:cs="Times New Roman" w:ascii="Times New Roman" w:hAnsi="Times New Roman"/>
          <w:i/>
          <w:iCs/>
          <w:color w:val="000000"/>
          <w:sz w:val="24"/>
          <w:szCs w:val="24"/>
        </w:rPr>
        <w:t>(Ху</w:t>
        <w:softHyphen/>
        <w:t>дожники, работавшие над книгой, стремились показать кра</w:t>
        <w:softHyphen/>
        <w:t>соту русской природы, оригинальность и своеобразие храмов Древней Руси, многие из которых сохранились до наших дней. На страницах учебника изображены герои литературных</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произвед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учебных книг две? </w:t>
      </w:r>
      <w:r>
        <w:rPr>
          <w:rFonts w:eastAsia="Times New Roman" w:cs="Times New Roman" w:ascii="Times New Roman" w:hAnsi="Times New Roman"/>
          <w:i/>
          <w:iCs/>
          <w:color w:val="000000"/>
          <w:sz w:val="24"/>
          <w:szCs w:val="24"/>
        </w:rPr>
        <w:t>(Учебник состоит из двух час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изображено на обложке первой части учебника и по</w:t>
        <w:softHyphen/>
        <w:t xml:space="preserve">чему? </w:t>
      </w:r>
      <w:r>
        <w:rPr>
          <w:rFonts w:eastAsia="Times New Roman" w:cs="Times New Roman" w:ascii="Times New Roman" w:hAnsi="Times New Roman"/>
          <w:i/>
          <w:iCs/>
          <w:color w:val="000000"/>
          <w:sz w:val="24"/>
          <w:szCs w:val="24"/>
        </w:rPr>
        <w:t>(Новый учебник проведет нас по литературной стране от самых первых рукописных книг до произведений современ</w:t>
        <w:softHyphen/>
        <w:t>ных писателей, как российских, так и зарубеж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спомните, какие элементы книги вы знаете, назовите их. </w:t>
      </w:r>
      <w:r>
        <w:rPr>
          <w:rFonts w:eastAsia="Times New Roman" w:cs="Times New Roman" w:ascii="Times New Roman" w:hAnsi="Times New Roman"/>
          <w:i/>
          <w:iCs/>
          <w:color w:val="000000"/>
          <w:sz w:val="24"/>
          <w:szCs w:val="24"/>
        </w:rPr>
        <w:t>(Обложка или переплетная крышка, титульный лист, оборот титульного листа, шмуцтитулы, страницы, развороты, ил</w:t>
        <w:softHyphen/>
        <w:t>люстрации, содержание, концевая полос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назначение каждого элемен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умайте, зачем нам нужно знать элементы книг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какие разделы указаны в содержании первой части учеб</w:t>
        <w:softHyphen/>
        <w:t xml:space="preserve">ника? Прочитайте. </w:t>
      </w:r>
      <w:r>
        <w:rPr>
          <w:rFonts w:eastAsia="Times New Roman" w:cs="Times New Roman" w:ascii="Times New Roman" w:hAnsi="Times New Roman"/>
          <w:i/>
          <w:iCs/>
          <w:color w:val="000000"/>
          <w:sz w:val="24"/>
          <w:szCs w:val="24"/>
        </w:rPr>
        <w:t>(«Летописи. Былины. Жития», «Чудесный мир классики», «Поэтическая тетрадь», сказ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спомните, какие произведения поэтов данного учебника мы читали в прошлые год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анализируйте условные обозначения, них новых знаков? Какие из них вы запомнили? (</w:t>
      </w:r>
      <w:r>
        <w:rPr>
          <w:rFonts w:eastAsia="Times New Roman" w:cs="Times New Roman" w:ascii="Times New Roman" w:hAnsi="Times New Roman"/>
          <w:i/>
          <w:color w:val="000000"/>
          <w:sz w:val="24"/>
          <w:szCs w:val="24"/>
        </w:rPr>
        <w:t>Работа</w:t>
      </w:r>
      <w:r>
        <w:rPr>
          <w:rFonts w:eastAsia="Times New Roman" w:cs="Times New Roman" w:ascii="Times New Roman" w:hAnsi="Times New Roman"/>
          <w:i/>
          <w:iCs/>
          <w:color w:val="000000"/>
          <w:sz w:val="24"/>
          <w:szCs w:val="24"/>
        </w:rPr>
        <w:t>ем в паре, работаем в группе, работаем в рабочей тетради, задание повышенной слож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 каких случаях необходимо пользоваться в конце учебника? На каких страницах он расположен? </w:t>
      </w:r>
      <w:r>
        <w:rPr>
          <w:rFonts w:eastAsia="Times New Roman" w:cs="Times New Roman" w:ascii="Times New Roman" w:hAnsi="Times New Roman"/>
          <w:i/>
          <w:iCs/>
          <w:color w:val="000000"/>
          <w:sz w:val="24"/>
          <w:szCs w:val="24"/>
        </w:rPr>
        <w:t>(В первой части учебника словарик расположен во второй — на с. 21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Литературная виктор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шифруйте записанные на доске фамилии поэтов, писателей. </w:t>
      </w:r>
      <w:r>
        <w:rPr>
          <w:rFonts w:eastAsia="Times New Roman" w:cs="Times New Roman" w:ascii="Times New Roman" w:hAnsi="Times New Roman"/>
          <w:i/>
          <w:iCs/>
          <w:color w:val="000000"/>
          <w:sz w:val="24"/>
          <w:szCs w:val="24"/>
        </w:rPr>
        <w:t>(Есенин, Тютчев, Пушкин, Пришв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ИНЕН ЕВЮЧТЕТ УПКИНШ ШПИРНИ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гадайте верное название произведения, зная его авто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Ш. Перро «Синяя бейсболка». </w:t>
      </w:r>
      <w:r>
        <w:rPr>
          <w:rFonts w:eastAsia="Times New Roman" w:cs="Times New Roman" w:ascii="Times New Roman" w:hAnsi="Times New Roman"/>
          <w:i/>
          <w:iCs/>
          <w:color w:val="000000"/>
          <w:sz w:val="24"/>
          <w:szCs w:val="24"/>
        </w:rPr>
        <w:t>(«Красная шапо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усская народная сказка «Квадратик». </w:t>
      </w:r>
      <w:r>
        <w:rPr>
          <w:rFonts w:eastAsia="Times New Roman" w:cs="Times New Roman" w:ascii="Times New Roman" w:hAnsi="Times New Roman"/>
          <w:i/>
          <w:iCs/>
          <w:color w:val="000000"/>
          <w:sz w:val="24"/>
          <w:szCs w:val="24"/>
        </w:rPr>
        <w:t>(«Колоб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Х. Андерсен «Ручные утята». </w:t>
      </w:r>
      <w:r>
        <w:rPr>
          <w:rFonts w:eastAsia="Times New Roman" w:cs="Times New Roman" w:ascii="Times New Roman" w:hAnsi="Times New Roman"/>
          <w:i/>
          <w:iCs/>
          <w:color w:val="000000"/>
          <w:sz w:val="24"/>
          <w:szCs w:val="24"/>
        </w:rPr>
        <w:t>(«Дикие лебе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 Чуковский «Подаренная луна». </w:t>
      </w:r>
      <w:r>
        <w:rPr>
          <w:rFonts w:eastAsia="Times New Roman" w:cs="Times New Roman" w:ascii="Times New Roman" w:hAnsi="Times New Roman"/>
          <w:i/>
          <w:iCs/>
          <w:color w:val="000000"/>
          <w:sz w:val="24"/>
          <w:szCs w:val="24"/>
        </w:rPr>
        <w:t>(«Краденое солнц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тгадайте загадки-шут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го вешают, приходя в уныние; его задирают зазнаваясь; его всюду суют, вмешиваясь не в свое дело (Н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е цветы, а вянут, не ладоши, а ими хлопают, если чего-то  не понимают; не белье, а их развешивают чрезмерно доверчивые. </w:t>
      </w:r>
      <w:r>
        <w:rPr>
          <w:rFonts w:eastAsia="Times New Roman" w:cs="Times New Roman" w:ascii="Times New Roman" w:hAnsi="Times New Roman"/>
          <w:i/>
          <w:iCs/>
          <w:color w:val="000000"/>
          <w:sz w:val="24"/>
          <w:szCs w:val="24"/>
        </w:rPr>
        <w:t>(Уш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н в голове у легкомысленного человека; его советуют искать в поле, когда кто-нибудь бесследно исчезает; на него бросают слова и деньги те, кто не знает им цену.(Вете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Его проглатывают, когда молчат, или держат за зубами, пытаясь сохранить секрет. </w:t>
      </w:r>
      <w:r>
        <w:rPr>
          <w:rFonts w:eastAsia="Times New Roman" w:cs="Times New Roman" w:ascii="Times New Roman" w:hAnsi="Times New Roman"/>
          <w:i/>
          <w:iCs/>
          <w:color w:val="000000"/>
          <w:sz w:val="24"/>
          <w:szCs w:val="24"/>
        </w:rPr>
        <w:t>(Язы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конч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м уроке я похвалил бы себя 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урока 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сум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азывается учебник, который мы будем изучать на уро</w:t>
        <w:softHyphen/>
        <w:t>ках ч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ы ваши впечатления от работы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Домашнее задание </w:t>
      </w:r>
      <w:r>
        <w:rPr>
          <w:rFonts w:eastAsia="Times New Roman" w:cs="Times New Roman" w:ascii="Times New Roman" w:hAnsi="Times New Roman"/>
          <w:color w:val="000000"/>
          <w:sz w:val="24"/>
          <w:szCs w:val="24"/>
        </w:rPr>
        <w:t>Принести наиболее понравившуюся книгу из прочитанных</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летом.</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Внеклассное чтение. Самые интересные книги, прочитанные ле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сле летнего отдыха привлечь к чтению книг; узнать, как расширился читательский кругозор учащихся; развивать па</w:t>
        <w:softHyphen/>
        <w:t>мять, речь, мыш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умения выбирать книгу для самостоятельного чтения, ориентируясь на тематиче</w:t>
        <w:softHyphen/>
        <w:t>ский и алфавитный каталоги и рекомендательный список лите</w:t>
        <w:softHyphen/>
        <w:t>ратуры, оценивать результаты своей читательской деятельности, вносить коррективы, пользоваться справочными источниками для понимания и получения дополнительной информации, са</w:t>
        <w:softHyphen/>
        <w:t xml:space="preserve">мостоятельно составлять краткую аннотацию;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исходя из анализа материала учебника в совместной деятельности, понимание ее, планирование вместе с учителем деятельности по изучению темы урока, оценивание своей работы на уроке, П — анализ прочи</w:t>
        <w:softHyphen/>
        <w:t xml:space="preserve">танного текста, выделение в нем основной мысли, К — ответы на вопросы на основе художественного текста, обсуждение в паре ответов на вопросы учителя, доказательство своей точки зрения; </w:t>
      </w:r>
      <w:r>
        <w:rPr>
          <w:rFonts w:eastAsia="Times New Roman" w:cs="Times New Roman" w:ascii="Times New Roman" w:hAnsi="Times New Roman"/>
          <w:i/>
          <w:iCs/>
          <w:color w:val="000000"/>
          <w:sz w:val="24"/>
          <w:szCs w:val="24"/>
        </w:rPr>
        <w:t xml:space="preserve">лцчностные: </w:t>
      </w:r>
      <w:r>
        <w:rPr>
          <w:rFonts w:eastAsia="Times New Roman" w:cs="Times New Roman" w:ascii="Times New Roman" w:hAnsi="Times New Roman"/>
          <w:color w:val="000000"/>
          <w:sz w:val="24"/>
          <w:szCs w:val="24"/>
        </w:rPr>
        <w:t>проявление бережного отношения к художественной книге, аккуратность в ее использовании, знание правил выбора обложки и закладки для книг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кроссворд и цветик-семицветик, на лепестках</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которого написаны темы, стихотворения «Страшная история»,»Память», </w:t>
      </w:r>
      <w:r>
        <w:rPr>
          <w:rFonts w:cs="Times New Roman" w:ascii="Times New Roman" w:hAnsi="Times New Roman"/>
          <w:sz w:val="24"/>
          <w:szCs w:val="24"/>
        </w:rPr>
        <w:t xml:space="preserve">стихи </w:t>
      </w:r>
      <w:r>
        <w:rPr>
          <w:rFonts w:eastAsia="Times New Roman" w:cs="Times New Roman" w:ascii="Times New Roman" w:hAnsi="Times New Roman"/>
          <w:color w:val="000000"/>
          <w:sz w:val="24"/>
          <w:szCs w:val="24"/>
        </w:rPr>
        <w:t>Успенского на карточках.</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икторина «Пословицы и поговор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знайте пословицы и поговор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имя фольклорного погонщика телят. </w:t>
      </w:r>
      <w:r>
        <w:rPr>
          <w:rFonts w:eastAsia="Times New Roman" w:cs="Times New Roman" w:ascii="Times New Roman" w:hAnsi="Times New Roman"/>
          <w:i/>
          <w:iCs/>
          <w:color w:val="000000"/>
          <w:sz w:val="24"/>
          <w:szCs w:val="24"/>
        </w:rPr>
        <w:t>(Макар. Куда Макар телят не гоня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гда рыба запоет? </w:t>
      </w:r>
      <w:r>
        <w:rPr>
          <w:rFonts w:eastAsia="Times New Roman" w:cs="Times New Roman" w:ascii="Times New Roman" w:hAnsi="Times New Roman"/>
          <w:i/>
          <w:iCs/>
          <w:color w:val="000000"/>
          <w:sz w:val="24"/>
          <w:szCs w:val="24"/>
        </w:rPr>
        <w:t>(Когда рак на горе свистнет, тогда и рыба запо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пословица поможет вам оправдаться за существенное опоздание на урок? </w:t>
      </w:r>
      <w:r>
        <w:rPr>
          <w:rFonts w:eastAsia="Times New Roman" w:cs="Times New Roman" w:ascii="Times New Roman" w:hAnsi="Times New Roman"/>
          <w:i/>
          <w:iCs/>
          <w:color w:val="000000"/>
          <w:sz w:val="24"/>
          <w:szCs w:val="24"/>
        </w:rPr>
        <w:t>(Учиться никогда не позд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 какому занятию приравнивает русская поговорка пре</w:t>
        <w:softHyphen/>
        <w:t xml:space="preserve">ждевременный дележ еще не полученного добра? </w:t>
      </w:r>
      <w:r>
        <w:rPr>
          <w:rFonts w:eastAsia="Times New Roman" w:cs="Times New Roman" w:ascii="Times New Roman" w:hAnsi="Times New Roman"/>
          <w:i/>
          <w:iCs/>
          <w:color w:val="000000"/>
          <w:sz w:val="24"/>
          <w:szCs w:val="24"/>
        </w:rPr>
        <w:t>(Делить шкуру неубитого медвед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Действуя постепенно и упорно, многого достигнешь, своего добьешься. Какая пословица это утверждает? </w:t>
      </w:r>
      <w:r>
        <w:rPr>
          <w:rFonts w:eastAsia="Times New Roman" w:cs="Times New Roman" w:ascii="Times New Roman" w:hAnsi="Times New Roman"/>
          <w:i/>
          <w:iCs/>
          <w:color w:val="000000"/>
          <w:sz w:val="24"/>
          <w:szCs w:val="24"/>
        </w:rPr>
        <w:t>(Вода и камень точ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поговорка советует противодействовать там же сред</w:t>
        <w:softHyphen/>
        <w:t xml:space="preserve">ством? </w:t>
      </w:r>
      <w:r>
        <w:rPr>
          <w:rFonts w:eastAsia="Times New Roman" w:cs="Times New Roman" w:ascii="Times New Roman" w:hAnsi="Times New Roman"/>
          <w:i/>
          <w:iCs/>
          <w:color w:val="000000"/>
          <w:sz w:val="24"/>
          <w:szCs w:val="24"/>
        </w:rPr>
        <w:t>(Клин клином вышиб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говорят, когда чьи-либо слезы, жалобы не вызывают сочувствия, не могут помочь? </w:t>
      </w:r>
      <w:r>
        <w:rPr>
          <w:rFonts w:eastAsia="Times New Roman" w:cs="Times New Roman" w:ascii="Times New Roman" w:hAnsi="Times New Roman"/>
          <w:i/>
          <w:iCs/>
          <w:color w:val="000000"/>
          <w:sz w:val="24"/>
          <w:szCs w:val="24"/>
        </w:rPr>
        <w:t>(Москва слезам не вери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Коллективное рассматривание кни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из вас был внимателен: сколько пословиц </w:t>
      </w:r>
      <w:r>
        <w:rPr>
          <w:rFonts w:eastAsia="Times New Roman" w:cs="Times New Roman" w:ascii="Times New Roman" w:hAnsi="Times New Roman"/>
          <w:bCs/>
          <w:color w:val="000000"/>
          <w:sz w:val="24"/>
          <w:szCs w:val="24"/>
        </w:rPr>
        <w:t xml:space="preserve">и </w:t>
      </w:r>
      <w:r>
        <w:rPr>
          <w:rFonts w:eastAsia="Times New Roman" w:cs="Times New Roman" w:ascii="Times New Roman" w:hAnsi="Times New Roman"/>
          <w:color w:val="000000"/>
          <w:sz w:val="24"/>
          <w:szCs w:val="24"/>
        </w:rPr>
        <w:t>поговорок я загадала? (7.)</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ерно, семь. Мы уже проводили игру «Цветик-семицве</w:t>
        <w:softHyphen/>
        <w:t xml:space="preserve">тик» в прошлом учебном году. А сейчас снова </w:t>
      </w:r>
      <w:r>
        <w:rPr>
          <w:rFonts w:eastAsia="Times New Roman" w:cs="Times New Roman" w:ascii="Times New Roman" w:hAnsi="Times New Roman"/>
          <w:bCs/>
          <w:color w:val="000000"/>
          <w:sz w:val="24"/>
          <w:szCs w:val="24"/>
        </w:rPr>
        <w:t>в</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нее поиг</w:t>
        <w:softHyphen/>
        <w:t>раем. Рассмотрите лепестки. Что вы заметили ?(Ответы детей.)</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лепестках цветка записаны темы: 1) о Родине, о подвигах, о славе; 2) о природе; 3) о сверстниках и школе; 4) о приключе</w:t>
        <w:softHyphen/>
        <w:t>ниях и волшебстве; 5) о богатырях и героях; 6) о дружбе; 7) (без надпис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книги вы сегодня принесли? Давайте оформим книжную выстав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выставляют книги по темам и кратко рассказывают о них по пла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лан представления прочитанной книг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азвание.</w:t>
      </w:r>
    </w:p>
    <w:p>
      <w:pPr>
        <w:pStyle w:val="Normal"/>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Автор, иллюстратор (худож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Что читали (сказка, стихотворение, рассказ).</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О чем читали (см. темы на лепестках цветка, указать сво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мотрите, какая выставка получилась. Отрывки из каких книг вы хотели бы услышать? (От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Индивидуальные выступл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кратко пересказывают содержание любимых произ</w:t>
        <w:softHyphen/>
        <w:t>ведений, рассказывают, что нового узнали из прочитанных книг, что открыли для себя. Заслушивают выборочный пересказ к са</w:t>
        <w:softHyphen/>
        <w:t>мой интересной иллюстрации в книге. Дети дают рекомендации одноклассникам прочитать всю книгу или, возможно, самое ин</w:t>
        <w:softHyphen/>
        <w:t>тересное произведение из нее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Чтение юмористических стихов Э. Успенс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о чем речь. Доскажите слово все вместе, хор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удак-математ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Германии жи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хлеб с колбас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зял и вместе сложи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тем результа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ложил себе в ро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т т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Человек изобрел... </w:t>
      </w:r>
      <w:r>
        <w:rPr>
          <w:rFonts w:eastAsia="Times New Roman" w:cs="Times New Roman" w:ascii="Times New Roman" w:hAnsi="Times New Roman"/>
          <w:i/>
          <w:iCs/>
          <w:color w:val="000000"/>
          <w:sz w:val="24"/>
          <w:szCs w:val="24"/>
        </w:rPr>
        <w:t>(бутербр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едставьте себе бутерброд. Кто знает, как его надо пра</w:t>
        <w:softHyphen/>
        <w:t xml:space="preserve">вильно есть, чтобы было вкуснее? </w:t>
      </w:r>
      <w:r>
        <w:rPr>
          <w:rFonts w:eastAsia="Times New Roman" w:cs="Times New Roman" w:ascii="Times New Roman" w:hAnsi="Times New Roman"/>
          <w:i/>
          <w:iCs/>
          <w:color w:val="000000"/>
          <w:sz w:val="24"/>
          <w:szCs w:val="24"/>
        </w:rPr>
        <w:t>(Его надо колбасой на язык класть. Тогда вкуснее получ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ткуда вы это знаете? Кто дал такой совет? </w:t>
      </w:r>
      <w:r>
        <w:rPr>
          <w:rFonts w:eastAsia="Times New Roman" w:cs="Times New Roman" w:ascii="Times New Roman" w:hAnsi="Times New Roman"/>
          <w:i/>
          <w:iCs/>
          <w:color w:val="000000"/>
          <w:sz w:val="24"/>
          <w:szCs w:val="24"/>
        </w:rPr>
        <w:t>(Из книги «Дядя Федор, пес и кот» Э. Успенского. Так советовал кот Матроск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книги Э. Успенского вы чит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мы познакомимся с двумя его стихотворениями. (Чтение стихотворений «Страшная история», «Память» на карточ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ожно узнать из стихов о самом авторе? Какой он? (От</w:t>
        <w:softHyphen/>
        <w:t>веты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Викторина «Творчество Э. Успенс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знайте, из каких произведений эти цита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столе стоял поднос с фруктами. Фрукты были какие-то неведомые. Они были фиолетовые и напоминали баклажаны. Баклажаны, опоясанные застежкой-молнией. Есл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молнию потянуть, появлялась земляничного цвета мякоть. По вкусу - смесь ананаса с грецким орехом». </w:t>
      </w:r>
      <w:r>
        <w:rPr>
          <w:rFonts w:eastAsia="Times New Roman" w:cs="Times New Roman" w:ascii="Times New Roman" w:hAnsi="Times New Roman"/>
          <w:i/>
          <w:iCs/>
          <w:color w:val="000000"/>
          <w:sz w:val="24"/>
          <w:szCs w:val="24"/>
        </w:rPr>
        <w:t>(«Меховой ин</w:t>
        <w:softHyphen/>
        <w:t>терна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хотели сражаться, а хотели сдаваться, потому что соси</w:t>
        <w:softHyphen/>
        <w:t xml:space="preserve">ски вкуснее снарядов! Долой горох, да здравствует творог! За каждого генерала нам дадут кусочек колбасы или кусочек сала!» </w:t>
      </w:r>
      <w:r>
        <w:rPr>
          <w:rFonts w:eastAsia="Times New Roman" w:cs="Times New Roman" w:ascii="Times New Roman" w:hAnsi="Times New Roman"/>
          <w:i/>
          <w:iCs/>
          <w:color w:val="000000"/>
          <w:sz w:val="24"/>
          <w:szCs w:val="24"/>
        </w:rPr>
        <w:t>(«Гарантийные челове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тали суп вливать и котлеты запихивать прямо в бак. Тут как затарахтит!» </w:t>
      </w:r>
      <w:r>
        <w:rPr>
          <w:rFonts w:eastAsia="Times New Roman" w:cs="Times New Roman" w:ascii="Times New Roman" w:hAnsi="Times New Roman"/>
          <w:i/>
          <w:iCs/>
          <w:color w:val="000000"/>
          <w:sz w:val="24"/>
          <w:szCs w:val="24"/>
        </w:rPr>
        <w:t>(«Дядя Федор, пес и ко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ступила осень, и огромный веселый дачный поселок на станции Интурист опустел в один день. Только семья Люси Брюкиной никак не могла уехать». </w:t>
      </w:r>
      <w:r>
        <w:rPr>
          <w:rFonts w:eastAsia="Times New Roman" w:cs="Times New Roman" w:ascii="Times New Roman" w:hAnsi="Times New Roman"/>
          <w:i/>
          <w:iCs/>
          <w:color w:val="000000"/>
          <w:sz w:val="24"/>
          <w:szCs w:val="24"/>
        </w:rPr>
        <w:t>(«Меховой ин</w:t>
        <w:softHyphen/>
        <w:t>терна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 одной деревне у одной бабушки жил один городской мальчик. Звали его Митя. Он проводил в деревне канику</w:t>
        <w:softHyphen/>
        <w:t xml:space="preserve">лы». </w:t>
      </w:r>
      <w:r>
        <w:rPr>
          <w:rFonts w:eastAsia="Times New Roman" w:cs="Times New Roman" w:ascii="Times New Roman" w:hAnsi="Times New Roman"/>
          <w:i/>
          <w:iCs/>
          <w:color w:val="000000"/>
          <w:sz w:val="24"/>
          <w:szCs w:val="24"/>
        </w:rPr>
        <w:t>(«Вниз по волшебной ре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Я </w:t>
      </w:r>
      <w:r>
        <w:rPr>
          <w:rFonts w:eastAsia="Times New Roman" w:cs="Times New Roman" w:ascii="Times New Roman" w:hAnsi="Times New Roman"/>
          <w:color w:val="000000"/>
          <w:sz w:val="24"/>
          <w:szCs w:val="24"/>
        </w:rPr>
        <w:t xml:space="preserve">люблю, когда у человека характер веселый-колбасно-угощательный. А не наоборот — венико-выгонятельный». </w:t>
      </w:r>
      <w:r>
        <w:rPr>
          <w:rFonts w:eastAsia="Times New Roman" w:cs="Times New Roman" w:ascii="Times New Roman" w:hAnsi="Times New Roman"/>
          <w:i/>
          <w:iCs/>
          <w:color w:val="000000"/>
          <w:sz w:val="24"/>
          <w:szCs w:val="24"/>
        </w:rPr>
        <w:t>(«Дядя Федор, пес и ко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Шеф! У меня идея. Давайте отправим меня в командиров</w:t>
        <w:softHyphen/>
        <w:t xml:space="preserve">ку на место проживания объекта. С заданием изучить его обычный день. Я бы все выяснил: что он ел, где он был и как его могли украсть...» </w:t>
      </w:r>
      <w:r>
        <w:rPr>
          <w:rFonts w:eastAsia="Times New Roman" w:cs="Times New Roman" w:ascii="Times New Roman" w:hAnsi="Times New Roman"/>
          <w:i/>
          <w:iCs/>
          <w:color w:val="000000"/>
          <w:sz w:val="24"/>
          <w:szCs w:val="24"/>
        </w:rPr>
        <w:t>(«Колобок идет по след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терялся мальчик. Глаза коричневые, волосы спереди торчком, как будто корова его лизнула. И рост — метр два</w:t>
        <w:softHyphen/>
        <w:t xml:space="preserve">дцать. Нашедшего ждет подарок». </w:t>
      </w:r>
      <w:r>
        <w:rPr>
          <w:rFonts w:eastAsia="Times New Roman" w:cs="Times New Roman" w:ascii="Times New Roman" w:hAnsi="Times New Roman"/>
          <w:i/>
          <w:iCs/>
          <w:color w:val="000000"/>
          <w:sz w:val="24"/>
          <w:szCs w:val="24"/>
        </w:rPr>
        <w:t>(«Дядя Федор, пес и ко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ом идет речь? Узнайте по описа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навстречу им какой-то дядя бежит. Румяный такой, в шапке. Лет пятидесяти с хвостиком...» </w:t>
      </w:r>
      <w:r>
        <w:rPr>
          <w:rFonts w:eastAsia="Times New Roman" w:cs="Times New Roman" w:ascii="Times New Roman" w:hAnsi="Times New Roman"/>
          <w:i/>
          <w:iCs/>
          <w:color w:val="000000"/>
          <w:sz w:val="24"/>
          <w:szCs w:val="24"/>
        </w:rPr>
        <w:t>(Почтальон Печк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 одних родителей мальчик был. Звали его... Потому что он был очень серьезный и самостоятельный». </w:t>
      </w:r>
      <w:r>
        <w:rPr>
          <w:rFonts w:eastAsia="Times New Roman" w:cs="Times New Roman" w:ascii="Times New Roman" w:hAnsi="Times New Roman"/>
          <w:i/>
          <w:iCs/>
          <w:color w:val="000000"/>
          <w:sz w:val="24"/>
          <w:szCs w:val="24"/>
        </w:rPr>
        <w:t xml:space="preserve">(Дядя Федор.) </w:t>
      </w:r>
      <w:r>
        <w:rPr>
          <w:rFonts w:eastAsia="Times New Roman" w:cs="Times New Roman" w:ascii="Times New Roman" w:hAnsi="Times New Roman"/>
          <w:color w:val="000000"/>
          <w:sz w:val="24"/>
          <w:szCs w:val="24"/>
        </w:rPr>
        <w:t>«В одном густом тропическом лесу жил да был очень забав</w:t>
        <w:softHyphen/>
        <w:t xml:space="preserve">ный зверек. И звали его...» </w:t>
      </w:r>
      <w:r>
        <w:rPr>
          <w:rFonts w:eastAsia="Times New Roman" w:cs="Times New Roman" w:ascii="Times New Roman" w:hAnsi="Times New Roman"/>
          <w:i/>
          <w:iCs/>
          <w:color w:val="000000"/>
          <w:sz w:val="24"/>
          <w:szCs w:val="24"/>
        </w:rPr>
        <w:t xml:space="preserve">(Чебурашка.) </w:t>
      </w:r>
      <w:r>
        <w:rPr>
          <w:rFonts w:eastAsia="Times New Roman" w:cs="Times New Roman" w:ascii="Times New Roman" w:hAnsi="Times New Roman"/>
          <w:color w:val="000000"/>
          <w:sz w:val="24"/>
          <w:szCs w:val="24"/>
        </w:rPr>
        <w:t xml:space="preserve">«Вдруг входная дверь тихонечко заскрипела, и в комнату проскользнула маленькая юркая старушка». </w:t>
      </w:r>
      <w:r>
        <w:rPr>
          <w:rFonts w:eastAsia="Times New Roman" w:cs="Times New Roman" w:ascii="Times New Roman" w:hAnsi="Times New Roman"/>
          <w:i/>
          <w:iCs/>
          <w:color w:val="000000"/>
          <w:sz w:val="24"/>
          <w:szCs w:val="24"/>
        </w:rPr>
        <w:t>(Старуха Ша</w:t>
        <w:softHyphen/>
        <w:t>покля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обака породы овчарка. Высокая, средней лохматости. По окраске брюнето-шатенка. Повышенной зубастости. Имеет 6 медалей, охраняет здание вместе со сторожем». </w:t>
      </w:r>
      <w:r>
        <w:rPr>
          <w:rFonts w:eastAsia="Times New Roman" w:cs="Times New Roman" w:ascii="Times New Roman" w:hAnsi="Times New Roman"/>
          <w:i/>
          <w:iCs/>
          <w:color w:val="000000"/>
          <w:sz w:val="24"/>
          <w:szCs w:val="24"/>
        </w:rPr>
        <w:t>(Рекс.)</w:t>
      </w:r>
    </w:p>
    <w:p>
      <w:pPr>
        <w:pStyle w:val="Normal"/>
        <w:spacing w:lineRule="auto" w:line="240" w:before="0" w:after="0"/>
        <w:jc w:val="both"/>
        <w:rPr/>
      </w:pPr>
      <w:r>
        <w:rPr>
          <w:rFonts w:eastAsia="Times New Roman" w:cs="Times New Roman" w:ascii="Times New Roman" w:hAnsi="Times New Roman"/>
          <w:color w:val="000000"/>
          <w:sz w:val="24"/>
          <w:szCs w:val="24"/>
        </w:rPr>
        <w:t>«А тут к ним пес подбегает. Лохматый такой, взъерошен</w:t>
        <w:softHyphen/>
        <w:t xml:space="preserve">ный. Весь в репейниках. - Возьмите меня к себе жить, -говорит. — Я буду вам дом охранять». </w:t>
      </w:r>
      <w:r>
        <w:rPr>
          <w:rFonts w:eastAsia="Times New Roman" w:cs="Times New Roman" w:ascii="Times New Roman" w:hAnsi="Times New Roman"/>
          <w:i/>
          <w:iCs/>
          <w:color w:val="000000"/>
          <w:sz w:val="24"/>
          <w:szCs w:val="24"/>
        </w:rPr>
        <w:t>(Шарик.)</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Кроссворд «Дядя Федор, пес и кот»</w:t>
      </w:r>
    </w:p>
    <w:p>
      <w:pPr>
        <w:pStyle w:val="Normal"/>
        <w:shd w:fill="FFFFFF" w:val="clear"/>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867660" cy="181864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3" t="-20" r="-13" b="-20"/>
                    <a:stretch>
                      <a:fillRect/>
                    </a:stretch>
                  </pic:blipFill>
                  <pic:spPr bwMode="auto">
                    <a:xfrm>
                      <a:off x="0" y="0"/>
                      <a:ext cx="2867660" cy="1818640"/>
                    </a:xfrm>
                    <a:prstGeom prst="rect">
                      <a:avLst/>
                    </a:prstGeom>
                  </pic:spPr>
                </pic:pic>
              </a:graphicData>
            </a:graphic>
          </wp:inline>
        </w:drawing>
      </w:r>
    </w:p>
    <w:tbl>
      <w:tblPr>
        <w:tblW w:w="2227" w:type="dxa"/>
        <w:jc w:val="left"/>
        <w:tblInd w:w="0" w:type="dxa"/>
        <w:tblLayout w:type="fixed"/>
        <w:tblCellMar>
          <w:top w:w="0" w:type="dxa"/>
          <w:left w:w="40" w:type="dxa"/>
          <w:bottom w:w="0" w:type="dxa"/>
          <w:right w:w="40" w:type="dxa"/>
        </w:tblCellMar>
      </w:tblPr>
      <w:tblGrid>
        <w:gridCol w:w="672"/>
        <w:gridCol w:w="1555"/>
      </w:tblGrid>
      <w:tr>
        <w:trPr>
          <w:trHeight w:val="360" w:hRule="atLeast"/>
        </w:trPr>
        <w:tc>
          <w:tcPr>
            <w:tcW w:w="672"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5"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о горизонтали: </w:t>
      </w:r>
      <w:r>
        <w:rPr>
          <w:rFonts w:eastAsia="Times New Roman" w:cs="Times New Roman" w:ascii="Times New Roman" w:hAnsi="Times New Roman"/>
          <w:color w:val="000000"/>
          <w:sz w:val="24"/>
          <w:szCs w:val="24"/>
        </w:rPr>
        <w:t xml:space="preserve">1. Кличка теленка из книги «Дядя Федор, пес и кот», которую придумал пес Шарик. </w:t>
      </w:r>
      <w:r>
        <w:rPr>
          <w:rFonts w:eastAsia="Times New Roman" w:cs="Times New Roman" w:ascii="Times New Roman" w:hAnsi="Times New Roman"/>
          <w:i/>
          <w:iCs/>
          <w:color w:val="000000"/>
          <w:sz w:val="24"/>
          <w:szCs w:val="24"/>
        </w:rPr>
        <w:t xml:space="preserve">(Чайник.) 2. </w:t>
      </w:r>
      <w:r>
        <w:rPr>
          <w:rFonts w:eastAsia="Times New Roman" w:cs="Times New Roman" w:ascii="Times New Roman" w:hAnsi="Times New Roman"/>
          <w:color w:val="000000"/>
          <w:sz w:val="24"/>
          <w:szCs w:val="24"/>
        </w:rPr>
        <w:t>Что было от</w:t>
        <w:softHyphen/>
        <w:t xml:space="preserve">правлено почтальоном Печкиным маме и папе Дяди Федора для опознания? </w:t>
      </w:r>
      <w:r>
        <w:rPr>
          <w:rFonts w:eastAsia="Times New Roman" w:cs="Times New Roman" w:ascii="Times New Roman" w:hAnsi="Times New Roman"/>
          <w:i/>
          <w:iCs/>
          <w:color w:val="000000"/>
          <w:sz w:val="24"/>
          <w:szCs w:val="24"/>
        </w:rPr>
        <w:t xml:space="preserve">(Пуговица.) </w:t>
      </w:r>
      <w:r>
        <w:rPr>
          <w:rFonts w:eastAsia="Times New Roman" w:cs="Times New Roman" w:ascii="Times New Roman" w:hAnsi="Times New Roman"/>
          <w:color w:val="000000"/>
          <w:sz w:val="24"/>
          <w:szCs w:val="24"/>
        </w:rPr>
        <w:t xml:space="preserve">5. Кличка теленка из книги «Дядя Федор, пес и кот», которую придумал Дядя Федор. </w:t>
      </w:r>
      <w:r>
        <w:rPr>
          <w:rFonts w:eastAsia="Times New Roman" w:cs="Times New Roman" w:ascii="Times New Roman" w:hAnsi="Times New Roman"/>
          <w:i/>
          <w:iCs/>
          <w:color w:val="000000"/>
          <w:sz w:val="24"/>
          <w:szCs w:val="24"/>
        </w:rPr>
        <w:t xml:space="preserve">(Гаврюша.) </w:t>
      </w:r>
      <w:r>
        <w:rPr>
          <w:rFonts w:eastAsia="Times New Roman" w:cs="Times New Roman" w:ascii="Times New Roman" w:hAnsi="Times New Roman"/>
          <w:color w:val="000000"/>
          <w:sz w:val="24"/>
          <w:szCs w:val="24"/>
        </w:rPr>
        <w:t xml:space="preserve">6. Герой произведения Э. Успенского, имеющий связи в научных кругах. </w:t>
      </w:r>
      <w:r>
        <w:rPr>
          <w:rFonts w:eastAsia="Times New Roman" w:cs="Times New Roman" w:ascii="Times New Roman" w:hAnsi="Times New Roman"/>
          <w:i/>
          <w:iCs/>
          <w:color w:val="000000"/>
          <w:sz w:val="24"/>
          <w:szCs w:val="24"/>
        </w:rPr>
        <w:t>(Матроск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о </w:t>
      </w:r>
      <w:r>
        <w:rPr>
          <w:rFonts w:eastAsia="Times New Roman" w:cs="Times New Roman" w:ascii="Times New Roman" w:hAnsi="Times New Roman"/>
          <w:b/>
          <w:bCs/>
          <w:i/>
          <w:iCs/>
          <w:color w:val="000000"/>
          <w:sz w:val="24"/>
          <w:szCs w:val="24"/>
        </w:rPr>
        <w:t xml:space="preserve">вертикали: </w:t>
      </w:r>
      <w:r>
        <w:rPr>
          <w:rFonts w:eastAsia="Times New Roman" w:cs="Times New Roman" w:ascii="Times New Roman" w:hAnsi="Times New Roman"/>
          <w:color w:val="000000"/>
          <w:sz w:val="24"/>
          <w:szCs w:val="24"/>
        </w:rPr>
        <w:t>1. Неизвестный науке зверь, описание которо</w:t>
        <w:softHyphen/>
        <w:t xml:space="preserve">го есть в книге Э. Успенского. </w:t>
      </w:r>
      <w:r>
        <w:rPr>
          <w:rFonts w:eastAsia="Times New Roman" w:cs="Times New Roman" w:ascii="Times New Roman" w:hAnsi="Times New Roman"/>
          <w:i/>
          <w:iCs/>
          <w:color w:val="000000"/>
          <w:sz w:val="24"/>
          <w:szCs w:val="24"/>
        </w:rPr>
        <w:t xml:space="preserve">(Чебурашка.) </w:t>
      </w:r>
      <w:r>
        <w:rPr>
          <w:rFonts w:eastAsia="Times New Roman" w:cs="Times New Roman" w:ascii="Times New Roman" w:hAnsi="Times New Roman"/>
          <w:color w:val="000000"/>
          <w:sz w:val="24"/>
          <w:szCs w:val="24"/>
        </w:rPr>
        <w:t xml:space="preserve">3. Кличка коровы, которую купил кот Матроскин. </w:t>
      </w:r>
      <w:r>
        <w:rPr>
          <w:rFonts w:eastAsia="Times New Roman" w:cs="Times New Roman" w:ascii="Times New Roman" w:hAnsi="Times New Roman"/>
          <w:i/>
          <w:iCs/>
          <w:color w:val="000000"/>
          <w:sz w:val="24"/>
          <w:szCs w:val="24"/>
        </w:rPr>
        <w:t xml:space="preserve">(Мурка.) </w:t>
      </w:r>
      <w:r>
        <w:rPr>
          <w:rFonts w:eastAsia="Times New Roman" w:cs="Times New Roman" w:ascii="Times New Roman" w:hAnsi="Times New Roman"/>
          <w:color w:val="000000"/>
          <w:sz w:val="24"/>
          <w:szCs w:val="24"/>
        </w:rPr>
        <w:t xml:space="preserve">4. Кто о себе сказал: «Я могу картошку окучивать задними лапами. И посуду мыть — языком облизывать. И места мне не надо, я могу на улице спать»? </w:t>
      </w:r>
      <w:r>
        <w:rPr>
          <w:rFonts w:eastAsia="Times New Roman" w:cs="Times New Roman" w:ascii="Times New Roman" w:hAnsi="Times New Roman"/>
          <w:i/>
          <w:iCs/>
          <w:color w:val="000000"/>
          <w:sz w:val="24"/>
          <w:szCs w:val="24"/>
        </w:rPr>
        <w:t>(Ш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герой в кроссворде лишний и почему? (</w:t>
      </w:r>
      <w:r>
        <w:rPr>
          <w:rFonts w:eastAsia="Times New Roman" w:cs="Times New Roman" w:ascii="Times New Roman" w:hAnsi="Times New Roman"/>
          <w:i/>
          <w:iCs/>
          <w:color w:val="000000"/>
          <w:sz w:val="24"/>
          <w:szCs w:val="24"/>
        </w:rPr>
        <w:t>Чебурашка — герой книги «Крокодил Гена и его друзь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 Что было трудным? Что лег</w:t>
        <w:softHyphen/>
        <w:t>ко удавалось выпол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книги вам захотелось прочи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итать книги Э. Успенского и других авторов. Составить кроссворды по любимым произведениям.</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Знакомство с названием</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раздела, прогнозирование его содерж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Из летописи «И повесил Олег щит</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свой на вратах Царьгра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новым разделом учебника; развивать память и внимание, навыки смыслового чтения; помочь осознать мотивы чтения и изучения исторических произведений; воспи</w:t>
        <w:softHyphen/>
        <w:t>тывать культуру и уважение к истории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умения называть элементы учебной книги, их находить, быстро в них ориентиро</w:t>
        <w:softHyphen/>
        <w:t xml:space="preserve">ваться, отвечать на вопросы: в чем заключается талант читателя, какую роль играет читательское воображение в процессе чтения исторических произведений;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w:t>
        <w:softHyphen/>
        <w:t>ние учебной задачи урока, исходя из анализа материала учебника в совместной деятельности, понимание ее, планирование вместе с учителем деятельности по изучению темы урока, оценивание своей работы на уроке, П - анализ научно-познавательного тек</w:t>
        <w:softHyphen/>
        <w:t xml:space="preserve">ста, выделение в нем основной мысли, К — ответы: на вопросы учебника на основе научно-познавательной статьи учебника, обсуждение в паре ответов на вопросы учебника, доказательство своей точки зрен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проявление уважения к истории своей роди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мультимедиапроектор (по возможности), вы</w:t>
        <w:softHyphen/>
        <w:t>ставка книг по теме урока, магнитная азбука; у каждого учащегося: карточки со стихотворениям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sectPr>
          <w:type w:val="nextPage"/>
          <w:pgSz w:w="11906" w:h="16838"/>
          <w:pgMar w:left="851" w:right="425" w:gutter="0" w:header="0" w:top="425" w:footer="0" w:bottom="567"/>
          <w:pgNumType w:fmt="decimal"/>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зяли мы две книжки —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апа взял и я.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апина — большая,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нкая — моя.)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умал я, все думал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решил сказать: -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хочу большую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нижку почитать.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апа улыбнулся,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зражать не стал.</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зял мою он книжк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не свою отда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лго я старалс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прочесть не мо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это за букв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Формулы, сыно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чень интересн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лько не поня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просил я снов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нижку поменят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сказал мне пап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терпи, сыно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когда-то тож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х понять не мог.</w:t>
      </w:r>
    </w:p>
    <w:p>
      <w:pPr>
        <w:sectPr>
          <w:type w:val="continuous"/>
          <w:pgSz w:w="11906" w:h="16838"/>
          <w:pgMar w:left="851" w:right="425" w:gutter="0" w:header="0" w:top="425" w:footer="0" w:bottom="567"/>
          <w:cols w:num="2" w:space="708" w:equalWidth="true" w:sep="false"/>
          <w:formProt w:val="false"/>
          <w:textDirection w:val="lrTb"/>
          <w:docGrid w:type="default" w:linePitch="360" w:charSpace="0"/>
        </w:sectPr>
      </w:pP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Ибряе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чем вы думали, когда читали стихотворение? Что хотел сказать автор? </w:t>
      </w:r>
      <w:r>
        <w:rPr>
          <w:rFonts w:eastAsia="Times New Roman" w:cs="Times New Roman" w:ascii="Times New Roman" w:hAnsi="Times New Roman"/>
          <w:i/>
          <w:iCs/>
          <w:color w:val="000000"/>
          <w:sz w:val="24"/>
          <w:szCs w:val="24"/>
        </w:rPr>
        <w:t>(Книг на свете очень много, но выбирать их нужно соответственно своему возраст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ем стихотворение все вместе в медленном темп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 интонацией удивления (еще: с интонацией раздражения, восхищения, утвердительно, весело, выра</w:t>
        <w:softHyphen/>
        <w:t>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шифруйте, что здесь написано. </w:t>
      </w:r>
      <w:r>
        <w:rPr>
          <w:rFonts w:eastAsia="Times New Roman" w:cs="Times New Roman" w:ascii="Times New Roman" w:hAnsi="Times New Roman"/>
          <w:i/>
          <w:iCs/>
          <w:color w:val="000000"/>
          <w:sz w:val="24"/>
          <w:szCs w:val="24"/>
        </w:rPr>
        <w:t>(Название первого раздела</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Летописи. Былины. Жит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ИСИПОТЕЛ ЫНИЛЫБ ЯИТИЖ</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составляют слова из букв магнитной азбуки, рас</w:t>
        <w:softHyphen/>
        <w:t>ставляя буквы в нужном поряд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понимаете слово «летопись»? </w:t>
      </w:r>
      <w:r>
        <w:rPr>
          <w:rFonts w:eastAsia="Times New Roman" w:cs="Times New Roman" w:ascii="Times New Roman" w:hAnsi="Times New Roman"/>
          <w:i/>
          <w:iCs/>
          <w:color w:val="000000"/>
          <w:sz w:val="24"/>
          <w:szCs w:val="24"/>
        </w:rPr>
        <w:t>(Летопись — вид по</w:t>
        <w:softHyphen/>
        <w:t>вествовательной литературы в Древней Руси. Летописи, как правило, состояли из погодных записей либо представляли со</w:t>
        <w:softHyphen/>
        <w:t>бой регулярные записи каких-либо событ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чего они нужны? (Предположения учащихся.) Ответ на этот вопрос мы узнаем чуть поздне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что мы будем изучать в этом разделе? Чему будем учиться? (Предполож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им наши предположения. Прочитайте на с. 3 учеб</w:t>
        <w:softHyphen/>
        <w:t xml:space="preserve">ника, с чем мы познакомимся в этом разделе. </w:t>
      </w:r>
      <w:r>
        <w:rPr>
          <w:rFonts w:eastAsia="Times New Roman" w:cs="Times New Roman" w:ascii="Times New Roman" w:hAnsi="Times New Roman"/>
          <w:i/>
          <w:iCs/>
          <w:color w:val="000000"/>
          <w:sz w:val="24"/>
          <w:szCs w:val="24"/>
        </w:rPr>
        <w:t>(С летописями и былинами о славном Илье Муромце, с житием Сергия Радонежс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ему мы научимся? </w:t>
      </w:r>
      <w:r>
        <w:rPr>
          <w:rFonts w:eastAsia="Times New Roman" w:cs="Times New Roman" w:ascii="Times New Roman" w:hAnsi="Times New Roman"/>
          <w:i/>
          <w:iCs/>
          <w:color w:val="000000"/>
          <w:sz w:val="24"/>
          <w:szCs w:val="24"/>
        </w:rPr>
        <w:t>(Рассказывать об исторических собы</w:t>
        <w:softHyphen/>
        <w:t>тиях, используя материал летописи, былины, жития; рас</w:t>
        <w:softHyphen/>
        <w:t>сказывать о герое, используя опорные слова и информацию из различных источ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у мы будем учиться? </w:t>
      </w:r>
      <w:r>
        <w:rPr>
          <w:rFonts w:eastAsia="Times New Roman" w:cs="Times New Roman" w:ascii="Times New Roman" w:hAnsi="Times New Roman"/>
          <w:i/>
          <w:iCs/>
          <w:color w:val="000000"/>
          <w:sz w:val="24"/>
          <w:szCs w:val="24"/>
        </w:rPr>
        <w:t>(Понимать ценность и значимость литературы для сохранения русской культуры; пересказывать былину от лица ее героя; составлять летопись важных событ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атью на с. 6 учебника и сравните с ее содер</w:t>
        <w:softHyphen/>
        <w:t>жанием ваши ответы на поставленные мной ранее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же такое летописи? </w:t>
      </w:r>
      <w:r>
        <w:rPr>
          <w:rFonts w:eastAsia="Times New Roman" w:cs="Times New Roman" w:ascii="Times New Roman" w:hAnsi="Times New Roman"/>
          <w:i/>
          <w:iCs/>
          <w:color w:val="000000"/>
          <w:sz w:val="24"/>
          <w:szCs w:val="24"/>
        </w:rPr>
        <w:t>(Записи о событиях в жизни наро</w:t>
        <w:softHyphen/>
        <w:t>да делались из года в год, или, как раньше говорили на Руси, излета в лето. Отсюда и название этих записей —летопис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Так для чего же они нужны нам? </w:t>
      </w:r>
      <w:r>
        <w:rPr>
          <w:rFonts w:eastAsia="Times New Roman" w:cs="Times New Roman" w:ascii="Times New Roman" w:hAnsi="Times New Roman"/>
          <w:i/>
          <w:iCs/>
          <w:color w:val="000000"/>
          <w:sz w:val="24"/>
          <w:szCs w:val="24"/>
        </w:rPr>
        <w:t>(Лучше понять окружаю</w:t>
        <w:softHyphen/>
        <w:t>щий мир, объяснить многое из происходящего в нем помогает народу его историческая память, которая с появлением пись</w:t>
        <w:softHyphen/>
        <w:t>менности стала сохраняться в летопис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период расцвета Киевской Руси, приходящегося на </w:t>
      </w:r>
      <w:r>
        <w:rPr>
          <w:rFonts w:eastAsia="Times New Roman" w:cs="Times New Roman" w:ascii="Times New Roman" w:hAnsi="Times New Roman"/>
          <w:color w:val="000000"/>
          <w:sz w:val="24"/>
          <w:szCs w:val="24"/>
          <w:lang w:val="en-US"/>
        </w:rPr>
        <w:t>XI</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XII</w:t>
      </w:r>
      <w:r>
        <w:rPr>
          <w:rFonts w:eastAsia="Times New Roman" w:cs="Times New Roman" w:ascii="Times New Roman" w:hAnsi="Times New Roman"/>
          <w:color w:val="000000"/>
          <w:sz w:val="24"/>
          <w:szCs w:val="24"/>
        </w:rPr>
        <w:t xml:space="preserve"> вв., была создана книга «Рассказы начальной русской летописи». В ней рассказывалось о происхождении Русского го</w:t>
        <w:softHyphen/>
        <w:t>сударства, о начальном этапе его истории и о первых его деятелях.</w:t>
      </w:r>
    </w:p>
    <w:p>
      <w:pPr>
        <w:pStyle w:val="Normal"/>
        <w:spacing w:lineRule="auto" w:line="240" w:before="0" w:after="0"/>
        <w:jc w:val="both"/>
        <w:rPr/>
      </w:pPr>
      <w:r>
        <w:rPr>
          <w:rFonts w:eastAsia="Times New Roman" w:cs="Times New Roman" w:ascii="Times New Roman" w:hAnsi="Times New Roman"/>
          <w:color w:val="000000"/>
          <w:sz w:val="24"/>
          <w:szCs w:val="24"/>
        </w:rPr>
        <w:t>Одним из первых русских летописцев был монах Киево-Печерского монастыря Нестор, поразительно одаренный человек. Он знал византийские исторические хроники, в которых запись событий велась по годам, старинные договоры, народные преда</w:t>
        <w:softHyphen/>
        <w:t>ния, собирал и записывал рассказы современников. Нестор ста</w:t>
        <w:softHyphen/>
        <w:t>рался выяснить, «откуда есть пошла Русская земля», имена первых князей... С болью и негодованием описывал Нестор княжеские распри, бедствия своего народа, набеги захватчиков. С течением времени во множестве больших и малых русских городов стали создавать свои летописи. Писали их сначала на пергаменте — спе</w:t>
        <w:softHyphen/>
        <w:t xml:space="preserve">циально выделанной коже, а с </w:t>
      </w:r>
      <w:r>
        <w:rPr>
          <w:rFonts w:eastAsia="Times New Roman" w:cs="Times New Roman" w:ascii="Times New Roman" w:hAnsi="Times New Roman"/>
          <w:color w:val="000000"/>
          <w:sz w:val="24"/>
          <w:szCs w:val="24"/>
          <w:lang w:val="en-US"/>
        </w:rPr>
        <w:t>XV</w:t>
      </w:r>
      <w:r>
        <w:rPr>
          <w:rFonts w:eastAsia="Times New Roman" w:cs="Times New Roman" w:ascii="Times New Roman" w:hAnsi="Times New Roman"/>
          <w:color w:val="000000"/>
          <w:sz w:val="24"/>
          <w:szCs w:val="24"/>
        </w:rPr>
        <w:t xml:space="preserve"> в. - на бумаге. Гусиным пером тщательно выводили каждую букву, раскрашивали большие за</w:t>
        <w:softHyphen/>
        <w:t>главные буквы, украшали рисунками. Создание летописей счи</w:t>
        <w:softHyphen/>
        <w:t xml:space="preserve">талось делом очень важным: недаром каждый князь стремился иметь своего летописца. А после образования единого Русского государства, в конце </w:t>
      </w:r>
      <w:r>
        <w:rPr>
          <w:rFonts w:eastAsia="Times New Roman" w:cs="Times New Roman" w:ascii="Times New Roman" w:hAnsi="Times New Roman"/>
          <w:color w:val="000000"/>
          <w:sz w:val="24"/>
          <w:szCs w:val="24"/>
          <w:lang w:val="en-US"/>
        </w:rPr>
        <w:t>XV</w:t>
      </w:r>
      <w:r>
        <w:rPr>
          <w:rFonts w:eastAsia="Times New Roman" w:cs="Times New Roman" w:ascii="Times New Roman" w:hAnsi="Times New Roman"/>
          <w:color w:val="000000"/>
          <w:sz w:val="24"/>
          <w:szCs w:val="24"/>
        </w:rPr>
        <w:t>в., ведение летописей стало государствен</w:t>
        <w:softHyphen/>
        <w:t>ным дел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умаю, что вам уже захотелось познакомиться с летопися</w:t>
        <w:softHyphen/>
        <w:t>ми. Давайте начнем чи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отрывок на с. 7—8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 ли вам было понятно? Объясните выделенные в текст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ЯСТВА </w:t>
      </w:r>
      <w:r>
        <w:rPr>
          <w:rFonts w:eastAsia="Times New Roman" w:cs="Times New Roman" w:ascii="Times New Roman" w:hAnsi="Times New Roman"/>
          <w:color w:val="000000"/>
          <w:sz w:val="24"/>
          <w:szCs w:val="24"/>
        </w:rPr>
        <w:t>- (устар.) еда, кушань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ГРИВНА - </w:t>
      </w:r>
      <w:r>
        <w:rPr>
          <w:rFonts w:eastAsia="Times New Roman" w:cs="Times New Roman" w:ascii="Times New Roman" w:hAnsi="Times New Roman"/>
          <w:color w:val="000000"/>
          <w:sz w:val="24"/>
          <w:szCs w:val="24"/>
        </w:rPr>
        <w:t>денежная единица в Древней Руси — серебряный или золотой слиток весом около 400 г.</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ПАВОЛОКИ — </w:t>
      </w:r>
      <w:r>
        <w:rPr>
          <w:rFonts w:eastAsia="Times New Roman" w:cs="Times New Roman" w:ascii="Times New Roman" w:hAnsi="Times New Roman"/>
          <w:color w:val="000000"/>
          <w:sz w:val="24"/>
          <w:szCs w:val="24"/>
        </w:rPr>
        <w:t xml:space="preserve">нарядные ткани, покрывал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Узорочье — </w:t>
      </w:r>
      <w:r>
        <w:rPr>
          <w:rFonts w:eastAsia="Times New Roman" w:cs="Times New Roman" w:ascii="Times New Roman" w:hAnsi="Times New Roman"/>
          <w:color w:val="000000"/>
          <w:sz w:val="24"/>
          <w:szCs w:val="24"/>
        </w:rPr>
        <w:t>драгоценности, наря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еще слова были непонят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десь упоминается Царьград. Знаете ли вы, что это за город? </w:t>
      </w:r>
      <w:r>
        <w:rPr>
          <w:rFonts w:eastAsia="Times New Roman" w:cs="Times New Roman" w:ascii="Times New Roman" w:hAnsi="Times New Roman"/>
          <w:i/>
          <w:iCs/>
          <w:color w:val="000000"/>
          <w:sz w:val="24"/>
          <w:szCs w:val="24"/>
        </w:rPr>
        <w:t>(Царьград — древнерусское название Константинополя (ныне Стамбу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ши впечатления от прочитанного? (Учащиеся делятся своими впечатле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 настроением вы заканчиваете ур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у вас получа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казалось труд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народ прозвал Олега вещи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еще мы можем узнать из текста летописи о жизни на</w:t>
        <w:softHyphen/>
        <w:t>ших пред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уществовали ли на Руси го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веры придерживались руси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читать текст на с. 6-8 учебника, ответить на вопросы 1—3. Найти в энциклопедиях информацию по теме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События летописи – основные</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события Древней Руси. Сравнение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летописи и исторических источ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должить знакомить с событиями летописи как с ос</w:t>
        <w:softHyphen/>
        <w:t>новными событиями Древней Руси; учить сравнивать текст лето</w:t>
        <w:softHyphen/>
        <w:t>писи с историческими источниками; развивать память и внима</w:t>
        <w:softHyphen/>
        <w:t>ние, навыки смыслового чтения; помочь осознать мотивы чтения и изучения исторических произведений; воспитывать уважение к истории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ланируемые результаты: предметные: </w:t>
      </w:r>
      <w:r>
        <w:rPr>
          <w:rFonts w:eastAsia="Times New Roman" w:cs="Times New Roman" w:ascii="Times New Roman" w:hAnsi="Times New Roman"/>
          <w:color w:val="000000"/>
          <w:sz w:val="24"/>
          <w:szCs w:val="24"/>
        </w:rPr>
        <w:t>использование разных видов чтения (изучающее (смысловое), выборочное, поисковое), умения осознанно воспринимать и оценивать содержание и спе</w:t>
        <w:softHyphen/>
        <w:t xml:space="preserve">цифику различных текстов, участвовать в их обсуждении, давать и обосновывать нравственную оценку поступков героев;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исходя из анализа материала учебника в совместной деятельности, пони</w:t>
        <w:softHyphen/>
        <w:t>мание ее, планирование вместе с учителем деятельности по изуче</w:t>
        <w:softHyphen/>
        <w:t>нию темы урока, оценивание своей работы на уроке, П — анализ научно-познавательного текста, выделение в нем основной мыс</w:t>
        <w:softHyphen/>
        <w:t>ли, К — ответы на вопросы учебника на основе научно-познава</w:t>
        <w:softHyphen/>
        <w:t xml:space="preserve">тельной статьи учебника, обсуждение в паре ответов на вопросы учебника, доказательство своей точки зрен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прояв</w:t>
        <w:softHyphen/>
        <w:t>ление бережного отношения к учебной книге, уважения к истории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мультимедиапроектор (по возможности), вы</w:t>
        <w:softHyphen/>
        <w:t>ставка книг и энциклопедий по теме урока, магнитная азбука; у каждого учащегося: карточки со стихотворениям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 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трывок из стихотворения «Русь» самостоя</w:t>
        <w:softHyphen/>
        <w:t>тельн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Широко ты, Русь, по лицу зем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красе царственной развернула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тебя ли нет богатырских си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арины святой, громких подвигов?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ж и есть за что, Русь могуча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любить тебя, назвать матерью,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ать за честь твою против недруг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тебя в нужде сложить голову!</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И. Никит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медленно (еще: с ускорением, с замедлением, с веселой интонацией, с грустной,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увства вызвали у вас эти строки? (</w:t>
      </w:r>
      <w:r>
        <w:rPr>
          <w:rFonts w:eastAsia="Times New Roman" w:cs="Times New Roman" w:ascii="Times New Roman" w:hAnsi="Times New Roman"/>
          <w:i/>
          <w:iCs/>
          <w:color w:val="000000"/>
          <w:sz w:val="24"/>
          <w:szCs w:val="24"/>
        </w:rPr>
        <w:t>Чувство гордости за свою Родину.)</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о все времена русские люди слагали пословицы, стихи и песни о любви к родине. Какие пословицы вы знаете? </w:t>
      </w:r>
      <w:r>
        <w:rPr>
          <w:rFonts w:eastAsia="Times New Roman" w:cs="Times New Roman" w:ascii="Times New Roman" w:hAnsi="Times New Roman"/>
          <w:i/>
          <w:iCs/>
          <w:color w:val="000000"/>
          <w:sz w:val="24"/>
          <w:szCs w:val="24"/>
        </w:rPr>
        <w:t>(Для Родины своей ни сил, ни жизни не жалко. Своя земля и в горсти мила. На чужой сторонушке рад своей воронушке. Чужбина — калина, Родина — мал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ма вы прочитали летопись и подготовили ответы на во</w:t>
        <w:softHyphen/>
        <w:t>просы. Проверим, как вы это сделали.</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читают летопись, отвечают на вопросы 1—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п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4 на с. 8 учебника. Выполните его са</w:t>
        <w:softHyphen/>
        <w:t>мостоя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ообщение о князе Олег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879 г. Рюрик скончался, и наследником его, за малолетством сына его Игоря, был родственник его Олег. Необыкновенно умный, смелый, предприимчивый Олег положил первое основание той славе, которой по</w:t>
        <w:softHyphen/>
        <w:t>том суждено было достигнуть молодому государству: он соединил в одно все вражеские княжества и, узнав все выгоды местности Киева в сравне</w:t>
        <w:softHyphen/>
        <w:t>нии с холодною и болотистою страной Новгорода, перенес туда столицу государства и назвал Киев матерью городов русск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оме этой важной победы, Олег прославился еще покорением многих других племен славянских... Но всего этого было еще мало для завоевательного духа Олегова: он пошел далее — по знакомому варягам водному пути в Грецию, тем более что из Киева этот путь был уже не так далек; дошел до Царьфада, или Византии, навел на нее такой страх, что византийский император согласился заплатить русскому князю доро</w:t>
        <w:softHyphen/>
        <w:t>гой выкуп, состоящий из золота, шелковых тканей и греческих вин; од</w:t>
        <w:softHyphen/>
        <w:t>ним словом, в 33 года правления Олега народ видел так много славных и счастливых дел его, что, дивясь им, назвал его вещим, то есть мудр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прозорливы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А. Ишим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что вы узнали из исторических источников. Сравните эти сведения с текстом летописи, помещенным в учебнике. (Ответы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иллюстрацию на с. 9. Используя полученные на уроке знания, расскажите о князе Олег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отмечают физическую мощь Олега, его уверенность в собственной си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кументальный портрет князя Олега не сохранился, а иллю</w:t>
        <w:softHyphen/>
        <w:t>страция в учебнике создана художником на основе летописного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 настроением вы заканчиваете ур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у вас получа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казалось труд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помните содержание летописного отрыв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еще можно его озаглав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итать летописи, былины, сказания. Подготовить выразитель</w:t>
        <w:softHyphen/>
        <w:t>ное чтение понравившегося отрывка из них. Узнать о создании бумаги и книги.</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Из летописи «И вспомнил Олег коня свое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отрывками из летописей, помочь понять необходимость знания истории; развивать интерес к истории, ис</w:t>
        <w:softHyphen/>
        <w:t>торическим произведениям; развивать внимание и наблюдатель</w:t>
        <w:softHyphen/>
        <w:t>ность, умение находить в тексте устаревши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ланируемые результаты: предметные: </w:t>
      </w:r>
      <w:r>
        <w:rPr>
          <w:rFonts w:eastAsia="Times New Roman" w:cs="Times New Roman" w:ascii="Times New Roman" w:hAnsi="Times New Roman"/>
          <w:color w:val="000000"/>
          <w:sz w:val="24"/>
          <w:szCs w:val="24"/>
        </w:rPr>
        <w:t xml:space="preserve">использование разных видов чтения (изучающее (смысловое), выборочное, поисковое), умения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исходя из анализа материала учебника в совместной деятельно</w:t>
        <w:softHyphen/>
        <w:t>сти, понимание ее, планирование вместе с учителем деятельно</w:t>
        <w:softHyphen/>
        <w:t>сти по изучению темы урока, оценивание своей работы на уро</w:t>
        <w:softHyphen/>
        <w:t>ке, П — анализ научно-познавательного текста, выделение в нем основной мысли, К — ответы на вопросы учебника на основе научно-познавательной статьи учебника, обсуждение в паре от</w:t>
        <w:softHyphen/>
        <w:t xml:space="preserve">петое на вопросы учебника, доказательство своей точки зрен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формирование чувства гордости за свою родину, ее историю, нар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Оборудование: </w:t>
      </w:r>
      <w:r>
        <w:rPr>
          <w:rFonts w:eastAsia="Times New Roman" w:cs="Times New Roman" w:ascii="Times New Roman" w:hAnsi="Times New Roman"/>
          <w:color w:val="000000"/>
          <w:sz w:val="24"/>
          <w:szCs w:val="24"/>
        </w:rPr>
        <w:t>мультимедиапроектор (по возможности), вы</w:t>
        <w:softHyphen/>
        <w:t>ставка книг и энциклопедий по теме урока, магнитная азбука, рассказ Л.Н. Толстого «Смерть Олега» на карточке; у каждого учащегося: карточки со стихотворениям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пословицы, объясните их смысл.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ниги не говорят, а правду сказыв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дна книга тысячи людей уч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прасный труд — удить без крючка и учиться без книг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ем их с разной интонацией: удивления, раздраже</w:t>
        <w:softHyphen/>
        <w:t>ния (еще: весело,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что вы узнали о создании бумаги и о том, как рождается кни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летописи, былины вы чит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слушивают несколько отрывков. Учитель также может сде</w:t>
        <w:softHyphen/>
        <w:t>лать короткое сообщ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Предваритель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из учеников читает текст на карточке.)</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Смерть Оле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ыл русский князь Олег. Он призвал к себе волхвов и спросил у них: какая его жизнь будет и какая смерть? Волхвы сказ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Жизнь твоя будет счастливая, а смерть тебе будет от любимого тво</w:t>
        <w:softHyphen/>
        <w:t>его коня. Олег и подумал: «Если мне смерть от любимой лошади, так я ее отошлю и никогда на ней ездить не стану». И Олег велел отвести лошадь в дальнюю деревн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ин раз приехал Олег в ту деревню. Времени уже прошло много. Олег и спроси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где лошадь моя, что я сюда прислал? Жива ли? Ему и говоря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ошадь твоя давно уже издох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жалко стало Олегу лошади. Он и говор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прасно погубил я коня. Покажите мне его. А ему говоря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 давно издох, его волки съели, одни кости оста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лег велел провести себя к тому месту, куда они бросили лошадь. А там только кости валялись да лошадиная го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лег и подумал: «Как же мне смерть придет от этого теперь?» И он толкнул ногой лошадиную голову. А в голове была змея. Она выползла, зашипела и ужалила Олега в ногу. От этого Олег и умер.</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Л.Н. Толс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над отрывком из летописи. Словар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мы продолжим читать отрывки из книги «Рас</w:t>
        <w:softHyphen/>
        <w:t>сказы начальной русской летописи». Прочитаем отрывок</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 вспомнил Олег коня своего» на с. 10—11 учебника.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сле первичного чтения проводится работа по объяснению</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епонятн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ом веке идет речь в прочитанных отрывках из летопи</w:t>
        <w:softHyphen/>
        <w:t xml:space="preserve">си? Прочитайте запись года. </w:t>
      </w:r>
      <w:r>
        <w:rPr>
          <w:rFonts w:eastAsia="Times New Roman" w:cs="Times New Roman" w:ascii="Times New Roman" w:hAnsi="Times New Roman"/>
          <w:i/>
          <w:iCs/>
          <w:color w:val="000000"/>
          <w:sz w:val="24"/>
          <w:szCs w:val="24"/>
        </w:rPr>
        <w:t>(«В лето 6415 (907)...» — Х в., «В лето 6420(912)...»-</w:t>
      </w:r>
      <w:r>
        <w:rPr>
          <w:rFonts w:eastAsia="Times New Roman" w:cs="Times New Roman" w:ascii="Times New Roman" w:hAnsi="Times New Roman"/>
          <w:i/>
          <w:iCs/>
          <w:color w:val="000000"/>
          <w:sz w:val="24"/>
          <w:szCs w:val="24"/>
          <w:lang w:val="en-US"/>
        </w:rPr>
        <w:t>X</w:t>
      </w:r>
      <w:r>
        <w:rPr>
          <w:rFonts w:eastAsia="Times New Roman" w:cs="Times New Roman" w:ascii="Times New Roman" w:hAnsi="Times New Roman"/>
          <w:i/>
          <w:iCs/>
          <w:color w:val="000000"/>
          <w:sz w:val="24"/>
          <w:szCs w:val="24"/>
        </w:rPr>
        <w:t xml:space="preserve"> 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ВОЛХВЫ</w:t>
      </w:r>
      <w:r>
        <w:rPr>
          <w:rFonts w:eastAsia="Times New Roman" w:cs="Times New Roman" w:ascii="Times New Roman" w:hAnsi="Times New Roman"/>
          <w:color w:val="000000"/>
          <w:sz w:val="24"/>
          <w:szCs w:val="24"/>
        </w:rPr>
        <w:t>— у древних славян: чародеи, колду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КУДЕСНИК - </w:t>
      </w:r>
      <w:r>
        <w:rPr>
          <w:rFonts w:eastAsia="Times New Roman" w:cs="Times New Roman" w:ascii="Times New Roman" w:hAnsi="Times New Roman"/>
          <w:color w:val="000000"/>
          <w:sz w:val="24"/>
          <w:szCs w:val="24"/>
        </w:rPr>
        <w:t>волхв, чарод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СЛЫТЬ </w:t>
      </w:r>
      <w:r>
        <w:rPr>
          <w:rFonts w:eastAsia="Times New Roman" w:cs="Times New Roman" w:ascii="Times New Roman" w:hAnsi="Times New Roman"/>
          <w:color w:val="000000"/>
          <w:sz w:val="24"/>
          <w:szCs w:val="24"/>
        </w:rPr>
        <w:t>— быть известным в качестве кого-нибуд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яли фразу «От сего ли черепа смерть мне при</w:t>
        <w:softHyphen/>
        <w:t>н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ейчас вы прочитаете этот отрывок в лицах. Попробуйте передать атмосферу того времени голосом, интонациями. Кто в нем действует? </w:t>
      </w:r>
      <w:r>
        <w:rPr>
          <w:rFonts w:eastAsia="Times New Roman" w:cs="Times New Roman" w:ascii="Times New Roman" w:hAnsi="Times New Roman"/>
          <w:i/>
          <w:iCs/>
          <w:color w:val="000000"/>
          <w:sz w:val="24"/>
          <w:szCs w:val="24"/>
        </w:rPr>
        <w:t>(Автор, князь, кудесник, коню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по вопросам и заданиям 1, 2, 4 на с. 11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 Что было трудным? Что лег</w:t>
        <w:softHyphen/>
        <w:t>ко удавалось выпол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помните содержание обоих отрывков. Почему люди оплакивали князя Оле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йти произведение А.С. Пушкина «Песнь о вещем Олеге» и прочитать вместе с родителями. Подготовить выразительное чтение понравившегося отрывк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Бума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то люди высекали слова на каменных плитах или вырезали на деревянных дощечках. Египтяне писали на папирусе — материале, изготовленном из стеблей водяного растения, тоже называвшегося па</w:t>
        <w:softHyphen/>
        <w:t>пирусом. Позже стали писать на пергаменте — особым образом обрабо</w:t>
        <w:softHyphen/>
        <w:t>танной коже коз и ове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умагу изобрел китаец Тай Лунь приблизительно в 105-110 гг. н. э. Первоначально ее изготавливали из коры тутового дерева, позднее до</w:t>
        <w:softHyphen/>
        <w:t>гадались для прочности добавлять крахмал. Для получения бумаги раз</w:t>
        <w:softHyphen/>
        <w:t>моченную кору долго варили, затем промывали и отбивали деревянны</w:t>
        <w:softHyphen/>
        <w:t xml:space="preserve">ми молотками. Кора распадалась на тонкие волокна, которые опускали в воду и добавляли клей. Полученную массу перемешивали и наливали на сетку, натянутую на раму. Ждали, пока вода стечет. Слой подсохшей массы снимали с сетки и клали под пресс, а потом готовые листы бумаги досушивали на каменных плоских плитах. В Европе бумага стала известна только в </w:t>
      </w:r>
      <w:r>
        <w:rPr>
          <w:rFonts w:eastAsia="Times New Roman" w:cs="Times New Roman" w:ascii="Times New Roman" w:hAnsi="Times New Roman"/>
          <w:bCs/>
          <w:color w:val="000000"/>
          <w:sz w:val="24"/>
          <w:szCs w:val="24"/>
          <w:lang w:val="en-US"/>
        </w:rPr>
        <w:t>XIII</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в.</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ниги</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ринные рукописные книги представляли собой длинные свит</w:t>
        <w:softHyphen/>
        <w:t>ки пергамента, которые приходилось разворачивать, чтобы проче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Древней Греции свитки наматывались на специальные палочки. В Япо</w:t>
        <w:softHyphen/>
        <w:t>нии писали кисточками на шелке, который тоже сворачивали в трубочку. В Средние века в Европе книги начали перепле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писывали их вручную на пергаменте. Два больших листа перга</w:t>
        <w:softHyphen/>
        <w:t>мента клали друг на друга и сгибали пополам. Получалась тетрадь из 4 ли</w:t>
        <w:softHyphen/>
        <w:t>стов. Писцы писали в отдельных тетрадях, украшая текст цветными ми</w:t>
        <w:softHyphen/>
        <w:t>ниатюрами и узорами. Потом тетради сшивал переплетчик. Обложки делали из дерева, обтягивая их кож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основном переписыванием занимались монахи в монастырях. Там же находились самые богатые библиотеки. Первая печатная книга появи</w:t>
        <w:softHyphen/>
        <w:t xml:space="preserve">лась в Корее в начале </w:t>
      </w:r>
      <w:r>
        <w:rPr>
          <w:rFonts w:eastAsia="Times New Roman" w:cs="Times New Roman" w:ascii="Times New Roman" w:hAnsi="Times New Roman"/>
          <w:color w:val="000000"/>
          <w:sz w:val="24"/>
          <w:szCs w:val="24"/>
          <w:lang w:val="en-US"/>
        </w:rPr>
        <w:t>VIII</w:t>
      </w:r>
      <w:r>
        <w:rPr>
          <w:rFonts w:eastAsia="Times New Roman" w:cs="Times New Roman" w:ascii="Times New Roman" w:hAnsi="Times New Roman"/>
          <w:color w:val="000000"/>
          <w:sz w:val="24"/>
          <w:szCs w:val="24"/>
        </w:rPr>
        <w:t xml:space="preserve"> в. Восток и в этом обогнал Европу. В Китае с </w:t>
      </w:r>
      <w:r>
        <w:rPr>
          <w:rFonts w:eastAsia="Times New Roman" w:cs="Times New Roman" w:ascii="Times New Roman" w:hAnsi="Times New Roman"/>
          <w:color w:val="000000"/>
          <w:sz w:val="24"/>
          <w:szCs w:val="24"/>
          <w:lang w:val="en-US"/>
        </w:rPr>
        <w:t>XI</w:t>
      </w:r>
      <w:r>
        <w:rPr>
          <w:rFonts w:eastAsia="Times New Roman" w:cs="Times New Roman" w:ascii="Times New Roman" w:hAnsi="Times New Roman"/>
          <w:color w:val="000000"/>
          <w:sz w:val="24"/>
          <w:szCs w:val="24"/>
        </w:rPr>
        <w:t xml:space="preserve"> в. умели печатать книги, но очень неудобным способом: на дере</w:t>
        <w:softHyphen/>
        <w:t>вянных или каменных табличках — клише — вырезали тексты и рисунки, потом клише смазывали краской и прижимали к бумаге. Можно было отпечатать сколько угодно экземпляров, но для каждой страницы при</w:t>
        <w:softHyphen/>
        <w:t>ходилось долго вырезать клиш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стоящий переворот в книжном деле произвел Иоганн Гутенберг. Он изобрел механический книгопечатный станок со сменным шрифтом. Металлические кубики с выпуклыми буквами — литеры — можно было набрать в нужном порядке в специальной рамке, как на странице. Гутен</w:t>
        <w:softHyphen/>
        <w:t>берг также изобрел первую типографскую крас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вая книга - Библия на латинском языке — была отпечатана Гу</w:t>
        <w:softHyphen/>
        <w:t>тенбергом в 1455 г. в немецком городе Майнце в количестве 800 экзем</w:t>
        <w:softHyphen/>
        <w:t>пляров. Она состояла из 1284 страни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вую русскую книгу напечатал в 1564 г. в Москве Иван Федоров. С появлением печатных станков книги подешевели. Только за первые 50 лет в Европе было выпущено порядка 15 тыс. книг. Вскоре нач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ходить газе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нига начинается с авторской рукописи. Раньше текст писали от руки или печатали на пишущей машинке. Теперь все чаще писатель набирает текст на компьютере. Затем текст читает редактор и отдает ху</w:t>
        <w:softHyphen/>
        <w:t>дожнику, чтобы тот нарисовал к тексту иллюстрации. В типографии кни</w:t>
        <w:softHyphen/>
        <w:t>гу печатают и переплетают. Потом она поступает в книжные магазины.</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Летопись – источник</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исторических фактов. Сравнение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летописи с текстом произведения</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А.С. Пушкина «Песнь о вещем Олег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отрывками из летописей, помочь понять необходимость знания истории; развивать интерес к истории, историческим произведениям; развивать внимание и наблюдатель</w:t>
        <w:softHyphen/>
        <w:t>ность, умение находить в тексте устаревши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предметные: </w:t>
      </w:r>
      <w:r>
        <w:rPr>
          <w:rFonts w:eastAsia="Times New Roman" w:cs="Times New Roman" w:ascii="Times New Roman" w:hAnsi="Times New Roman"/>
          <w:color w:val="000000"/>
          <w:sz w:val="24"/>
          <w:szCs w:val="24"/>
        </w:rPr>
        <w:t>использование разных видов чтения (изучающее (смысловое), выборочное, поисково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умения осознанно воспринимать и оценивать содержание и спе</w:t>
        <w:softHyphen/>
        <w:t xml:space="preserve">цифику различных текстов, участвовать в их обсуждении, давать и обосновывать нравственную оценку поступков героев;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исходя из анализа материала учебника в совместной деятельности, по</w:t>
        <w:softHyphen/>
        <w:t>нимание ее, планирование вместе с учителем деятельности по из</w:t>
        <w:softHyphen/>
        <w:t>учению темы урока, оценивание своей работы на уроке, П — ана</w:t>
        <w:softHyphen/>
        <w:t>лиз научно-познавательного текста, выделение в нем основной мысли, К — ответы на вопросы учебника на основе научно-по</w:t>
        <w:softHyphen/>
        <w:t xml:space="preserve">знавательной статьи учебника и художественного произведения, обсуждение в паре ответов на вопросы учебника, доказательство своей точки зрен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формирование чувства гордости за свою родину, ее историю, нар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Оборудование: </w:t>
      </w:r>
      <w:r>
        <w:rPr>
          <w:rFonts w:eastAsia="Times New Roman" w:cs="Times New Roman" w:ascii="Times New Roman" w:hAnsi="Times New Roman"/>
          <w:color w:val="000000"/>
          <w:sz w:val="24"/>
          <w:szCs w:val="24"/>
        </w:rPr>
        <w:t>распечатанный текст баллады А.С. Пушкина «Песнь о вещем Олеге», репродукции иллюстраций В.М. Васне</w:t>
        <w:softHyphen/>
        <w:t>цова к балладе «Песнь о вещем Олеге».</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трывок из стихотворения «Певец во стане рус</w:t>
        <w:softHyphen/>
        <w:t>ских воинов» самостоятельн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чизне кубок сей, друзь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рана, где мы впервы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кусили сладость быти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ля, холмы родны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одного неба милый св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накомые пото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латые игры первых л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первых лет уро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 вашу прелесть замен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 родина свята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кое сердце не дрожи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бя благословля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В. Жуков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едленно (еще: с ускорением, с замедлением,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имаете эти строки?</w:t>
      </w:r>
    </w:p>
    <w:p>
      <w:pPr>
        <w:pStyle w:val="Normal"/>
        <w:spacing w:lineRule="auto" w:line="240" w:before="0" w:after="0"/>
        <w:jc w:val="both"/>
        <w:rPr/>
      </w:pPr>
      <w:r>
        <w:rPr>
          <w:rFonts w:eastAsia="Times New Roman" w:cs="Times New Roman" w:ascii="Times New Roman" w:hAnsi="Times New Roman"/>
          <w:color w:val="000000"/>
          <w:sz w:val="24"/>
          <w:szCs w:val="24"/>
        </w:rPr>
        <w:t xml:space="preserve">Эти стихи В.А. Жуковского о родине были взяты в качестве эпиграфа к «Истории России в рассказах для детей» известной писательницы </w:t>
      </w:r>
      <w:r>
        <w:rPr>
          <w:rFonts w:eastAsia="Times New Roman" w:cs="Times New Roman" w:ascii="Times New Roman" w:hAnsi="Times New Roman"/>
          <w:color w:val="000000"/>
          <w:sz w:val="24"/>
          <w:szCs w:val="24"/>
          <w:lang w:val="en-US"/>
        </w:rPr>
        <w:t>XIX</w:t>
      </w:r>
      <w:r>
        <w:rPr>
          <w:rFonts w:eastAsia="Times New Roman" w:cs="Times New Roman" w:ascii="Times New Roman" w:hAnsi="Times New Roman"/>
          <w:color w:val="000000"/>
          <w:sz w:val="24"/>
          <w:szCs w:val="24"/>
        </w:rPr>
        <w:t xml:space="preserve"> в. А. Ишимов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крывается «История...» обращением к детям: «Милые дети! Вы любите слушать чудесные рассказы о храбрых героях и пре</w:t>
        <w:softHyphen/>
        <w:t>красных царевнах, вас веселят сказки о добрых и злых волшеб</w:t>
        <w:softHyphen/>
        <w:t>ницах. Но, верно, для вас еще приятнее будет слышать не сказку, а быль, то есть сущую правду? Послушайте же, я расскажу вам ее о делах ваших предков». Далее в художественной форме писа</w:t>
        <w:softHyphen/>
        <w:t>тельница повествует об истории России, о зарождении Русского государства, об укреплении его могущества. В книге находят отра</w:t>
        <w:softHyphen/>
        <w:t xml:space="preserve">жение все важнейшие события русской истории с древних времен до начала царствования Николая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помните, каким было ваше домашнее задание, опреде</w:t>
        <w:softHyphen/>
        <w:t>лите цели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шли ли вы произведение А.С. Пушкина «Песнь о вещем Олег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ем его выразительн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лучают текст баллады. Первичное чтение с ком</w:t>
        <w:softHyphen/>
        <w:t xml:space="preserve">ментированием. Затем проводится словарная работ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ИБО </w:t>
      </w:r>
      <w:r>
        <w:rPr>
          <w:rFonts w:eastAsia="Times New Roman" w:cs="Times New Roman" w:ascii="Times New Roman" w:hAnsi="Times New Roman"/>
          <w:color w:val="000000"/>
          <w:sz w:val="24"/>
          <w:szCs w:val="24"/>
        </w:rPr>
        <w:t>— потому чт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КНЯЖЕ - </w:t>
      </w:r>
      <w:r>
        <w:rPr>
          <w:rFonts w:eastAsia="Times New Roman" w:cs="Times New Roman" w:ascii="Times New Roman" w:hAnsi="Times New Roman"/>
          <w:color w:val="000000"/>
          <w:sz w:val="24"/>
          <w:szCs w:val="24"/>
        </w:rPr>
        <w:t xml:space="preserve">вежливое обращение к князю.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УКОРЯТЬ - </w:t>
      </w:r>
      <w:r>
        <w:rPr>
          <w:rFonts w:eastAsia="Times New Roman" w:cs="Times New Roman" w:ascii="Times New Roman" w:hAnsi="Times New Roman"/>
          <w:color w:val="000000"/>
          <w:sz w:val="24"/>
          <w:szCs w:val="24"/>
        </w:rPr>
        <w:t xml:space="preserve">обвинят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СЕЙ — </w:t>
      </w:r>
      <w:r>
        <w:rPr>
          <w:rFonts w:eastAsia="Times New Roman" w:cs="Times New Roman" w:ascii="Times New Roman" w:hAnsi="Times New Roman"/>
          <w:color w:val="000000"/>
          <w:sz w:val="24"/>
          <w:szCs w:val="24"/>
        </w:rPr>
        <w:t>это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ом князе идет речь в балладе А.С. Пушкина «Песнь о вещем Олег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смерть предсказали волхвы княз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оступил князь Олег со своим конем, чтобы избежать смер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далось ли ему уйти от судьб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метили ли вы, что почти каждое предложение начинает</w:t>
        <w:softHyphen/>
        <w:t xml:space="preserve">ся с союза «и»? Для чего нужен этот прием? </w:t>
      </w:r>
      <w:r>
        <w:rPr>
          <w:rFonts w:eastAsia="Times New Roman" w:cs="Times New Roman" w:ascii="Times New Roman" w:hAnsi="Times New Roman"/>
          <w:i/>
          <w:iCs/>
          <w:color w:val="000000"/>
          <w:sz w:val="24"/>
          <w:szCs w:val="24"/>
        </w:rPr>
        <w:t>(Придает речи напевность и связность, одно предложение словно перетекает в друг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м еще жанрам литературы свойственна такая напев</w:t>
        <w:softHyphen/>
        <w:t xml:space="preserve">ность и неторопливость? </w:t>
      </w:r>
      <w:r>
        <w:rPr>
          <w:rFonts w:eastAsia="Times New Roman" w:cs="Times New Roman" w:ascii="Times New Roman" w:hAnsi="Times New Roman"/>
          <w:i/>
          <w:iCs/>
          <w:color w:val="000000"/>
          <w:sz w:val="24"/>
          <w:szCs w:val="24"/>
        </w:rPr>
        <w:t>(Былин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до читать это произведение? </w:t>
      </w:r>
      <w:r>
        <w:rPr>
          <w:rFonts w:eastAsia="Times New Roman" w:cs="Times New Roman" w:ascii="Times New Roman" w:hAnsi="Times New Roman"/>
          <w:i/>
          <w:iCs/>
          <w:color w:val="000000"/>
          <w:sz w:val="24"/>
          <w:szCs w:val="24"/>
        </w:rPr>
        <w:t>(Неторопливо, разме</w:t>
        <w:softHyphen/>
        <w:t>рен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вторное выразительное чтение балла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вы прочит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произведение вам понравилось больше? Почему? (Ответы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отличаются фрагмент летописи и баллада? </w:t>
      </w:r>
      <w:r>
        <w:rPr>
          <w:rFonts w:eastAsia="Times New Roman" w:cs="Times New Roman" w:ascii="Times New Roman" w:hAnsi="Times New Roman"/>
          <w:i/>
          <w:iCs/>
          <w:color w:val="000000"/>
          <w:sz w:val="24"/>
          <w:szCs w:val="24"/>
        </w:rPr>
        <w:t>(Пример</w:t>
        <w:softHyphen/>
        <w:t xml:space="preserve">ный ответ. </w:t>
      </w:r>
      <w:r>
        <w:rPr>
          <w:rFonts w:eastAsia="Times New Roman" w:cs="Times New Roman" w:ascii="Times New Roman" w:hAnsi="Times New Roman"/>
          <w:color w:val="000000"/>
          <w:sz w:val="24"/>
          <w:szCs w:val="24"/>
        </w:rPr>
        <w:t>Летопись написана прозой, а произведение А.С. Пушкина — в стихотворной форме. И хотя в его бал</w:t>
        <w:softHyphen/>
        <w:t>ладе много незнакомых слов, она очень краси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А.С. Пушкина эта история описана более подробно. Понра</w:t>
        <w:softHyphen/>
        <w:t>вилась сцена прощания князя Олега со своим любимым конем, как он приказал укрыть его ковром, выгуливать, купать, кормить отборным зерном, поить ключевой водой. Кажется, князь Олег даже плакал, когда с ним прощался. Он сначала жалеет, что послушался кудесника, думает, что не надо было верить его словам, тогда бы и дальше они были вме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Жалко, что князь Олег погибает такой нелепой смертью. Всю жизнь он воевал, мог быть убит в битве, но умирает от укуса змеи. Предсказание кудесника сбы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ую словесную иллюстрацию можно нарисовать? </w:t>
      </w:r>
      <w:r>
        <w:rPr>
          <w:rFonts w:eastAsia="Times New Roman" w:cs="Times New Roman" w:ascii="Times New Roman" w:hAnsi="Times New Roman"/>
          <w:i/>
          <w:iCs/>
          <w:color w:val="000000"/>
          <w:sz w:val="24"/>
          <w:szCs w:val="24"/>
        </w:rPr>
        <w:t>(«Олег на коне и волхвы», «Олег рядом с черепом коня», «Похороны Олег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нарисуете на переднем плане? на заднем? Рассмотрите репродукции картин В.М. Васнецова, выпол</w:t>
        <w:softHyphen/>
        <w:t>ненных в качестве иллюстраций к балладе А.С. Пушкина «Песнь о вещем Олеге». Что вы на них видите? Расскаж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Прочитайте отрывок, соответствующий каждой репродукции. (Учитель может сделать короткое сообщение.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 Что было трудным? Что лег</w:t>
        <w:softHyphen/>
        <w:t>ко удавалось выпол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помните содержание обоих произведений о вещем Оле</w:t>
        <w:softHyphen/>
        <w:t>ге, расскажите, как складывалась его жизнь на протяжении 33 лет княжения.</w:t>
      </w:r>
    </w:p>
    <w:p>
      <w:pPr>
        <w:pStyle w:val="Normal"/>
        <w:spacing w:lineRule="auto" w:line="240" w:before="0" w:after="0"/>
        <w:jc w:val="both"/>
        <w:rPr/>
      </w:pPr>
      <w:r>
        <w:rPr>
          <w:rFonts w:eastAsia="Times New Roman" w:cs="Times New Roman" w:ascii="Times New Roman" w:hAnsi="Times New Roman"/>
          <w:color w:val="000000"/>
          <w:sz w:val="24"/>
          <w:szCs w:val="24"/>
        </w:rPr>
        <w:t>От создания летописи до написания баллады прошло около 800 лет. Безусловно, за эти годы художественная литература сильно изменилась. Тем не менее русские летописи по-прежнему остаются уникальными литературно-историческими произведе</w:t>
        <w:softHyphen/>
        <w:t>ниями, ведь, описывая исторические события, летописец не был сторонним наблюдателем, а выражал личное отношение к ним. Таким образом, летописи можно считать прообразом зарождаю</w:t>
        <w:softHyphen/>
        <w:t>щейся русской художественной литературы.</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учить отрывок из баллады А.С. Пушкина «Песнь о вещем</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Олеге».</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Материал для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конце 1890-х гг. В.М. Васнецов работал над иллюстрациями к бал</w:t>
        <w:softHyphen/>
        <w:t>ладе А.С. Пушкина «Песнь о вещем Олеге» для академического издания к 100-летию со дня рождения поэта в 1899 г. Оформление, созвучное эпически величавым строфам А.С. Пушкина, было выполнено худож</w:t>
        <w:softHyphen/>
        <w:t>ником в стиле богато изукрашенных орнаментами и миниатюрами древ</w:t>
        <w:softHyphen/>
        <w:t>нерусских рукописных книг. В.М. Васнецов создал заставки, заглавные буквицы, концовки и композиции, служившие как бы лицевыми миниа</w:t>
        <w:softHyphen/>
        <w:t>тюрами, как в древних книг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М. Васнецов выступил продолжателем древнерусских традиций оформления книг, восприняв у средневековых мастеров не только сти</w:t>
        <w:softHyphen/>
        <w:t>листику, но и суть их подхода к конструкции книги в цел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снь о вещем Олеге» Васнецова определила новое направление в развитии книжной иллюстрации, продолженное Иваном Билибиным.</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оэтический текст былины «Ильины три поезд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поэтическим текстом былины «Ильины три поездочки»; обобщить и обогатить знания о былинах; учить правильно читать их, понимать исторический текст; работать над содержанием былины; обучать выразительному чтению, находить аналогии с реальными историческими событиями; развивать па</w:t>
        <w:softHyphen/>
        <w:t>мять, речь, мышление, вообра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предметные: </w:t>
      </w:r>
      <w:r>
        <w:rPr>
          <w:rFonts w:eastAsia="Times New Roman" w:cs="Times New Roman" w:ascii="Times New Roman" w:hAnsi="Times New Roman"/>
          <w:color w:val="000000"/>
          <w:sz w:val="24"/>
          <w:szCs w:val="24"/>
        </w:rPr>
        <w:t>использование разных видов чтения (изучающее (смысловое), выборочное, поисковое), умения осознанно воспринимать и оценивать содержание и спе</w:t>
        <w:softHyphen/>
        <w:t xml:space="preserve">цифику различных текстов, участвовать в их обсуждении, давать и обосновывать нравственную оценку поступков героев;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исходя из анализа материала учебника в совместной деятельности, пони</w:t>
        <w:softHyphen/>
        <w:t>мание ее, планирование вместе с учителем деятельности по изуче</w:t>
        <w:softHyphen/>
        <w:t>нию темы урока, оценивание своей работы на уроке, П — анализ поэтического текста, выделение в нем основной мысли, К — от</w:t>
        <w:softHyphen/>
        <w:t>веты на вопросы учебника на основе художественного произведе</w:t>
        <w:softHyphen/>
        <w:t xml:space="preserve">н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формирование чувства гордости за свою родину, ее историю, нар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печатанный текст баллады А.С. Пушкина «Песнь о вещем Олеге», репродукция картины В.М. Васнецова «Витязь на распутье».</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И. 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трывки из произведения А.С. Пушкина «Песнь о ве</w:t>
        <w:softHyphen/>
        <w:t>щем Олеге» вы выуч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разительное чтение наизусть.)</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Актуализация знаний. 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редложение и узнаете, о чем пойдет речь на нашем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есни о героических подвигах богатырей в народе называли... </w:t>
      </w:r>
      <w:r>
        <w:rPr>
          <w:rFonts w:eastAsia="Times New Roman" w:cs="Times New Roman" w:ascii="Times New Roman" w:hAnsi="Times New Roman"/>
          <w:i/>
          <w:iCs/>
          <w:color w:val="000000"/>
          <w:sz w:val="24"/>
          <w:szCs w:val="24"/>
        </w:rPr>
        <w:t>(вы</w:t>
        <w:softHyphen/>
        <w:t>шними, или старин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ерно, это былины. Какие былины вы уже читали и знае</w:t>
        <w:softHyphen/>
        <w:t xml:space="preserve">те? </w:t>
      </w:r>
      <w:r>
        <w:rPr>
          <w:rFonts w:eastAsia="Times New Roman" w:cs="Times New Roman" w:ascii="Times New Roman" w:hAnsi="Times New Roman"/>
          <w:i/>
          <w:iCs/>
          <w:color w:val="000000"/>
          <w:sz w:val="24"/>
          <w:szCs w:val="24"/>
        </w:rPr>
        <w:t>(«Добрыня Никитич», «Добрыня и змей», «Илья Муромец и Соловей-разбой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азовите имена богатырей, которые вы знаете. </w:t>
      </w:r>
      <w:r>
        <w:rPr>
          <w:rFonts w:eastAsia="Times New Roman" w:cs="Times New Roman" w:ascii="Times New Roman" w:hAnsi="Times New Roman"/>
          <w:i/>
          <w:iCs/>
          <w:color w:val="000000"/>
          <w:sz w:val="24"/>
          <w:szCs w:val="24"/>
        </w:rPr>
        <w:t xml:space="preserve">(Добрыня Никитич, Алеша Попович, Илья Муромец.) </w:t>
      </w:r>
      <w:r>
        <w:rPr>
          <w:rFonts w:eastAsia="Times New Roman" w:cs="Times New Roman" w:ascii="Times New Roman" w:hAnsi="Times New Roman"/>
          <w:color w:val="000000"/>
          <w:sz w:val="24"/>
          <w:szCs w:val="24"/>
        </w:rPr>
        <w:t>Прочитайте название былины нас. 12 учебника, рассмотри</w:t>
        <w:softHyphen/>
        <w:t>те иллюстрации к тексту на с. 13—15, предположите, о чем это произведение.</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былины «Ильины три поездочки» учителем на с. 12-16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ледите за моим чтением, подчеркивайте непонятные слова и выра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о своих впечатлениях. Какие чувства вы испы</w:t>
        <w:softHyphen/>
        <w:t>тывали, слушая былин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и выражения вам были непонятны?</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еобходимо читать текст былины? Какой темп мы вы</w:t>
        <w:softHyphen/>
        <w:t>бер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ылинный стих, окончания слов, свойственные народной песенной поэзии, длина строк подсказывают неторопливый, несколько замедленный темп чтения, торжественный, плавный и в то же время спокойный повествовательный тон, соответству</w:t>
        <w:softHyphen/>
        <w:t>ющий героическому содержанию былины, рассказывающей о со</w:t>
        <w:softHyphen/>
        <w:t>бытиях давно минувших веков.</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былины «Ильины три поездочки» учащими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внимательно репродукцию знаменитой карти</w:t>
        <w:softHyphen/>
        <w:t>ны В.М. Васнецова «Витязь на распутье». Расскажите, чт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ы видите. (Учитель может сделать сообщение по картине В.М. Васнецо</w:t>
        <w:softHyphen/>
        <w:t>ва.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 Что было трудным? Что лег</w:t>
        <w:softHyphen/>
        <w:t>ко удавалось выпол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так, подведем итог тому, что мы уже знаем о былинах. Что такое былина? </w:t>
      </w:r>
      <w:r>
        <w:rPr>
          <w:rFonts w:eastAsia="Times New Roman" w:cs="Times New Roman" w:ascii="Times New Roman" w:hAnsi="Times New Roman"/>
          <w:i/>
          <w:iCs/>
          <w:color w:val="000000"/>
          <w:sz w:val="24"/>
          <w:szCs w:val="24"/>
        </w:rPr>
        <w:t>(Былина — русская народная этическая песня — сказание о богатыр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то такие богатыри? Как можно охарактеризовать русских богатырей? </w:t>
      </w:r>
      <w:r>
        <w:rPr>
          <w:rFonts w:eastAsia="Times New Roman" w:cs="Times New Roman" w:ascii="Times New Roman" w:hAnsi="Times New Roman"/>
          <w:i/>
          <w:iCs/>
          <w:color w:val="000000"/>
          <w:sz w:val="24"/>
          <w:szCs w:val="24"/>
        </w:rPr>
        <w:t>(Богатырь — воин, защитник своей Родины, наде</w:t>
        <w:softHyphen/>
        <w:t>ленный чувством собственного достоинства и отличающийся необычайной силой, мужеством и удаль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вы отличительные черты былины? </w:t>
      </w:r>
      <w:r>
        <w:rPr>
          <w:rFonts w:eastAsia="Times New Roman" w:cs="Times New Roman" w:ascii="Times New Roman" w:hAnsi="Times New Roman"/>
          <w:i/>
          <w:iCs/>
          <w:color w:val="000000"/>
          <w:sz w:val="24"/>
          <w:szCs w:val="24"/>
        </w:rPr>
        <w:t>(Былинный зачин, по</w:t>
        <w:softHyphen/>
        <w:t>вторы, образность языка — гиперболы, эпитеты, напевность, ритм, отсутствие рифмы, подробность повествов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готовить выразительное чтение былины «Три поездки Ильи Муромца» на с. 17-19 учебника, найти объяснение незна</w:t>
        <w:softHyphen/>
        <w:t>комых слов. Выполнить иллюстр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Материал для учителя Описание картины В.М. Васнецова «Витязь на распутье» </w:t>
      </w:r>
      <w:r>
        <w:rPr>
          <w:rFonts w:eastAsia="Times New Roman" w:cs="Times New Roman" w:ascii="Times New Roman" w:hAnsi="Times New Roman"/>
          <w:color w:val="000000"/>
          <w:sz w:val="24"/>
          <w:szCs w:val="24"/>
        </w:rPr>
        <w:t>Картина «Витязь на распутье» была написана В.М. Васнецовым под влиянием русской народной сказки «Илья Муромец и разбойники». Пер</w:t>
        <w:softHyphen/>
        <w:t>вые этюды к этому сюжету датируются началом 1870-х г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вый вариант произведения был окончен в 1877 г., и через год ав</w:t>
        <w:softHyphen/>
        <w:t xml:space="preserve">тор представил его на всеобщее обозрение на </w:t>
      </w:r>
      <w:r>
        <w:rPr>
          <w:rFonts w:eastAsia="Times New Roman" w:cs="Times New Roman" w:ascii="Times New Roman" w:hAnsi="Times New Roman"/>
          <w:color w:val="000000"/>
          <w:sz w:val="24"/>
          <w:szCs w:val="24"/>
          <w:lang w:val="en-US"/>
        </w:rPr>
        <w:t>VI</w:t>
      </w:r>
      <w:r>
        <w:rPr>
          <w:rFonts w:eastAsia="Times New Roman" w:cs="Times New Roman" w:ascii="Times New Roman" w:hAnsi="Times New Roman"/>
          <w:color w:val="000000"/>
          <w:sz w:val="24"/>
          <w:szCs w:val="24"/>
        </w:rPr>
        <w:t xml:space="preserve"> Передвижной выставке. В 1882 г. увидел свет окончательный вариант, который предназначался в качестве подарка для Саввы Ивановича Мамонтова — предпринимател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и мецена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центре композиции находится фигура самого богатыря — Ильи Муромца. Сначала В.М. Васнецов задумывал развернуть фигуру воина к зрителю, но в окончательном варианте витязь показан со спины сбоку,</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так, что лица не вид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лья Муромец сидит на мощном боевом белом коне и вооружен копьем, булавой, щитом и луком с колчаном, полным стрел. Вся его фи</w:t>
        <w:softHyphen/>
        <w:t>гура монументальна, она выражает усталость, но и решим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его задумчивость указывает слегка склоненная голова, наклонен</w:t>
        <w:softHyphen/>
        <w:t>ное вниз копье. Автор желает показать единство помыслов воина и ег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равого коня: поза лошади повторяет позу Ильи Муромца, она также склоняет голову, при этом уверенно стоя на крепких ног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д персонажем расположен мрачный камень с надписью «Как приму ехати — живу не бывати — нет пути ни прохожему, ни проезжему, ни пролетному», текст полностью повторяет былинный. Идущие за этой фразой слова, и так известные любому жителю России, автором в про</w:t>
        <w:softHyphen/>
        <w:t>цессе переработки были спрятаны и частично стер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щее настроение картины подчеркивает мрачный задний фон. Бо</w:t>
        <w:softHyphen/>
        <w:t>нн истая местность, неприветливая тощая растительность, разбросанные ПО округе камни мрачных серых, зеленых и бурых тонов, а также лежа</w:t>
        <w:softHyphen/>
        <w:t>щие на земле кости и летающий над полем ворон делают понятным, что Нелегко славному воину на чужбине. Он находится перед ответственным выбором, и тяжело ему принять верное реш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розаический текст былины в пересказе И. Карнаухов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прозаическим текстом былины «Три поездки Ильи Муромца» в пересказе И. Карнауховой; обобщить и обогатить знания о былинах; учить правильно читать их, по</w:t>
        <w:softHyphen/>
        <w:t>нимать исторический текст; работать над содержанием былины; находить аналогии с реальными историческими событиями; раз</w:t>
        <w:softHyphen/>
        <w:t>минать память, речь, мышление, вообра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использование разных видов чтения (изучающее (смысловое), выборочное, поисковое), умения осознанно воспринимать и оценивать содержание и специ</w:t>
        <w:softHyphen/>
        <w:t xml:space="preserve">фику прозаического текста, участвовать в его обсуждении, давать и обосновывать нравственную оценку поступков героев;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исходя из анализ</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rPr>
        <w:t xml:space="preserve"> материала учебника в совместной деятельности, понимание ее, планирование вместе с учителем деятельности по изучению темы урока, оценивание своей работы на уроке, П — анализ текста, выделение в нем основной мысли, К — ответы на вопросы учеб</w:t>
        <w:softHyphen/>
        <w:t xml:space="preserve">ника на основе художественного произведен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фор</w:t>
        <w:softHyphen/>
        <w:t>мирование чувства гордости за свою родину, ее историю, нар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печатки начала текста былины «Три поезд</w:t>
        <w:softHyphen/>
        <w:t>ки Ильи Муромца» в пересказе И. Карнауховой, выставка книг по теме урок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жужжащим способо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к во славном было городе во Киев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к у ласкового князя у Владимир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ще были-жили тут бояре кособрюхи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сказали на Илью они на Муромц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й какими он словами похваляе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ведь князя-то Владимира повыжив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ам я сяду во Киеве на его мест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ам я буду в Киеве да князем княжи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едленно (еще: с ускорением,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готовка к работе над были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думаете, что мы с вами сейчас читали? </w:t>
      </w:r>
      <w:r>
        <w:rPr>
          <w:rFonts w:eastAsia="Times New Roman" w:cs="Times New Roman" w:ascii="Times New Roman" w:hAnsi="Times New Roman"/>
          <w:i/>
          <w:iCs/>
          <w:color w:val="000000"/>
          <w:sz w:val="24"/>
          <w:szCs w:val="24"/>
        </w:rPr>
        <w:t>(Это зачин былины «Илья Муромец и Идолищ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а вы должны были самостоятельно прочитать былину, найти объяснение непонятных слов. Прежде чем мы начнем чи</w:t>
        <w:softHyphen/>
        <w:t xml:space="preserve">тать ее в классе, перенесемся в далекий </w:t>
      </w:r>
      <w:r>
        <w:rPr>
          <w:rFonts w:eastAsia="Times New Roman" w:cs="Times New Roman" w:ascii="Times New Roman" w:hAnsi="Times New Roman"/>
          <w:color w:val="000000"/>
          <w:sz w:val="24"/>
          <w:szCs w:val="24"/>
          <w:lang w:val="en-US"/>
        </w:rPr>
        <w:t>XIII</w:t>
      </w:r>
      <w:r>
        <w:rPr>
          <w:rFonts w:eastAsia="Times New Roman" w:cs="Times New Roman" w:ascii="Times New Roman" w:hAnsi="Times New Roman"/>
          <w:color w:val="000000"/>
          <w:sz w:val="24"/>
          <w:szCs w:val="24"/>
        </w:rPr>
        <w:t xml:space="preserve"> 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совершали набеги на Русь татаро-монголы? Что вы знаете об э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востоке, у границ Китая, среди кочевых монгольских пле</w:t>
        <w:softHyphen/>
        <w:t>мен объявился человек, которого звали Чингисханом. Силой, жесткостью, хитростью и коварством он подчинил своей власти степные племена и создал из них лучшую в мире армию завое</w:t>
        <w:softHyphen/>
        <w:t>вателей. Его войска покорили многие страны и народы, и Чин</w:t>
        <w:softHyphen/>
        <w:t>гисхана стали называть повелителем Вселенной. В 1237 г. войска завоевателей, возглавляемые внуком Чингисхана ханом Батыем, подошли к границам русских земель. Батый хотел выполнить заве</w:t>
        <w:softHyphen/>
        <w:t>щание Чингисхана — достичь Атлантического океана и покорить Европу. Каждое из русских княжеств пыталось отбиться от вра</w:t>
        <w:softHyphen/>
        <w:t>гов своими силами. Одна задругой гибли богатырские дружины. Сгорали героически защищавшиеся города. Однако завоеватели шли все дальше и дальше по Русской зем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восточных границах русских земель хан Батый создал свое сильное государство — Золотую Орду. Ханы Золотой Орды были довольны своими владениями. В их государстве началось строи</w:t>
        <w:softHyphen/>
        <w:t>тельство богатых и красивых городов. Возобновилась оживленная торговля. Прекратились войны между многочисленными коче</w:t>
        <w:softHyphen/>
        <w:t>выми племен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иллюстрации к былине вы выполнили? Представьте их классу. Прочитайте выразительно отрывки из былины, подходящие к ни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мы будем работать с текстом былины «Три Ильи Муромца» в пересказе Ирины Карнаухов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слов и выра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САЖЕНЬ </w:t>
      </w:r>
      <w:r>
        <w:rPr>
          <w:rFonts w:eastAsia="Times New Roman" w:cs="Times New Roman" w:ascii="Times New Roman" w:hAnsi="Times New Roman"/>
          <w:color w:val="000000"/>
          <w:sz w:val="24"/>
          <w:szCs w:val="24"/>
        </w:rPr>
        <w:t>- 2,134 м (3 арш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ЯДЬ </w:t>
      </w:r>
      <w:r>
        <w:rPr>
          <w:rFonts w:eastAsia="Times New Roman" w:cs="Times New Roman" w:ascii="Times New Roman" w:hAnsi="Times New Roman"/>
          <w:color w:val="000000"/>
          <w:sz w:val="24"/>
          <w:szCs w:val="24"/>
        </w:rPr>
        <w:t>— старинная русская мера длины, равная расстоянию</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между раздвинутыми большим и указательным пальц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былины учител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здил Илья по чистому полю, защищал Русь от врагов с молодых лет до стар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рош был у старого добрый конь, его Бурушка-Косматушка. У Бурушки трех саженей, грива до колен, а шерсть трех пядей. Он не искал, перевозу не ждал, одним скоком он реки перескакивал и старого Илью Муромца сотни раз от смерти спас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туман с моря поднимается, не белые снега в поле белеются, едет Илья Муромец по русской степи. Забелелась его головушка, его кудрявая бородушка, затуманился его ясный вз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х ты, старость, ты, старость старая! Застала ты Илью в чистом поле, налетела черным вороном! Ах ты, молодость, молодость молодецкая! Улетела ты от меня ясным сокол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ъезжает Илья к трем дорожкам, на перекрестке камень лежит, а на том камне написано: «Кто вправо поедет — тому убитым быть, кто влево поедет — тому богатым стать, а кто прямо поедет — тому женатым бы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задумался Илья Муроме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что мне, старому, богатство? Нет у меня ни жены, ни деточек,некому цветное платье носить, некому казну тратит. Поехать мне где женатому быть? Да на что мне, старому, жениться? Молодую взять мне не годится, а старуху взять, так на печи лежать да кисель хлебать.</w:t>
      </w:r>
      <w:r>
        <w:rPr>
          <w:rFonts w:cs="Times New Roman" w:ascii="Times New Roman" w:hAnsi="Times New Roman"/>
          <w:sz w:val="24"/>
          <w:szCs w:val="24"/>
        </w:rPr>
        <w:t xml:space="preserve"> Эт</w:t>
      </w:r>
      <w:r>
        <w:rPr>
          <w:rFonts w:eastAsia="Times New Roman" w:cs="Times New Roman" w:ascii="Times New Roman" w:hAnsi="Times New Roman"/>
          <w:color w:val="000000"/>
          <w:sz w:val="24"/>
          <w:szCs w:val="24"/>
        </w:rPr>
        <w:t>а старость не для Ильи Муромца. Поеду я по той дорожке, где убитому быть. Умру в чистом поле, как славный богатыр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поехал он по дороге, где убитому бы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лько он отъехал три версты, напали на него сорок разбойников. Хотят его с коня стащить, хотят его ограбить, до смерти убить. А Илья головой качает, приговарив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й вы, разбойнички, вам убивать меня не за что и ограбить у меня нечего. Только и есть у меня кунья шубка в пятьсот рублей, соболиная шапка в три сотенки, да узда в пятьсот рублей, да седло черкесское в две тысячи. Ну, еще попона семи шелков, шита золотом да крупным жемчугом. Да меж ушами у Бурушки камень-самоцвет. Он в осенние ночи как солнце горит, за три версты от него светло. Да еще, пожалуй, есть Бурушка — так ему во всем мире цены нет. Из-за такой малости стоит ли старому голову руб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сердился атаман разбой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он над нами насмехается! Ах ты, старый черт, седой волк! Очень много ты разговариваешь! Гей, ребятушки, рубите ему голо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скочил Илья с Бурушки-Косматушки, хватил шапку с седой головы, да и стал шапкой помахивать: где махнет — там станет улица, от</w:t>
        <w:softHyphen/>
        <w:t>махнется — переулоче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один взмах десять разбойников лежат, за второй — и двадцат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а свете 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змолился атаман разбой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побей нас всех, старый богатырь! Ты бери с нас золото, серебро, платье цветное, табуны коней, только нас живыми остав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смехнулся Илья Муроме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бы брал я со всех золотую казну, у меня были бы погреба полные. Кабы брал я цветное платье, за мной были бы горы высокие. Кабы брал я добрых коней, за мной гнали бы табуны велик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ворят ему разбойн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дно красное солнце на белом свете — один на Руси такой бога</w:t>
        <w:softHyphen/>
        <w:t>тырь Илья Муромец! Ты иди к нам, богатырь, в товарищи, будешь у нас</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атама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й, братцы-разбойники, не пойду я к вам в товарищи, да и вы расходитесь по своим местам, по своим домам, к женам, к деткам, будет вам у дорог стоять, проливать кровь невинну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вернул коня и ускакал прочь Иль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вернулся к белому камню, стер старую надпись, новую написал: «Ездил в правую дорожку — убит не бы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льше мы прочитаем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Текст в учебнике на с. 17—19 читают хорошо читающие уче</w:t>
        <w:softHyphen/>
        <w:t>н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чем повествуется в былине? Поможет ли ответить на этот вопрос ее название? </w:t>
      </w:r>
      <w:r>
        <w:rPr>
          <w:rFonts w:eastAsia="Times New Roman" w:cs="Times New Roman" w:ascii="Times New Roman" w:hAnsi="Times New Roman"/>
          <w:i/>
          <w:iCs/>
          <w:color w:val="000000"/>
          <w:sz w:val="24"/>
          <w:szCs w:val="24"/>
        </w:rPr>
        <w:t>(В былине повествуется о том, как Илья Муромец боролся с врагом. По названию можно понять, что было у Ильи три битв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по вопросам и заданиям 2, 6 на с. 20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 Что было трудным? Что лег</w:t>
        <w:softHyphen/>
        <w:t>ко удавалось выпол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им синквейн об Илье Муромце. Запишем его в ра</w:t>
        <w:softHyphen/>
        <w:t>бочую тетрад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Синквейн </w:t>
      </w:r>
      <w:r>
        <w:rPr>
          <w:rFonts w:eastAsia="Times New Roman" w:cs="Times New Roman" w:ascii="Times New Roman" w:hAnsi="Times New Roman"/>
          <w:color w:val="000000"/>
          <w:sz w:val="24"/>
          <w:szCs w:val="24"/>
        </w:rPr>
        <w:t>— это нерифмованное стихотворение, состояще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из 5 строчек, гд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w:t>
      </w:r>
      <w:r>
        <w:rPr>
          <w:rFonts w:eastAsia="Times New Roman" w:cs="Times New Roman" w:ascii="Times New Roman" w:hAnsi="Times New Roman"/>
          <w:color w:val="000000"/>
          <w:sz w:val="24"/>
          <w:szCs w:val="24"/>
        </w:rPr>
        <w:t>я строчка — тема (одно существи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r>
        <w:rPr>
          <w:rFonts w:eastAsia="Times New Roman" w:cs="Times New Roman" w:ascii="Times New Roman" w:hAnsi="Times New Roman"/>
          <w:color w:val="000000"/>
          <w:sz w:val="24"/>
          <w:szCs w:val="24"/>
        </w:rPr>
        <w:t>я строчка — описание темы в двух словах (два прилагатель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w:t>
      </w:r>
      <w:r>
        <w:rPr>
          <w:rFonts w:eastAsia="Times New Roman" w:cs="Times New Roman" w:ascii="Times New Roman" w:hAnsi="Times New Roman"/>
          <w:color w:val="000000"/>
          <w:sz w:val="24"/>
          <w:szCs w:val="24"/>
        </w:rPr>
        <w:t>я строчка — описание действия в рамках темы тремя словами (глаголы, причастия, деепричаст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w:t>
      </w:r>
      <w:r>
        <w:rPr>
          <w:rFonts w:eastAsia="Times New Roman" w:cs="Times New Roman" w:ascii="Times New Roman" w:hAnsi="Times New Roman"/>
          <w:color w:val="000000"/>
          <w:sz w:val="24"/>
          <w:szCs w:val="24"/>
        </w:rPr>
        <w:t>я строчка — фраза из четырех слов, показывающая отношение  к теме (целое пред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w:t>
      </w:r>
      <w:r>
        <w:rPr>
          <w:rFonts w:eastAsia="Times New Roman" w:cs="Times New Roman" w:ascii="Times New Roman" w:hAnsi="Times New Roman"/>
          <w:color w:val="000000"/>
          <w:sz w:val="24"/>
          <w:szCs w:val="24"/>
        </w:rPr>
        <w:t>я строчка — синоним из одного слова к заявленной т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Наприме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уроме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Храбрый, силь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щищает, спасает, рассужд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праведливый защитник нашей Роди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гатыр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читать былину и разделить ее на смысловые части. План записать в рабочую тетрадь.</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Герой былины -защитник Русского государства.</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Картина В. Васнецова «Богатыр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богатить знания о былинах; учить делить текст на части, понимать исторический текст, составлять рассказ о былинном герое, рассказ по картине, находить аналогии с реальными историческими событиями; развивать память, речь, мышление, вообра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предметные: </w:t>
      </w:r>
      <w:r>
        <w:rPr>
          <w:rFonts w:eastAsia="Times New Roman" w:cs="Times New Roman" w:ascii="Times New Roman" w:hAnsi="Times New Roman"/>
          <w:color w:val="000000"/>
          <w:sz w:val="24"/>
          <w:szCs w:val="24"/>
        </w:rPr>
        <w:t xml:space="preserve">использование разных видов чтения (изучающее (смысловое), выборочное поисковое), умения осознанно воспринимать и оценивать содержание и специфику прозаического текста, участвовать в его обсуждении создавать собственный текст на основе художественного произведения, репродукции картин художников, по иллюстрациям, на основе личного опыта;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 xml:space="preserve">Р — формулирование учебной задачи урока, исходя из анализа материала учебника в совместной деятельности, понимание ее, планирование  вместе с учителем деятельности по изучению темы урока, оценивание своей работы на уроке, П — использование различных способов поиска учебной информации в справочниках, словарях, энциклопедиях и интерпретация информации в соответствии с коммуникативными и познавательными задачами, овладение логическими действиями сравнения, анализа, синтеза, классификации по родо-видовым признакам, установления причинно-следственных связей, построения рассуждений, К – ответы на вопросы учебника на основе художественного произведения; </w:t>
      </w:r>
      <w:r>
        <w:rPr>
          <w:rFonts w:eastAsia="Times New Roman" w:cs="Times New Roman" w:ascii="Times New Roman" w:hAnsi="Times New Roman"/>
          <w:i/>
          <w:color w:val="000000"/>
          <w:sz w:val="24"/>
          <w:szCs w:val="24"/>
        </w:rPr>
        <w:t>ли</w:t>
      </w:r>
      <w:r>
        <w:rPr>
          <w:rFonts w:eastAsia="Times New Roman" w:cs="Times New Roman" w:ascii="Times New Roman" w:hAnsi="Times New Roman"/>
          <w:i/>
          <w:iCs/>
          <w:color w:val="000000"/>
          <w:sz w:val="24"/>
          <w:szCs w:val="24"/>
        </w:rPr>
        <w:t xml:space="preserve">чностные: </w:t>
      </w:r>
      <w:r>
        <w:rPr>
          <w:rFonts w:eastAsia="Times New Roman" w:cs="Times New Roman" w:ascii="Times New Roman" w:hAnsi="Times New Roman"/>
          <w:color w:val="000000"/>
          <w:sz w:val="24"/>
          <w:szCs w:val="24"/>
        </w:rPr>
        <w:t>формирование чувства гордости за</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вою родину</w:t>
      </w:r>
      <w:r>
        <w:rPr>
          <w:rFonts w:cs="Times New Roman" w:ascii="Times New Roman" w:hAnsi="Times New Roman"/>
          <w:sz w:val="24"/>
          <w:szCs w:val="24"/>
        </w:rPr>
        <w:t xml:space="preserve">, её </w:t>
      </w:r>
      <w:r>
        <w:rPr>
          <w:rFonts w:eastAsia="Times New Roman" w:cs="Times New Roman" w:ascii="Times New Roman" w:hAnsi="Times New Roman"/>
          <w:color w:val="000000"/>
          <w:sz w:val="24"/>
          <w:szCs w:val="24"/>
        </w:rPr>
        <w:t>историю, народ, целостного взгляда на мир в единстве и разнооб</w:t>
        <w:softHyphen/>
        <w:t>разии природы, народов, культур и религ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ставка книг по теме урока, репродукция кар</w:t>
        <w:softHyphen/>
        <w:t>тины В. Васнецова «Богатыр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 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амостоя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и сильные, могучие богатыри на славной Рус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скакать врагам по нашей зем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топтать их коням землю Русску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затмить им солнце наше крас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к стоит Русь — не шат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века простоит, не шелохн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едленно (еще: начните читать медленно и по</w:t>
        <w:softHyphen/>
        <w:t>степенно ускоряйте темп, начните читать быстро и посте</w:t>
        <w:softHyphen/>
        <w:t>пенно замедляйте темп, скороговоркой,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увства возникли у вас при чт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задачи урока, прочитав название те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должны были поделить текст на части. Сколько частей у вас получилось? (Дети могут дать различные отве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 ж, при проверке мы узнаем, кто же был прав. С кем-то мы согласимся, а с кем-то, может быть, и нет.</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зачитывают планы по своим записям в рабочих тетрад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судите с другом, каково значение трех поездок Ильи Му</w:t>
        <w:softHyphen/>
        <w:t>ромца для Русского государ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следние строчки былины. Как они помогают понять характер геро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Илья Муромец возвращался к камню и делал на нем новую зап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тносился Илья Муромец к предсказания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троекратного повто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скажите об Илье Муромце. Какие опорные слова могут в этом помочь? </w:t>
      </w:r>
      <w:r>
        <w:rPr>
          <w:rFonts w:eastAsia="Times New Roman" w:cs="Times New Roman" w:ascii="Times New Roman" w:hAnsi="Times New Roman"/>
          <w:i/>
          <w:iCs/>
          <w:color w:val="000000"/>
          <w:sz w:val="24"/>
          <w:szCs w:val="24"/>
        </w:rPr>
        <w:t>(Смелый, мужественный, мудрый, умный, справедливый, хитрый, сильный, добрый, бескорыстный, спо</w:t>
        <w:softHyphen/>
        <w:t>собный к состраданию.)</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составляют рассказ об Илье Муромц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репродукцию картины В. Васнецова «Богаты</w:t>
        <w:softHyphen/>
        <w:t>ри». Расскажите, что вы на ней вид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рассказ о том, как она создавалась. (Рассказ учителя или заранее подготовленных учащихся.) История мировой живописи знает немного картин, созданию кото</w:t>
        <w:softHyphen/>
        <w:t>рых художник посвящал бы значительную часть своей творческой жизни. В числе таких картин «Богатыри» Виктора Михайловича Васнец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ного лет работал замечательный художник над этим знаменитым полотном, выразившим наиболее полно лучшие стороны его огромного даров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ще в раннем детстве, затаив дыхание, с трепетным волнением вслушивался будущий художник в героические сказания, богатырские бы</w:t>
        <w:softHyphen/>
        <w:t>тии и волшебные сказки. Образы национального фольклора глубоко запали в душу ребенка, завладели его фантазией, стали как бы частицей его поэтической нату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и настроения и чувства поддерживали и питали величественная, со сказочным оттенком, суровая природа родного Вятского края с ее дремучими, непроходимыми лесами, бытовой уклад, бережно хранивший давние предания и отголоски старины. С живым интересом приглядывался юный Васнецов к народным обрядам и к обычаям своих земляков.  Позднее, уже в Петербурге, в Академии художеств, углублению и развитию этого страстного интереса молодого художника к родной старине и  прошлому своего народа способствовало общее увлечение историей, народным бытом и искусством, характерное для I860—1870-х гг. В это время собиратель русского фольклора Афанасьев опубликовал свои со</w:t>
        <w:softHyphen/>
        <w:t>брания народных сказок, песен и былин, композиторы Балакирев, Боро</w:t>
        <w:softHyphen/>
        <w:t>дин, Мусоргский, Римский-Корсаков создали гениальные переложения народного песенного творче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же в 1871 г. В. Васнецов сделал первый набросок картин карандашом. В последующие годы художник не раз снова и снова подступал к излюбленной теме и разрабатывал эскизы для будущей картины. В 1876 г. Васнецов написал маслом Алешу Поповича с бородой и делал этюды с натуры для Ильи Муромца, а в 1882 и 1883 гг. с увлечением работал над пейзажными этюдами, которые потом использовал для карти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Я всегда был убежден, — говорил В.М. Васнецов, — что в жанровых и исторических картинах, статуях и вообще каком бы то ни было произведении искусства, в сказке, песне, былине, драме сказывается весь облик народа, внутренний и внешний, с прошлым, настоящим, а может быть  и будущим. Только больной и плохой человек не помнит и не ценит своего детства, юности. Плох тот народ, который </w:t>
      </w:r>
      <w:r>
        <w:rPr>
          <w:rFonts w:eastAsia="Times New Roman" w:cs="Times New Roman" w:ascii="Times New Roman" w:hAnsi="Times New Roman"/>
          <w:i/>
          <w:iCs/>
          <w:color w:val="000000"/>
          <w:sz w:val="24"/>
          <w:szCs w:val="24"/>
        </w:rPr>
        <w:t xml:space="preserve">не </w:t>
      </w:r>
      <w:r>
        <w:rPr>
          <w:rFonts w:eastAsia="Times New Roman" w:cs="Times New Roman" w:ascii="Times New Roman" w:hAnsi="Times New Roman"/>
          <w:color w:val="000000"/>
          <w:sz w:val="24"/>
          <w:szCs w:val="24"/>
        </w:rPr>
        <w:t>помнит, не ценит и не любит своей истор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аснецов был преданным сыном своего народа, он страстно любил историю родной страны и гордился ею. Он призывал художников с воз</w:t>
        <w:softHyphen/>
        <w:t>можным совершенством и полнотой изобразить и выразить «красоту,</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мощь и смысл наших родных образов, нашей русской природы и чело</w:t>
        <w:softHyphen/>
        <w:t>века нашей настоящей жизни, нашего прошлого, наши грезы, мечты, нашу веру» и суметь «в своем истинно национальном отразить вечное, непреходяще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вое глубочайшее художественное проникновение в сущность на</w:t>
        <w:softHyphen/>
        <w:t>родного характера он мастерски выразил в могучих образах трех славных русских богатыр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же работа над предшествующими картинами «После побоища Иго</w:t>
        <w:softHyphen/>
        <w:t>ря Святославича с половцами» (1880) и «Витязь на распутье» (1882) дала Васнецову большой опыт художественной разработки образов родной истории. Но, несмотря на многие блестящие опыты воплощения в живо</w:t>
        <w:softHyphen/>
        <w:t>писных образах былинно-эпических сюжетов, «Богатыри» потребовали от В.М. Васнецова огромного творческого напря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ин из близких друзей художника — жена СИ. Мамонтова, Елиза</w:t>
        <w:softHyphen/>
        <w:t>вета Григорьевна, — писала из Абрамцева летом 1881 г.: «Васнецов весь ушел в своих "Богатырей", его видим только по вечерам, он очень усерд</w:t>
        <w:softHyphen/>
        <w:t>но пиш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ледующем году Васнецов сообщает своему почитаемому учителю П.П. Чистякову: «Картина моя "Богатыри" — Добрыня, Илья и Алеша Попович на богатырском выезде — примечают в поле, нет ли где воро</w:t>
        <w:softHyphen/>
        <w:t>га, не обижают ли где кого. Фигуры почти в натуру — удачнее других мне кажется Илья. Хотелось бы вам показать начало - исполнять такую картину, ох, дело нелегкое. Хотелось бы сделать дело добросовестно, а удастся 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ля образного воплощения любимых народом героев Васнецов сумел найти такие художественные решения, которые сделали непререкаемо, непреложно живыми и Илью Муромца «из-под славного города из-под Мурома», и «сына богатого гостя Рязанского» Добрыню Никитича, и Алешу Поповича, «что из красна-города из Ростова». Образы всех тро</w:t>
        <w:softHyphen/>
        <w:t>их правдивы, глубоко человечны, раскрыты в своем индивидуальном своеобраз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гучей, непоколебимой заставой стоят богатыри на вечной страже родной земли, зорко вглядываясь вдаль и чутко прислушиваясь ко всему окружающему. Через такую заставу, полную величавого спокойствия, му</w:t>
        <w:softHyphen/>
        <w:t>жества, сознания мощи, отваги, правоты своего дела и готовности отдать жизнь за любимую родину, не пройдет ни человек, не пролетит и птица из-за рубеж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преоборимой силой веет от богатырей. Они полны народной кра</w:t>
        <w:softHyphen/>
        <w:t>соты, в них неукротимый дух народа, готового в любую минуту все отдать за честь и свободу родной зем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каждом из богатырей художник сумел воплотить лучшие, типи</w:t>
        <w:softHyphen/>
        <w:t>ческие черты русского характера, русской силы и доблести. Величавое спокойствие, идущее от сознания богатырями своей правоты и силы, насыщает всю картину. Кони под могучими всадниками под стать седо</w:t>
        <w:softHyphen/>
        <w:t>кам — могучие, бесстрашные, смело и зорко глядят они с полот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чень хорош — в полном и гармоничном сочетании с фигурами бога</w:t>
        <w:softHyphen/>
        <w:t>тырей — пейзаж картины, необозримо просторный, с клубящимися в неб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тяжелыми облаками, весь как бы насыщенный ветром, пригибающим травы и развевающим буйные гривы лошад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ельчайшие, написанные с предельным тщанием достоверностью детали картины — одежда богатырей убранство коней — подчинены общей идее произведения и, не внимания в сторону «археологии», лишь усиливают полнейшей жизненной и исторической правдивости этого родного полот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 Что было трудным? Что легко удавалось выпол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Илья Муромец захотел испробовать все три дорог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закончилась поездка богаты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вам понравилась картина В. Васнец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йти материал о Сергии Радонежском.</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w:t>
      </w:r>
      <w:r>
        <w:rPr>
          <w:rFonts w:cs="Times New Roman" w:ascii="Times New Roman" w:hAnsi="Times New Roman"/>
          <w:b/>
          <w:color w:val="000000"/>
          <w:sz w:val="24"/>
          <w:szCs w:val="24"/>
        </w:rPr>
        <w:t>Сергий Радонежский – святой земли Русской. В.Клыков «Памятник Сергию Радонежско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краеведческими фактами и материалами (история храма в селе Ново-Сергиево), с отрывком из «Жития Сергия Радонежского»; формировать устойчивый интерес к предмету, желание больше узнавать о православной культуре России; формировать эмоционально-личностное отношение к культу</w:t>
        <w:softHyphen/>
        <w:t>рологическим и историческим фактам, сообщаемым на уроке; учить внимательно относиться к слову, обогащать словарный за</w:t>
        <w:softHyphen/>
        <w:t>пас; развивать творческие способности учащихся, память, речь, мыш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использование раз</w:t>
        <w:softHyphen/>
        <w:t>ных видов чтения (изучающее (смысловое), выборочное, поис</w:t>
        <w:softHyphen/>
        <w:t>ковое), умения осознанно воспринимать и оценивать содержание и специфику прозаического текста, участвовать в его обсуждении, создавать собственный текст на основе художественного произ</w:t>
        <w:softHyphen/>
        <w:t xml:space="preserve">ведения, репродукции картин художников, по иллюстрациям, на основе личного опыта;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формулирова</w:t>
        <w:softHyphen/>
        <w:t>ние учебной задачи урока, исходя из анализа материала учебника в совместной деятельности, понимание ее, планирование вме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учителем деятельности по изучению темы урока, оценивание своей работы на уроке, П — использование различных способов поиска учебной информации в справочниках, словарях, энцик</w:t>
        <w:softHyphen/>
        <w:t>лопедия^ и интерпретация информации в соответствии с ком</w:t>
        <w:softHyphen/>
        <w:t>муникативными и познавательными задачами, овладение логи</w:t>
        <w:softHyphen/>
        <w:t>ческими действиями сравнения, анализа, синтеза, обобщения, классификации по родо-видовым признакам, установления при</w:t>
        <w:softHyphen/>
        <w:t xml:space="preserve">чинно-следственных связей, построения рассуждений, К — ответы на вопросы учебника на основе художественного произведен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формирование чувства гордости за свою родину, ее историю, народ, целостного взгляда на мир в единстве и разно</w:t>
        <w:softHyphen/>
        <w:t>образии природы, народов, культур и религ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Оборудование: </w:t>
      </w:r>
      <w:r>
        <w:rPr>
          <w:rFonts w:eastAsia="Times New Roman" w:cs="Times New Roman" w:ascii="Times New Roman" w:hAnsi="Times New Roman"/>
          <w:color w:val="000000"/>
          <w:sz w:val="24"/>
          <w:szCs w:val="24"/>
        </w:rPr>
        <w:t>подборка книг о преподобном Сергии Радонеж</w:t>
        <w:softHyphen/>
        <w:t>ском для оформления выставки, фотографии памятника Сергию Радонежскому В. Клыкова, аудиозапись колокольного звон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амостоятельн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ечество мое! Росси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тебе дух старины жив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ни одна еще стихи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победила твой народ.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з тьмы веков ты восставал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становилась все сильне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вятая Русь — твое начал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преподобный Сергий в ней.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С. Никул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пособом «птичий базар» (еще: медленно, с ускорением,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вучит запись колокольного зво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му урока. Определите его зада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что вы узнали о Сергии Радонежс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накомство с житиями святых. Рассказ учителя или подго</w:t>
        <w:softHyphen/>
        <w:t>товленных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ажды монах Зосима, живший на Соловецких островах, пришел в Новгород. Его позвала на пир богатая и известная боярыня Марфа Борецкая, вдова новгородского посадника. «И пригласила она Зосиму на обед, и посадила его на пиру... Известно было им о добродетельной жизни его... Он же с привычным для него смирением и кротостью, сидя на пиру, немного пище причастился — с юности возлюбил он безмол</w:t>
        <w:softHyphen/>
        <w:t>вие, не только во время трапезы, но и всегда. И взглянув на сидящих с ним на пиру, вдруг удивился Зосима и поник головой, но не сказал ничего. И снова поднял он глаза свои, и, то же увидев, опустил голову, и в третий раз взглянул, вновь то же увидел: некоторые из пирующих, сидящие в числе первых, без голов Зосиме представились. И ужаснулся блаженный, увидев столь необычное видение, и, вздохнув из глубины души своей, прослезился. И не смог больше ни к чему притронуться из предложенного на трапезе, пока не удалился оттуда». О своем виде</w:t>
        <w:softHyphen/>
        <w:t>нии Зосима рассказал лишь двоим близким ему людям, которые были имеете с ним на пиру, — монаху Герману и новгородцу Памфилию, известному своей добродетельной жизнью. Он поведал им, что видел на пиру шесть бояр, сидевших без голов. Святой велел Герману и Пам</w:t>
        <w:softHyphen/>
        <w:t>филию никому не сообщать об этом. Спустя несколько лет великий князь московский Иван Васильевич отправился с войском в поход, чтобы подчинить себе вольный Новгород. «И встретили их новгородцы со многими силами, и был у них бой с воеводами великого князя, и по</w:t>
        <w:softHyphen/>
        <w:t>биты были новгородцы в битве той. И захватили воеводы шесть бояр великих, и много других новгородцев взяли тогда в плен и привели к ве</w:t>
        <w:softHyphen/>
        <w:t>ликому князю. Он же их всех к Москве отправил, а некоторых казнил, чтобы и другие страх перед ним имели. А шести боярам повелел князь великий головы им отсечь». Так исполнилось страшное пророческое видение святого Зоси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 этом видении повествуется в житии высокочтимых русских свя</w:t>
        <w:softHyphen/>
        <w:t>тых Зосимы и Савватия — основателей Соловецкого монастыря. Слово «житие» в церковно-славянском языке означает «жизнь». Житиями древ</w:t>
        <w:softHyphen/>
        <w:t>нерусские книжники называли произведения, рассказывающие о жизни святых. В древнерусских рукописях эти сочинения также часто именова</w:t>
        <w:softHyphen/>
        <w:t>лись как повесть о житии или сказание о житии и о чудес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Житие — не художественное произведение в современном смысле. Оно всегда повествует о событиях, которые его составитель и читатели считали истинными, а не вымышленными. Не случайно авторы житий (агиографы) часто называют свидетелей жизни святого и совершенных им чудес. Сверхъестественные события: воскрешение из мертвых, внезапное исцеление неизлечимых больных и т. д. — для древнерусских книжников были реальность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ройте учебник на с. 21. Рассмотрите памятник Сергию Радонежскому В. Клык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видите? Составьте устный рассказ.</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 Что было трудным? Что лег</w:t>
        <w:softHyphen/>
        <w:t>ко удавалось выпол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чем вы познакомились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с особенно удивило, порази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читать текст «Житие Сергия Радонежского» на с. 22—28 учебник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Памятник преподобному Сергию Радонежско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9 </w:t>
      </w:r>
      <w:r>
        <w:rPr>
          <w:rFonts w:eastAsia="Times New Roman" w:cs="Times New Roman" w:ascii="Times New Roman" w:hAnsi="Times New Roman"/>
          <w:color w:val="000000"/>
          <w:sz w:val="24"/>
          <w:szCs w:val="24"/>
        </w:rPr>
        <w:t>мая 1988 г. в день Святой Троицы состоялось открытие памят</w:t>
        <w:softHyphen/>
        <w:t>ника преподобному Сергию Радонежскому — духовному вдохновителю победы русского воинства в Куликовской битве, благословившему князя Дмитрия Донского на битву с Мамаем. Памятник был установлен возле церкви Преображения Господня в подмосковном селе Городок, впослед</w:t>
        <w:softHyphen/>
        <w:t>ствии переименованном в Радон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есто для установки памятника было выбрано не случайно. Неда</w:t>
        <w:softHyphen/>
        <w:t>леко находится город Сергиев Посад, на территории которого располо</w:t>
        <w:softHyphen/>
        <w:t>жена Троице-Сергиева лавра - православный монастырь, основанный преподобным Сергием Радонежски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втор памятника — скульптор Вячеслав Клыков. Памятник пре</w:t>
        <w:softHyphen/>
        <w:t>подобному Сергию Радонежскому представляет собой фигуру Сергия изображением юного отрока Варфоломея — души Сергия, с детских лет сохранившую свою чистоту. В руках у отрока — «Троица» Андрея Рублева: на иконе три ангела сидят за столом перед Чашей. Любовью должен соединяться человек с Богом и с ближними, тогда и уподобится он Святой Троице.</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оске записан фрагмент из были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спустился он с горы высокой-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подъехал он к богатырям ко святорусски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х двенадцать-то богатырей, Илья тринадцат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приехали они по силушке татарс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пустили коней богатырск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али бить-то силушку татарску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топтали тут всю силушку велику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пособом «птичий базар» (еще: медленно, с ускорением,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тему и цели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дем словарную работ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и ученики объясняют значение непонятн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Благородный — </w:t>
      </w:r>
      <w:r>
        <w:rPr>
          <w:rFonts w:eastAsia="Times New Roman" w:cs="Times New Roman" w:ascii="Times New Roman" w:hAnsi="Times New Roman"/>
          <w:color w:val="000000"/>
          <w:sz w:val="24"/>
          <w:szCs w:val="24"/>
        </w:rPr>
        <w:t>1) высоконравственный, самоотверженно честный и открытый; 2) исключительный по своим качествам, изящест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УГОДНИК- </w:t>
      </w:r>
      <w:r>
        <w:rPr>
          <w:rFonts w:eastAsia="Times New Roman" w:cs="Times New Roman" w:ascii="Times New Roman" w:hAnsi="Times New Roman"/>
          <w:color w:val="000000"/>
          <w:sz w:val="24"/>
          <w:szCs w:val="24"/>
        </w:rPr>
        <w:t>1) человек, который угодничает (разг.); 2) в ре</w:t>
        <w:softHyphen/>
        <w:t>лигиях: название некоторых свят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ДОБРОДЕТЕЛЬ </w:t>
      </w:r>
      <w:r>
        <w:rPr>
          <w:rFonts w:eastAsia="Times New Roman" w:cs="Times New Roman" w:ascii="Times New Roman" w:hAnsi="Times New Roman"/>
          <w:color w:val="000000"/>
          <w:sz w:val="24"/>
          <w:szCs w:val="24"/>
        </w:rPr>
        <w:t>— положительное нравственное качество, высокая нравственность, моральная чист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РАВЕДНЫЙ </w:t>
      </w:r>
      <w:r>
        <w:rPr>
          <w:rFonts w:eastAsia="Times New Roman" w:cs="Times New Roman" w:ascii="Times New Roman" w:hAnsi="Times New Roman"/>
          <w:color w:val="000000"/>
          <w:sz w:val="24"/>
          <w:szCs w:val="24"/>
        </w:rPr>
        <w:t>- у верующих: благочестивый, безгрешный, соответствующий религиозным правил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ОБЕТ— </w:t>
      </w:r>
      <w:r>
        <w:rPr>
          <w:rFonts w:eastAsia="Times New Roman" w:cs="Times New Roman" w:ascii="Times New Roman" w:hAnsi="Times New Roman"/>
          <w:color w:val="000000"/>
          <w:sz w:val="24"/>
          <w:szCs w:val="24"/>
        </w:rPr>
        <w:t>торжественное обещание, обязатель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БЛАГОЧЕСТИВЫЙ— </w:t>
      </w:r>
      <w:r>
        <w:rPr>
          <w:rFonts w:eastAsia="Times New Roman" w:cs="Times New Roman" w:ascii="Times New Roman" w:hAnsi="Times New Roman"/>
          <w:color w:val="000000"/>
          <w:sz w:val="24"/>
          <w:szCs w:val="24"/>
        </w:rPr>
        <w:t>у верующих: соблюдающий предписа</w:t>
        <w:softHyphen/>
        <w:t>ния религии, церкв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АНГЕЛ— </w:t>
      </w:r>
      <w:r>
        <w:rPr>
          <w:rFonts w:eastAsia="Times New Roman" w:cs="Times New Roman" w:ascii="Times New Roman" w:hAnsi="Times New Roman"/>
          <w:color w:val="000000"/>
          <w:sz w:val="24"/>
          <w:szCs w:val="24"/>
        </w:rPr>
        <w:t>в религиозных представлениях: сверхъестественное существо, служитель бога и его посланец к людя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СМИРЕНИЕ </w:t>
      </w:r>
      <w:r>
        <w:rPr>
          <w:rFonts w:eastAsia="Times New Roman" w:cs="Times New Roman" w:ascii="Times New Roman" w:hAnsi="Times New Roman"/>
          <w:color w:val="000000"/>
          <w:sz w:val="24"/>
          <w:szCs w:val="24"/>
        </w:rPr>
        <w:t>— отсутствие гордости, готовность подчиняться чужой во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МОШНА </w:t>
      </w:r>
      <w:r>
        <w:rPr>
          <w:rFonts w:eastAsia="Times New Roman" w:cs="Times New Roman" w:ascii="Times New Roman" w:hAnsi="Times New Roman"/>
          <w:color w:val="000000"/>
          <w:sz w:val="24"/>
          <w:szCs w:val="24"/>
        </w:rPr>
        <w:t>— мешочек для хранения дене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БЛАГОДАТЬ </w:t>
      </w:r>
      <w:r>
        <w:rPr>
          <w:rFonts w:eastAsia="Times New Roman" w:cs="Times New Roman" w:ascii="Times New Roman" w:hAnsi="Times New Roman"/>
          <w:color w:val="000000"/>
          <w:sz w:val="24"/>
          <w:szCs w:val="24"/>
        </w:rPr>
        <w:t>— в религиозных представлениях: ниспосланная свыше си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ОТРОК— </w:t>
      </w:r>
      <w:r>
        <w:rPr>
          <w:rFonts w:eastAsia="Times New Roman" w:cs="Times New Roman" w:ascii="Times New Roman" w:hAnsi="Times New Roman"/>
          <w:color w:val="000000"/>
          <w:sz w:val="24"/>
          <w:szCs w:val="24"/>
        </w:rPr>
        <w:t>мальчик-подрост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имаете выражения «всей душой» и «от чистого серд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ерите синонимы к словам «благородный», «невидан</w:t>
        <w:softHyphen/>
        <w:t>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антоним к слову «благословлять». </w:t>
      </w:r>
      <w:r>
        <w:rPr>
          <w:rFonts w:eastAsia="Times New Roman" w:cs="Times New Roman" w:ascii="Times New Roman" w:hAnsi="Times New Roman"/>
          <w:i/>
          <w:iCs/>
          <w:color w:val="000000"/>
          <w:sz w:val="24"/>
          <w:szCs w:val="24"/>
        </w:rPr>
        <w:t xml:space="preserve">(Проклинать.) </w:t>
      </w:r>
      <w:r>
        <w:rPr>
          <w:rFonts w:eastAsia="Times New Roman" w:cs="Times New Roman" w:ascii="Times New Roman" w:hAnsi="Times New Roman"/>
          <w:color w:val="000000"/>
          <w:sz w:val="24"/>
          <w:szCs w:val="24"/>
        </w:rPr>
        <w:t>(Чтение текста учащими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на с. 23 учебника репродукцию картины М. Нестерова «Видение отроку Варфоломею». Прочитайте отрывок из текста, относящийся к н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по вопросам и заданиям 1—3, 5 на с. 29 учебни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о битве на Куликовом поле. В своем рассказе используйте опорные слова, данные в задании 6 на с. 29—30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Самостоятель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ьте себя, внимательно ли вы читали. Вставьте про</w:t>
        <w:softHyphen/>
        <w:t>пущен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е допустил Бог, чтобы такой младенец, который должен был ..., родился от неправедных...». </w:t>
      </w:r>
      <w:r>
        <w:rPr>
          <w:rFonts w:eastAsia="Times New Roman" w:cs="Times New Roman" w:ascii="Times New Roman" w:hAnsi="Times New Roman"/>
          <w:i/>
          <w:iCs/>
          <w:color w:val="000000"/>
          <w:sz w:val="24"/>
          <w:szCs w:val="24"/>
        </w:rPr>
        <w:t>(Воссиять, родител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пришел день исполнения обета его матери: после ше</w:t>
        <w:softHyphen/>
        <w:t xml:space="preserve">сти недель, то есть когда наступил ... день после рождения его, родители принесли ... в церковь Божью». </w:t>
      </w:r>
      <w:r>
        <w:rPr>
          <w:rFonts w:eastAsia="Times New Roman" w:cs="Times New Roman" w:ascii="Times New Roman" w:hAnsi="Times New Roman"/>
          <w:i/>
          <w:iCs/>
          <w:color w:val="000000"/>
          <w:sz w:val="24"/>
          <w:szCs w:val="24"/>
        </w:rPr>
        <w:t>(Сороковой, реб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тефан и Петр быстро изучили ..., Варфоломей же не ... учился читать, но как-то ... и не прилежно». </w:t>
      </w:r>
      <w:r>
        <w:rPr>
          <w:rFonts w:eastAsia="Times New Roman" w:cs="Times New Roman" w:ascii="Times New Roman" w:hAnsi="Times New Roman"/>
          <w:i/>
          <w:iCs/>
          <w:color w:val="000000"/>
          <w:sz w:val="24"/>
          <w:szCs w:val="24"/>
        </w:rPr>
        <w:t>(Грамоту, бы</w:t>
        <w:softHyphen/>
        <w:t>стро, медлен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трок втайне часто со слезами ... Богу, говоря: «Господи! Дай мне ... грамоту эту, научи Ты меня и... меня». </w:t>
      </w:r>
      <w:r>
        <w:rPr>
          <w:rFonts w:eastAsia="Times New Roman" w:cs="Times New Roman" w:ascii="Times New Roman" w:hAnsi="Times New Roman"/>
          <w:i/>
          <w:iCs/>
          <w:color w:val="000000"/>
          <w:sz w:val="24"/>
          <w:szCs w:val="24"/>
        </w:rPr>
        <w:t>(Молился, выучить, вразу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тарец же ответил: «Сказал я тебе, что с сего дня дарует тебе Господь ... грамоты. Произноси ... Божье без сомнения». </w:t>
      </w:r>
      <w:r>
        <w:rPr>
          <w:rFonts w:eastAsia="Times New Roman" w:cs="Times New Roman" w:ascii="Times New Roman" w:hAnsi="Times New Roman"/>
          <w:i/>
          <w:iCs/>
          <w:color w:val="000000"/>
          <w:sz w:val="24"/>
          <w:szCs w:val="24"/>
        </w:rPr>
        <w:t>(Знание, сл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ыновья..., Стефан и Петр, женились; третий же сын, бла</w:t>
        <w:softHyphen/>
        <w:t xml:space="preserve">женный юноша..., не захотел жениться, а весьма стремился к... жизни». </w:t>
      </w:r>
      <w:r>
        <w:rPr>
          <w:rFonts w:eastAsia="Times New Roman" w:cs="Times New Roman" w:ascii="Times New Roman" w:hAnsi="Times New Roman"/>
          <w:i/>
          <w:iCs/>
          <w:color w:val="000000"/>
          <w:sz w:val="24"/>
          <w:szCs w:val="24"/>
        </w:rPr>
        <w:t>(Кирилла, Варфоломей, иночес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 Что было трудным? Что лег</w:t>
        <w:softHyphen/>
        <w:t>ко удавалось выпол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удеса происходят с Сергием Радонежским до при</w:t>
        <w:softHyphen/>
        <w:t xml:space="preserve">нятия монашества? </w:t>
      </w:r>
      <w:r>
        <w:rPr>
          <w:rFonts w:eastAsia="Times New Roman" w:cs="Times New Roman" w:ascii="Times New Roman" w:hAnsi="Times New Roman"/>
          <w:i/>
          <w:iCs/>
          <w:color w:val="000000"/>
          <w:sz w:val="24"/>
          <w:szCs w:val="24"/>
        </w:rPr>
        <w:t xml:space="preserve">(Примерный ответ. </w:t>
      </w:r>
      <w:r>
        <w:rPr>
          <w:rFonts w:eastAsia="Times New Roman" w:cs="Times New Roman" w:ascii="Times New Roman" w:hAnsi="Times New Roman"/>
          <w:color w:val="000000"/>
          <w:sz w:val="24"/>
          <w:szCs w:val="24"/>
        </w:rPr>
        <w:t>До принятия мона</w:t>
        <w:softHyphen/>
        <w:t>шества с Сергием происходят три чуда, указывающие на его избранность. Еще до рождения Варфоломей во время бого</w:t>
        <w:softHyphen/>
        <w:t>служения трижды громко закричал в чреве матери. Младен</w:t>
        <w:softHyphen/>
        <w:t>цем ребенок отказывался от молока матери, когда она ела мясную пищу, а также в дни поста — по средам и пятницам. В отрочестве Варфоломей обрел дар понимания книжной грамоты благодаря чудотворному хлебцу, который вручил ему божественный старе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помните, что вы знаете о русских народных волшебных сказ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похожи сказка и былина об Илье Муромце? А чем они различа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вторить материал раздела. Собирать материал для выпол</w:t>
        <w:softHyphen/>
        <w:t>нения проекта (на выбор). Темы проекта даны на с. 32 учебник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Сергий Радонеж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ргий Радонежский (Варфоломей) (3 мая 1314 г. — 25 сентября 1392 г.) — святой, преподобный, величайший подвижник земли Русской, преобразователь монашества в Северной Руси. Родился в боярской семье в селе Варницы (близ Ростова) у родителей Кирилла и Марии. У Варфо</w:t>
        <w:softHyphen/>
        <w:t>ломея был старший брат Стефан и младший Петр. Уже в младенчестве ОН, по преданию, отказывался от молока матери в постные дни среды и пятницы. Сначала обучение его грамоте шло весьма неуспешно, но по</w:t>
        <w:softHyphen/>
        <w:t>том благодаря терпению и труду он успел ознакомиться со Священным Писанием и пристрастился к церкви и иноческому житию. В 1328 г. ро</w:t>
        <w:softHyphen/>
        <w:t>дители Сергия, доведенные до нищеты, должны были покинуть Ростов и поселились в городе Радонеже (недалеко от Моск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ле смерти родителей Варфоломей отправился в Хотьково-По</w:t>
        <w:softHyphen/>
        <w:t>кровский монастырь, где иночествовал его старший брат Стефан. Стре</w:t>
        <w:softHyphen/>
        <w:t>мясь к строжайшему монашеству, к пустынножитию, он оставался здесь недолго и, убедив Стефана, вместе с ним основал пустынь на берегу реки Кончуры, посреди глухого Радонежского бора, где и построил (ок. 1335 г.) небольшую деревянную церковь во имя Святой Троицы, на месте кото</w:t>
        <w:softHyphen/>
        <w:t>рой стоит теперь соборный храм также во имя Святой Троицы. Вскоре Стефан покинул его. Оставшись один, Варфоломей принял в 1337 г. ино</w:t>
        <w:softHyphen/>
        <w:t>чество под именем Серг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да через два или три к нему стали стекаться иноки; образовалась обитель, которая в 1345 г. оформилась как Троице-Сергиева лавра, и Сергий был ее вторым игуменом (первый — Митрофан) и пресвитером (с 1354 г.), подававшим всем пример своим смирением и трудолюбием. Постепенно слава его росла; в обитель стали обращаться все, начиная с крестьян и кончая князьями; многие селились по соседству с ней, жертвовали ей свое имущество. Сначала терпевшая во всем необходимом крайнюю нужду пустынь обратилась в богатый монастырь. Слава Сер</w:t>
        <w:softHyphen/>
        <w:t>гия дошла даже до Царьграда: патриарх Константинопольский Филофей прислал ему с особым посольством крест, параманд, схиму и грамоту, и которой восхвалял его за добродетельное житие и давал совет ввести и монастыре строгое общинножитие. По этому совету и с благослове</w:t>
        <w:softHyphen/>
        <w:t>ния митрополита Алексея Сергий ввел в монастыри общинножительный устав, принятый потом во многих русских монастыр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лубоко уважавший радонежского игумена митрополит Алексей пе</w:t>
        <w:softHyphen/>
        <w:t>ред смертью уговаривал стать его преемником, но Сергий решительно отказался. По словам одного современника, Сергий «тихими и кроткими словами» мог действовать на самые загрубелые и ожесточенные сердца; очень часто примирял враждующих между собою князей, уговаривая их подчиняться великому князю московскому, благодаря чему ко времени Куликовской битвы почти все русские князья признали главенство Дми</w:t>
        <w:softHyphen/>
        <w:t>трия Иоанновича. Отправляясь на эту битву, последний в сопровождении князей, бояр и воевод поехал к Сергию, чтобы помолиться с ним и полу</w:t>
        <w:softHyphen/>
        <w:t xml:space="preserve">чить от него благословение. Благословляя его, Сергий предрек ему победу </w:t>
      </w:r>
      <w:r>
        <w:rPr>
          <w:rFonts w:cs="Times New Roman" w:ascii="Times New Roman" w:hAnsi="Times New Roman"/>
          <w:color w:val="000000"/>
          <w:sz w:val="24"/>
          <w:szCs w:val="24"/>
        </w:rPr>
        <w:t>5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тописи, былины, сказания, жит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спасение от смерти и отпустил в поход двух своих иноков — Пересвета и Осляб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близившись к Дону, Димитрий Иоаннович колебался, перехо</w:t>
        <w:softHyphen/>
        <w:t>дить ли ему реку или нет, и только по получении от Сергия ободрительной грамоты, увещевавшей его как можно скорее напасть на татар, приступил к решительным действиям. После Куликовской битвы великий князь стал относиться с еще большим благоговением к радонежскому игуме</w:t>
        <w:softHyphen/>
        <w:t>ну и пригласил его в 1389 г. скрепить духовное завещание, узаконившее новый порядок престолонаследия — от отца к старшему сыну. 25 сентя</w:t>
        <w:softHyphen/>
        <w:t>бря 1392 г. Сергий скончался, а через 30 лет были обретены нетленными его мощи и одежды; в 1452 г. он был причислен к лику святых. Кроме Троице-Сергиева монастыря, Сергий основал еще несколько обителей (Благовещенская на Киржаче, Борисоглебская близ Ростова, Георгиев</w:t>
        <w:softHyphen/>
        <w:t>ская, Высотская, Голутвинская и др.), а его ученики - до 40 монастырей, преимущественно в Северной Руси.</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Обобщающий урок-игра «Летописи, былины, сказания, жития». Оценка достижений. Проект «Создание</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календаря исторических событ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бобщить знания по разделу; учить прислушиваться к мнению товарищей, принимать правильное решение в коллек</w:t>
        <w:softHyphen/>
        <w:t>тиве, отстаивать свою точку зрения; развивать речь, мышление и творческие способ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ланируемые результаты: предметные: </w:t>
      </w:r>
      <w:r>
        <w:rPr>
          <w:rFonts w:eastAsia="Times New Roman" w:cs="Times New Roman" w:ascii="Times New Roman" w:hAnsi="Times New Roman"/>
          <w:color w:val="000000"/>
          <w:sz w:val="24"/>
          <w:szCs w:val="24"/>
        </w:rPr>
        <w:t>умения выбирать книгу для самостоятельного чтения, ориентируясь на тематиче</w:t>
        <w:softHyphen/>
        <w:t>ский и алфавитный каталоги и рекомендательный список лите</w:t>
        <w:softHyphen/>
        <w:t>ратуры, оценивать результаты своей читательской деятельности, вносить коррективы, пользоваться справочными источниками для понимания и получения дополнительной информации, са</w:t>
        <w:softHyphen/>
        <w:t xml:space="preserve">мостоятельно составляя краткую аннотацию;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планирование вместе с учителем деятельности по изучению темы урока, оценивание своей работы на уроке, П — анализ прочитанного текста, выде</w:t>
        <w:softHyphen/>
        <w:t xml:space="preserve">ление в нем основной мысли, К — ответы на вопросы на основе художественного текста, обсуждение в группе ответов на вопросы учителя, доказательство своей точки зрен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проявле</w:t>
        <w:softHyphen/>
        <w:t>ние бережного отношения к художественной книге, аккуратность в ее использова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табло на доске.</w:t>
      </w:r>
    </w:p>
    <w:tbl>
      <w:tblPr>
        <w:tblW w:w="9781" w:type="dxa"/>
        <w:jc w:val="left"/>
        <w:tblInd w:w="-7" w:type="dxa"/>
        <w:tblLayout w:type="fixed"/>
        <w:tblCellMar>
          <w:top w:w="0" w:type="dxa"/>
          <w:left w:w="40" w:type="dxa"/>
          <w:bottom w:w="0" w:type="dxa"/>
          <w:right w:w="40" w:type="dxa"/>
        </w:tblCellMar>
      </w:tblPr>
      <w:tblGrid>
        <w:gridCol w:w="5103"/>
        <w:gridCol w:w="1134"/>
        <w:gridCol w:w="993"/>
        <w:gridCol w:w="850"/>
        <w:gridCol w:w="851"/>
        <w:gridCol w:w="850"/>
      </w:tblGrid>
      <w:tr>
        <w:trPr>
          <w:trHeight w:val="264"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w:t>
            </w:r>
          </w:p>
        </w:tc>
        <w:tc>
          <w:tcPr>
            <w:tcW w:w="46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Цена вопроса</w:t>
            </w:r>
          </w:p>
        </w:tc>
      </w:tr>
      <w:tr>
        <w:trPr>
          <w:trHeight w:val="264"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шина времен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0</w:t>
            </w:r>
          </w:p>
        </w:tc>
      </w:tr>
      <w:tr>
        <w:trPr>
          <w:trHeight w:val="264"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гатыр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0</w:t>
            </w:r>
          </w:p>
        </w:tc>
      </w:tr>
      <w:tr>
        <w:trPr>
          <w:trHeight w:val="264"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Живая картинк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0</w:t>
            </w:r>
          </w:p>
        </w:tc>
      </w:tr>
      <w:tr>
        <w:trPr>
          <w:trHeight w:val="264"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лесо истори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0</w:t>
            </w:r>
          </w:p>
        </w:tc>
      </w:tr>
      <w:tr>
        <w:trPr>
          <w:trHeight w:val="278"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w:t>
            </w:r>
            <w:r>
              <w:rPr>
                <w:rFonts w:eastAsia="Times New Roman" w:cs="Times New Roman" w:ascii="Times New Roman" w:hAnsi="Times New Roman"/>
                <w:color w:val="000000"/>
                <w:sz w:val="24"/>
                <w:szCs w:val="24"/>
              </w:rPr>
              <w:t>амятники культур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0</w:t>
            </w:r>
          </w:p>
        </w:tc>
      </w:tr>
    </w:tbl>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 xml:space="preserve">I.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мы поиграем в «Свою игру». Играть вы будете коман</w:t>
        <w:softHyphen/>
        <w:t>дой. Прежде чем назвать ответ, вы должны обсудить его в команде. Для того чтобы игра прошла организованно, выберите капитана команды. Он будет называть тему, которую выбирает команда, а затем после обсуждения давать отв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работанные командами очки подсчитываются. Так выяв</w:t>
        <w:softHyphen/>
        <w:t>ляется команда-победительница. Также мы проверим, как вы усвоили т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Тема «Машина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 xml:space="preserve">10 </w:t>
      </w:r>
      <w:r>
        <w:rPr>
          <w:rFonts w:eastAsia="Times New Roman" w:cs="Times New Roman" w:ascii="Times New Roman" w:hAnsi="Times New Roman"/>
          <w:color w:val="000000"/>
          <w:sz w:val="24"/>
          <w:szCs w:val="24"/>
        </w:rPr>
        <w:t>В каком веке впервые на Руси начали записывать сведения</w:t>
      </w:r>
      <w:r>
        <w:rPr>
          <w:rFonts w:cs="Times New Roman" w:ascii="Times New Roman" w:hAnsi="Times New Roman"/>
          <w:sz w:val="24"/>
          <w:szCs w:val="24"/>
        </w:rPr>
        <w:t xml:space="preserve"> о</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исходивших событиях? </w:t>
      </w:r>
      <w:r>
        <w:rPr>
          <w:rFonts w:eastAsia="Times New Roman" w:cs="Times New Roman" w:ascii="Times New Roman" w:hAnsi="Times New Roman"/>
          <w:i/>
          <w:iCs/>
          <w:color w:val="000000"/>
          <w:sz w:val="24"/>
          <w:szCs w:val="24"/>
        </w:rPr>
        <w:t xml:space="preserve">(В </w:t>
      </w:r>
      <w:r>
        <w:rPr>
          <w:rFonts w:eastAsia="Times New Roman" w:cs="Times New Roman" w:ascii="Times New Roman" w:hAnsi="Times New Roman"/>
          <w:i/>
          <w:iCs/>
          <w:color w:val="000000"/>
          <w:sz w:val="24"/>
          <w:szCs w:val="24"/>
          <w:lang w:val="en-US"/>
        </w:rPr>
        <w:t>XI</w:t>
      </w:r>
      <w:r>
        <w:rPr>
          <w:rFonts w:eastAsia="Times New Roman" w:cs="Times New Roman" w:ascii="Times New Roman" w:hAnsi="Times New Roman"/>
          <w:i/>
          <w:iCs/>
          <w:color w:val="000000"/>
          <w:sz w:val="24"/>
          <w:szCs w:val="24"/>
        </w:rPr>
        <w:t xml:space="preserve"> ве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20</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дним из первых русских летописцев был... </w:t>
      </w:r>
      <w:r>
        <w:rPr>
          <w:rFonts w:eastAsia="Times New Roman" w:cs="Times New Roman" w:ascii="Times New Roman" w:hAnsi="Times New Roman"/>
          <w:i/>
          <w:iCs/>
          <w:color w:val="000000"/>
          <w:sz w:val="24"/>
          <w:szCs w:val="24"/>
        </w:rPr>
        <w:t>(монах Киево-</w:t>
      </w:r>
      <w:r>
        <w:rPr>
          <w:rFonts w:cs="Times New Roman" w:ascii="Times New Roman" w:hAnsi="Times New Roman"/>
          <w:sz w:val="24"/>
          <w:szCs w:val="24"/>
        </w:rPr>
        <w:t xml:space="preserve"> </w:t>
      </w:r>
      <w:r>
        <w:rPr>
          <w:rFonts w:cs="Times New Roman" w:ascii="Times New Roman" w:hAnsi="Times New Roman"/>
          <w:i/>
          <w:sz w:val="24"/>
          <w:szCs w:val="24"/>
        </w:rPr>
        <w:t>Пе</w:t>
      </w:r>
      <w:r>
        <w:rPr>
          <w:rFonts w:eastAsia="Times New Roman" w:cs="Times New Roman" w:ascii="Times New Roman" w:hAnsi="Times New Roman"/>
          <w:i/>
          <w:iCs/>
          <w:color w:val="000000"/>
          <w:sz w:val="24"/>
          <w:szCs w:val="24"/>
        </w:rPr>
        <w:t>черского монастыря Нестор, одаренный челове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30</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году Русь впервые услышала о набегах татаро-мон</w:t>
        <w:softHyphen/>
        <w:t xml:space="preserve">гол на свои земли? </w:t>
      </w:r>
      <w:r>
        <w:rPr>
          <w:rFonts w:eastAsia="Times New Roman" w:cs="Times New Roman" w:ascii="Times New Roman" w:hAnsi="Times New Roman"/>
          <w:i/>
          <w:iCs/>
          <w:color w:val="000000"/>
          <w:sz w:val="24"/>
          <w:szCs w:val="24"/>
        </w:rPr>
        <w:t>(В 1224 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40</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Этой датой начинается отрывок из летописи «И повесил Олег щит свой на вратах Царьграда», данный в учебнике. Назовите её. </w:t>
      </w:r>
      <w:r>
        <w:rPr>
          <w:rFonts w:eastAsia="Times New Roman" w:cs="Times New Roman" w:ascii="Times New Roman" w:hAnsi="Times New Roman"/>
          <w:i/>
          <w:iCs/>
          <w:color w:val="000000"/>
          <w:sz w:val="24"/>
          <w:szCs w:val="24"/>
        </w:rPr>
        <w:t>(В лето 6415(907).)</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cs="Times New Roman" w:ascii="Times New Roman" w:hAnsi="Times New Roman"/>
          <w:b/>
          <w:color w:val="000000"/>
          <w:sz w:val="24"/>
          <w:szCs w:val="24"/>
        </w:rPr>
        <w:t>50</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осковский князь Дмитрий Иванович разбил на Дону полчища хана Мамая, за что был прозван Донским. Откуда мы это узнали? </w:t>
      </w:r>
      <w:r>
        <w:rPr>
          <w:rFonts w:eastAsia="Times New Roman" w:cs="Times New Roman" w:ascii="Times New Roman" w:hAnsi="Times New Roman"/>
          <w:i/>
          <w:iCs/>
          <w:color w:val="000000"/>
          <w:sz w:val="24"/>
          <w:szCs w:val="24"/>
        </w:rPr>
        <w:t xml:space="preserve">(Из летописе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Тема «Богатыр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 xml:space="preserve">10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ямо ехать — убитому быт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лево ехать — женатому бы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право ехать - богатому бы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 судьбой сие предписано!</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ткуда эти строки? </w:t>
      </w:r>
      <w:r>
        <w:rPr>
          <w:rFonts w:eastAsia="Times New Roman" w:cs="Times New Roman" w:ascii="Times New Roman" w:hAnsi="Times New Roman"/>
          <w:i/>
          <w:iCs/>
          <w:color w:val="000000"/>
          <w:sz w:val="24"/>
          <w:szCs w:val="24"/>
        </w:rPr>
        <w:t xml:space="preserve">(Из былины «Ильины три поездочки».) </w:t>
      </w:r>
    </w:p>
    <w:p>
      <w:pPr>
        <w:pStyle w:val="Normal"/>
        <w:shd w:fill="FFFFFF" w:val="clear"/>
        <w:autoSpaceDE w:val="false"/>
        <w:spacing w:lineRule="auto" w:line="240" w:before="0" w:after="0"/>
        <w:jc w:val="both"/>
        <w:rPr/>
      </w:pPr>
      <w:r>
        <w:rPr>
          <w:rFonts w:eastAsia="Times New Roman" w:cs="Times New Roman" w:ascii="Times New Roman" w:hAnsi="Times New Roman"/>
          <w:b/>
          <w:color w:val="000000"/>
          <w:sz w:val="24"/>
          <w:szCs w:val="24"/>
        </w:rPr>
        <w:t>20</w:t>
      </w:r>
      <w:r>
        <w:rPr>
          <w:rFonts w:eastAsia="Times New Roman" w:cs="Times New Roman" w:ascii="Times New Roman" w:hAnsi="Times New Roman"/>
          <w:color w:val="000000"/>
          <w:sz w:val="24"/>
          <w:szCs w:val="24"/>
        </w:rPr>
        <w:t xml:space="preserve"> «Богатыри», «Витязь на распутье». Кто автор этих картин</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и кто на них изображен? </w:t>
      </w:r>
      <w:r>
        <w:rPr>
          <w:rFonts w:eastAsia="Times New Roman" w:cs="Times New Roman" w:ascii="Times New Roman" w:hAnsi="Times New Roman"/>
          <w:i/>
          <w:iCs/>
          <w:color w:val="000000"/>
          <w:sz w:val="24"/>
          <w:szCs w:val="24"/>
        </w:rPr>
        <w:t>(Виктор Михайлович Васнецов. Добрыня Никитич, Алеша Попович и Илья Муромец — герои русских был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 xml:space="preserve"> </w:t>
      </w:r>
      <w:r>
        <w:rPr>
          <w:rFonts w:eastAsia="Times New Roman" w:cs="Times New Roman" w:ascii="Times New Roman" w:hAnsi="Times New Roman"/>
          <w:b/>
          <w:color w:val="000000"/>
          <w:sz w:val="24"/>
          <w:szCs w:val="24"/>
        </w:rPr>
        <w:t>30</w:t>
      </w:r>
      <w:r>
        <w:rPr>
          <w:rFonts w:eastAsia="Times New Roman" w:cs="Times New Roman" w:ascii="Times New Roman" w:hAnsi="Times New Roman"/>
          <w:color w:val="000000"/>
          <w:sz w:val="24"/>
          <w:szCs w:val="24"/>
        </w:rPr>
        <w:t xml:space="preserve"> В былине говорится, как Илья Муромец попадает в плен. А кто на самом деле попадает в плен? </w:t>
      </w:r>
      <w:r>
        <w:rPr>
          <w:rFonts w:eastAsia="Times New Roman" w:cs="Times New Roman" w:ascii="Times New Roman" w:hAnsi="Times New Roman"/>
          <w:i/>
          <w:iCs/>
          <w:color w:val="000000"/>
          <w:sz w:val="24"/>
          <w:szCs w:val="24"/>
        </w:rPr>
        <w:t>(Русский нар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называется такой прием в литературе? </w:t>
      </w:r>
      <w:r>
        <w:rPr>
          <w:rFonts w:eastAsia="Times New Roman" w:cs="Times New Roman" w:ascii="Times New Roman" w:hAnsi="Times New Roman"/>
          <w:i/>
          <w:iCs/>
          <w:color w:val="000000"/>
          <w:sz w:val="24"/>
          <w:szCs w:val="24"/>
        </w:rPr>
        <w:t>(Аллегорией, или иносказ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40</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летописец посчитал важным сохранить память о князе Олеге? </w:t>
      </w:r>
      <w:r>
        <w:rPr>
          <w:rFonts w:eastAsia="Times New Roman" w:cs="Times New Roman" w:ascii="Times New Roman" w:hAnsi="Times New Roman"/>
          <w:i/>
          <w:iCs/>
          <w:color w:val="000000"/>
          <w:sz w:val="24"/>
          <w:szCs w:val="24"/>
        </w:rPr>
        <w:t>(В 822 г. большинство племен объединил князь Олег, у которого была самая сильная дружина, правил в Киеве. В 907 г. совершил поход в Византию, в 907 и 911 гг. заключил с ней договоры. Стали именовать его великим князем и платить ему дань. Так воз</w:t>
        <w:softHyphen/>
        <w:t>никло Древнерусское государ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50</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помните, что вы знаете о русских народных волшебных сказках. Чем похожи сказки и былина об Илье Муромце? А чем они различа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Тема «Живая карт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10</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ыразительно понравившийся отрывок из лю</w:t>
        <w:softHyphen/>
        <w:t>бого прочитанного произве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20</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днажды мальчик Варфоломей встретил старца-монаха, который помог ему выбраться из леса. И этот мальчик решил тоже стать монахом. Какое новое имя он получил и прославился на всю Русь? </w:t>
      </w:r>
      <w:r>
        <w:rPr>
          <w:rFonts w:eastAsia="Times New Roman" w:cs="Times New Roman" w:ascii="Times New Roman" w:hAnsi="Times New Roman"/>
          <w:i/>
          <w:iCs/>
          <w:color w:val="000000"/>
          <w:sz w:val="24"/>
          <w:szCs w:val="24"/>
        </w:rPr>
        <w:t>(Сергий Радонеж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40</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находимся у стен храма Святой Софии, радостные нов</w:t>
        <w:softHyphen/>
        <w:t xml:space="preserve">городцы встречают победителей. На высокий деревянный помост поднялся сам князь в железных доспехах и ярко-красном плаще. Вся площадь затихла. Александр Невский поднял руку, указал на рыцарей, взятых в плен, и сказал... Что он сказал? </w:t>
      </w:r>
      <w:r>
        <w:rPr>
          <w:rFonts w:eastAsia="Times New Roman" w:cs="Times New Roman" w:ascii="Times New Roman" w:hAnsi="Times New Roman"/>
          <w:i/>
          <w:iCs/>
          <w:color w:val="000000"/>
          <w:sz w:val="24"/>
          <w:szCs w:val="24"/>
        </w:rPr>
        <w:t>(«Кто к нам с мечом придет, от меча и погибнет! На том стояла, стоит и сто</w:t>
        <w:softHyphen/>
        <w:t>ять будет земля Русск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50</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еред Куликовской битвой к нему прибыл князь Дмитрий за советом. Кто это был? И что он князю сказал? </w:t>
      </w:r>
      <w:r>
        <w:rPr>
          <w:rFonts w:eastAsia="Times New Roman" w:cs="Times New Roman" w:ascii="Times New Roman" w:hAnsi="Times New Roman"/>
          <w:i/>
          <w:iCs/>
          <w:color w:val="000000"/>
          <w:sz w:val="24"/>
          <w:szCs w:val="24"/>
        </w:rPr>
        <w:t>(Это был Сергий Радонежский. Он благословил на этот подвиг и отправил с князем двух монахов-богатырей — Пересвета и Осляб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Тема «Колесо истор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 xml:space="preserve">Объясните, что такое былина. </w:t>
      </w:r>
      <w:r>
        <w:rPr>
          <w:rFonts w:eastAsia="Times New Roman" w:cs="Times New Roman" w:ascii="Times New Roman" w:hAnsi="Times New Roman"/>
          <w:i/>
          <w:iCs/>
          <w:color w:val="000000"/>
          <w:sz w:val="24"/>
          <w:szCs w:val="24"/>
        </w:rPr>
        <w:t>(Былина — один из видов уст</w:t>
        <w:softHyphen/>
        <w:t>ного народного творчества, где рассказывается о подвигах богаты</w:t>
        <w:softHyphen/>
        <w:t>рей — бескорыстных защитников своей Родины, всех обиженных и обездоленных людей, богатырской удивительной силе, мужестве и добро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20</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своими словами, что такое летопись. Откуда появилось это название? Зачем создавались летопис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 xml:space="preserve">30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у дороженьку расчистил 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огатыр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рыл клад, да без клада назад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оротился и опять небога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судьбу я за гриву ловлю,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оровистую объезжива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судьбина для меня — за ко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ьи это слова и где были записаны? </w:t>
      </w:r>
      <w:r>
        <w:rPr>
          <w:rFonts w:eastAsia="Times New Roman" w:cs="Times New Roman" w:ascii="Times New Roman" w:hAnsi="Times New Roman"/>
          <w:i/>
          <w:iCs/>
          <w:color w:val="000000"/>
          <w:sz w:val="24"/>
          <w:szCs w:val="24"/>
        </w:rPr>
        <w:t>(Илья Муромец сделал новую надпись на кам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40</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напророчили князю Олегу волхвы? Сбылось ли их предсказание? Расскажите. </w:t>
      </w:r>
      <w:r>
        <w:rPr>
          <w:rFonts w:eastAsia="Times New Roman" w:cs="Times New Roman" w:ascii="Times New Roman" w:hAnsi="Times New Roman"/>
          <w:i/>
          <w:iCs/>
          <w:color w:val="000000"/>
          <w:sz w:val="24"/>
          <w:szCs w:val="24"/>
        </w:rPr>
        <w:t>(Они напророчили Олегу смерть от лю</w:t>
        <w:softHyphen/>
        <w:t>бимого коня. Предсказание сбылось даже после смерти ко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 xml:space="preserve">50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тоял такой великий стон,</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Шел бой с такою кровью,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был в багрец окрашен Дон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о самого низовь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князя Дмитри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 тех пор прозвал народ,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 слава добрая за ни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 наших пор живет.</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Н. Кончаловская</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прозвали князя Дмитрия? </w:t>
      </w:r>
      <w:r>
        <w:rPr>
          <w:rFonts w:eastAsia="Times New Roman" w:cs="Times New Roman" w:ascii="Times New Roman" w:hAnsi="Times New Roman"/>
          <w:i/>
          <w:iCs/>
          <w:color w:val="000000"/>
          <w:sz w:val="24"/>
          <w:szCs w:val="24"/>
        </w:rPr>
        <w:t>(Донским.)</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
          <w:bCs/>
          <w:i/>
          <w:iCs/>
          <w:color w:val="000000"/>
          <w:sz w:val="24"/>
          <w:szCs w:val="24"/>
        </w:rPr>
        <w:t xml:space="preserve">Тема «Памятники культуры» </w:t>
      </w:r>
    </w:p>
    <w:p>
      <w:pPr>
        <w:pStyle w:val="Normal"/>
        <w:shd w:fill="FFFFFF" w:val="clear"/>
        <w:autoSpaceDE w:val="false"/>
        <w:spacing w:lineRule="auto" w:line="240" w:before="0" w:after="0"/>
        <w:jc w:val="both"/>
        <w:rPr/>
      </w:pPr>
      <w:r>
        <w:rPr>
          <w:rFonts w:eastAsia="Times New Roman" w:cs="Times New Roman" w:ascii="Times New Roman" w:hAnsi="Times New Roman"/>
          <w:b/>
          <w:color w:val="000000"/>
          <w:sz w:val="24"/>
          <w:szCs w:val="24"/>
        </w:rPr>
        <w:t>10</w:t>
      </w:r>
      <w:r>
        <w:rPr>
          <w:rFonts w:eastAsia="Times New Roman" w:cs="Times New Roman" w:ascii="Times New Roman" w:hAnsi="Times New Roman"/>
          <w:color w:val="000000"/>
          <w:sz w:val="24"/>
          <w:szCs w:val="24"/>
        </w:rPr>
        <w:t xml:space="preserve"> Первая отпечатанная книга. </w:t>
      </w:r>
      <w:r>
        <w:rPr>
          <w:rFonts w:eastAsia="Times New Roman" w:cs="Times New Roman" w:ascii="Times New Roman" w:hAnsi="Times New Roman"/>
          <w:i/>
          <w:iCs/>
          <w:color w:val="000000"/>
          <w:sz w:val="24"/>
          <w:szCs w:val="24"/>
        </w:rPr>
        <w:t xml:space="preserve">(Библ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20</w:t>
      </w:r>
      <w:r>
        <w:rPr>
          <w:rFonts w:eastAsia="Times New Roman" w:cs="Times New Roman" w:ascii="Times New Roman" w:hAnsi="Times New Roman"/>
          <w:color w:val="000000"/>
          <w:sz w:val="24"/>
          <w:szCs w:val="24"/>
        </w:rPr>
        <w:t xml:space="preserve"> Красивая рисованная буква, с которой начинается текст</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в книге. </w:t>
      </w:r>
      <w:r>
        <w:rPr>
          <w:rFonts w:eastAsia="Times New Roman" w:cs="Times New Roman" w:ascii="Times New Roman" w:hAnsi="Times New Roman"/>
          <w:i/>
          <w:iCs/>
          <w:color w:val="000000"/>
          <w:sz w:val="24"/>
          <w:szCs w:val="24"/>
        </w:rPr>
        <w:t>(Букв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 xml:space="preserve">30 </w:t>
      </w:r>
      <w:r>
        <w:rPr>
          <w:rFonts w:eastAsia="Times New Roman" w:cs="Times New Roman" w:ascii="Times New Roman" w:hAnsi="Times New Roman"/>
          <w:color w:val="000000"/>
          <w:sz w:val="24"/>
          <w:szCs w:val="24"/>
        </w:rPr>
        <w:t xml:space="preserve">Так называют изображения, сделанные красками на сырой штукатурке стены храма. Эти изображения рассказывали о жизни Иисуса Христа и святых. О чем речь? </w:t>
      </w:r>
      <w:r>
        <w:rPr>
          <w:rFonts w:eastAsia="Times New Roman" w:cs="Times New Roman" w:ascii="Times New Roman" w:hAnsi="Times New Roman"/>
          <w:i/>
          <w:iCs/>
          <w:color w:val="000000"/>
          <w:sz w:val="24"/>
          <w:szCs w:val="24"/>
        </w:rPr>
        <w:t>(Стены храма покрывались фрес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 xml:space="preserve">40 </w:t>
      </w:r>
      <w:r>
        <w:rPr>
          <w:rFonts w:eastAsia="Times New Roman" w:cs="Times New Roman" w:ascii="Times New Roman" w:hAnsi="Times New Roman"/>
          <w:color w:val="000000"/>
          <w:sz w:val="24"/>
          <w:szCs w:val="24"/>
        </w:rPr>
        <w:t xml:space="preserve">Он основал монастырь во славу Святой Троицы. Кто этот человек? Назовите монастырь. </w:t>
      </w:r>
      <w:r>
        <w:rPr>
          <w:rFonts w:eastAsia="Times New Roman" w:cs="Times New Roman" w:ascii="Times New Roman" w:hAnsi="Times New Roman"/>
          <w:i/>
          <w:iCs/>
          <w:color w:val="000000"/>
          <w:sz w:val="24"/>
          <w:szCs w:val="24"/>
        </w:rPr>
        <w:t>(Сергий Радонежский основал Свя</w:t>
        <w:softHyphen/>
        <w:t>то-Троицкую Сергиеву лавр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50</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автора иконы «Троица». </w:t>
      </w:r>
      <w:r>
        <w:rPr>
          <w:rFonts w:eastAsia="Times New Roman" w:cs="Times New Roman" w:ascii="Times New Roman" w:hAnsi="Times New Roman"/>
          <w:i/>
          <w:iCs/>
          <w:color w:val="000000"/>
          <w:sz w:val="24"/>
          <w:szCs w:val="24"/>
        </w:rPr>
        <w:t>(Ее создал ученик Сергия Радонежского великий иконописец Андрей Рубле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одведение итогов</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табло остается пустая ячейка. Это подарок участникам игры. Можно включить аудиозапись «Богатырской симфонии» А.П. Бородина или вручить заранее приготовленные призы. Под</w:t>
        <w:softHyphen/>
        <w:t>считывают количество очков, команду-победительницу награ</w:t>
        <w:softHyphen/>
        <w:t>ждают.)</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Оценка достижений </w:t>
      </w:r>
    </w:p>
    <w:p>
      <w:pPr>
        <w:pStyle w:val="Normal"/>
        <w:shd w:fill="FFFFFF" w:val="clear"/>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1. Когда в летописях стали записывать сведения о важных событ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 многие тысячи лет наза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огда появилось устное народное творче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с появлением письменности</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когда стали печатать первые книг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2. Почему Олег не принял вина от гре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оно было отравле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оно было разбавле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оно прокисло на солнц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Олег не любил ви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A3. </w:t>
      </w:r>
      <w:r>
        <w:rPr>
          <w:rFonts w:eastAsia="Times New Roman" w:cs="Times New Roman" w:ascii="Times New Roman" w:hAnsi="Times New Roman"/>
          <w:color w:val="000000"/>
          <w:sz w:val="24"/>
          <w:szCs w:val="24"/>
        </w:rPr>
        <w:t>Что означает слово «паволо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драгоценности, наряд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шелковые ткани, покрыв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деньги в Древней Рус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еда, кушань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4. Как долго Олег не видел своего ко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четыре года                            </w:t>
      </w:r>
      <w:r>
        <w:rPr>
          <w:rFonts w:eastAsia="Times New Roman" w:cs="Times New Roman" w:ascii="Times New Roman" w:hAnsi="Times New Roman"/>
          <w:color w:val="000000"/>
          <w:sz w:val="24"/>
          <w:szCs w:val="24"/>
        </w:rPr>
        <w:t>3) пять л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шесть лет                               4) три г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1. </w:t>
      </w:r>
      <w:r>
        <w:rPr>
          <w:rFonts w:eastAsia="Times New Roman" w:cs="Times New Roman" w:ascii="Times New Roman" w:hAnsi="Times New Roman"/>
          <w:color w:val="000000"/>
          <w:sz w:val="24"/>
          <w:szCs w:val="24"/>
        </w:rPr>
        <w:t>Что такое был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казка о богатыр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летопись о богатыр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был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i/>
          <w:iCs/>
          <w:color w:val="000000"/>
          <w:sz w:val="24"/>
          <w:szCs w:val="24"/>
        </w:rPr>
        <w:t>русская народная эпическая песня - сказание о богатыр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2. </w:t>
      </w:r>
      <w:r>
        <w:rPr>
          <w:rFonts w:eastAsia="Times New Roman" w:cs="Times New Roman" w:ascii="Times New Roman" w:hAnsi="Times New Roman"/>
          <w:color w:val="000000"/>
          <w:sz w:val="24"/>
          <w:szCs w:val="24"/>
        </w:rPr>
        <w:t>Вставьте пропущенные слов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гружал те сокровища Иль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зывал он всех вдов и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давал без остатка вс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тавался сам опять без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тцов, гроша                          3) сирот, все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сирот, гроша                          </w:t>
      </w:r>
      <w:r>
        <w:rPr>
          <w:rFonts w:eastAsia="Times New Roman" w:cs="Times New Roman" w:ascii="Times New Roman" w:hAnsi="Times New Roman"/>
          <w:color w:val="000000"/>
          <w:sz w:val="24"/>
          <w:szCs w:val="24"/>
        </w:rPr>
        <w:t>4) отцов, все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3.  </w:t>
      </w:r>
      <w:r>
        <w:rPr>
          <w:rFonts w:eastAsia="Times New Roman" w:cs="Times New Roman" w:ascii="Times New Roman" w:hAnsi="Times New Roman"/>
          <w:color w:val="000000"/>
          <w:sz w:val="24"/>
          <w:szCs w:val="24"/>
        </w:rPr>
        <w:t>Каким именем был назван в святом крещении Сергий Радонеж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ирилл                                  3) Серг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Стефан                                  4) </w:t>
      </w:r>
      <w:r>
        <w:rPr>
          <w:rFonts w:eastAsia="Times New Roman" w:cs="Times New Roman" w:ascii="Times New Roman" w:hAnsi="Times New Roman"/>
          <w:i/>
          <w:iCs/>
          <w:color w:val="000000"/>
          <w:sz w:val="24"/>
          <w:szCs w:val="24"/>
        </w:rPr>
        <w:t>Варфолом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1. Почему обнищал отец Варфоломея - раб Божий Кирилл, обладавший большим имением в Ростовской обл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из-за частых хождений с князем в Орд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i/>
          <w:iCs/>
          <w:color w:val="000000"/>
          <w:sz w:val="24"/>
          <w:szCs w:val="24"/>
        </w:rPr>
        <w:t>из-за частых набегов татар на Рус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из-за многих даней тяжких и сборов ордынских</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из-за переезда с родной земл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2. Что пытался сделать враг с Ильей Муромц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евратить в своего друг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в свою веру скло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взять в пле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i/>
          <w:iCs/>
          <w:color w:val="000000"/>
          <w:sz w:val="24"/>
          <w:szCs w:val="24"/>
        </w:rPr>
        <w:t>убить</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1. От какого слова произошло название «летоп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от слова «запись»                    3) </w:t>
      </w:r>
      <w:r>
        <w:rPr>
          <w:rFonts w:eastAsia="Times New Roman" w:cs="Times New Roman" w:ascii="Times New Roman" w:hAnsi="Times New Roman"/>
          <w:i/>
          <w:iCs/>
          <w:color w:val="000000"/>
          <w:sz w:val="24"/>
          <w:szCs w:val="24"/>
        </w:rPr>
        <w:t>от слова «лето»</w:t>
      </w:r>
    </w:p>
    <w:p>
      <w:pPr>
        <w:pStyle w:val="Normal"/>
        <w:shd w:fill="FFFFFF" w:val="clear"/>
        <w:autoSpaceDE w:val="false"/>
        <w:spacing w:lineRule="auto" w:line="240" w:before="0" w:after="0"/>
        <w:jc w:val="both"/>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от слова «год»                         4) от слова «летат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2. Сколько кораблей составляло войско Олег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тысяча корабл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две тысячи корабл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три тысячи кораблей</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четыре тысячи корабле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A3. Что означает слово «узорочь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драгоценности, наряд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шелковые ткани, покрыв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старинные монеты</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еда, кушань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4. Сколько княжил Оле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тридцать три г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тридцать л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двадцать три г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тридцать два г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1. </w:t>
      </w:r>
      <w:r>
        <w:rPr>
          <w:rFonts w:eastAsia="Times New Roman" w:cs="Times New Roman" w:ascii="Times New Roman" w:hAnsi="Times New Roman"/>
          <w:color w:val="000000"/>
          <w:sz w:val="24"/>
          <w:szCs w:val="24"/>
        </w:rPr>
        <w:t>Кто такой богатыр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богатый челове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могучий челове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защитник Роди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i/>
          <w:iCs/>
          <w:color w:val="000000"/>
          <w:sz w:val="24"/>
          <w:szCs w:val="24"/>
        </w:rPr>
        <w:t>воин, защитник своей Родины, наделенный чувством совет венного достоинства и отличающийся необычайной силой, мужеством и удаль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2. </w:t>
      </w:r>
      <w:r>
        <w:rPr>
          <w:rFonts w:eastAsia="Times New Roman" w:cs="Times New Roman" w:ascii="Times New Roman" w:hAnsi="Times New Roman"/>
          <w:color w:val="000000"/>
          <w:sz w:val="24"/>
          <w:szCs w:val="24"/>
        </w:rPr>
        <w:t>Вставьте пропущенные слов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у дороженьку... 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огатырь Илья Муромец,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клад, да без клада назад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ротился и опять небога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ашел, отыска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расчистил, выры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нашел, вырыл</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расчистил, отыск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З. Что делал Варфоломей, когда встретил старца святого, удивил неизвестного, благообразного и подобного ангел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гулял по лесу                          3) </w:t>
      </w:r>
      <w:r>
        <w:rPr>
          <w:rFonts w:eastAsia="Times New Roman" w:cs="Times New Roman" w:ascii="Times New Roman" w:hAnsi="Times New Roman"/>
          <w:i/>
          <w:iCs/>
          <w:color w:val="000000"/>
          <w:sz w:val="24"/>
          <w:szCs w:val="24"/>
        </w:rPr>
        <w:t>искал скот (лошад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астушил                               4) играл с деть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1. Почему родители не давали благословения Варфоломею начать иноческую жизн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хотели, чтобы сын поухаживал за ними и похорони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не хотели эт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сыновья Стефан и Петр женились и думали, как угодить женам, а не родителям</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родители боялись жить одн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2. Зачем нам нужны летопис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чтобы мы могли лучше понять окружающий ми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летописи могут многое объяснять из происходящего в мире при помощи исторической памя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читая их, интересно проводить врем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чтобы их чи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объявляет отмет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полнить задание 9 на с. 34 учебни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Знакомство с названием раздела, прогнозирование его содерж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новым разделом; учить формулировать тему урока на основе ключевых слов, составлять план урока, проводить рефлексию на основе данного плана; развивать память, мыш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 xml:space="preserve">умение прогнозировать содержание раздела, читать вслух с постепенным переходом на чтение про себя, увеличивать темп чтения вслух, исправляя ошибки при повторном чтении текста, воспринимать на слух художественное произведение, знание понятий: </w:t>
      </w:r>
      <w:r>
        <w:rPr>
          <w:rFonts w:eastAsia="Times New Roman" w:cs="Times New Roman" w:ascii="Times New Roman" w:hAnsi="Times New Roman"/>
          <w:i/>
          <w:iCs/>
          <w:color w:val="000000"/>
          <w:sz w:val="24"/>
          <w:szCs w:val="24"/>
        </w:rPr>
        <w:t>литературная сказка в стихах, построение сказки, герои сказки, нравственный потенциал литературной сказки, лирическое произведение</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стихотворение, настроение, картина природы, звукопись, средства художественной выразительности, иллюстрация (тема,</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главная мысль, содержание картины), художник-иллюстратор, по</w:t>
        <w:softHyphen/>
        <w:t xml:space="preserve">вествовательный текст (рассказ, сказка, события, тема, главная мысль, герои произведения, мотивы их поступков); метапредметные: </w:t>
      </w:r>
      <w:r>
        <w:rPr>
          <w:rFonts w:eastAsia="Times New Roman" w:cs="Times New Roman" w:ascii="Times New Roman" w:hAnsi="Times New Roman"/>
          <w:color w:val="000000"/>
          <w:sz w:val="24"/>
          <w:szCs w:val="24"/>
        </w:rPr>
        <w:t>Р - формулирование учебной задачи урока, исходя из ана</w:t>
        <w:softHyphen/>
        <w:t>лиза материала учебника в совместной деятельности, понимание ее, планирование вместе с учителем деятельности по изучению темы урока, оценивание своей работы на уроке, П - анализ ху</w:t>
        <w:softHyphen/>
        <w:t>дожественного текста, выделение в нем основной мысли, отбор опорных (ключевых) слов для создания собственного текста, по</w:t>
        <w:softHyphen/>
        <w:t>иск необходимой информации в книге, умение ориентироваться и учебной и художественной книге, самостоятельный и целена</w:t>
        <w:softHyphen/>
        <w:t>правленный выбор книги, К — ответы на вопросы на основе ху</w:t>
        <w:softHyphen/>
        <w:t>дожественного текста учебника, осмысление правил взаимодей</w:t>
        <w:softHyphen/>
        <w:t xml:space="preserve">ствия в паре и группе (распределение обязанностей, составление плана совместных действий, умение договариваться о совместных  действиях);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формирование системы нравственных  ценностей (любовь к природе, гордость за свою страну, красота человеческих отношений, уважение к старшим, ценность чело</w:t>
        <w:softHyphen/>
        <w:t>веческой жиз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Оборудование: </w:t>
      </w:r>
      <w:r>
        <w:rPr>
          <w:rFonts w:eastAsia="Times New Roman" w:cs="Times New Roman" w:ascii="Times New Roman" w:hAnsi="Times New Roman"/>
          <w:color w:val="000000"/>
          <w:sz w:val="24"/>
          <w:szCs w:val="24"/>
        </w:rPr>
        <w:t>мультимедиапроектор (по возможности), вы</w:t>
        <w:softHyphen/>
        <w:t>пивка книг по теме урока; у каждого учащегося: карточки с текстом речевой разминк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усть сказка — вымысел и лож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здесь прочтешь ты между стро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 в жизнь уверенно войдеш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ишь через школьный ты порог.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зрачным солнечным луч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ложится твой путь на свет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жизнь основана на че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ймешь, проснувшись на рассв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едленно жужжащим способ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 вопросительной интонацией (еще: утверди</w:t>
        <w:softHyphen/>
        <w:t>тельно, сердито, весело, с интонацией удивления, с инто</w:t>
        <w:softHyphen/>
        <w:t>нацией сожаления,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ообщение темы и постановка целей ур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выставку книг. Как бы вы ее назвал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тему и цели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 Введение в новый раздел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егодня мы начинаем изучение нового раздела. Прочитайте его название. </w:t>
      </w:r>
      <w:r>
        <w:rPr>
          <w:rFonts w:eastAsia="Times New Roman" w:cs="Times New Roman" w:ascii="Times New Roman" w:hAnsi="Times New Roman"/>
          <w:i/>
          <w:iCs/>
          <w:color w:val="000000"/>
          <w:sz w:val="24"/>
          <w:szCs w:val="24"/>
        </w:rPr>
        <w:t>(«Чудесный мир класс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понимаете, что такое мир классики? </w:t>
      </w:r>
      <w:r>
        <w:rPr>
          <w:rFonts w:eastAsia="Times New Roman" w:cs="Times New Roman" w:ascii="Times New Roman" w:hAnsi="Times New Roman"/>
          <w:i/>
          <w:iCs/>
          <w:color w:val="000000"/>
          <w:sz w:val="24"/>
          <w:szCs w:val="24"/>
        </w:rPr>
        <w:t xml:space="preserve">(Классик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образцовые, выдающиеся, общепризнанные произведения ли</w:t>
        <w:softHyphen/>
        <w:t>тературы и искусства, имеющие непреходящую ценность для национальной и мировой культу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вы думаете, произведения каких авторов могут войти в этот разде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ройте учебник на с. 35. Прочитайте, с чем мы позна</w:t>
        <w:softHyphen/>
        <w:t xml:space="preserve">комимся в этом разделе. </w:t>
      </w:r>
      <w:r>
        <w:rPr>
          <w:rFonts w:eastAsia="Times New Roman" w:cs="Times New Roman" w:ascii="Times New Roman" w:hAnsi="Times New Roman"/>
          <w:i/>
          <w:iCs/>
          <w:color w:val="000000"/>
          <w:sz w:val="24"/>
          <w:szCs w:val="24"/>
        </w:rPr>
        <w:t>(С произведениями великих русских писателей А. С. Пушкина, М.Ю. Лермонтова, Л.Н Толстого, А.П. Чех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ему мы научимся? </w:t>
      </w:r>
      <w:r>
        <w:rPr>
          <w:rFonts w:eastAsia="Times New Roman" w:cs="Times New Roman" w:ascii="Times New Roman" w:hAnsi="Times New Roman"/>
          <w:i/>
          <w:iCs/>
          <w:color w:val="000000"/>
          <w:sz w:val="24"/>
          <w:szCs w:val="24"/>
        </w:rPr>
        <w:t>(Наблюдать за развитием основной мыс</w:t>
        <w:softHyphen/>
        <w:t>ли, сравнивать начало и конец сказки, рассказывать о герое произведения, сравнивать его с другими геро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чему мы будем учиться. </w:t>
      </w:r>
      <w:r>
        <w:rPr>
          <w:rFonts w:eastAsia="Times New Roman" w:cs="Times New Roman" w:ascii="Times New Roman" w:hAnsi="Times New Roman"/>
          <w:i/>
          <w:iCs/>
          <w:color w:val="000000"/>
          <w:sz w:val="24"/>
          <w:szCs w:val="24"/>
        </w:rPr>
        <w:t>(Наблюдать за особен</w:t>
        <w:softHyphen/>
        <w:t>ностями языка сказок, определять отношение к прочитан</w:t>
        <w:softHyphen/>
        <w:t>ному и высказывать свое мнение о произведении и его героях, сравнивать произведения словесного и изобразительного ис</w:t>
        <w:softHyphen/>
        <w:t>кус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точните задачи уроков в этом разделе. На какие вопросы вам хочется получить отве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онятия мы должны изуч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из перечисленных писателей вам извест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оизведения этих писателей вы чит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Представление выполненного проек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ему какого проекта вы выбр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о том, какие работы у вас получились. (Презентация проек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рисуйте в своей тетради смайлик, который отражает ваш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тношение к материалу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раздел учебника мы начали изуч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оизведения в нем мы будем чи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ам хотелось бы узн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ьи проекты вас больше всего заинтересов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йти материал о жизни и творчестве П.П. Ершова. Принести книгу со сказкой П.П. Ершова «Конек-Горбунок».</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П.П. Ершов </w:t>
      </w:r>
      <w:r>
        <w:rPr>
          <w:rFonts w:eastAsia="Times New Roman" w:cs="Times New Roman" w:ascii="Times New Roman" w:hAnsi="Times New Roman"/>
          <w:b/>
          <w:color w:val="000000"/>
          <w:sz w:val="24"/>
          <w:szCs w:val="24"/>
        </w:rPr>
        <w:t>«Конек-Горбун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равнение литературной и народной </w:t>
      </w:r>
      <w:r>
        <w:rPr>
          <w:rFonts w:eastAsia="Times New Roman" w:cs="Times New Roman" w:ascii="Times New Roman" w:hAnsi="Times New Roman"/>
          <w:b/>
          <w:color w:val="000000"/>
          <w:sz w:val="24"/>
          <w:szCs w:val="24"/>
        </w:rPr>
        <w:t>сказок.</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Характеристика герое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Цели: </w:t>
      </w:r>
      <w:r>
        <w:rPr>
          <w:rFonts w:eastAsia="Times New Roman" w:cs="Times New Roman" w:ascii="Times New Roman" w:hAnsi="Times New Roman"/>
          <w:color w:val="000000"/>
          <w:sz w:val="24"/>
          <w:szCs w:val="24"/>
        </w:rPr>
        <w:t>познакомить с жизнью и творчеством П.П. Ершова; развивать умения выразительно читать произведение передавая интонацией настроение, находить нужный отрывок в тексте по вопросам; развивать память, речь, мышление, воображение; учить понимать поступки и характеризовать героев, сравнивать литературную и народную сказ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умения прогнози</w:t>
        <w:softHyphen/>
        <w:t>ровать содержание произведения, читать вслух с постепенным переходом на чтение про себя, увеличивать темп чтения вслух, исправляя ошибки при повторном чтении текста, восприни</w:t>
        <w:softHyphen/>
        <w:t xml:space="preserve">мать на слух художественное произведение;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исходя из анали</w:t>
        <w:softHyphen/>
        <w:t>за материала учебника в совместной деятельности, пси ее, планирование вместе с учителем деятельности по изучению темы урока, оценивание своей работы на уроке, П — анализ ху</w:t>
        <w:softHyphen/>
        <w:t>дожественного текста, выделение в нем основной мыски, отбор опорных (ключевых) слов для создания собственного текста, по</w:t>
        <w:softHyphen/>
        <w:t>иск необходимой информации в книге, умение ориентироваться в учебной и художественной книге, самостоятельный и целе</w:t>
        <w:softHyphen/>
        <w:t>направленный выбор книги, К — ответы на вопросы на основе художественного текста учебника, осмысление правил взаи</w:t>
        <w:softHyphen/>
        <w:t>модействия в паре и группе (распределение обязанностей, со</w:t>
        <w:softHyphen/>
        <w:t xml:space="preserve">ставление плана совместных действий, умение договариваться о совместных действиях);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формирование системы нравственных ценностей (любовь к природе, гордость за свою страну, красота человеческих отношений, уважение к (старшим, ценность человеческой жизни), проявление интереса и изучению творчества класс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Оборудование: </w:t>
      </w:r>
      <w:r>
        <w:rPr>
          <w:rFonts w:eastAsia="Times New Roman" w:cs="Times New Roman" w:ascii="Times New Roman" w:hAnsi="Times New Roman"/>
          <w:color w:val="000000"/>
          <w:sz w:val="24"/>
          <w:szCs w:val="24"/>
        </w:rPr>
        <w:t>портрет П.П. Ершова, книги писателя, кар</w:t>
        <w:softHyphen/>
        <w:t>точки, аудиоприложение к учебнику.</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словицы способом «птичий базар». При</w:t>
        <w:softHyphen/>
        <w:t>готовьтесь читать с правильной логической интонацией. Объясните их смыс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ыль за сказкой не угон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шку кушай, а сказку слушай: умом-разумом смекай да на ус мота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накомство с жизнью и творчеством П.П. Ерш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льзуясь шифром, разгадайте, что здесь написано. Пер</w:t>
        <w:softHyphen/>
        <w:t xml:space="preserve">вая координата указана в горизонтальной строке, вторая -в вертикальной. </w:t>
      </w:r>
      <w:r>
        <w:rPr>
          <w:rFonts w:eastAsia="Times New Roman" w:cs="Times New Roman" w:ascii="Times New Roman" w:hAnsi="Times New Roman"/>
          <w:i/>
          <w:iCs/>
          <w:color w:val="000000"/>
          <w:sz w:val="24"/>
          <w:szCs w:val="24"/>
        </w:rPr>
        <w:t>(Классика.)</w:t>
      </w:r>
    </w:p>
    <w:tbl>
      <w:tblPr>
        <w:tblW w:w="2462" w:type="dxa"/>
        <w:jc w:val="left"/>
        <w:tblInd w:w="-7" w:type="dxa"/>
        <w:tblLayout w:type="fixed"/>
        <w:tblCellMar>
          <w:top w:w="0" w:type="dxa"/>
          <w:left w:w="40" w:type="dxa"/>
          <w:bottom w:w="0" w:type="dxa"/>
          <w:right w:w="40" w:type="dxa"/>
        </w:tblCellMar>
      </w:tblPr>
      <w:tblGrid>
        <w:gridCol w:w="374"/>
        <w:gridCol w:w="326"/>
        <w:gridCol w:w="346"/>
        <w:gridCol w:w="350"/>
        <w:gridCol w:w="326"/>
        <w:gridCol w:w="346"/>
        <w:gridCol w:w="394"/>
      </w:tblGrid>
      <w:tr>
        <w:trPr>
          <w:trHeight w:val="307"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346" w:type="dxa"/>
            <w:tcBorders>
              <w:top w:val="single" w:sz="6" w:space="0" w:color="000000"/>
              <w:bottom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350" w:type="dxa"/>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740"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     6</w:t>
            </w:r>
          </w:p>
        </w:tc>
      </w:tr>
      <w:tr>
        <w:trPr>
          <w:trHeight w:val="245"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а</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б</w:t>
            </w:r>
          </w:p>
        </w:tc>
        <w:tc>
          <w:tcPr>
            <w:tcW w:w="35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 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32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г й</w:t>
            </w:r>
          </w:p>
        </w:tc>
        <w:tc>
          <w:tcPr>
            <w:tcW w:w="34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 к</w:t>
            </w:r>
          </w:p>
        </w:tc>
        <w:tc>
          <w:tcPr>
            <w:tcW w:w="39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л</w:t>
            </w:r>
          </w:p>
        </w:tc>
      </w:tr>
      <w:tr>
        <w:trPr>
          <w:trHeight w:val="293"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ж</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35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м</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н</w:t>
            </w:r>
          </w:p>
        </w:tc>
        <w:tc>
          <w:tcPr>
            <w:tcW w:w="35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w:t>
            </w:r>
          </w:p>
        </w:tc>
        <w:tc>
          <w:tcPr>
            <w:tcW w:w="39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с ч</w:t>
            </w:r>
          </w:p>
        </w:tc>
      </w:tr>
      <w:tr>
        <w:trPr>
          <w:trHeight w:val="274" w:hRule="atLeast"/>
        </w:trPr>
        <w:tc>
          <w:tcPr>
            <w:tcW w:w="374" w:type="dxa"/>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У</w:t>
            </w:r>
          </w:p>
        </w:tc>
        <w:tc>
          <w:tcPr>
            <w:tcW w:w="35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Ф ы</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X</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Ц</w:t>
            </w:r>
          </w:p>
        </w:tc>
        <w:tc>
          <w:tcPr>
            <w:tcW w:w="39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374" w:type="dxa"/>
            <w:tcBorders>
              <w:top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326" w:type="dxa"/>
            <w:tcBorders>
              <w:top w:val="single" w:sz="6" w:space="0" w:color="000000"/>
              <w:lef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ш</w:t>
            </w:r>
          </w:p>
        </w:tc>
        <w:tc>
          <w:tcPr>
            <w:tcW w:w="346" w:type="dxa"/>
            <w:tcBorders>
              <w:top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Щ</w:t>
            </w:r>
          </w:p>
        </w:tc>
        <w:tc>
          <w:tcPr>
            <w:tcW w:w="35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 w:type="dxa"/>
            <w:tcBorders>
              <w:top w:val="single" w:sz="6" w:space="0" w:color="000000"/>
              <w:bottom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э</w:t>
            </w:r>
          </w:p>
        </w:tc>
        <w:tc>
          <w:tcPr>
            <w:tcW w:w="346" w:type="dxa"/>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ю</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я</w:t>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 4; 6, 4; 1, 5; 6, 3; 6, 3; 3, 4; 5, 4; 1,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имаете это сл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вспоминают, что они узнали на прошлом уроке о класси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что здесь зашифровано. </w:t>
      </w:r>
      <w:r>
        <w:rPr>
          <w:rFonts w:eastAsia="Times New Roman" w:cs="Times New Roman" w:ascii="Times New Roman" w:hAnsi="Times New Roman"/>
          <w:i/>
          <w:iCs/>
          <w:color w:val="000000"/>
          <w:sz w:val="24"/>
          <w:szCs w:val="24"/>
        </w:rPr>
        <w:t xml:space="preserve">(Петр Павлович Ершов.) </w:t>
      </w:r>
      <w:r>
        <w:rPr>
          <w:rFonts w:eastAsia="Times New Roman" w:cs="Times New Roman" w:ascii="Times New Roman" w:hAnsi="Times New Roman"/>
          <w:color w:val="000000"/>
          <w:sz w:val="24"/>
          <w:szCs w:val="24"/>
        </w:rPr>
        <w:t>(Учащиеся выполняют задание в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3; 6, 5; 1,2; 5,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3; 1,5; 3,5; 6,4; 3,3; 3,5; 3,4; 6,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6, 5; 5,3; 1, 1; 3,3; 3,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портрет этого писателя на с. 36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о нем знаете? Какие его произведения читали? (Учитель может кратко рассказать о писате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знаем об авторе, прочитав текст на с. 38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что нового вы узн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читайте отрывки, которые вас особенно тронули, взволнов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ьте себя, внимательно ли вы читали. Допиш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мя Ершова... </w:t>
      </w:r>
      <w:r>
        <w:rPr>
          <w:rFonts w:eastAsia="Times New Roman" w:cs="Times New Roman" w:ascii="Times New Roman" w:hAnsi="Times New Roman"/>
          <w:i/>
          <w:iCs/>
          <w:color w:val="000000"/>
          <w:sz w:val="24"/>
          <w:szCs w:val="24"/>
        </w:rPr>
        <w:t>(Петр Павлови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н родился... </w:t>
      </w:r>
      <w:r>
        <w:rPr>
          <w:rFonts w:eastAsia="Times New Roman" w:cs="Times New Roman" w:ascii="Times New Roman" w:hAnsi="Times New Roman"/>
          <w:i/>
          <w:iCs/>
          <w:color w:val="000000"/>
          <w:sz w:val="24"/>
          <w:szCs w:val="24"/>
        </w:rPr>
        <w:t>(в 1816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одился очень слабым, и родители, боясь потерять сына решили... </w:t>
      </w:r>
      <w:r>
        <w:rPr>
          <w:rFonts w:eastAsia="Times New Roman" w:cs="Times New Roman" w:ascii="Times New Roman" w:hAnsi="Times New Roman"/>
          <w:i/>
          <w:iCs/>
          <w:color w:val="000000"/>
          <w:sz w:val="24"/>
          <w:szCs w:val="24"/>
        </w:rPr>
        <w:t>(использовать народное сред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хотно согласился это сделать... </w:t>
      </w:r>
      <w:r>
        <w:rPr>
          <w:rFonts w:eastAsia="Times New Roman" w:cs="Times New Roman" w:ascii="Times New Roman" w:hAnsi="Times New Roman"/>
          <w:i/>
          <w:iCs/>
          <w:color w:val="000000"/>
          <w:sz w:val="24"/>
          <w:szCs w:val="24"/>
        </w:rPr>
        <w:t>(неведомый нищ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н заплатил за мальчика... </w:t>
      </w:r>
      <w:r>
        <w:rPr>
          <w:rFonts w:eastAsia="Times New Roman" w:cs="Times New Roman" w:ascii="Times New Roman" w:hAnsi="Times New Roman"/>
          <w:i/>
          <w:iCs/>
          <w:color w:val="000000"/>
          <w:sz w:val="24"/>
          <w:szCs w:val="24"/>
        </w:rPr>
        <w:t>(медный грош).</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азку «Конек-Горбунок» Ершов написал, когда ему было </w:t>
      </w:r>
      <w:r>
        <w:rPr>
          <w:rFonts w:eastAsia="Times New Roman" w:cs="Times New Roman" w:ascii="Times New Roman" w:hAnsi="Times New Roman"/>
          <w:i/>
          <w:iCs/>
          <w:color w:val="000000"/>
          <w:sz w:val="24"/>
          <w:szCs w:val="24"/>
        </w:rPr>
        <w:t>(18л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накомство со сказ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жде чем мы начнем читать сказку (с. 39—59 учебника), найдите объяснение выделенных слов в тек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читают слова и, пользуясь словарем, объясняют их значение. Слушают запись аудиоприложения и следят по учеб</w:t>
        <w:softHyphen/>
        <w:t>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равилось ли вам произведение? Ч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больше всего вам запомнилось из биографии поэ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 настроением вы заканчиваете урок?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бы вы себя похвалили сего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рочитать сказку (с. 39—51 учебника) до слов «Братья, то есть испугались...». Найти и прочитать русскую народную сказку </w:t>
      </w:r>
      <w:r>
        <w:rPr>
          <w:rFonts w:eastAsia="Times New Roman" w:cs="Times New Roman" w:ascii="Times New Roman" w:hAnsi="Times New Roman"/>
          <w:i/>
          <w:iCs/>
          <w:color w:val="000000"/>
          <w:sz w:val="24"/>
          <w:szCs w:val="24"/>
        </w:rPr>
        <w:t>«</w:t>
      </w:r>
      <w:r>
        <w:rPr>
          <w:rFonts w:eastAsia="Times New Roman" w:cs="Times New Roman" w:ascii="Times New Roman" w:hAnsi="Times New Roman"/>
          <w:iCs/>
          <w:color w:val="000000"/>
          <w:sz w:val="24"/>
          <w:szCs w:val="24"/>
        </w:rPr>
        <w:t>Ко</w:t>
      </w:r>
      <w:r>
        <w:rPr>
          <w:rFonts w:eastAsia="Times New Roman" w:cs="Times New Roman" w:ascii="Times New Roman" w:hAnsi="Times New Roman"/>
          <w:color w:val="000000"/>
          <w:sz w:val="24"/>
          <w:szCs w:val="24"/>
        </w:rPr>
        <w:t>нек-Горбунок».</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Сибирский сказочник Петр Ерш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тр Павлович Ершов (1815—1869) родился в деревне Безруково Ишимского уезда Тобольской губернии (ныне Тюменская область). Отец часто менял места службы, и Петр успел пожить в Петропавловске (Ка</w:t>
        <w:softHyphen/>
        <w:t>захстан), Омске, Березове. В 1824 г. он поступил в гимназию в Тобольске. В 1830 г. отец добился перевода в Петербург, и Ершов стал студентом уни</w:t>
        <w:softHyphen/>
        <w:t>верситета. В 1834 г. он написал стихотворную сказку «Конек-Горбунок». Успех был колоссален. Сказку узнала вся читающая Россия. Более того,</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азка пошла в народ, ее пересказывали, каждый по-своему, в разных местностях. Слава пришла к поэту в 19 лет.</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вторение и закрепление изученн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мысел сказки возник у Ершова... </w:t>
      </w:r>
      <w:r>
        <w:rPr>
          <w:rFonts w:eastAsia="Times New Roman" w:cs="Times New Roman" w:ascii="Times New Roman" w:hAnsi="Times New Roman"/>
          <w:i/>
          <w:iCs/>
          <w:color w:val="000000"/>
          <w:sz w:val="24"/>
          <w:szCs w:val="24"/>
        </w:rPr>
        <w:t>(в детские г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Таких сказок в мире очень мало — это сказка... </w:t>
      </w:r>
      <w:r>
        <w:rPr>
          <w:rFonts w:eastAsia="Times New Roman" w:cs="Times New Roman" w:ascii="Times New Roman" w:hAnsi="Times New Roman"/>
          <w:i/>
          <w:iCs/>
          <w:color w:val="000000"/>
          <w:sz w:val="24"/>
          <w:szCs w:val="24"/>
        </w:rPr>
        <w:t>(ребенка для ребят).</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казку «Конек-Горбунок» он написал в... </w:t>
      </w:r>
      <w:r>
        <w:rPr>
          <w:rFonts w:eastAsia="Times New Roman" w:cs="Times New Roman" w:ascii="Times New Roman" w:hAnsi="Times New Roman"/>
          <w:i/>
          <w:iCs/>
          <w:color w:val="000000"/>
          <w:sz w:val="24"/>
          <w:szCs w:val="24"/>
        </w:rPr>
        <w:t xml:space="preserve">(18ле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лодцы! А сейчас мы начинаем работу над этой замечатель</w:t>
        <w:softHyphen/>
        <w:t>ной сказ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сказки по частям, до слов «В долгом времени аль вскоре...» на с. 39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чего начинается сказка? Что мы узнали об этой семь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имаете выражение «Средний сын и так, и сяк...»? (Чтение до слов «Вот как стало лишь смеркаться...» на с. 4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яли выражения «пшеницу шевелить», «как бы вора согляд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выход нашли братья, чтобы выследить и поймать вора? (Чтение до слов «Стало сызнова смеркаться...» на с. 4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следующие выражения: «боязнь напала», «зако</w:t>
        <w:softHyphen/>
        <w:t>пался под сенник», «не ударил в грязь лиц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караулил старший бра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н сделал, чтобы выглядеть убедительне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тец отнесся к караулу старшего сы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с текстом сказ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следующего отрывка от слов «Стало в третий раз смеркаться...» на с, 4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значают следующие выражения: «стало сызнова смер</w:t>
        <w:softHyphen/>
        <w:t>каться», «зубы начали плясать», «ударился бежать», «до жи</w:t>
        <w:softHyphen/>
        <w:t>вотиков промерз».</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средний брат нес караул?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н сказал домашним, когда верну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тец отреагировал на караул Гаврилы? (Чтение до слов «Ладно, - думает Иван...» на с. 4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кобылица решила наградить Ивана? Каким образом? Что он должен был сдел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описание Конька, которого обещала родить кобы</w:t>
        <w:softHyphen/>
        <w:t>лица. Объясните, как вы поняли, каким он буд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пределите рост Конька. </w:t>
      </w:r>
      <w:r>
        <w:rPr>
          <w:rFonts w:eastAsia="Times New Roman" w:cs="Times New Roman" w:ascii="Times New Roman" w:hAnsi="Times New Roman"/>
          <w:i/>
          <w:iCs/>
          <w:color w:val="000000"/>
          <w:sz w:val="24"/>
          <w:szCs w:val="24"/>
        </w:rPr>
        <w:t>(Конек ростом три вершка — при</w:t>
        <w:softHyphen/>
        <w:t>близительно 13 с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отрывка до слов «Много времени аль мало...» на с. 4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и выражения вам были непонятны? (Учащиеся вместе с учителем разбирают непонятные слов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и выра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ыразительно отрывок, который показывает, как Иван вернулся до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он действительно дурак, как сам себя на</w:t>
        <w:softHyphen/>
        <w:t>зыв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же он так вел себ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старик-отец отнесся к рассказу младшего сына? (Чтение до слов «Вечер к ночи пробирался...» на с. 49.)</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выражения «чудо разом хмель посбило». </w:t>
      </w:r>
      <w:r>
        <w:rPr>
          <w:rFonts w:eastAsia="Times New Roman" w:cs="Times New Roman" w:ascii="Times New Roman" w:hAnsi="Times New Roman"/>
          <w:i/>
          <w:iCs/>
          <w:color w:val="000000"/>
          <w:sz w:val="24"/>
          <w:szCs w:val="24"/>
        </w:rPr>
        <w:t>(Протрезв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выражения «так и дуют босиком». </w:t>
      </w:r>
      <w:r>
        <w:rPr>
          <w:rFonts w:eastAsia="Times New Roman" w:cs="Times New Roman" w:ascii="Times New Roman" w:hAnsi="Times New Roman"/>
          <w:i/>
          <w:iCs/>
          <w:color w:val="000000"/>
          <w:sz w:val="24"/>
          <w:szCs w:val="24"/>
        </w:rPr>
        <w:t>(Бе</w:t>
        <w:softHyphen/>
        <w:t>гут боси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 чем рассказывается в это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автор показывает состояние старших братьев от увиден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ни решили сдел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отрывка до слов «Братья, то есть, испугались...» на с. 5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как Иван обнаружил пропаж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н узнал о том, кто украл кон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н сумел отыскать вор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Сравнение литературной и народной сказ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Элементы каких русских народных сказок использовал П.П. Ершов в «Коньке-Горбунке»? </w:t>
      </w:r>
      <w:r>
        <w:rPr>
          <w:rFonts w:eastAsia="Times New Roman" w:cs="Times New Roman" w:ascii="Times New Roman" w:hAnsi="Times New Roman"/>
          <w:i/>
          <w:iCs/>
          <w:color w:val="000000"/>
          <w:sz w:val="24"/>
          <w:szCs w:val="24"/>
        </w:rPr>
        <w:t>(«Конек-Горбунок», «Сивка-Бурка», «Иван-царевич и Серый Вол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так, «Конек-Горбунок» П.П. Ершова — литературная сказ</w:t>
        <w:softHyphen/>
        <w:t>ка. «Конек-Горбунок», «Сивка-Бурка», «Иван-царевич и Серый Волк» — русские народные сказ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ем народную сказку «Конек-Горбунок», а затем сравним народную и литературную сказки.</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итают подготовленные учен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отличается русская народная сказка от литературной? Заполним таблицу.</w:t>
      </w:r>
      <w:r>
        <w:rPr>
          <w:rFonts w:cs="Times New Roman" w:ascii="Times New Roman" w:hAnsi="Times New Roman"/>
          <w:color w:val="000000"/>
          <w:sz w:val="24"/>
          <w:szCs w:val="24"/>
        </w:rPr>
        <w:t xml:space="preserve"> 6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есть ли связь между народной сказкой и ли</w:t>
        <w:softHyphen/>
        <w:t>тератур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жизни Ершова сказка неоднократно переиздавалась с различными изменениями и дополнениями, вносимыми авто</w:t>
        <w:softHyphen/>
        <w:t>ром. Текст ее расширялся, совершенствовался и детализировался, однако неизменной основой сказки во всех произведениях оста</w:t>
        <w:softHyphen/>
        <w:t>вался народный сюж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родность сказки чувствуется во всей ее композиции: она состоит из трех частей (так называемый троичный принцип ле</w:t>
        <w:softHyphen/>
        <w:t>жит, как известно, в основе большинства фольклорных текстов). Три сына, три котла, три нед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зык, которым написан «Конек-Горбунок», тоже ориентиро</w:t>
        <w:softHyphen/>
        <w:t>ван на народную речь, о чем свидетельствует огромная популяр</w:t>
        <w:softHyphen/>
        <w:t>ность сказки среди всех слоев населения России, и в значительной мере - детв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дойдя до наших дней, многие слова, понятные тогдашним детям, стали непонятны нам, они устарели и не употребляются в нашей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 Что было трудным? Что легко удавалось выпол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относитесь к поступку братье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увства вы испытывали при чтении сказ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казки вы знаете, в которых действуют три бра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читать сказку до конца, подумать над характеристикой трех братьев и кратко записать ее в тетрадь, подтверждая цитатами из текста.</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онек-Горбунок </w:t>
      </w:r>
      <w:r>
        <w:rPr>
          <w:rFonts w:eastAsia="Times New Roman" w:cs="Times New Roman" w:ascii="Times New Roman" w:hAnsi="Times New Roman"/>
          <w:i/>
          <w:iCs/>
          <w:color w:val="000000"/>
          <w:sz w:val="24"/>
          <w:szCs w:val="24"/>
        </w:rPr>
        <w:t>(русская народная сказк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Жил-был старик со старушкой. У них было три сына: большой был Миколенька, а второй сынок Петинька, а третий — Иванушка-дурачок. Занимались они хлебопашеством; посеяли в поле пшенички десятинку, при большой дороге. Пшеничка очень хороша: растет, расстилается, колосок из нее выбивается. Повадилась в пшеницу неизвестная какая скотина либо зверь какой, пшеничку мнет и колосья рвет.</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т этот же старичок приехал пшеничку посмотреть — пшеничка помятая и колосья порватые. Приезжает домой, сказывает своим детям: «А вот, ребяты, пшеничка очень у нас хороша, только кто-то ее боль</w:t>
        <w:softHyphen/>
        <w:t>но мнет и колосья рвет; надо ее караулить». Ну, сыновья ему говорили: «Надо, батюшка, покараулить». И стали они копиться, кому достанется прежде караулить, в поле нужно будет идти, там ночевать и всю темну ночь не спать.</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сталась первая ночь идти сыну Миколеньке. Он берет вилы и то</w:t>
        <w:softHyphen/>
        <w:t>пор, отправляется в поле, в дозор. Он далеко не бежал: у суседа под за</w:t>
        <w:softHyphen/>
        <w:t>бором пролежал. Белая заря занялась, и он домой собрался. Восходит на крыльцо, берет за кольцо: «Свет уже! Отпирайте караульному двери!» «Свет уже» услыхали, двери отпирали, караульного пущали. Спрашива</w:t>
        <w:softHyphen/>
        <w:t>ют его: «Не видал ли в поле, Миколенька, кого?» Да где же Миколенька увидит? Он в поле не бывал и пшеницу не видал, а у суседа под забором пролежал! Вот хозяин старичок запрег лошадушку и поехал скоро в поле. Смотрит — утром по росе помята пшеница! Приезжает домой и говорит: «Ах, Миколенька, ты проспал! Очень пшеничка помят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ходит вторая ночь. Так же Петинька сынок берет вилы и топор, отправляется в поле, в дозор. Он далеко не бежал: у суседа на сушилах пролежал. Поутру отец проезжает в поле — более того поле помято! При</w:t>
        <w:softHyphen/>
        <w:t>ехал домой и говорит: «Петя, ты, знать, вовсе не был? Еще боле помя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т Ванюшка-дурачок лежит па печи, сопли на клубок мотат и гово</w:t>
        <w:softHyphen/>
        <w:t>рит: «Разве вот я, батюшка, пойду, так укараулю». Отец и говорит: «Где тебе, глупому, укараулить! Умные — те проспали, ничего не видали, а тебе уж и вовсе не видать».</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пришел поздний вечер, Ванюшка слез с печи, подходит к сто</w:t>
        <w:softHyphen/>
        <w:t>лу, не умаливат никого, взял хлеба каравай, отрезал круг каравая ломоть и пошел во чистое поле. Сидит за кустом, управляется с ломтем. И вдруг</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а пшенице осияло: прибегает кобылица-латыница. Вот он к ней ближе и ближе, ползком да ползком. Она пшеницу мнет и колосья рвет, а Ва</w:t>
        <w:softHyphen/>
        <w:t>нюшка поближе ползет — цоп ее за гриву! Скочил на нее верхом, садится к голове спиной, а к хвосту лицом; левой рукой поймал за хвост, а пра</w:t>
        <w:softHyphen/>
        <w:t>вою рукой бьет по крутым бедрам. Вот эта же кобылица по полю летала, шибко прыгала и бежала: хотелось Ванюшку с себя уронить и до смерти его убить. Нет, Ванюшка сидит ни в чем невредим. Сколько ни рыскала — остановилась, Иванушке покорилась. Иванушка слез, обратал и домой повел.</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ла, шла кобылица за Иванушкой-дурачком и стала ему говорить: «Пусти, Иванушка, меня: я тебе подарю два коня — какова я сама, а треть</w:t>
        <w:softHyphen/>
        <w:t>его коня дам маненького». Ванюшка и говорит: «Обманешь!» — «Нет, только меня пусти - сейчас они перед тобой явятся». Он подумал да и пустил. Вот кобылица полетела, хвостом завертела. Вдруг являются два коня — любо на них посмотреть и не можно ничем их оценить; третий с ними конек стоит маненький: сам шесть вершков вышиной, а уши три аршина долино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анюшка сидел за кустом и управлялся с ломтем; привязал этих ко</w:t>
        <w:softHyphen/>
        <w:t>ней к кусту, пошел к батюшке домой. Пришел к батюшке домой, спро</w:t>
        <w:softHyphen/>
        <w:t>сил его отец: «А что, Ванюшка, не видал ли кого?» Ванюшка запрыгал: «Эх, батюшка, я поймал тройку коней!» Братья смотрят на него и спра</w:t>
        <w:softHyphen/>
        <w:t>шивают: «А где, Иван, они?» — «У куста привязаны». Пошел Ванюшка позавтракать. Поколе он завтракал, братья в поле побежали, коней пару украли; сели и поехали в Китай-город, на ярманку продавать. Оставили ему только маненького коня. Ванюшка говорит отцу: «Пойдем, батюшка, за коням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шли Ваня с своим батюшкой, пришли — у куста нет коней, один только маненький конек стоит. Ванюшка так рассерчал, плакал и рыдал! «И кто этих коней украл?» Он их больно ругал. Маненький же Конек-Горбунок говорит Ванюшке: «Не ругай, Ваня! Твоих коней увели братья твои родные — тебе грех будет!» Маненький конек говорит: «Айда, садись на меня! В погонь мы погоним, на дороге их догоним!» Сел Ванюшка на конька, полетели по большой дороге — не поспеет Ваня версты считать, и догнали их на большой дороге, и Ванюшка за</w:t>
        <w:softHyphen/>
        <w:t>кричал: «Стойте, воры! Не ваши кони! Зачем вы у меня их украли?» Братья те были разумны, говорят ему: «Мы, Ванюшка, коней не укра</w:t>
        <w:softHyphen/>
        <w:t>ли, а так их взяли, ведем их в Китай-город продавать. Коней, братец, продадим, а денежки батюшке отдадим». Ванюшка ругаться перестал, и сели вместе, поехал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стигла их на дороге темная ночь. Вот им нужно ночевать; гово</w:t>
        <w:softHyphen/>
        <w:t>рят между собой: «Надо бы, братцы, нам огонька поискать!» Смотрят на все четыре стороны — от дороги в стороне огонек виднеется. Ванюш</w:t>
        <w:softHyphen/>
        <w:t>ка и говорит: «Поезжай, Миколай, за огнем! Хоть кашицу сварим». Тот бел и поехал. Ездил, ездил — назад приехал, огня не нашел. Второй брат поехал, и этот не нашел. Ванюшка сел на конька и поехал сам за огнем. Подъезжает к огоньку, а тут не огонь горит, а Жар-птицы перо лежит. Ванюшка слез с маненького коня, берет перо и кладет в пазуху. Конек - Горбунок говорит Ване: «Не бери это перо: от этого пера велика будет беда!» Ванюшке перо больно показалось — он взял его и поехал; на то место приехал, да хвать — место знать! Братья опять уехали, крадучи. Он сел и полетел за ними в погонь. Догнал их в Китай-городе. Они видят — дело плохо, думают себе: «Это ведь город — он, дурак, нас свяжет и в кутузку посадит». Вывели коней на базар; человек за человека, Ванюшку бросали, а сами убежали. Ванюшка маненького коня отвел на квартиру, а  этих вывел на базар продавать.</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ходят к нему покупатели, спрашивают его: «Что, молодец, кони твои?» — «Мои». — «Ты что за них просишь?» — «Семь коробов обнов». Они думают, думают: каких обнов? Если хороших, так ведь много надо. Никто не мог этих коней оценить и никто не мог купить. Пошли доложили Китайскому царю, что вот у нас, на конной площади, вывел молодец миру коней, не может что за них взять, а мы не можем чего дать. Царь велел кучеру лошадушку заложить; кучер заложил, батюшка-царь оболокся, на конную площадь понесся. Ванюшка стоит с конями, отпрукивает и кнутиком похлопывает. Подъезжает к нему царь: «Что, молодец, кони твои?» - «Мои, сударь». - «Что за них просишь?» У него была худенька  шлычонка; он в деньгах счету не знал, одно сказал, поставил, знашь, на землю, в ямочку, худеньку свою шлычонку: «А вот, царское величество, насыпьте мне ее полну золота». Царь приказал насыпать; Ванюшка денежки брал, коней царю отдавал.</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анюшка в письмо денежки положил, на свою сторону к батюшке услал. Вот царь приводит коней, отдает конюхам. Они и конюхов не при</w:t>
        <w:softHyphen/>
        <w:t>нимают: кусают, и лягают, и близко к себе не подпускают.</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у, это скоро сказка сказывается, да не скоро дело делается - прошло день и два. Кони воды не пивали и корму не едали. Докладывают царю конюхи его: «Ваше царское величество, кони корму не едают и нас к себе не подпускают». Царь и говорит им: «Как же с этим делом быть? Надо старого хозяина искать и спросить, чем нам их корм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шли, старого хозяина в кабачке нашли: винцо попивает - и каблу</w:t>
        <w:softHyphen/>
        <w:t>чок на бочок. Взяли его, за руки подхватили, во дворец к царю потащили. Вышел царь к нему на лицо, спрашивает: «А чем же нам, Ванюшка, будет наших коней кормить? Они нас не знают и близко нас не подпускают». Ванюшка встал и в конюшенку пошел. Взошел — они громким голосом заржали, потому что Ванюшку увидали. Ванюшка погладил их, и попоил, и корму дал. Они так корм едят, а ни на кого вовсе не глядят. Ванюшка около них ходит тихохочко, и гладит, и чистит их, и так они скорым вре</w:t>
        <w:softHyphen/>
        <w:t>менем перемен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т царь призывает своих старинных конюхов: «Что же вы, братцы, не умеете так Ванюшкиных коней кормить, не умеете за ними ходить?» Нот царь Ванюшку призвал и все ему рассказал: «Будешь ты, Ванюшка, у меня за всеми конями ходить и за старыми конюхами глядеть».</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приходит темная ночь, все конюхи зажигают сальные свечи, в конюшенки идут новы. Ванюшка огня не берет, свету не имеет; взойдет в конюшенку, вынет из карману жар-птицы перо — вся конюшенка в огне горит. Коней напоит, накормит, выгладит и почистит. Поутру на широко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одворье выводит, только его они стеклянеются, а у старых конюхов все кони в грязи заваляютс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т выходит батюшка-царь коней посмотреть; Ванюшку благодарит, а старых конюхов по шее колотит: они не стараются. И так старые конюхи на Ваню больно серчали и думают себе: «Огня не берет, свету не имеет. Как он ночью за конями ходит?» В ночное время Ванюшка в конюшенку ночевать забрался, воткнул перышко в стенку — как все равно огонь горит; а старые конюха в дырочку глядят.</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утру встали, пошли к царю, все ему рассказали: наш-де новый ко</w:t>
        <w:softHyphen/>
        <w:t>нюх нынче с нами погулял и кой-чего много нам рассказал, что у него есть Жар-птицы перо. «Да я, - говорит, — не то что перо, — хвалится, — и самое достать могу». Тот же час посланника царь посылает, на лицо Ванюшку приводят; царь и говорит: «Ну-ка, Ванюшка, где у тебя перо?» — «У меня, ваше царское величество, нету». — «Как?! Конюхи мне рассказали — ты в конюшенку ходишь, свечек не берешь и огня не имеешь; с чем же ты за конями ходишь?» Наднес саблю востру и хочет ему голову срубить: «Если не отдашь это перо, то голову долой, а отдашь — представлю стар</w:t>
        <w:softHyphen/>
        <w:t>шим конюхом!» Ванюшка вынул перо из пазухи и подал царю в белые руки. Царь перо взял, а Ване стакан водки наливал и говорил: «Как же ты, Ваня, вот этим конюхам, когда водку выпивал, им слова выпускал, что не то что это перо, ты и самое хотел достать?» Ванюшка клялся и бо</w:t>
        <w:softHyphen/>
        <w:t>жился: «Я в кабаке с ними не бывал, и водки с ними не пивал, и ничего не говорил. Не знаю, что и за птица есть». Ванюшка был один, а конюхов было много. Они все в голос закричали: «Говорил, ваше царское вели</w:t>
        <w:softHyphen/>
        <w:t>чество!» Царь на него со страхом закричал и говорит: «Заутро достань, а то с живого голову срублю!»</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анюшка горько заплакал; идет в конюшенку, горько плачет, а Ко</w:t>
        <w:softHyphen/>
        <w:t>нек-Горбунок: «Что, — говорит, — не весел, Ваня, буйну голову пове</w:t>
        <w:softHyphen/>
        <w:t>сил?» — «Эх, какая беда на меня, конечек! Велит царь достать самое Жар-птицу!» Конь и говорит: «А вот то-то же, Ваня! Я тебе говорил: не бери это перо — от этого пера велика будет беда. Садись-ка на меня да бери мешок». Он сел на конька; конек залился, как птица, увез Ваню во дре</w:t>
        <w:softHyphen/>
        <w:t>мучий лес далече. Во дремучем лесу была обширная поляна, и середи поляны стояло одно древо, и около этого древа трава была умята и утолочена. Вот же этот конек стал Ване рассказывать: «Вот я, Ванюшка, тут встану, а ты вот тут сиди, всю темную ночь гляди и несколько Жар-птиц на эту поляну слетятся и сядут все на это древо, и вся поляна как загорится. Ты сиди, не устрашися. Вот они на древе посидят, и на землю спустятся, и будут играть; поиграют и лягут спать — ты тут сейчас цоп-царап да и в мешок! И как можно крепче держи, и как поймаешь — меня крич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т Ванюшка выслушал наказ. Пришла темная ночь, птичка по птич</w:t>
        <w:softHyphen/>
        <w:t>ке стали летать, и налетело их множество. Вот они на древо все посели; как все слетелись и стали играть, наигрались — легли спать. Ванюшка тихохочко ползком подполз, одну цопнул да и в мешок. Она, этакая силь</w:t>
        <w:softHyphen/>
        <w:t>на, его с мешком по поляне возит. Ванюшка закричал: «Конек-Горбунок! Поймал, да не удержу!» Конек-Горбунок перед ним является: «Садись</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им меня!» Ванюшка сел, а конек полетел. Прилетел в царство, конька в конюшенку поставил. А царь темны ноченьки не спит, на все на четыре строны во подзорную трубу глядит.</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анюшка наутро идет и в мешке Жар-птицу несет. Он от него гости</w:t>
        <w:softHyphen/>
        <w:t>нец принимал, и водочкой угощал, и старым конюхам сказал: «А что вы у  меня живете как свиньи, только хлеб едите?!» И велел Ванюшке быть над всеми набольшим. Вот от него было им жить жутко: он их лупил чем ни попало.</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Царь несколько силы своей потерял — невесту доставил: за тридевять земель, в тридесятом царстве есть Елена Прекрасна, и так он ее желал И себя замуж взять - только день и ночь о ней и думает. Вот эти старые конюхи собрались, пошли к царю, докладывают, что ваш новый конюх был с нами в трактире и расхвалился: хочет вам достать Елену Прекрасную. Ну, царь сейчас призывает Ваню: «Как, Ванюшка, ты хочешь достать мне Елену Прекрасную? Если бы ты мне ее достал, я бы тебе половину царства дал. Первое место — подле меня живи, а второе место — насупротив меня, и третье место — где тебе угодно. И казну дам несметную; а если не достанешь, то с живого голову сыму!» Ванюшка и говорит: «Знать ничего не могу». Царь говорит, чтобы заутро было сделано.</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анюшка не весел, буйну голову повесил. Идет в конюшенку, горько плачет. Конек-Горбунок спрашивает его: «Что ты, Ванюшка, не весел, буйну голову повесил ниже могучих своих плеч?» Он так плачет, не мо</w:t>
        <w:softHyphen/>
        <w:t>жет во слезах промолвить! «Велел царь мне Елену Прекрасну достать». — «То-то вот, Ваня, я тебе говорил: не бери это перо — от этого пера велика будет беда. Это еще не беда, а беда впереди! Ложись спи, а наутро к царю иди и вели ему тридевять пар сшить разных башмаков, и вели ему накупить три раза по девять бутылок разных хмельных пойл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анюшка пошел, царю доложил. У царя через час все поспело. Ва</w:t>
        <w:softHyphen/>
        <w:t>нюшку приводят и Ванюшке башмачки отдают: «Башмачки бери, а бу</w:t>
        <w:softHyphen/>
        <w:t>тылочки в кошелку клад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л Ванюшка на коня да и полетел. Его Конек-Горбунок все горы-долы перепрыгивал, темные леса между ног пускал, а ноги-то как у ежа. Если бы на порядочном коне было ехать три года, а он на маненьком до</w:t>
        <w:softHyphen/>
        <w:t>ехал в три часа и приехал к синему морю. Через это море мосту не бывает, а за морем Елена Прекрасна живет. И он, где она переезжает на легкой лодке в луговую сторону гулять, он к этим местам подъезжал, полаточку расставлял тонкого белого полотна. Полаточка так белеется, как белый снег. Разные башмачки как алые цветы цветут; разные напиточки рас</w:t>
        <w:softHyphen/>
        <w:t>ставил в полатке на полочки — духами все сине море покрыло, а конька з</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rPr>
        <w:t xml:space="preserve"> полаточку постави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т вдруг ветерок потянул на ту сторону синего моря, как Елена Пре</w:t>
        <w:softHyphen/>
        <w:t>красна вдоль синего моря вышла погулять и видит — полаточка на той стороне белеется, и так смотрит, как в ее лугах словно цветы расцвели. Как цветут цветы лазоревые, а из них духи малиновые. Закричала своим громким голосом приближенного слугу, сели в легку лодочку да и поеха</w:t>
        <w:softHyphen/>
        <w:t>ли; на ту сторону переехали, подходят ко полаточке. Она думала — цветы цветут, а то раскрашенные башмачки висят; от бутылочек всякими духами опахивает. Она Ванюшку не узнала, за купца его почитала, башмач</w:t>
        <w:softHyphen/>
        <w:t>ки у него покупала; при покупочке бутылочку с Ваней разной водочки выпивала и так головушкой зашатала, словечушко ему сказала: «А ты, незнамый купец, добрый молодец, угости еще меня, и поедем со мной ко мне на ту сторону, домой». Вот Ванюшка, будь недурен, бутылочку по</w:t>
        <w:softHyphen/>
        <w:t>крепче вынимал, вот стаканчик-то полнее наливал, сам по всей выпивал да и сказал: «Ох, да дай-ка с горя выпью!» А Елене Прекрасной другой наливал. Елена Прекрасна как второй стаканчик выпивала — и ручками замотала и не знает, чего делать. А конек говорит, за полаткою стоит: «А вот у бабы-то волос-то долог, а ум-то короток! Смотри, Ванюшка, самому тебе, разине бы, в рот не взъехало!» Ванюшка скоро догадался, как за хмельную Елену сохватался да и цоп в мешок!</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анюшка Елену посадил в мешок, сел на коня да и возвился, как ясен соколок, — и след его простыл! Полетел добрый молодец; приезжает к батюшке к своему царю. Царь обрадовался, к Елене на шею бросал</w:t>
        <w:softHyphen/>
        <w:t>ся, с Еленой целовался: «У нас не пиво варить, не вино курить — сейчас и за свадебку!» Вот Елена Прекрасна его к себе близко не подпускала, речь ему одну сказала: «Нет, царь, не должна я с тобой венчаться: я укра</w:t>
        <w:softHyphen/>
        <w:t>дена. У меня нету подвенечного платья. Съезди, привези мне его, тогда обвенчаюсь». А уж где же ему ехать? Он за ворота-то боится. Отвечает батюшка-царь: «А куды же я поеду? Где его найду?» - «Кто меня достал, тот и платье мое привез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йчас царь призывает Ванюшку-дурачка. Ванюшка отдыхает в конюшенке с устатку, ничего не знает. Привели к царю. «Ванюшка, сослужи мне службу, а не службу — дружбу: съезди, нареченной моей невесте при</w:t>
        <w:softHyphen/>
        <w:t>вези платье!» — «Батюшка-царь, я не знаю, где взять». Елена Прекрасна Ванюшке все рассказала: «Ступай, — говорит, — к тому синему морю, где ты меня поймал, там, середи моря, на дне стоит сундук; в сундуке платье лежит. Отопри и возьми, тогда я буду венчаться». Царь со страхом на него закричал: «Живо чтобы достать! С живого голову сниму!»</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анюшка горько заплакал; в конюшенку идет, в три ряда слезы бе</w:t>
        <w:softHyphen/>
        <w:t>гут. Конек-Горбунок спрашивает его: «Что, Ваня, горько плачешь?» — «Большая беда на меня!» — «Какая беда?» — «Елена Прекрасна приказала достать платье подвенечно». — «То-то, Ваня, — сказал конек, — я тебе говорил: не бери это перо!.. Ладно, ложись спи: дело будет исправно». Ваня лег, не спит — из глаз слезы льют. Конек-Горбунок через скорое время подходит и говорит: «Будет, Ванюшка, спать! Пора вставать, нам с тобой ехать горе горевать!»</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л да полетел добрый молодец. Где его полаточка стояла, тут только пепелок повевает. Подъехали к синему морю; сказал Конек-Горбунок: «Ванюшка, защурься! Сиди крепше!» Нырнул конек в море, на самое дно, и дошли до сундука; открыли его, платье вынули, в узелок завязали. Сел добрый молодец да и полетел.</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коро сказка сказывается, да не скоро дело делается. Прошло дела три года. Приехали к царю, поставил Ванюшка своего конька в коню</w:t>
        <w:softHyphen/>
        <w:t>шенку, сам пошел к царю; они сидят с Еленой Прекрасной, чаек кушают. Ванюшка пришел, цветно платьице принес, Елене Прекрасной подал,</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царь Ванюшку по головушке погладил и не знает, чем его жаловать. Посылает Ваню в конюшенку новых коней заложить: хочется с Еленой покататься, дабы скорехонько обвенчаться. Елена же Прекрасна царю говорит: «Из вас из двоих будет один мой жених». Приказала царю развести посереди широкого двора огонь и навесить три котла: в первой налить смолы, а во второй — молока, а в третий котел — простой воды и вскипятить все три котла, да и сказала Елена Прекрасна: «Вот кто в этих котлах; искупается — тот мой жених будет!» Ванюшка горько плакал: купаться н</w:t>
      </w:r>
      <w:r>
        <w:rPr>
          <w:rFonts w:eastAsia="Times New Roman" w:cs="Times New Roman" w:ascii="Times New Roman" w:hAnsi="Times New Roman"/>
          <w:color w:val="000000"/>
          <w:sz w:val="24"/>
          <w:szCs w:val="24"/>
          <w:lang w:val="en-US"/>
        </w:rPr>
        <w:t>e</w:t>
      </w:r>
      <w:r>
        <w:rPr>
          <w:rFonts w:eastAsia="Times New Roman" w:cs="Times New Roman" w:ascii="Times New Roman" w:hAnsi="Times New Roman"/>
          <w:color w:val="000000"/>
          <w:sz w:val="24"/>
          <w:szCs w:val="24"/>
        </w:rPr>
        <w:t xml:space="preserve"> желает и невесту не берет, а она ему отвечает: «Ты ездил и страдал — я быть может, твоя буду». А батюшка-царь — у него ноженьки дрожат и думает: «Как же можно в вару искупатьс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на заставила их покониться, кому прежде лезть. Досталось </w:t>
      </w:r>
      <w:r>
        <w:rPr>
          <w:rFonts w:cs="Times New Roman" w:ascii="Times New Roman" w:hAnsi="Times New Roman"/>
          <w:color w:val="000000"/>
          <w:sz w:val="24"/>
          <w:szCs w:val="24"/>
        </w:rPr>
        <w:t>ны</w:t>
      </w:r>
      <w:r>
        <w:rPr>
          <w:rFonts w:eastAsia="Times New Roman" w:cs="Times New Roman" w:ascii="Times New Roman" w:hAnsi="Times New Roman"/>
          <w:color w:val="000000"/>
          <w:sz w:val="24"/>
          <w:szCs w:val="24"/>
        </w:rPr>
        <w:t>рять Ванюшке-дурачку. Ванюшка-дурачок горько заплакал и говорит Елене Прекрасной: «Я вот пойду схожу к Коньку-Горбунку, и в ножки поклонюсь, и отпущу его на свою сторону домо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ришел Ванюшка к Коньку-Горбунку, горько плачет, во слезах своего конька не видит. «Что, Ваня, плачешь?» — «Большая на меня беда! Сейчас кончится жизнь моя: заставляют меня в трех котлах купаться! В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ипячей смоле, в молоке и в вару». — «Ну, я бы только был жив, а ты будешь живой! Иди, я — за тобой. Без опаски ныряй! Я в смолу левую ногу обмакну — холоду пущу, в молоко правую макну – льдушечку пущу,а в пар фыркну ноздрями — полон снегу будет».</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анюшка подошел к котлам — Елена Прекрасна </w:t>
      </w:r>
      <w:r>
        <w:rPr>
          <w:rFonts w:eastAsia="Times New Roman" w:cs="Times New Roman" w:ascii="Times New Roman" w:hAnsi="Times New Roman"/>
          <w:color w:val="000000"/>
          <w:sz w:val="24"/>
          <w:szCs w:val="24"/>
          <w:lang w:val="en-US"/>
        </w:rPr>
        <w:t>c</w:t>
      </w:r>
      <w:r>
        <w:rPr>
          <w:rFonts w:eastAsia="Times New Roman" w:cs="Times New Roman" w:ascii="Times New Roman" w:hAnsi="Times New Roman"/>
          <w:color w:val="000000"/>
          <w:sz w:val="24"/>
          <w:szCs w:val="24"/>
        </w:rPr>
        <w:t xml:space="preserve">тоит с царём на </w:t>
      </w:r>
      <w:r>
        <w:rPr>
          <w:rFonts w:eastAsia="Times New Roman" w:cs="Times New Roman" w:ascii="Times New Roman" w:hAnsi="Times New Roman"/>
          <w:smallCaps/>
          <w:color w:val="000000"/>
          <w:sz w:val="24"/>
          <w:szCs w:val="24"/>
        </w:rPr>
        <w:t xml:space="preserve"> </w:t>
      </w:r>
      <w:r>
        <w:rPr>
          <w:rFonts w:eastAsia="Times New Roman" w:cs="Times New Roman" w:ascii="Times New Roman" w:hAnsi="Times New Roman"/>
          <w:color w:val="000000"/>
          <w:sz w:val="24"/>
          <w:szCs w:val="24"/>
        </w:rPr>
        <w:t>краю. Царь дожидается, когда Ванюшка нырнет. Ванюшка перекрестился — бултых в смолу! Весь, как головяшка, оттоль вынырнул чёрный! Как в молочко нырнул — побелее стал, а водой обмылся – стал добрый  молодец: ни вздумать, ни взгадать, ни пером напис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т Елена Прекрасна посылает царя: «Ныряй за ним! Он думает себе: «Ванюшка нырял, и мне надо». Как в смолу нырнул, и теперь там сидит.</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и с Ванюшкой обвенчались, стали жить да быть, больше худа про</w:t>
        <w:softHyphen/>
        <w:t>живать, детей нажив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сказке весь конец тут.</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 Творческ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бята, сегодня на уроке мы продолжим работу над сказ</w:t>
        <w:softHyphen/>
        <w:t>кой «Конек-Горбунок». Дома вы должны были подготовить характеристики трех братьев. Пользуясь своими запися</w:t>
        <w:softHyphen/>
        <w:t>ми, попробуйте составить краткую характеристику-загад</w:t>
        <w:softHyphen/>
        <w:t>ку, прочитайте ее одноклассникам, а они должны отгадать, о ком идет речь.</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выполняют задани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 произведении раскрывается каждый из братьев? Ге</w:t>
        <w:softHyphen/>
        <w:t>рои поступают так из жадности, скупости, из-за желания достичь своей цели или стремления быть добрыми и чест</w:t>
        <w:softHyphen/>
        <w:t>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старшие братья все время обманыв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схожи характеры старших братьев и чем отличается от них Иван? Каким человеком он на самом деле оказа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казку до слов «Между тем градской отряд...» на с. 53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братья провели но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обычай был в той столице, как вы поня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 образом достигался порядок при торговл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 том, как Иван догнал братьев. Что они ему сказ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братья оправдывались перед Ива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они сказали Ивану правд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стил ли их Иван? Почему, как вы дум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трывок, в котором рассказывается о том, что увидел городничий, подъезжая к конному ряд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городничий увидел коней, о чем он распорядился? Прочитайт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почему он поехал докладывать об этом цар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разговор городничего и царя по ролям (автор, городничий, цар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читаем сказку до кон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дальше сложилась жизнь Ива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царь взял его к себ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былось ли желание братьев или они остались ни с ч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 каким эпизодам сказки даны иллюстрации в учебни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еще приключения произошли с Иваном? Откуда вы это узнали? </w:t>
      </w:r>
      <w:r>
        <w:rPr>
          <w:rFonts w:eastAsia="Times New Roman" w:cs="Times New Roman" w:ascii="Times New Roman" w:hAnsi="Times New Roman"/>
          <w:i/>
          <w:iCs/>
          <w:color w:val="000000"/>
          <w:sz w:val="24"/>
          <w:szCs w:val="24"/>
        </w:rPr>
        <w:t>(Прочитали не отрывок, а всю сказ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сейчас вспомните всех героев сказки и скажите, на какие группы их можно поделить? </w:t>
      </w:r>
      <w:r>
        <w:rPr>
          <w:rFonts w:eastAsia="Times New Roman" w:cs="Times New Roman" w:ascii="Times New Roman" w:hAnsi="Times New Roman"/>
          <w:i/>
          <w:iCs/>
          <w:color w:val="000000"/>
          <w:sz w:val="24"/>
          <w:szCs w:val="24"/>
        </w:rPr>
        <w:t>(Положительные, отрицательные, нейтральные, герои-помощн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мы считаем это произведение сказкой? Что в нем сказочного, волшеб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гадайте кроссворд по сказке «Конек-Горбунок». Для этого надо вставить пропущенные слова.</w:t>
      </w:r>
    </w:p>
    <w:p>
      <w:pPr>
        <w:pStyle w:val="Style17"/>
        <w:numPr>
          <w:ilvl w:val="0"/>
          <w:numId w:val="1"/>
        </w:numPr>
        <w:shd w:fill="FFFFFF" w:val="clear"/>
        <w:autoSpaceDE w:val="false"/>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а еще рожу конька </w:t>
      </w:r>
    </w:p>
    <w:p>
      <w:pPr>
        <w:pStyle w:val="Style17"/>
        <w:shd w:fill="FFFFFF" w:val="clear"/>
        <w:autoSpaceDE w:val="false"/>
        <w:spacing w:lineRule="auto" w:line="240" w:before="0" w:after="0"/>
        <w:ind w:left="885" w:hanging="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Ростом только в три ... </w:t>
      </w:r>
      <w:r>
        <w:rPr>
          <w:rFonts w:eastAsia="Times New Roman" w:cs="Times New Roman" w:ascii="Times New Roman" w:hAnsi="Times New Roman"/>
          <w:i/>
          <w:iCs/>
          <w:color w:val="000000"/>
          <w:sz w:val="24"/>
          <w:szCs w:val="24"/>
        </w:rPr>
        <w:t>(вершка).</w:t>
      </w:r>
    </w:p>
    <w:p>
      <w:pPr>
        <w:pStyle w:val="Style17"/>
        <w:numPr>
          <w:ilvl w:val="0"/>
          <w:numId w:val="1"/>
        </w:numPr>
        <w:shd w:fill="FFFFFF" w:val="clear"/>
        <w:autoSpaceDE w:val="false"/>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ошел к нему отец, </w:t>
      </w:r>
    </w:p>
    <w:p>
      <w:pPr>
        <w:pStyle w:val="Style17"/>
        <w:shd w:fill="FFFFFF" w:val="clear"/>
        <w:autoSpaceDE w:val="false"/>
        <w:spacing w:lineRule="auto" w:line="240" w:before="0" w:after="0"/>
        <w:ind w:left="885"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оворит ему: «Послушай, </w:t>
      </w:r>
    </w:p>
    <w:p>
      <w:pPr>
        <w:pStyle w:val="Style17"/>
        <w:shd w:fill="FFFFFF" w:val="clear"/>
        <w:autoSpaceDE w:val="false"/>
        <w:spacing w:lineRule="auto" w:line="240" w:before="0" w:after="0"/>
        <w:ind w:left="885" w:hanging="0"/>
        <w:contextualSpacing/>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Побегай в ... </w:t>
      </w:r>
      <w:r>
        <w:rPr>
          <w:rFonts w:eastAsia="Times New Roman" w:cs="Times New Roman" w:ascii="Times New Roman" w:hAnsi="Times New Roman"/>
          <w:i/>
          <w:iCs/>
          <w:color w:val="000000"/>
          <w:sz w:val="24"/>
          <w:szCs w:val="24"/>
        </w:rPr>
        <w:t xml:space="preserve">(дозор), </w:t>
      </w:r>
    </w:p>
    <w:p>
      <w:pPr>
        <w:pStyle w:val="Style17"/>
        <w:shd w:fill="FFFFFF" w:val="clear"/>
        <w:autoSpaceDE w:val="false"/>
        <w:spacing w:lineRule="auto" w:line="240" w:before="0" w:after="0"/>
        <w:ind w:left="885" w:hanging="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анюша».</w:t>
      </w:r>
    </w:p>
    <w:p>
      <w:pPr>
        <w:pStyle w:val="Style17"/>
        <w:numPr>
          <w:ilvl w:val="0"/>
          <w:numId w:val="1"/>
        </w:numPr>
        <w:shd w:fill="FFFFFF" w:val="clear"/>
        <w:autoSpaceDE w:val="false"/>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меня скорей садись, </w:t>
      </w:r>
    </w:p>
    <w:p>
      <w:pPr>
        <w:pStyle w:val="Style17"/>
        <w:shd w:fill="FFFFFF" w:val="clear"/>
        <w:autoSpaceDE w:val="false"/>
        <w:spacing w:lineRule="auto" w:line="240" w:before="0" w:after="0"/>
        <w:ind w:left="885"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лько знай себе держись; </w:t>
      </w:r>
    </w:p>
    <w:p>
      <w:pPr>
        <w:pStyle w:val="Style17"/>
        <w:shd w:fill="FFFFFF" w:val="clear"/>
        <w:autoSpaceDE w:val="false"/>
        <w:spacing w:lineRule="auto" w:line="240" w:before="0" w:after="0"/>
        <w:ind w:left="885" w:hanging="0"/>
        <w:contextualSpacing/>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Я хоть росту ... </w:t>
      </w:r>
      <w:r>
        <w:rPr>
          <w:rFonts w:eastAsia="Times New Roman" w:cs="Times New Roman" w:ascii="Times New Roman" w:hAnsi="Times New Roman"/>
          <w:i/>
          <w:iCs/>
          <w:color w:val="000000"/>
          <w:sz w:val="24"/>
          <w:szCs w:val="24"/>
        </w:rPr>
        <w:t xml:space="preserve">(небольшого), </w:t>
      </w:r>
    </w:p>
    <w:p>
      <w:pPr>
        <w:pStyle w:val="Style17"/>
        <w:shd w:fill="FFFFFF" w:val="clear"/>
        <w:autoSpaceDE w:val="false"/>
        <w:spacing w:lineRule="auto" w:line="240" w:before="0" w:after="0"/>
        <w:ind w:left="885" w:hanging="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 сменю коня другого.</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И с набитою ... </w:t>
      </w:r>
      <w:r>
        <w:rPr>
          <w:rFonts w:eastAsia="Times New Roman" w:cs="Times New Roman" w:ascii="Times New Roman" w:hAnsi="Times New Roman"/>
          <w:i/>
          <w:iCs/>
          <w:color w:val="000000"/>
          <w:sz w:val="24"/>
          <w:szCs w:val="24"/>
        </w:rPr>
        <w:t xml:space="preserve">(сумо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озвращалися домой.</w:t>
      </w:r>
    </w:p>
    <w:p>
      <w:pPr>
        <w:pStyle w:val="Style17"/>
        <w:numPr>
          <w:ilvl w:val="0"/>
          <w:numId w:val="1"/>
        </w:numPr>
        <w:shd w:fill="FFFFFF" w:val="clear"/>
        <w:autoSpaceDE w:val="false"/>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едо мною конный ряд: </w:t>
      </w:r>
    </w:p>
    <w:p>
      <w:pPr>
        <w:pStyle w:val="Style17"/>
        <w:shd w:fill="FFFFFF" w:val="clear"/>
        <w:autoSpaceDE w:val="false"/>
        <w:spacing w:lineRule="auto" w:line="240" w:before="0" w:after="0"/>
        <w:ind w:left="885"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ва коня в ряду стоят, </w:t>
      </w:r>
    </w:p>
    <w:p>
      <w:pPr>
        <w:pStyle w:val="Style17"/>
        <w:shd w:fill="FFFFFF" w:val="clear"/>
        <w:autoSpaceDE w:val="false"/>
        <w:spacing w:lineRule="auto" w:line="240" w:before="0" w:after="0"/>
        <w:ind w:left="885" w:hanging="0"/>
        <w:contextualSpacing/>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Молодые,... </w:t>
      </w:r>
      <w:r>
        <w:rPr>
          <w:rFonts w:eastAsia="Times New Roman" w:cs="Times New Roman" w:ascii="Times New Roman" w:hAnsi="Times New Roman"/>
          <w:i/>
          <w:iCs/>
          <w:color w:val="000000"/>
          <w:sz w:val="24"/>
          <w:szCs w:val="24"/>
        </w:rPr>
        <w:t>(вороные),</w:t>
      </w:r>
    </w:p>
    <w:p>
      <w:pPr>
        <w:pStyle w:val="Style17"/>
        <w:shd w:fill="FFFFFF" w:val="clear"/>
        <w:autoSpaceDE w:val="false"/>
        <w:spacing w:lineRule="auto" w:line="240" w:before="0" w:after="0"/>
        <w:ind w:left="885" w:hanging="0"/>
        <w:contextualSpacing/>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ьются гривы золот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слово можно прочитать в выделенных клетках кроссворда? </w:t>
      </w:r>
      <w:r>
        <w:rPr>
          <w:rFonts w:eastAsia="Times New Roman" w:cs="Times New Roman" w:ascii="Times New Roman" w:hAnsi="Times New Roman"/>
          <w:i/>
          <w:iCs/>
          <w:color w:val="000000"/>
          <w:sz w:val="24"/>
          <w:szCs w:val="24"/>
        </w:rPr>
        <w:t>(Ерш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 Что было трудным? Что легко удавалось выпол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чему учит эта сказ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она и сейчас нравится читателям? </w:t>
      </w:r>
      <w:r>
        <w:rPr>
          <w:rFonts w:eastAsia="Times New Roman" w:cs="Times New Roman" w:ascii="Times New Roman" w:hAnsi="Times New Roman"/>
          <w:i/>
          <w:iCs/>
          <w:color w:val="000000"/>
          <w:sz w:val="24"/>
          <w:szCs w:val="24"/>
        </w:rPr>
        <w:t>(Людям близки и понятны чувства героя сказки. В людях всегда ценились та</w:t>
        <w:softHyphen/>
        <w:t>кие качества, как смелость, настойчивость, верность, доб</w:t>
        <w:softHyphen/>
        <w:t>рота, честность. В сказке выражена житейская мудр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 памятнике П.П. Ершову написано: «Автор народной сказки «Конек-Горбунок». А на какую народную сказку она похож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ван, являясь обладателем волшебного помощника, хоть раз отказывается исполнить приказы царя? Хоть раз отве</w:t>
        <w:softHyphen/>
        <w:t xml:space="preserve">чает грубо, неуважительно? Позволяет себе мстить? </w:t>
      </w:r>
      <w:r>
        <w:rPr>
          <w:rFonts w:eastAsia="Times New Roman" w:cs="Times New Roman" w:ascii="Times New Roman" w:hAnsi="Times New Roman"/>
          <w:i/>
          <w:iCs/>
          <w:color w:val="000000"/>
          <w:sz w:val="24"/>
          <w:szCs w:val="24"/>
        </w:rPr>
        <w:t>(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человеческие качества присущи Ивану? </w:t>
      </w:r>
      <w:r>
        <w:rPr>
          <w:rFonts w:eastAsia="Times New Roman" w:cs="Times New Roman" w:ascii="Times New Roman" w:hAnsi="Times New Roman"/>
          <w:i/>
          <w:iCs/>
          <w:color w:val="000000"/>
          <w:sz w:val="24"/>
          <w:szCs w:val="24"/>
        </w:rPr>
        <w:t>(Добродушие, простодушие, терпимость, доверчивость, искренн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вы объясните понятия «добродушный» и «простодушный»</w:t>
      </w:r>
      <w:r>
        <w:rPr>
          <w:rFonts w:eastAsia="Times New Roman" w:cs="Times New Roman" w:ascii="Times New Roman" w:hAnsi="Times New Roman"/>
          <w:color w:val="000000"/>
          <w:sz w:val="24"/>
          <w:szCs w:val="24"/>
          <w:vertAlign w:val="superscript"/>
        </w:rPr>
        <w:t>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ловаре Даля эти слова объясняются т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ростодушие </w:t>
      </w:r>
      <w:r>
        <w:rPr>
          <w:rFonts w:eastAsia="Times New Roman" w:cs="Times New Roman" w:ascii="Times New Roman" w:hAnsi="Times New Roman"/>
          <w:color w:val="000000"/>
          <w:sz w:val="24"/>
          <w:szCs w:val="24"/>
        </w:rPr>
        <w:t>— это прямодушие, бесхитренность. Простодуш</w:t>
        <w:softHyphen/>
        <w:t>ный человек - человек искренний, прямая откровенная душ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Добродушному </w:t>
      </w:r>
      <w:r>
        <w:rPr>
          <w:rFonts w:eastAsia="Times New Roman" w:cs="Times New Roman" w:ascii="Times New Roman" w:hAnsi="Times New Roman"/>
          <w:color w:val="000000"/>
          <w:sz w:val="24"/>
          <w:szCs w:val="24"/>
        </w:rPr>
        <w:t>человеку свойственны добросердие, душевная расположенность к добру, жалостливость, готовность к сочув</w:t>
        <w:softHyphen/>
        <w:t>ств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беда младшего брата — дурака — это победа добродушия, простодушия, терпимости, доверчивости, искренности, вернос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ражение старших братьев, спальника, царя - это пораже</w:t>
        <w:softHyphen/>
        <w:t xml:space="preserve">ние грубости, жадности, глупости, алчности, завист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выбор: задание 9 или 13 (с. 60-61 учебника). По желанию: прочитать сказку П.П. Ершова целиком.</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А.С. Пушкин «Няне», «Туча», «Унылая пора! Очей очаровань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жизнью и творчеством А.С. Пушкина или напомнить о них; развивать умения выразительно читать произ</w:t>
        <w:softHyphen/>
        <w:t>ведение, передавая интонацией настроение, находить нужный отрывок в тексте по вопрос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умения прогнози</w:t>
        <w:softHyphen/>
        <w:t xml:space="preserve">ровать содержание произведения, читать вслух с постепенным переходом на чтение про себя, увеличивать темп чтения вслух, исправляя ошибки при повторном чтении текста, воспринимать на слух художественное произведение;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w:t>
        <w:softHyphen/>
        <w:t>мулирование учебной задачи урока, исходя из анализа материала учебника в совместной деятельности, понимание ее, планиро</w:t>
        <w:softHyphen/>
        <w:t>вание вместе с учителем деятельности по изучению темы урока, оценивание своей работы на уроке, П — анализ художественного текста, выделение в нем основной мысли, отбор опорных (ключе</w:t>
        <w:softHyphen/>
        <w:t>вых) слов для создания собственного текста, поиск необходимой информации в книге, умение ориентироваться в учебной и худо</w:t>
        <w:softHyphen/>
        <w:t>жественной книге, самостоятельный и целенаправленный выбор книги, К — ответы на вопросы на основе художественного текста учебника, осмысление правил взаимодействия в паре и группе (распределение обязанностей, составление плана совместных дей</w:t>
        <w:softHyphen/>
        <w:t xml:space="preserve">ствий, умение договариваться о совместных действиях); </w:t>
      </w:r>
      <w:r>
        <w:rPr>
          <w:rFonts w:eastAsia="Times New Roman" w:cs="Times New Roman" w:ascii="Times New Roman" w:hAnsi="Times New Roman"/>
          <w:i/>
          <w:iCs/>
          <w:color w:val="000000"/>
          <w:sz w:val="24"/>
          <w:szCs w:val="24"/>
        </w:rPr>
        <w:t>личност</w:t>
        <w:softHyphen/>
        <w:t xml:space="preserve">ные: </w:t>
      </w:r>
      <w:r>
        <w:rPr>
          <w:rFonts w:eastAsia="Times New Roman" w:cs="Times New Roman" w:ascii="Times New Roman" w:hAnsi="Times New Roman"/>
          <w:color w:val="000000"/>
          <w:sz w:val="24"/>
          <w:szCs w:val="24"/>
        </w:rPr>
        <w:t xml:space="preserve">формирование системы нравственных ценностей (любовь </w:t>
      </w:r>
      <w:r>
        <w:rPr>
          <w:rFonts w:eastAsia="Times New Roman" w:cs="Times New Roman" w:ascii="Times New Roman" w:hAnsi="Times New Roman"/>
          <w:bCs/>
          <w:color w:val="000000"/>
          <w:sz w:val="24"/>
          <w:szCs w:val="24"/>
        </w:rPr>
        <w:t>к</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природе, гордость за свою страну, красота человеческих отно</w:t>
        <w:softHyphen/>
        <w:t>шений, уважение к старшим, ценность человеческой жизни), про</w:t>
        <w:softHyphen/>
        <w:t>явление интереса к чтению и изучению творчества А.С. Пушк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Оборудование: </w:t>
      </w:r>
      <w:r>
        <w:rPr>
          <w:rFonts w:eastAsia="Times New Roman" w:cs="Times New Roman" w:ascii="Times New Roman" w:hAnsi="Times New Roman"/>
          <w:color w:val="000000"/>
          <w:sz w:val="24"/>
          <w:szCs w:val="24"/>
        </w:rPr>
        <w:t>портрет А.С. Пушкина, выставка книг писателя карточки, аудиоприложение к учебнику.</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способом «птичий базар».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бирайтесь вокруг меня все старушки, молодцы и молодушк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адитесь на шесток, кто на лавку, да не делайте дав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ем медленно (еще: с ускорением, с замедлением темпа,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рассказывают сказку от имени Ивана, затем свою сказочную историю про Рыбу-ки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Знакомство с жизнью и творчеством А.С. Пушкин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читайте отрывок из стихотворения А.С. Пушкин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шепотом рассказывать мне стан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 мертвецах, о подвигах Бов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 ужаса не шелохнусь, бывал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два дыша, прижмусь под одеял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чувствуя ни ног, ни голо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из вас знает, помнит, откуда строки, которые вы прочитали? </w:t>
      </w:r>
      <w:r>
        <w:rPr>
          <w:rFonts w:eastAsia="Times New Roman" w:cs="Times New Roman" w:ascii="Times New Roman" w:hAnsi="Times New Roman"/>
          <w:i/>
          <w:iCs/>
          <w:color w:val="000000"/>
          <w:sz w:val="24"/>
          <w:szCs w:val="24"/>
        </w:rPr>
        <w:t>(Из стихотворения А. С. Пушкина «Со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 ком рассказывает поэт? </w:t>
      </w:r>
      <w:r>
        <w:rPr>
          <w:rFonts w:eastAsia="Times New Roman" w:cs="Times New Roman" w:ascii="Times New Roman" w:hAnsi="Times New Roman"/>
          <w:i/>
          <w:iCs/>
          <w:color w:val="000000"/>
          <w:sz w:val="24"/>
          <w:szCs w:val="24"/>
        </w:rPr>
        <w:t>(О няне. Он любил слушать бабушку и няню Арину Родионовну — самых близких его сердцу лю</w:t>
        <w:softHyphen/>
        <w:t>дей. Будущий поэт любил слушать страшные истории, хотя и очень боя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вы помните об этом замечательном авторе? Расскажите пользуясь иллюстрациями на с. 62—63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рассказывают об А.С. Пушкине. Затем о писателе рассказывает учите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ушкин! Имя этого величайшего русского поэта сопровождает нас всю жизнь. Мы впервые слышим его в самом раннем детстве и, еще не умея читать, уже повторяем наизусть со слов старших: «Ветер по морю гуляет и кораблик подгоняет». Мир пушкинских стихов, прозы, сказок о злой царице-мачехе или скромной, доброй царевне, о смешном и доверчивом бесенке, обманутом ловким Балдой, или царе Дадоне, который в молодости обижал соседей и был в конце жизни за это наказан, привлекают нас и позже, в школьные годы.</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творчестве А.С. Пушкина отразилась человеческая жизнь, со всеми ее радостями и страшными, удивительными и смешными событиями. И это увлекает и волнует так, как будто происходит сего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амом деле, то, что пишет А.С. Пушкин, похоже на волшеб</w:t>
        <w:softHyphen/>
        <w:t>ство. Читая его произведения, мы замечаем, что они написаны удивительно понятно — простыми словами, короткими, выра</w:t>
        <w:softHyphen/>
        <w:t>зительными фразами. Язык поэта чист и ясен. Но за кажущей</w:t>
        <w:softHyphen/>
        <w:t>ся простотой кроется великая мудрость. А.С. Пушкина можно перечитывать много раз и каждый раз по-новому снова и снова радоваться, удивля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о детстве А.С. Пушкина на с. 64—65 учеб</w:t>
        <w:softHyphen/>
        <w:t>ника про себ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ам непонятн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2. Словар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арка? </w:t>
      </w:r>
      <w:r>
        <w:rPr>
          <w:rFonts w:eastAsia="Times New Roman" w:cs="Times New Roman" w:ascii="Times New Roman" w:hAnsi="Times New Roman"/>
          <w:i/>
          <w:iCs/>
          <w:color w:val="000000"/>
          <w:sz w:val="24"/>
          <w:szCs w:val="24"/>
        </w:rPr>
        <w:t>(Дугообразное перекрытие проема в стене или пролета между двумя опорами, сооружение в виде больших ворот такой фор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рампа? </w:t>
      </w:r>
      <w:r>
        <w:rPr>
          <w:rFonts w:eastAsia="Times New Roman" w:cs="Times New Roman" w:ascii="Times New Roman" w:hAnsi="Times New Roman"/>
          <w:i/>
          <w:iCs/>
          <w:color w:val="000000"/>
          <w:sz w:val="24"/>
          <w:szCs w:val="24"/>
        </w:rPr>
        <w:t>(Низкий барьер вдоль авансцены, закры</w:t>
        <w:softHyphen/>
        <w:t>вающий от зрителя осветительные приборы, направленные на сце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имаете выражение «дышал стих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родолжение работы по теме уро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со стихотворением «Ня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ервичное чтение стихотворения. Учащиеся слушают аудио-приложение и следят за чтением Андрея Ярославцева по учебнику нас. 6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испытывали, слушая это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автор относится к своей няне? Какие слова помогают нам понять ее чувства к поэт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словарике объяснение выделенн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еще слова и выражения вам непонят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самостоятельно. Подумайте, как его надо читать, с какой интонацией.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спомните, как я вас учила правильно читать стихи. </w:t>
      </w:r>
      <w:r>
        <w:rPr>
          <w:rFonts w:eastAsia="Times New Roman" w:cs="Times New Roman" w:ascii="Times New Roman" w:hAnsi="Times New Roman"/>
          <w:i/>
          <w:iCs/>
          <w:color w:val="000000"/>
          <w:sz w:val="24"/>
          <w:szCs w:val="24"/>
        </w:rPr>
        <w:t>(Нужно читать как для себя.)</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Выразительное чтение стихотворения вслух.)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представив себя на месте автора. (Работа в п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сейчас прочитайте всему классу.</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читель слушает выступления нескольких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ье чтение вам больше всего понрави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 настроением вы заканчиваете урок?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бы вы себя похвалили сего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запомнилось из биографии А.С. Пушк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учить стихотворение. По желанию: проиллюстрировать его.</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самостоятельн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Ходит осень по дорожк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мочила в лужах нож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ьют дожди, и нет просвет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терялось где-то лет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Ходит осень, бродит осен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етер с клена листья сброси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 ногами коврик новы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Желто-розовый — кленовый.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В. Авдиенк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ем медленно (еще: с ускорением, с замедлением темпа,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бы вы его озаглавили?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тему и цели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Няне» наизу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из вас подготовил иллюстрации к нему? Расскажите, что вы изобраз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Чтение и анализ стихотворения «Туч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использует аудиоприложение к учебнику. Учащиеся слушают, как стихотворение читает акте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ушкину удается показать, что пора ненастья минова</w:t>
        <w:softHyphen/>
        <w:t>ла? Какие слова он для этого выбир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слова «алчный». </w:t>
      </w:r>
      <w:r>
        <w:rPr>
          <w:rFonts w:eastAsia="Times New Roman" w:cs="Times New Roman" w:ascii="Times New Roman" w:hAnsi="Times New Roman"/>
          <w:i/>
          <w:iCs/>
          <w:color w:val="000000"/>
          <w:sz w:val="24"/>
          <w:szCs w:val="24"/>
        </w:rPr>
        <w:t>(Жадный, корыстолю</w:t>
        <w:softHyphen/>
        <w:t>бивый, страстно желающий чего-нибудь.)</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синоним к слову «унылый». </w:t>
      </w:r>
      <w:r>
        <w:rPr>
          <w:rFonts w:eastAsia="Times New Roman" w:cs="Times New Roman" w:ascii="Times New Roman" w:hAnsi="Times New Roman"/>
          <w:i/>
          <w:iCs/>
          <w:color w:val="000000"/>
          <w:sz w:val="24"/>
          <w:szCs w:val="24"/>
        </w:rPr>
        <w:t>(Грустный, печальный.</w:t>
      </w:r>
      <w:r>
        <w:rPr>
          <w:rFonts w:eastAsia="Times New Roman"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антоним к слову «ликующий». </w:t>
      </w:r>
      <w:r>
        <w:rPr>
          <w:rFonts w:eastAsia="Times New Roman" w:cs="Times New Roman" w:ascii="Times New Roman" w:hAnsi="Times New Roman"/>
          <w:i/>
          <w:iCs/>
          <w:color w:val="000000"/>
          <w:sz w:val="24"/>
          <w:szCs w:val="24"/>
        </w:rPr>
        <w:t>(Унылый, тоск</w:t>
        <w:softHyphen/>
        <w:t>лив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но ли сказать, что поэт ведет воображаемый диалог с тучей? Объясн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готовьтесь читать выразительно это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настроение автора вы выразите при чтении этого стихотвор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разительное чтение стихотворения учащими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Чтение и анализ стихотворения «Унылая пора! Очей очаро</w:t>
        <w:softHyphen/>
        <w:t>вань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использует аудиоприложение к учебнику. Учащиеся слушают, как стихотворение читает акте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слов и выражений: «багрец», «про</w:t>
        <w:softHyphen/>
        <w:t>щальная краса», «пышное природы увяданье», «в их сенях ветра шум», «отдаленные седой зимы угроз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ерите синонимы к словам «багрец», «увя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ерите антонимы к словам «свежее (дыхание)», «седая (зим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тем учащиеся работают по вопросам 1, 2 на с. 68 учебника. После чего выразительно читают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с репродукциями карт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репродукции картин В. Поленова «Золотая осень» и И. Левитана «Вечерний звон» на с. 69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художники изображают осеннюю пору? Составьте рас</w:t>
        <w:softHyphen/>
        <w:t>сказ и запишите его план в тетрад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оленов на картине «Золотая осень» изобразил пору золотой осени. Нам открывается красивый вид, великолепный пейзаж. Река со</w:t>
        <w:softHyphen/>
        <w:t>вершает поворот, лес вдоль берега покрыт осенней позолотой. Облака в небе еще кучевые и белоснежные, а погода дарит тепло уходящих день</w:t>
        <w:softHyphen/>
        <w:t>ков бабьего л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ень на ней еще только-только просыпается, она еще не дохнула на деревья, и многие из них еще в летней одежде, лишь некоторые смени</w:t>
        <w:softHyphen/>
        <w:t>ли расцветку. Золото и багрянец теперь живут своей жизнью, разбавляя зелень и добавляя прелести мерцающему в лучах солнца берегу. Малень</w:t>
        <w:softHyphen/>
        <w:t>кая лесная дорога зовет за собой в лес, где еще цветут последние цветы, пахнет травой и хвоей и от земли исходит последнее тепло. Глядя на эту картину, хочется забыть на секунду о делах и проблемах, растворить</w:t>
        <w:softHyphen/>
        <w:t>ся в нежной красоте и гармонии, подумать о плавном и неторопливом течении жизни, которая так далека от сегодняшних кипящих энергией город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наменитое полотно И. Левитана «Вечерний звон» написано в 1892 г. В этой картине живописец не ставил перед собой задачу точно изобразить</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конкретное место. Она была создана после посещения двух монастырей — на Волге и под Звенигородом — и отображает состояние души человека, который видит монастырь в лучах заката и слышит колокольный звон... Красива природа в лучах заходящего солнца: и неподвижная широ</w:t>
        <w:softHyphen/>
        <w:t>кая река, и розовато-голубое небо с плывущими по нему серебристыми облаками, и густая роща на дальнем берегу. Безмятежный покой не на</w:t>
        <w:softHyphen/>
        <w:t>рушают ни лодка с группой паломников, медленно скользящая по реке, м и два монаха, прогуливающиеся по дальнему берегу, ни лодочник в лодке на переднем пла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ржественен и величественен белокаменный монастырь в окруже</w:t>
        <w:softHyphen/>
        <w:t>нии зеленой рощи. И даже его отражение в широкой реке неподвижно и безмятежно. Монастырь и природа словно слились в одно целое и стали неотъемлемой частью друг друга. Если бы на картине не было храма, пейзаж потерял бы огромную часть своей преле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кончился день. Мы словно слышим, как в прозрачном вечернем возд</w:t>
      </w:r>
      <w:r>
        <w:rPr>
          <w:rFonts w:eastAsia="Times New Roman" w:cs="Times New Roman" w:ascii="Times New Roman" w:hAnsi="Times New Roman"/>
          <w:color w:val="000000"/>
          <w:sz w:val="24"/>
          <w:szCs w:val="24"/>
          <w:lang w:val="en-US"/>
        </w:rPr>
        <w:t>yxe</w:t>
      </w:r>
      <w:r>
        <w:rPr>
          <w:rFonts w:eastAsia="Times New Roman" w:cs="Times New Roman" w:ascii="Times New Roman" w:hAnsi="Times New Roman"/>
          <w:color w:val="000000"/>
          <w:sz w:val="24"/>
          <w:szCs w:val="24"/>
        </w:rPr>
        <w:t xml:space="preserve"> плывет вдоль берега и исчезает где-то в отдалении сладкозвучный игре звон церковных колоколов, зовущих людей на вечернюю службу. И окончание дня навевает воспоминания и некоторую печал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умайте, как удалось художникам передать свое отно</w:t>
        <w:softHyphen/>
        <w:t>шение к осенней поре. Совпадает ли оно с отношением А.С. Пушкина? Объясн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 Что было трудным? Что лег</w:t>
        <w:softHyphen/>
        <w:t>ко удавалось выпол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из стихотворений Александра Сергеевича вам больш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сего понрави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сень - любимое время года Пушкина. А любите ли его вы?</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За ч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учить любое стихотворение. По желанию: проиллюстри</w:t>
        <w:softHyphen/>
        <w:t>ровать его.</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А.С. Пушкин «Сказка</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о мертвой царевне и о семи богатырях».</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Характеристика героев.</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Деление сказки на ча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о сказкой А.С. Пушкина; учить анализи</w:t>
        <w:softHyphen/>
        <w:t>ровать поступки героев; обучать грамотному, выразительному чте</w:t>
        <w:softHyphen/>
        <w:t>нию; учить сравнивать сказки народные и литературные, делить текст на части; формировать умения анализировать литературно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оизведение, аргументировать свой ответ, учить видеть скрытый смысл, заключенный в сказках; воспитывать культуру речи, куль</w:t>
        <w:softHyphen/>
        <w:t>туру слушания, культуру высказывания, культуру эмоций; учить различать положительных и отрицательных героев, давать крат</w:t>
        <w:softHyphen/>
        <w:t>кую характеристику главных героев, оценку их поступкам; обучать работать с текстом учебника, давать ответы, опираясь на текст,</w:t>
      </w:r>
      <w:r>
        <w:rPr>
          <w:rFonts w:eastAsia="Times New Roman" w:cs="Times New Roman" w:ascii="Times New Roman" w:hAnsi="Times New Roman"/>
          <w:color w:val="000000"/>
          <w:sz w:val="24"/>
          <w:szCs w:val="24"/>
          <w:vertAlign w:val="superscript"/>
        </w:rPr>
        <w:t xml:space="preserve"> </w:t>
      </w:r>
      <w:r>
        <w:rPr>
          <w:rFonts w:eastAsia="Times New Roman" w:cs="Times New Roman" w:ascii="Times New Roman" w:hAnsi="Times New Roman"/>
          <w:color w:val="000000"/>
          <w:sz w:val="24"/>
          <w:szCs w:val="24"/>
        </w:rPr>
        <w:t>развивать память, логическое мышление, реч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предметные: </w:t>
      </w:r>
      <w:r>
        <w:rPr>
          <w:rFonts w:eastAsia="Times New Roman" w:cs="Times New Roman" w:ascii="Times New Roman" w:hAnsi="Times New Roman"/>
          <w:color w:val="000000"/>
          <w:sz w:val="24"/>
          <w:szCs w:val="24"/>
        </w:rPr>
        <w:t xml:space="preserve">умения читать вслух с постепенным переходом на чтение про себя, увеличивать темп чтения вслух, исправляя ошибки при повторном чтении текста, воспринимать на слух художественное произведение;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исходя из анализа материала учебника в совместной деятельности, пони</w:t>
        <w:softHyphen/>
        <w:t>мание ее, планирование вместе с учителем деятельности по изуче</w:t>
        <w:softHyphen/>
        <w:t>нию темы урока, оценивание своей работы на уроке, П — анализ художественного текста, выделение в нем основной мысли, отбор опорных (ключевых) слов для создания собственного текста, по</w:t>
        <w:softHyphen/>
        <w:t>иск необходимой информации в книге, умение ориентироваться в учебной и художественной книге, самостоятельный и целена</w:t>
        <w:softHyphen/>
        <w:t>правленный выбор книги, К — ответы на вопросы на основе ху</w:t>
        <w:softHyphen/>
        <w:t>дожественного текста учебника, осмысление правил взаимодей</w:t>
        <w:softHyphen/>
        <w:t xml:space="preserve">ствия в паре и группе (распределение обязанностей, составление плана совместных действий, умение договариваться о совместных действиях);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формирование системы нравственных ценностей (любовь к природе, гордость за свою страну, красота человеческих отношений, уважение к старшим, ценность челове</w:t>
        <w:softHyphen/>
        <w:t>ческой жизни), проявление интереса к чтению и изучению твор</w:t>
        <w:softHyphen/>
        <w:t>чества А. С. Пушкин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ртрет А. С. Пушкина, выставка книг писателя, карточки, аудиоприложение к учебнику, видеозапись мультипли</w:t>
        <w:softHyphen/>
        <w:t>кационного фильма по сказке А. С. Пушкина.</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амостоятельн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море-окиян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острове Буян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оит бык печеный.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В одном боку быка нож точеный, </w:t>
      </w:r>
      <w:r>
        <w:rPr>
          <w:rFonts w:eastAsia="Times New Roman"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в другом — чеснок толчены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ем медленно (еще: с ускорением, с замедлением тем</w:t>
        <w:softHyphen/>
        <w:t>па, с интонацией удивления, восхищения,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гадайте кроссворд. Для этого нужно отгадать загадки.</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color w:val="000000"/>
          <w:sz w:val="24"/>
          <w:szCs w:val="24"/>
          <w:lang w:val="en-US" w:eastAsia="en-US"/>
        </w:rPr>
        <w:drawing>
          <wp:inline distT="0" distB="0" distL="0" distR="0">
            <wp:extent cx="2548255" cy="15392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4" t="-23" r="-14" b="-23"/>
                    <a:stretch>
                      <a:fillRect/>
                    </a:stretch>
                  </pic:blipFill>
                  <pic:spPr bwMode="auto">
                    <a:xfrm>
                      <a:off x="0" y="0"/>
                      <a:ext cx="2548255" cy="1539240"/>
                    </a:xfrm>
                    <a:prstGeom prst="rect">
                      <a:avLst/>
                    </a:prstGeom>
                  </pic:spPr>
                </pic:pic>
              </a:graphicData>
            </a:graphic>
          </wp:inline>
        </w:drawing>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По горизонтал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е ездок, а со шпора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Не сторож, а всех будит. (Ласково.) </w:t>
      </w:r>
      <w:r>
        <w:rPr>
          <w:rFonts w:eastAsia="Times New Roman" w:cs="Times New Roman" w:ascii="Times New Roman" w:hAnsi="Times New Roman"/>
          <w:i/>
          <w:iCs/>
          <w:color w:val="000000"/>
          <w:sz w:val="24"/>
          <w:szCs w:val="24"/>
        </w:rPr>
        <w:t>(Петушок.)</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Живу в лесу и на луг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порчу в огороде грядк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И удираю без оглядки. </w:t>
      </w:r>
      <w:r>
        <w:rPr>
          <w:rFonts w:eastAsia="Times New Roman" w:cs="Times New Roman" w:ascii="Times New Roman" w:hAnsi="Times New Roman"/>
          <w:i/>
          <w:iCs/>
          <w:color w:val="000000"/>
          <w:sz w:val="24"/>
          <w:szCs w:val="24"/>
        </w:rPr>
        <w:t>(Заяц.)</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Я увидел свой портрет,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Отошел — портрета нет. </w:t>
      </w:r>
      <w:r>
        <w:rPr>
          <w:rFonts w:eastAsia="Times New Roman" w:cs="Times New Roman" w:ascii="Times New Roman" w:hAnsi="Times New Roman"/>
          <w:i/>
          <w:iCs/>
          <w:color w:val="000000"/>
          <w:sz w:val="24"/>
          <w:szCs w:val="24"/>
        </w:rPr>
        <w:t>(Зеркало.)</w:t>
      </w:r>
    </w:p>
    <w:p>
      <w:pPr>
        <w:pStyle w:val="Style17"/>
        <w:numPr>
          <w:ilvl w:val="0"/>
          <w:numId w:val="1"/>
        </w:numPr>
        <w:shd w:fill="FFFFFF" w:val="clear"/>
        <w:autoSpaceDE w:val="false"/>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лым цветет, </w:t>
      </w:r>
    </w:p>
    <w:p>
      <w:pPr>
        <w:pStyle w:val="Normal"/>
        <w:shd w:fill="FFFFFF" w:val="clear"/>
        <w:autoSpaceDE w:val="false"/>
        <w:spacing w:lineRule="auto" w:line="240" w:before="0" w:after="0"/>
        <w:ind w:left="3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еленым висит, </w:t>
      </w:r>
    </w:p>
    <w:p>
      <w:pPr>
        <w:pStyle w:val="Normal"/>
        <w:shd w:fill="FFFFFF" w:val="clear"/>
        <w:autoSpaceDE w:val="false"/>
        <w:spacing w:lineRule="auto" w:line="240" w:before="0" w:after="0"/>
        <w:ind w:left="360" w:hanging="0"/>
        <w:jc w:val="both"/>
        <w:rPr/>
      </w:pPr>
      <w:r>
        <w:rPr>
          <w:rFonts w:eastAsia="Times New Roman" w:cs="Times New Roman" w:ascii="Times New Roman" w:hAnsi="Times New Roman"/>
          <w:color w:val="000000"/>
          <w:sz w:val="24"/>
          <w:szCs w:val="24"/>
        </w:rPr>
        <w:t xml:space="preserve">Красным падает. </w:t>
      </w:r>
      <w:r>
        <w:rPr>
          <w:rFonts w:eastAsia="Times New Roman" w:cs="Times New Roman" w:ascii="Times New Roman" w:hAnsi="Times New Roman"/>
          <w:i/>
          <w:iCs/>
          <w:color w:val="000000"/>
          <w:sz w:val="24"/>
          <w:szCs w:val="24"/>
        </w:rPr>
        <w:t xml:space="preserve">(Яблоко.) </w:t>
      </w:r>
    </w:p>
    <w:p>
      <w:pPr>
        <w:pStyle w:val="Normal"/>
        <w:shd w:fill="FFFFFF" w:val="clear"/>
        <w:autoSpaceDE w:val="false"/>
        <w:spacing w:lineRule="auto" w:line="240" w:before="0" w:after="0"/>
        <w:ind w:left="360" w:hanging="0"/>
        <w:jc w:val="both"/>
        <w:rPr>
          <w:rFonts w:ascii="Arial" w:hAnsi="Arial" w:cs="Arial"/>
          <w:sz w:val="24"/>
          <w:szCs w:val="24"/>
        </w:rPr>
      </w:pPr>
      <w:r>
        <w:rPr>
          <w:rFonts w:eastAsia="Times New Roman" w:cs="Times New Roman" w:ascii="Times New Roman" w:hAnsi="Times New Roman"/>
          <w:i/>
          <w:iCs/>
          <w:color w:val="000000"/>
          <w:sz w:val="24"/>
          <w:szCs w:val="24"/>
        </w:rPr>
        <w:t>По вертикал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Волна в озере встает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двойка белая плывет. </w:t>
      </w:r>
      <w:r>
        <w:rPr>
          <w:rFonts w:eastAsia="Times New Roman" w:cs="Times New Roman" w:ascii="Times New Roman" w:hAnsi="Times New Roman"/>
          <w:i/>
          <w:iCs/>
          <w:color w:val="000000"/>
          <w:sz w:val="24"/>
          <w:szCs w:val="24"/>
        </w:rPr>
        <w:t>(Лебед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Используя ответы кроссворда, вспомните все сказки, кото</w:t>
        <w:softHyphen/>
        <w:t xml:space="preserve">рые написал Александр Сергеевич Пушкин. </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казки вы читали?</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накомство со «Сказкой о мертвой царевне и о семи бога</w:t>
        <w:softHyphen/>
        <w:t>тырях». Учащиеся слушают аудиозапись и следят по учебнику на с. 70—90, по ходу чтения отмечая карандашом непонятные сло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ы ваши впечатления от услышанног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больше всего запомнилось из этой сказ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и выражения были непонятны?</w:t>
      </w:r>
    </w:p>
    <w:p>
      <w:pPr>
        <w:pStyle w:val="Normal"/>
        <w:shd w:fill="FFFFFF" w:val="clear"/>
        <w:autoSpaceDE w:val="false"/>
        <w:spacing w:lineRule="auto" w:line="240" w:before="0" w:after="0"/>
        <w:jc w:val="both"/>
        <w:rPr>
          <w:rFonts w:ascii="Arial" w:hAnsi="Arial" w:cs="Arial"/>
          <w:sz w:val="24"/>
          <w:szCs w:val="24"/>
        </w:rPr>
      </w:pPr>
      <w:r>
        <w:rPr>
          <w:rFonts w:cs="Arial" w:ascii="Arial" w:hAnsi="Arial"/>
          <w:b/>
          <w:bCs/>
          <w:color w:val="000000"/>
          <w:sz w:val="24"/>
          <w:szCs w:val="24"/>
          <w:lang w:val="en-US"/>
        </w:rPr>
        <w:t>VI</w:t>
      </w:r>
      <w:r>
        <w:rPr>
          <w:rFonts w:cs="Arial" w:ascii="Arial" w:hAnsi="Arial"/>
          <w:b/>
          <w:bCs/>
          <w:color w:val="000000"/>
          <w:sz w:val="24"/>
          <w:szCs w:val="24"/>
        </w:rPr>
        <w:t xml:space="preserve">. </w:t>
      </w:r>
      <w:r>
        <w:rPr>
          <w:rFonts w:eastAsia="Times New Roman" w:cs="Arial" w:ascii="Arial" w:hAnsi="Arial"/>
          <w:b/>
          <w:bCs/>
          <w:color w:val="000000"/>
          <w:sz w:val="24"/>
          <w:szCs w:val="24"/>
        </w:rPr>
        <w:t>Рефлекс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 настроением вы заканчиваете урок? Почем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бы вы себя похвалили сегодн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b/>
          <w:bCs/>
          <w:color w:val="000000"/>
          <w:sz w:val="24"/>
          <w:szCs w:val="24"/>
          <w:lang w:val="en-US"/>
        </w:rPr>
        <w:t>VII</w:t>
      </w:r>
      <w:r>
        <w:rPr>
          <w:rFonts w:cs="Arial" w:ascii="Arial" w:hAnsi="Arial"/>
          <w:b/>
          <w:bCs/>
          <w:color w:val="000000"/>
          <w:sz w:val="24"/>
          <w:szCs w:val="24"/>
        </w:rPr>
        <w:t xml:space="preserve">. </w:t>
      </w:r>
      <w:r>
        <w:rPr>
          <w:rFonts w:eastAsia="Times New Roman" w:cs="Arial" w:ascii="Arial" w:hAnsi="Arial"/>
          <w:b/>
          <w:bCs/>
          <w:color w:val="000000"/>
          <w:sz w:val="24"/>
          <w:szCs w:val="24"/>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 какому виду сказок можно отнести «Сказку о мертвой царевне и о семи богатыря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му нравится читать стихи, а кому — сказки Пушкин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вам нравятся сказки А.С. Пушкина?</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очитать сказку на с. 70-90 учебника. Читать другие сказки А.С. Пушкина.</w:t>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 Сообщение темы и постановка целей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бята, прочитайте название сказки, с которой мы позна</w:t>
        <w:softHyphen/>
        <w:t xml:space="preserve">комились на прошлом уроке. </w:t>
      </w:r>
      <w:r>
        <w:rPr>
          <w:rFonts w:eastAsia="Times New Roman" w:cs="Times New Roman" w:ascii="Times New Roman" w:hAnsi="Times New Roman"/>
          <w:i/>
          <w:iCs/>
          <w:color w:val="000000"/>
          <w:sz w:val="24"/>
          <w:szCs w:val="24"/>
        </w:rPr>
        <w:t>(«Сказка о мертвой царевне и о семи богатыря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кажите, что мы можем узнать из названия. </w:t>
      </w:r>
      <w:r>
        <w:rPr>
          <w:rFonts w:eastAsia="Times New Roman" w:cs="Times New Roman" w:ascii="Times New Roman" w:hAnsi="Times New Roman"/>
          <w:i/>
          <w:iCs/>
          <w:color w:val="000000"/>
          <w:sz w:val="24"/>
          <w:szCs w:val="24"/>
        </w:rPr>
        <w:t>(Мы можем узнать, что это сказка; герои в ней: царевна и семь богатыр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то такой богатырь? Найдите значение этого слова в сло</w:t>
        <w:softHyphen/>
        <w:t xml:space="preserve">варях. </w:t>
      </w:r>
      <w:r>
        <w:rPr>
          <w:rFonts w:eastAsia="Times New Roman" w:cs="Times New Roman" w:ascii="Times New Roman" w:hAnsi="Times New Roman"/>
          <w:i/>
          <w:iCs/>
          <w:color w:val="000000"/>
          <w:sz w:val="24"/>
          <w:szCs w:val="24"/>
        </w:rPr>
        <w:t>(Словарь СИ. Ожегова: богатырь — человек очень большой силы, стойкости и отваги. Герой русских былин, со</w:t>
        <w:softHyphen/>
        <w:t>вершающий воинские подвиги. Словарь В.И. Даля: богатырь — человек рослый, дюжий, видный; необычайный силач, смелый и удачливый, храбрый и счастливый вои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Докажите, что это сказка. Вспомните все признаки сказки. (1. </w:t>
      </w:r>
      <w:r>
        <w:rPr>
          <w:rFonts w:eastAsia="Times New Roman" w:cs="Times New Roman" w:ascii="Times New Roman" w:hAnsi="Times New Roman"/>
          <w:i/>
          <w:iCs/>
          <w:color w:val="000000"/>
          <w:sz w:val="24"/>
          <w:szCs w:val="24"/>
        </w:rPr>
        <w:t>Зачин. 2. Волшебные предметы. 3. Сказочные слова и выра</w:t>
        <w:softHyphen/>
        <w:t>жения. 4. Троекратный повтор. 5. Борьба добра и зла. 6. Добро побеждает зло. 7. Концов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тему урока, выберите те пункты, над которыми нам нужно поработать сегодня. </w:t>
      </w:r>
      <w:r>
        <w:rPr>
          <w:rFonts w:eastAsia="Times New Roman" w:cs="Times New Roman" w:ascii="Times New Roman" w:hAnsi="Times New Roman"/>
          <w:i/>
          <w:iCs/>
          <w:color w:val="000000"/>
          <w:sz w:val="24"/>
          <w:szCs w:val="24"/>
        </w:rPr>
        <w:t>(Борьба добра и зла, добро побеждает зл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вспомним значение слов «добро» и «зл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объясняют своими словами, как они понима</w:t>
        <w:softHyphen/>
        <w:t>ем значение этих слов, затем находят их значение в словаре СИ. Ожего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Добро — </w:t>
      </w:r>
      <w:r>
        <w:rPr>
          <w:rFonts w:eastAsia="Times New Roman" w:cs="Times New Roman" w:ascii="Times New Roman" w:hAnsi="Times New Roman"/>
          <w:color w:val="000000"/>
          <w:sz w:val="24"/>
          <w:szCs w:val="24"/>
        </w:rPr>
        <w:t>1) все положительное, хорошее, полезное; 2) имущество, вещи (разг.).</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Зло — </w:t>
      </w:r>
      <w:r>
        <w:rPr>
          <w:rFonts w:eastAsia="Times New Roman" w:cs="Times New Roman" w:ascii="Times New Roman" w:hAnsi="Times New Roman"/>
          <w:color w:val="000000"/>
          <w:sz w:val="24"/>
          <w:szCs w:val="24"/>
        </w:rPr>
        <w:t>1) нечто дурное, вредное, противоположное добру; 2) беда, несчастье, неприятност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задачи урока. На какие вопросы мы должны сегодня ответить?</w:t>
      </w:r>
    </w:p>
    <w:p>
      <w:pPr>
        <w:pStyle w:val="Normal"/>
        <w:shd w:fill="FFFFFF" w:val="clear"/>
        <w:autoSpaceDE w:val="false"/>
        <w:spacing w:lineRule="auto" w:line="240" w:before="0" w:after="0"/>
        <w:jc w:val="both"/>
        <w:rPr>
          <w:rFonts w:ascii="Arial" w:hAnsi="Arial" w:cs="Arial"/>
          <w:sz w:val="24"/>
          <w:szCs w:val="24"/>
        </w:rPr>
      </w:pPr>
      <w:r>
        <w:rPr>
          <w:rFonts w:cs="Arial" w:ascii="Arial" w:hAnsi="Arial"/>
          <w:b/>
          <w:bCs/>
          <w:color w:val="000000"/>
          <w:sz w:val="24"/>
          <w:szCs w:val="24"/>
          <w:lang w:val="en-US"/>
        </w:rPr>
        <w:t>III</w:t>
      </w:r>
      <w:r>
        <w:rPr>
          <w:rFonts w:cs="Arial" w:ascii="Arial" w:hAnsi="Arial"/>
          <w:b/>
          <w:bCs/>
          <w:color w:val="000000"/>
          <w:sz w:val="24"/>
          <w:szCs w:val="24"/>
        </w:rPr>
        <w:t xml:space="preserve">. </w:t>
      </w:r>
      <w:r>
        <w:rPr>
          <w:rFonts w:eastAsia="Times New Roman" w:cs="Arial" w:ascii="Arial" w:hAnsi="Arial"/>
          <w:b/>
          <w:bCs/>
          <w:color w:val="000000"/>
          <w:sz w:val="24"/>
          <w:szCs w:val="24"/>
        </w:rPr>
        <w:t>Работа по теме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так, вспомним, какие герои в сказке главные, без которых не было бы всех описанных событий. </w:t>
      </w:r>
      <w:r>
        <w:rPr>
          <w:rFonts w:eastAsia="Times New Roman" w:cs="Times New Roman" w:ascii="Times New Roman" w:hAnsi="Times New Roman"/>
          <w:i/>
          <w:iCs/>
          <w:color w:val="000000"/>
          <w:sz w:val="24"/>
          <w:szCs w:val="24"/>
        </w:rPr>
        <w:t xml:space="preserve">(Главные герои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ца</w:t>
        <w:softHyphen/>
        <w:t>рица и царевн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беремся, кто же у нас в сказке злой, а кто добры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и анализ сказки до слов «Но невеста молода?...» на с. 73.)</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знали из начала сказк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чего умерла цариц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описание новой цариц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Как вы понимаете выражение «и умом и всем взяла»? Объясните значение слов «ломлива» и «своенравна». </w:t>
      </w:r>
      <w:r>
        <w:rPr>
          <w:rFonts w:eastAsia="Times New Roman" w:cs="Times New Roman" w:ascii="Times New Roman" w:hAnsi="Times New Roman"/>
          <w:i/>
          <w:iCs/>
          <w:color w:val="000000"/>
          <w:sz w:val="24"/>
          <w:szCs w:val="24"/>
        </w:rPr>
        <w:t>(Лом</w:t>
        <w:softHyphen/>
        <w:t>лива — упрямо не соглашается на что-либо. Своенравна — уп</w:t>
        <w:softHyphen/>
        <w:t>ряма, капризна, поступающая так, как вздумаетс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автор показывает красоту молодой царевны? С чем он ее сравнивает? </w:t>
      </w:r>
      <w:r>
        <w:rPr>
          <w:rFonts w:eastAsia="Times New Roman" w:cs="Times New Roman" w:ascii="Times New Roman" w:hAnsi="Times New Roman"/>
          <w:i/>
          <w:iCs/>
          <w:color w:val="000000"/>
          <w:sz w:val="24"/>
          <w:szCs w:val="24"/>
        </w:rPr>
        <w:t>(С цветко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значит быть кроткого нрава? </w:t>
      </w:r>
      <w:r>
        <w:rPr>
          <w:rFonts w:eastAsia="Times New Roman" w:cs="Times New Roman" w:ascii="Times New Roman" w:hAnsi="Times New Roman"/>
          <w:i/>
          <w:iCs/>
          <w:color w:val="000000"/>
          <w:sz w:val="24"/>
          <w:szCs w:val="24"/>
        </w:rPr>
        <w:t>(Нрав — характер, душев</w:t>
        <w:softHyphen/>
        <w:t xml:space="preserve">ные качества. Кроткий — незлобливый, покорный, смирный.) </w:t>
      </w:r>
      <w:r>
        <w:rPr>
          <w:rFonts w:eastAsia="Times New Roman" w:cs="Times New Roman" w:ascii="Times New Roman" w:hAnsi="Times New Roman"/>
          <w:color w:val="000000"/>
          <w:sz w:val="24"/>
          <w:szCs w:val="24"/>
        </w:rPr>
        <w:t>Какое приданое приготовлено царевн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Кто из вас знает, что такое девичник? </w:t>
      </w:r>
      <w:r>
        <w:rPr>
          <w:rFonts w:eastAsia="Times New Roman" w:cs="Times New Roman" w:ascii="Times New Roman" w:hAnsi="Times New Roman"/>
          <w:i/>
          <w:iCs/>
          <w:color w:val="000000"/>
          <w:sz w:val="24"/>
          <w:szCs w:val="24"/>
        </w:rPr>
        <w:t>(В народном свадеб</w:t>
        <w:softHyphen/>
        <w:t xml:space="preserve">ном обряде: вечеринка с подругами в доме невесты накануне венчания, а также вообще вечеринка, на которую собираются девушки, женщины.) </w:t>
      </w:r>
      <w:r>
        <w:rPr>
          <w:rFonts w:eastAsia="Times New Roman" w:cs="Times New Roman" w:ascii="Times New Roman" w:hAnsi="Times New Roman"/>
          <w:color w:val="000000"/>
          <w:sz w:val="24"/>
          <w:szCs w:val="24"/>
        </w:rPr>
        <w:t>Что узнала царица от зеркальц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зеркальце сказало правду, а нужно ли было ее говорить, ведь оно знало нрав своей хозяй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ебята, а вы любите правду? Нужна ли она вообще в жизни? Как вы понимаете значение выражения «черная и белая зависть»? Чем они отличаются?</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4"/>
          <w:szCs w:val="24"/>
        </w:rPr>
        <w:t>Испытывали ли вы когда-нибудь такие чувства? К чему они приводят? К чему привела черная зависть в сказке?</w:t>
      </w:r>
      <w:r>
        <w:rPr>
          <w:rFonts w:cs="Arial" w:ascii="Arial" w:hAnsi="Arial"/>
          <w:b/>
          <w:bCs/>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же вы можете сказать о царевне? </w:t>
      </w:r>
      <w:r>
        <w:rPr>
          <w:rFonts w:eastAsia="Times New Roman" w:cs="Times New Roman" w:ascii="Times New Roman" w:hAnsi="Times New Roman"/>
          <w:i/>
          <w:iCs/>
          <w:color w:val="000000"/>
          <w:sz w:val="24"/>
          <w:szCs w:val="24"/>
        </w:rPr>
        <w:t>(Царевна молода, очень красива, скромна, добра, застенчива; она верна данному слов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й была царица? </w:t>
      </w:r>
      <w:r>
        <w:rPr>
          <w:rFonts w:eastAsia="Times New Roman" w:cs="Times New Roman" w:ascii="Times New Roman" w:hAnsi="Times New Roman"/>
          <w:i/>
          <w:iCs/>
          <w:color w:val="000000"/>
          <w:sz w:val="24"/>
          <w:szCs w:val="24"/>
        </w:rPr>
        <w:t>(Царица-мачеха красивая, умная, ревни</w:t>
        <w:softHyphen/>
        <w:t xml:space="preserve">вая, упрямая, капризная; она поступает так, как хочется ей, и совсем не думает о других; еще она хочет всегда оставаться самой красиво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от этого полностью зависят ее настроение и вся ее жизн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умайте: кто из наших героев положительный, а кто от</w:t>
        <w:softHyphen/>
        <w:t xml:space="preserve">рицательный? </w:t>
      </w:r>
      <w:r>
        <w:rPr>
          <w:rFonts w:eastAsia="Times New Roman" w:cs="Times New Roman" w:ascii="Times New Roman" w:hAnsi="Times New Roman"/>
          <w:i/>
          <w:iCs/>
          <w:color w:val="000000"/>
          <w:sz w:val="24"/>
          <w:szCs w:val="24"/>
        </w:rPr>
        <w:t>(Царица — отрицательная героиня, а царев</w:t>
        <w:softHyphen/>
        <w:t>на — положительна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такое положительные и отрицательные черты харак</w:t>
        <w:softHyphen/>
        <w:t xml:space="preserve">тера? </w:t>
      </w:r>
      <w:r>
        <w:rPr>
          <w:rFonts w:eastAsia="Times New Roman" w:cs="Times New Roman" w:ascii="Times New Roman" w:hAnsi="Times New Roman"/>
          <w:i/>
          <w:iCs/>
          <w:color w:val="000000"/>
          <w:sz w:val="24"/>
          <w:szCs w:val="24"/>
        </w:rPr>
        <w:t>(Положительные (хорошие) черты характера, прису</w:t>
        <w:softHyphen/>
        <w:t>щие положительному герою: доброта, любовь, верность, кро</w:t>
        <w:softHyphen/>
        <w:t>тость, отзывчивость. Отрицательные (нехорошие) черты характера, присущие отрицательному герою: зависть, злоба, ревность, эгоизм, предательств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ебята, а как можно определить, злой человек или добрый? Ведь каждый человек считает себя хорошим. </w:t>
      </w:r>
      <w:r>
        <w:rPr>
          <w:rFonts w:eastAsia="Times New Roman" w:cs="Times New Roman" w:ascii="Times New Roman" w:hAnsi="Times New Roman"/>
          <w:i/>
          <w:iCs/>
          <w:color w:val="000000"/>
          <w:sz w:val="24"/>
          <w:szCs w:val="24"/>
        </w:rPr>
        <w:t>(По его поступ</w:t>
        <w:softHyphen/>
        <w:t>кам. Если человек совершает добрые поступки, от которых другим хорошо, то этот человек добрый, хороший. А если по</w:t>
        <w:softHyphen/>
        <w:t>ступки человека причиняют другим боль, страдания, то этот человек злой, недобр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продолжения сказки до слов «Раз царевна молодая...» нас. 80.)</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пользуясь текстом, как царевна оказалась в те</w:t>
        <w:softHyphen/>
        <w:t>реме. Что она стала дел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их чертах характера это говори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царевна вышла к богатырям не сразу? После каких сл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богатыри узнали, что в их доме царевн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царевне жилось у богатыр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занимались богатыри, как об этом говорит авто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братья пришли свататься к царевн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она им отказала? Какой она был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царица узнала, что молодая царевна жива-здоро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 ролям этот отрывок, стараясь передать го</w:t>
        <w:softHyphen/>
        <w:t>лосом характеры герое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характеристику любого героя сказки по следу</w:t>
        <w:softHyphen/>
        <w:t>ющему план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План характеристики героя сказк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Где живет геро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Внешний облик геро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акие поступки совершае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Какой характер у геро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Как к герою относится автор?</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Свое отношение к герою.</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П</w:t>
      </w:r>
      <w:r>
        <w:rPr>
          <w:rFonts w:eastAsia="Times New Roman" w:cs="Times New Roman" w:ascii="Times New Roman" w:hAnsi="Times New Roman"/>
          <w:color w:val="000000"/>
          <w:sz w:val="24"/>
          <w:szCs w:val="24"/>
        </w:rPr>
        <w:t>осле подготовки заслушивают несколько ответов.)</w:t>
      </w:r>
    </w:p>
    <w:p>
      <w:pPr>
        <w:pStyle w:val="Normal"/>
        <w:shd w:fill="FFFFFF" w:val="clear"/>
        <w:autoSpaceDE w:val="false"/>
        <w:spacing w:lineRule="auto" w:line="240" w:before="0" w:after="0"/>
        <w:jc w:val="both"/>
        <w:rPr>
          <w:rFonts w:ascii="Arial" w:hAnsi="Arial" w:cs="Arial"/>
          <w:sz w:val="24"/>
          <w:szCs w:val="24"/>
        </w:rPr>
      </w:pPr>
      <w:r>
        <w:rPr>
          <w:rFonts w:cs="Arial" w:ascii="Arial" w:hAnsi="Arial"/>
          <w:b/>
          <w:bCs/>
          <w:color w:val="000000"/>
          <w:sz w:val="24"/>
          <w:szCs w:val="24"/>
          <w:lang w:val="en-US"/>
        </w:rPr>
        <w:t>VI</w:t>
      </w:r>
      <w:r>
        <w:rPr>
          <w:rFonts w:cs="Arial" w:ascii="Arial" w:hAnsi="Arial"/>
          <w:b/>
          <w:bCs/>
          <w:color w:val="000000"/>
          <w:sz w:val="24"/>
          <w:szCs w:val="24"/>
        </w:rPr>
        <w:t xml:space="preserve">. </w:t>
      </w:r>
      <w:r>
        <w:rPr>
          <w:rFonts w:eastAsia="Times New Roman" w:cs="Arial" w:ascii="Arial" w:hAnsi="Arial"/>
          <w:b/>
          <w:bCs/>
          <w:color w:val="000000"/>
          <w:sz w:val="24"/>
          <w:szCs w:val="24"/>
        </w:rPr>
        <w:t>Рефлекс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 каким настроением вы заканчиваете урок? Почему? За что бы вы себя похвалили сегодн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b/>
          <w:bCs/>
          <w:color w:val="000000"/>
          <w:sz w:val="24"/>
          <w:szCs w:val="24"/>
          <w:lang w:val="en-US"/>
        </w:rPr>
        <w:t>VII</w:t>
      </w:r>
      <w:r>
        <w:rPr>
          <w:rFonts w:cs="Arial" w:ascii="Arial" w:hAnsi="Arial"/>
          <w:b/>
          <w:bCs/>
          <w:color w:val="000000"/>
          <w:sz w:val="24"/>
          <w:szCs w:val="24"/>
        </w:rPr>
        <w:t xml:space="preserve">. </w:t>
      </w:r>
      <w:r>
        <w:rPr>
          <w:rFonts w:eastAsia="Times New Roman" w:cs="Arial" w:ascii="Arial" w:hAnsi="Arial"/>
          <w:b/>
          <w:bCs/>
          <w:color w:val="000000"/>
          <w:sz w:val="24"/>
          <w:szCs w:val="24"/>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ак, в виде кого представлено зл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думайте и распределите героев по группам: положитель</w:t>
        <w:softHyphen/>
        <w:t>ные, отрицательные, нейтральные, герои-помощники. (Дети называют героев и заполняют соответствующую таб</w:t>
        <w:softHyphen/>
        <w:t>лиц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ть ли в сказке волшебные предметы? Какую роль они играют? Как автор относится к главным героиням? Докажите.</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очитать сказку до конца. Подобрать синонимы к словам к нос и равный», «мерзкий», «желанный», «грозно», «изумленный»; подобрать антонимы к словам «жданный», «грешен»; выписать  наиболее понравившихся эпитетов вместе со словами, к кото</w:t>
        <w:softHyphen/>
        <w:t>рым они относятся. Нарисовать иллюстрации к понравившемуся отрывку.</w:t>
      </w:r>
    </w:p>
    <w:p>
      <w:pPr>
        <w:pStyle w:val="Normal"/>
        <w:shd w:fill="FFFFFF" w:val="clear"/>
        <w:autoSpaceDE w:val="false"/>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hd w:fill="FFFFFF" w:val="clear"/>
        <w:autoSpaceDE w:val="false"/>
        <w:spacing w:lineRule="auto" w:line="240" w:before="0" w:after="0"/>
        <w:jc w:val="center"/>
        <w:rPr>
          <w:rFonts w:ascii="Arial" w:hAnsi="Arial" w:cs="Arial"/>
          <w:sz w:val="24"/>
          <w:szCs w:val="24"/>
        </w:rPr>
      </w:pPr>
      <w:r>
        <w:rPr>
          <w:rFonts w:eastAsia="Times New Roman" w:cs="Arial" w:ascii="Arial" w:hAnsi="Arial"/>
          <w:b/>
          <w:bCs/>
          <w:color w:val="000000"/>
          <w:sz w:val="24"/>
          <w:szCs w:val="24"/>
        </w:rPr>
        <w:t>Ход урока 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егодня мы начнем урок с проверки домашнего задания. Итак, какие синонимы вы подобрали к словам? </w:t>
      </w:r>
      <w:r>
        <w:rPr>
          <w:rFonts w:eastAsia="Times New Roman" w:cs="Times New Roman" w:ascii="Times New Roman" w:hAnsi="Times New Roman"/>
          <w:i/>
          <w:iCs/>
          <w:color w:val="000000"/>
          <w:sz w:val="24"/>
          <w:szCs w:val="24"/>
        </w:rPr>
        <w:t>(Своенрав</w:t>
        <w:softHyphen/>
        <w:t xml:space="preserve">ны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своевольный, самодурный, самоуправный; мерзки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от</w:t>
        <w:softHyphen/>
        <w:t>вратительный, гнусный; желанный — долгожданный, любимый; грозно — сердито, устрашающе; изумленный — удивленны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олодцы! А теперь назовите антонимы к словам «жданный» и «грешен». </w:t>
      </w:r>
      <w:r>
        <w:rPr>
          <w:rFonts w:eastAsia="Times New Roman" w:cs="Times New Roman" w:ascii="Times New Roman" w:hAnsi="Times New Roman"/>
          <w:i/>
          <w:iCs/>
          <w:color w:val="000000"/>
          <w:sz w:val="24"/>
          <w:szCs w:val="24"/>
        </w:rPr>
        <w:t>(Жданный — нежданный; грешен — безгрешен.)</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эпитеты вы выписали из текста? Прежде чем вы на</w:t>
        <w:softHyphen/>
        <w:t xml:space="preserve">чнете читать, повторим, что же такое эпитет. </w:t>
      </w:r>
      <w:r>
        <w:rPr>
          <w:rFonts w:eastAsia="Times New Roman" w:cs="Times New Roman" w:ascii="Times New Roman" w:hAnsi="Times New Roman"/>
          <w:i/>
          <w:iCs/>
          <w:color w:val="000000"/>
          <w:sz w:val="24"/>
          <w:szCs w:val="24"/>
        </w:rPr>
        <w:t>(Эпитет — образное определение, дающее дополнительную художественную характеристику предмета (явления) в виде скрытого сравне</w:t>
        <w:softHyphen/>
        <w:t xml:space="preserve">ния (чистое поле, парус одинокий).) </w:t>
      </w:r>
      <w:r>
        <w:rPr>
          <w:rFonts w:eastAsia="Times New Roman" w:cs="Times New Roman" w:ascii="Times New Roman" w:hAnsi="Times New Roman"/>
          <w:color w:val="000000"/>
          <w:sz w:val="24"/>
          <w:szCs w:val="24"/>
        </w:rPr>
        <w:t>(Ответы учени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вы подготовили к уроку иллюстрации. Кратко рас</w:t>
        <w:softHyphen/>
        <w:t>скажите, каким эпизодам сказки они посвящен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иллюстрации в учебнике, прочитайте строчки, которые более точно раскрывают их содерж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по очереди представляют классу иллюстрации к от</w:t>
        <w:softHyphen/>
        <w:t>рывкам и объясняю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ообщение темы и постановка целей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му урока, определите его задач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жде чем мы займемся главной задачей на уроке — де</w:t>
        <w:softHyphen/>
        <w:t>лением сказки на части, проверим, как вы ориентируетесь в тексте. Я включаю видеозапись отрывка из мультиплика</w:t>
        <w:softHyphen/>
        <w:t>ционного фильма по сказке, а вы озвучиваете его (можно с помощью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ботая в парах, поделите текст на части. Получившийся план запиши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Примерный план:</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озвращение царя, рождение дочери, смерть цариц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Царь женился на друго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Но царевна молодая... между тем росл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А царевна все ж миле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вот Чернавка в лес пошл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Будь нам милая сестриц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Царица злая... положила иль не жить, иль царевну погу</w:t>
        <w:softHyphen/>
        <w:t>бит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нищая черница ходит по двору с клюко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В руки яблочко взял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Вот они во гроб хрустальный труп царевны молодой по</w:t>
        <w:softHyphen/>
        <w:t>ложил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1. </w:t>
      </w:r>
      <w:r>
        <w:rPr>
          <w:rFonts w:eastAsia="Times New Roman" w:cs="Times New Roman" w:ascii="Times New Roman" w:hAnsi="Times New Roman"/>
          <w:color w:val="000000"/>
          <w:sz w:val="24"/>
          <w:szCs w:val="24"/>
        </w:rPr>
        <w:t>«За невестою своей королевич Елисей между тем по свету скаче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2. </w:t>
      </w:r>
      <w:r>
        <w:rPr>
          <w:rFonts w:eastAsia="Times New Roman" w:cs="Times New Roman" w:ascii="Times New Roman" w:hAnsi="Times New Roman"/>
          <w:color w:val="000000"/>
          <w:sz w:val="24"/>
          <w:szCs w:val="24"/>
        </w:rPr>
        <w:t>«Гроб разбился. Дева вдруг ожил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3. </w:t>
      </w:r>
      <w:r>
        <w:rPr>
          <w:rFonts w:eastAsia="Times New Roman" w:cs="Times New Roman" w:ascii="Times New Roman" w:hAnsi="Times New Roman"/>
          <w:color w:val="000000"/>
          <w:sz w:val="24"/>
          <w:szCs w:val="24"/>
        </w:rPr>
        <w:t>«Лишь ее похоронили, свадьбу тотчас учини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стно сделайте иллюстрации к каждой части. Прежде чем приступить к работе, подумайте: о чем важном хотел сказать</w:t>
      </w:r>
      <w:r>
        <w:rPr>
          <w:rFonts w:cs="Arial" w:ascii="Arial" w:hAnsi="Arial"/>
          <w:sz w:val="24"/>
          <w:szCs w:val="24"/>
        </w:rPr>
        <w:t xml:space="preserve"> </w:t>
      </w:r>
      <w:r>
        <w:rPr>
          <w:rFonts w:eastAsia="Times New Roman" w:cs="Times New Roman" w:ascii="Times New Roman" w:hAnsi="Times New Roman"/>
          <w:color w:val="000000"/>
          <w:sz w:val="24"/>
          <w:szCs w:val="24"/>
        </w:rPr>
        <w:t>автор в каждой части, какие слова помогают представить будущий рисунок, что именно нужно изобразить и почему? (Учащиеся выполняют задание. В целях экономии времени к пасс можно поделить на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 Что было трудным? Что лег</w:t>
        <w:softHyphen/>
        <w:t>ко удавалось выпол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хотел сказать поэт читателям, создав эту сказк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учит нас эта сказка? Над чем заставила вас задума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дробно пересказать одну из частей сказки.</w:t>
      </w:r>
    </w:p>
    <w:p>
      <w:pPr>
        <w:pStyle w:val="Normal"/>
        <w:shd w:fill="FFFFFF" w:val="clear"/>
        <w:autoSpaceDE w:val="false"/>
        <w:spacing w:lineRule="auto" w:line="240" w:before="0" w:after="0"/>
        <w:jc w:val="both"/>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Внеклассное чтение. Урок-КВН по сказкам А.С. Пушкин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бобщить знания по разделу; учить прислушиваться к мнению товарищей, принимать правильное решение в коллек</w:t>
        <w:softHyphen/>
        <w:t>цию, отстаивать свою точку зрения; развивать речь, мыслительные операции и творческие способ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предметные: </w:t>
      </w:r>
      <w:r>
        <w:rPr>
          <w:rFonts w:eastAsia="Times New Roman" w:cs="Times New Roman" w:ascii="Times New Roman" w:hAnsi="Times New Roman"/>
          <w:color w:val="000000"/>
          <w:sz w:val="24"/>
          <w:szCs w:val="24"/>
        </w:rPr>
        <w:t>выявление; специфи</w:t>
        <w:softHyphen/>
        <w:t xml:space="preserve">ческих особенностей сказки;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умения анализи</w:t>
        <w:softHyphen/>
        <w:t>ровать книги, представленные на выставке, сравнивать их (ав</w:t>
        <w:softHyphen/>
        <w:t>тор, тема, название), планировать свою деятельность по решению учебной задачи, оценивать свою работу на уроке, работать в груп</w:t>
        <w:softHyphen/>
        <w:t xml:space="preserve">пе;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проявление интереса к творчеству А.С. Пушкина, его биограф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Оборудование: </w:t>
      </w:r>
      <w:r>
        <w:rPr>
          <w:rFonts w:eastAsia="Times New Roman" w:cs="Times New Roman" w:ascii="Times New Roman" w:hAnsi="Times New Roman"/>
          <w:color w:val="000000"/>
          <w:sz w:val="24"/>
          <w:szCs w:val="24"/>
        </w:rPr>
        <w:t>выставка книг по теме урока, карточки с зада</w:t>
        <w:softHyphen/>
        <w:t>ния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Предварительная подготовка: </w:t>
      </w:r>
      <w:r>
        <w:rPr>
          <w:rFonts w:eastAsia="Times New Roman" w:cs="Times New Roman" w:ascii="Times New Roman" w:hAnsi="Times New Roman"/>
          <w:color w:val="000000"/>
          <w:sz w:val="24"/>
          <w:szCs w:val="24"/>
        </w:rPr>
        <w:t>класс делится на две команды; команды придумывают названия, эмблемы, инсценируют отрыв</w:t>
        <w:softHyphen/>
        <w:t>ки из сказок; к конкурсу учащиеся должны хорошо знать сказки Л.С. Пушкина.</w:t>
      </w:r>
    </w:p>
    <w:p>
      <w:pPr>
        <w:pStyle w:val="Normal"/>
        <w:shd w:fill="FFFFFF" w:val="clear"/>
        <w:autoSpaceDE w:val="false"/>
        <w:spacing w:lineRule="auto" w:line="240" w:before="0" w:after="0"/>
        <w:jc w:val="center"/>
        <w:rPr>
          <w:rFonts w:ascii="Arial" w:hAnsi="Arial" w:cs="Arial"/>
          <w:sz w:val="24"/>
          <w:szCs w:val="24"/>
        </w:rPr>
      </w:pPr>
      <w:r>
        <w:rPr>
          <w:rFonts w:eastAsia="Times New Roman" w:cs="Arial" w:ascii="Arial" w:hAnsi="Arial"/>
          <w:b/>
          <w:bCs/>
          <w:color w:val="000000"/>
          <w:sz w:val="24"/>
          <w:szCs w:val="24"/>
        </w:rPr>
        <w:t>Ход урок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b/>
          <w:bCs/>
          <w:color w:val="000000"/>
          <w:sz w:val="24"/>
          <w:szCs w:val="24"/>
          <w:lang w:val="en-US"/>
        </w:rPr>
        <w:t>I</w:t>
      </w:r>
      <w:r>
        <w:rPr>
          <w:rFonts w:cs="Arial" w:ascii="Arial" w:hAnsi="Arial"/>
          <w:b/>
          <w:bCs/>
          <w:color w:val="000000"/>
          <w:sz w:val="24"/>
          <w:szCs w:val="24"/>
        </w:rPr>
        <w:t xml:space="preserve">. </w:t>
      </w:r>
      <w:r>
        <w:rPr>
          <w:rFonts w:eastAsia="Times New Roman" w:cs="Arial" w:ascii="Arial" w:hAnsi="Arial"/>
          <w:b/>
          <w:bCs/>
          <w:color w:val="000000"/>
          <w:sz w:val="24"/>
          <w:szCs w:val="24"/>
        </w:rPr>
        <w:t>Представление команд</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редставляет жюри и дает слово командам для при</w:t>
        <w:softHyphen/>
        <w:t>ветствия. Учащиеся называют команды и рассказывают о своих эмблемах.)</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опросы задают по очереди каждой команд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Где родился А.С. Пушкин? </w:t>
      </w:r>
      <w:r>
        <w:rPr>
          <w:rFonts w:eastAsia="Times New Roman" w:cs="Times New Roman" w:ascii="Times New Roman" w:hAnsi="Times New Roman"/>
          <w:i/>
          <w:iCs/>
          <w:color w:val="000000"/>
          <w:sz w:val="24"/>
          <w:szCs w:val="24"/>
        </w:rPr>
        <w:t>(В Москв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Когда он родился? </w:t>
      </w:r>
      <w:r>
        <w:rPr>
          <w:rFonts w:eastAsia="Times New Roman" w:cs="Times New Roman" w:ascii="Times New Roman" w:hAnsi="Times New Roman"/>
          <w:i/>
          <w:iCs/>
          <w:color w:val="000000"/>
          <w:sz w:val="24"/>
          <w:szCs w:val="24"/>
        </w:rPr>
        <w:t>(6июня 1799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Как ласково называла его няня? </w:t>
      </w:r>
      <w:r>
        <w:rPr>
          <w:rFonts w:eastAsia="Times New Roman" w:cs="Times New Roman" w:ascii="Times New Roman" w:hAnsi="Times New Roman"/>
          <w:i/>
          <w:iCs/>
          <w:color w:val="000000"/>
          <w:sz w:val="24"/>
          <w:szCs w:val="24"/>
        </w:rPr>
        <w:t>(Мой свет, красно солнышко, милый анг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Имя прадеда А.С. Пушкина. </w:t>
      </w:r>
      <w:r>
        <w:rPr>
          <w:rFonts w:eastAsia="Times New Roman" w:cs="Times New Roman" w:ascii="Times New Roman" w:hAnsi="Times New Roman"/>
          <w:i/>
          <w:iCs/>
          <w:color w:val="000000"/>
          <w:sz w:val="24"/>
          <w:szCs w:val="24"/>
        </w:rPr>
        <w:t>(Абрам Ганниба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Имя и отчество бабушки Пушкина. </w:t>
      </w:r>
      <w:r>
        <w:rPr>
          <w:rFonts w:eastAsia="Times New Roman" w:cs="Times New Roman" w:ascii="Times New Roman" w:hAnsi="Times New Roman"/>
          <w:i/>
          <w:iCs/>
          <w:color w:val="000000"/>
          <w:sz w:val="24"/>
          <w:szCs w:val="24"/>
        </w:rPr>
        <w:t>(Мария Алексеев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С каким царем встретился в детстве А. С. Пушкин? </w:t>
      </w:r>
      <w:r>
        <w:rPr>
          <w:rFonts w:eastAsia="Times New Roman" w:cs="Times New Roman" w:ascii="Times New Roman" w:hAnsi="Times New Roman"/>
          <w:i/>
          <w:iCs/>
          <w:color w:val="000000"/>
          <w:sz w:val="24"/>
          <w:szCs w:val="24"/>
        </w:rPr>
        <w:t>(С Пав</w:t>
        <w:softHyphen/>
        <w:t xml:space="preserve">лом </w:t>
      </w:r>
      <w:r>
        <w:rPr>
          <w:rFonts w:eastAsia="Times New Roman" w:cs="Times New Roman" w:ascii="Times New Roman" w:hAnsi="Times New Roman"/>
          <w:i/>
          <w:iCs/>
          <w:color w:val="000000"/>
          <w:sz w:val="24"/>
          <w:szCs w:val="24"/>
          <w:lang w:val="en-US"/>
        </w:rPr>
        <w:t>I</w:t>
      </w:r>
      <w:r>
        <w:rPr>
          <w:rFonts w:eastAsia="Times New Roman" w:cs="Times New Roman" w:ascii="Times New Roman" w:hAnsi="Times New Roman"/>
          <w:i/>
          <w:i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 xml:space="preserve">В каком учебном заведении он учился? </w:t>
      </w:r>
      <w:r>
        <w:rPr>
          <w:rFonts w:eastAsia="Times New Roman" w:cs="Times New Roman" w:ascii="Times New Roman" w:hAnsi="Times New Roman"/>
          <w:i/>
          <w:iCs/>
          <w:color w:val="000000"/>
          <w:sz w:val="24"/>
          <w:szCs w:val="24"/>
        </w:rPr>
        <w:t>(В Царскосельском лице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 xml:space="preserve">Какие песни пела Арина Родионовна А.С. Пушкину? </w:t>
      </w:r>
      <w:r>
        <w:rPr>
          <w:rFonts w:eastAsia="Times New Roman" w:cs="Times New Roman" w:ascii="Times New Roman" w:hAnsi="Times New Roman"/>
          <w:i/>
          <w:iCs/>
          <w:color w:val="000000"/>
          <w:sz w:val="24"/>
          <w:szCs w:val="24"/>
        </w:rPr>
        <w:t>(«За морем синица...», «По улице мостов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9. </w:t>
      </w:r>
      <w:r>
        <w:rPr>
          <w:rFonts w:eastAsia="Times New Roman" w:cs="Times New Roman" w:ascii="Times New Roman" w:hAnsi="Times New Roman"/>
          <w:color w:val="000000"/>
          <w:sz w:val="24"/>
          <w:szCs w:val="24"/>
        </w:rPr>
        <w:t>Какие рассказы любил и боялся слушать маленький Пуш</w:t>
        <w:softHyphen/>
        <w:t xml:space="preserve">кин? </w:t>
      </w:r>
      <w:r>
        <w:rPr>
          <w:rFonts w:eastAsia="Times New Roman" w:cs="Times New Roman" w:ascii="Times New Roman" w:hAnsi="Times New Roman"/>
          <w:i/>
          <w:iCs/>
          <w:color w:val="000000"/>
          <w:sz w:val="24"/>
          <w:szCs w:val="24"/>
        </w:rPr>
        <w:t>(Страшные, о мертвец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 xml:space="preserve">Что говорила няня, укладывая мальчика спать? </w:t>
      </w:r>
      <w:r>
        <w:rPr>
          <w:rFonts w:eastAsia="Times New Roman" w:cs="Times New Roman" w:ascii="Times New Roman" w:hAnsi="Times New Roman"/>
          <w:i/>
          <w:iCs/>
          <w:color w:val="000000"/>
          <w:sz w:val="24"/>
          <w:szCs w:val="24"/>
        </w:rPr>
        <w:t>(Спи, глазок, спи, другой, о хорошем дума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Конкурс «Что за прелесть эти сказ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три минуты вы должны вспомнить и записать как мож</w:t>
        <w:softHyphen/>
        <w:t>но больше названий сказок А.С. Пушкина. (Примерные ответы. «Сказка о царе Салтане, о сыне его славном и мо</w:t>
        <w:softHyphen/>
        <w:t>гучем богатыре князе Гвидоне Салтановиче и о прекрас</w:t>
        <w:softHyphen/>
        <w:t>ной Царевне Лебеди», «Сказка о рыбаке и рыбке», «Сказка о мертвой царевне и о семи богатырях», «Сказка о золотом петушке», «Сказка о попе и о работнике его Балде». Неза</w:t>
        <w:softHyphen/>
        <w:t>конченные сказки: «Сказка о медведихе», «Царь Никита и сорок его дочер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едставители команд зачитывают свои списки и сдают жюр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Конкурс «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Инсценирование сказ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Конкурс «Узнайте сказку по рисун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мся показывают рисунки и вывешивают их на дос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Кораблик. </w:t>
      </w:r>
      <w:r>
        <w:rPr>
          <w:rFonts w:eastAsia="Times New Roman" w:cs="Times New Roman" w:ascii="Times New Roman" w:hAnsi="Times New Roman"/>
          <w:i/>
          <w:iCs/>
          <w:color w:val="000000"/>
          <w:sz w:val="24"/>
          <w:szCs w:val="24"/>
        </w:rPr>
        <w:t>(«Сказка о царе Салта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Зеркало. </w:t>
      </w:r>
      <w:r>
        <w:rPr>
          <w:rFonts w:eastAsia="Times New Roman" w:cs="Times New Roman" w:ascii="Times New Roman" w:hAnsi="Times New Roman"/>
          <w:i/>
          <w:iCs/>
          <w:color w:val="000000"/>
          <w:sz w:val="24"/>
          <w:szCs w:val="24"/>
        </w:rPr>
        <w:t>(«Сказка о мертвой царев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Яблоко. </w:t>
      </w:r>
      <w:r>
        <w:rPr>
          <w:rFonts w:eastAsia="Times New Roman" w:cs="Times New Roman" w:ascii="Times New Roman" w:hAnsi="Times New Roman"/>
          <w:i/>
          <w:iCs/>
          <w:color w:val="000000"/>
          <w:sz w:val="24"/>
          <w:szCs w:val="24"/>
        </w:rPr>
        <w:t>(«Сказка о мертвой царевне...».)</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Зайчонок. </w:t>
      </w:r>
      <w:r>
        <w:rPr>
          <w:rFonts w:eastAsia="Times New Roman" w:cs="Times New Roman" w:ascii="Times New Roman" w:hAnsi="Times New Roman"/>
          <w:i/>
          <w:iCs/>
          <w:color w:val="000000"/>
          <w:sz w:val="24"/>
          <w:szCs w:val="24"/>
        </w:rPr>
        <w:t xml:space="preserve">(«Сказка о попе и о работнике его Балде».) </w:t>
      </w:r>
      <w:r>
        <w:rPr>
          <w:rFonts w:eastAsia="Times New Roman"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5. Лебедь. </w:t>
      </w:r>
      <w:r>
        <w:rPr>
          <w:rFonts w:eastAsia="Times New Roman" w:cs="Times New Roman" w:ascii="Times New Roman" w:hAnsi="Times New Roman"/>
          <w:i/>
          <w:iCs/>
          <w:color w:val="000000"/>
          <w:sz w:val="24"/>
          <w:szCs w:val="24"/>
        </w:rPr>
        <w:t>(«Сказка о царе Салта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Корыто. </w:t>
      </w:r>
      <w:r>
        <w:rPr>
          <w:rFonts w:eastAsia="Times New Roman" w:cs="Times New Roman" w:ascii="Times New Roman" w:hAnsi="Times New Roman"/>
          <w:i/>
          <w:iCs/>
          <w:color w:val="000000"/>
          <w:sz w:val="24"/>
          <w:szCs w:val="24"/>
        </w:rPr>
        <w:t>(«Сказка о рыбаке и рыб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Конкурс «Знатоки сказ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сейчас проверим, как вы знаете содержание сказок, на</w:t>
        <w:softHyphen/>
        <w:t xml:space="preserve">сколько вы были внимательны при чтении. Узнайте сказку по следующим словам: «путь-дорога», «терем», «прялка», «солнышко», «месяц», «ветер», «свадьба». </w:t>
      </w:r>
      <w:r>
        <w:rPr>
          <w:rFonts w:eastAsia="Times New Roman" w:cs="Times New Roman" w:ascii="Times New Roman" w:hAnsi="Times New Roman"/>
          <w:i/>
          <w:iCs/>
          <w:color w:val="000000"/>
          <w:sz w:val="24"/>
          <w:szCs w:val="24"/>
        </w:rPr>
        <w:t>(«Сказка о мерт</w:t>
        <w:softHyphen/>
        <w:t>вой царевне и о семи богатыр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звали сенную девушку? (</w:t>
      </w:r>
      <w:r>
        <w:rPr>
          <w:rFonts w:eastAsia="Times New Roman" w:cs="Times New Roman" w:ascii="Times New Roman" w:hAnsi="Times New Roman"/>
          <w:i/>
          <w:iCs/>
          <w:color w:val="000000"/>
          <w:sz w:val="24"/>
          <w:szCs w:val="24"/>
        </w:rPr>
        <w:t>Чернав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имя жениха молодой царевны. </w:t>
      </w:r>
      <w:r>
        <w:rPr>
          <w:rFonts w:eastAsia="Times New Roman" w:cs="Times New Roman" w:ascii="Times New Roman" w:hAnsi="Times New Roman"/>
          <w:i/>
          <w:iCs/>
          <w:color w:val="000000"/>
          <w:sz w:val="24"/>
          <w:szCs w:val="24"/>
        </w:rPr>
        <w:t>(Елис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 xml:space="preserve">У </w:t>
      </w:r>
      <w:r>
        <w:rPr>
          <w:rFonts w:eastAsia="Times New Roman" w:cs="Times New Roman" w:ascii="Times New Roman" w:hAnsi="Times New Roman"/>
          <w:color w:val="000000"/>
          <w:sz w:val="24"/>
          <w:szCs w:val="24"/>
        </w:rPr>
        <w:t xml:space="preserve">кого жила царевна в лесу? </w:t>
      </w:r>
      <w:r>
        <w:rPr>
          <w:rFonts w:eastAsia="Times New Roman" w:cs="Times New Roman" w:ascii="Times New Roman" w:hAnsi="Times New Roman"/>
          <w:i/>
          <w:iCs/>
          <w:color w:val="000000"/>
          <w:sz w:val="24"/>
          <w:szCs w:val="24"/>
        </w:rPr>
        <w:t>(У семи богатыр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звали собаку семи богатырей? </w:t>
      </w:r>
      <w:r>
        <w:rPr>
          <w:rFonts w:eastAsia="Times New Roman" w:cs="Times New Roman" w:ascii="Times New Roman" w:hAnsi="Times New Roman"/>
          <w:i/>
          <w:iCs/>
          <w:color w:val="000000"/>
          <w:sz w:val="24"/>
          <w:szCs w:val="24"/>
        </w:rPr>
        <w:t>(Соколк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богатыри называли царевну? </w:t>
      </w:r>
      <w:r>
        <w:rPr>
          <w:rFonts w:eastAsia="Times New Roman" w:cs="Times New Roman" w:ascii="Times New Roman" w:hAnsi="Times New Roman"/>
          <w:i/>
          <w:iCs/>
          <w:color w:val="000000"/>
          <w:sz w:val="24"/>
          <w:szCs w:val="24"/>
        </w:rPr>
        <w:t>(Милая сестр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 кому обращался королевич Елисей с просьбой о помощи? </w:t>
      </w:r>
      <w:r>
        <w:rPr>
          <w:rFonts w:eastAsia="Times New Roman" w:cs="Times New Roman" w:ascii="Times New Roman" w:hAnsi="Times New Roman"/>
          <w:i/>
          <w:iCs/>
          <w:color w:val="000000"/>
          <w:sz w:val="24"/>
          <w:szCs w:val="24"/>
        </w:rPr>
        <w:t>(К солнцу, месяцу, ветр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де братья «похоронили» молодую царевну? </w:t>
      </w:r>
      <w:r>
        <w:rPr>
          <w:rFonts w:eastAsia="Times New Roman" w:cs="Times New Roman" w:ascii="Times New Roman" w:hAnsi="Times New Roman"/>
          <w:i/>
          <w:iCs/>
          <w:color w:val="000000"/>
          <w:sz w:val="24"/>
          <w:szCs w:val="24"/>
        </w:rPr>
        <w:t>(Понесли в пу</w:t>
        <w:softHyphen/>
        <w:t>стую гор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сказала царевна, когда ожила? </w:t>
      </w:r>
      <w:r>
        <w:rPr>
          <w:rFonts w:eastAsia="Times New Roman" w:cs="Times New Roman" w:ascii="Times New Roman" w:hAnsi="Times New Roman"/>
          <w:i/>
          <w:iCs/>
          <w:color w:val="000000"/>
          <w:sz w:val="24"/>
          <w:szCs w:val="24"/>
        </w:rPr>
        <w:t>(«Как же долго я сп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Узнайте сказку по следующим словам: «откуп», «дурачина», «изба», «терем», «жемчуг», «царица», «корыто». </w:t>
      </w:r>
      <w:r>
        <w:rPr>
          <w:rFonts w:eastAsia="Times New Roman" w:cs="Times New Roman" w:ascii="Times New Roman" w:hAnsi="Times New Roman"/>
          <w:i/>
          <w:iCs/>
          <w:color w:val="000000"/>
          <w:sz w:val="24"/>
          <w:szCs w:val="24"/>
        </w:rPr>
        <w:t>(«Сказка о рыбаке и рыб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лет жили старик со старухой? </w:t>
      </w:r>
      <w:r>
        <w:rPr>
          <w:rFonts w:eastAsia="Times New Roman" w:cs="Times New Roman" w:ascii="Times New Roman" w:hAnsi="Times New Roman"/>
          <w:i/>
          <w:iCs/>
          <w:color w:val="000000"/>
          <w:sz w:val="24"/>
          <w:szCs w:val="24"/>
        </w:rPr>
        <w:t>(30 лет и 3 г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колько раз закидывал старик невод в тот день, когда пой</w:t>
        <w:softHyphen/>
        <w:t xml:space="preserve">мал золотую рыбку? </w:t>
      </w:r>
      <w:r>
        <w:rPr>
          <w:rFonts w:eastAsia="Times New Roman" w:cs="Times New Roman" w:ascii="Times New Roman" w:hAnsi="Times New Roman"/>
          <w:i/>
          <w:iCs/>
          <w:color w:val="000000"/>
          <w:sz w:val="24"/>
          <w:szCs w:val="24"/>
        </w:rPr>
        <w:t>(З ра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поймал старик в первый и во второй раз? </w:t>
      </w:r>
      <w:r>
        <w:rPr>
          <w:rFonts w:eastAsia="Times New Roman" w:cs="Times New Roman" w:ascii="Times New Roman" w:hAnsi="Times New Roman"/>
          <w:i/>
          <w:iCs/>
          <w:color w:val="000000"/>
          <w:sz w:val="24"/>
          <w:szCs w:val="24"/>
        </w:rPr>
        <w:t xml:space="preserve">(В 1-й раз </w:t>
      </w:r>
      <w:r>
        <w:rPr>
          <w:rFonts w:eastAsia="Times New Roman" w:cs="Times New Roman" w:ascii="Times New Roman" w:hAnsi="Times New Roman"/>
          <w:color w:val="000000"/>
          <w:sz w:val="24"/>
          <w:szCs w:val="24"/>
        </w:rPr>
        <w:t>4-</w:t>
      </w:r>
      <w:r>
        <w:rPr>
          <w:rFonts w:eastAsia="Times New Roman" w:cs="Times New Roman" w:ascii="Times New Roman" w:hAnsi="Times New Roman"/>
          <w:i/>
          <w:iCs/>
          <w:color w:val="000000"/>
          <w:sz w:val="24"/>
          <w:szCs w:val="24"/>
        </w:rPr>
        <w:t>тину, во 2-й раз — морскую тра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просила старуха? </w:t>
      </w:r>
      <w:r>
        <w:rPr>
          <w:rFonts w:eastAsia="Times New Roman" w:cs="Times New Roman" w:ascii="Times New Roman" w:hAnsi="Times New Roman"/>
          <w:i/>
          <w:iCs/>
          <w:color w:val="000000"/>
          <w:sz w:val="24"/>
          <w:szCs w:val="24"/>
        </w:rPr>
        <w:t>(Корыто, изб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ем она хотела стать и стала? </w:t>
      </w:r>
      <w:r>
        <w:rPr>
          <w:rFonts w:eastAsia="Times New Roman" w:cs="Times New Roman" w:ascii="Times New Roman" w:hAnsi="Times New Roman"/>
          <w:i/>
          <w:iCs/>
          <w:color w:val="000000"/>
          <w:sz w:val="24"/>
          <w:szCs w:val="24"/>
        </w:rPr>
        <w:t>(Столбовой дворянкой, вольною цариц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желание рыбка так и не выполнила? </w:t>
      </w:r>
      <w:r>
        <w:rPr>
          <w:rFonts w:eastAsia="Times New Roman" w:cs="Times New Roman" w:ascii="Times New Roman" w:hAnsi="Times New Roman"/>
          <w:i/>
          <w:iCs/>
          <w:color w:val="000000"/>
          <w:sz w:val="24"/>
          <w:szCs w:val="24"/>
        </w:rPr>
        <w:t>(Стать влады</w:t>
        <w:softHyphen/>
        <w:t>чицей морско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знайте сказку по следующим словам: «базар», «жадность», «лошадь», «печка», «работа», «оброк», «море», «веревка», «наказание». </w:t>
      </w:r>
      <w:r>
        <w:rPr>
          <w:rFonts w:eastAsia="Times New Roman" w:cs="Times New Roman" w:ascii="Times New Roman" w:hAnsi="Times New Roman"/>
          <w:i/>
          <w:iCs/>
          <w:color w:val="000000"/>
          <w:sz w:val="24"/>
          <w:szCs w:val="24"/>
        </w:rPr>
        <w:t>(«Сказка о попе и о работнике его Бал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За что согласился Балда служить попу славно, усердно и очень исправно? </w:t>
      </w:r>
      <w:r>
        <w:rPr>
          <w:rFonts w:eastAsia="Times New Roman" w:cs="Times New Roman" w:ascii="Times New Roman" w:hAnsi="Times New Roman"/>
          <w:i/>
          <w:iCs/>
          <w:color w:val="000000"/>
          <w:sz w:val="24"/>
          <w:szCs w:val="24"/>
        </w:rPr>
        <w:t>(В год за 3 щелчка по лб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 кого поп велел собрать недоимки за три года? </w:t>
      </w:r>
      <w:r>
        <w:rPr>
          <w:rFonts w:eastAsia="Times New Roman" w:cs="Times New Roman" w:ascii="Times New Roman" w:hAnsi="Times New Roman"/>
          <w:i/>
          <w:iCs/>
          <w:color w:val="000000"/>
          <w:sz w:val="24"/>
          <w:szCs w:val="24"/>
        </w:rPr>
        <w:t>(С чер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предмет помог Балде собрать с чертей оброк? </w:t>
      </w:r>
      <w:r>
        <w:rPr>
          <w:rFonts w:eastAsia="Times New Roman" w:cs="Times New Roman" w:ascii="Times New Roman" w:hAnsi="Times New Roman"/>
          <w:i/>
          <w:iCs/>
          <w:color w:val="000000"/>
          <w:sz w:val="24"/>
          <w:szCs w:val="24"/>
        </w:rPr>
        <w:t>(Ве</w:t>
        <w:softHyphen/>
        <w:t>ревка.)</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бегал наперегонки с бесенком вместо Балды? </w:t>
      </w:r>
      <w:r>
        <w:rPr>
          <w:rFonts w:eastAsia="Times New Roman" w:cs="Times New Roman" w:ascii="Times New Roman" w:hAnsi="Times New Roman"/>
          <w:i/>
          <w:iCs/>
          <w:color w:val="000000"/>
          <w:sz w:val="24"/>
          <w:szCs w:val="24"/>
        </w:rPr>
        <w:t>(Заяц.)</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знайте сказку по следующим словам: «рать», «воеводы», «царь», «мудрец», «шатер», «Шемаханская царица», «звез</w:t>
        <w:softHyphen/>
        <w:t xml:space="preserve">дочет», «петушок». </w:t>
      </w:r>
      <w:r>
        <w:rPr>
          <w:rFonts w:eastAsia="Times New Roman" w:cs="Times New Roman" w:ascii="Times New Roman" w:hAnsi="Times New Roman"/>
          <w:i/>
          <w:iCs/>
          <w:color w:val="000000"/>
          <w:sz w:val="24"/>
          <w:szCs w:val="24"/>
        </w:rPr>
        <w:t>(«Сказка о золотом петуш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подарил золотого петушка царю Дадону? </w:t>
      </w:r>
      <w:r>
        <w:rPr>
          <w:rFonts w:eastAsia="Times New Roman" w:cs="Times New Roman" w:ascii="Times New Roman" w:hAnsi="Times New Roman"/>
          <w:i/>
          <w:iCs/>
          <w:color w:val="000000"/>
          <w:sz w:val="24"/>
          <w:szCs w:val="24"/>
        </w:rPr>
        <w:t>(Звездоч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Где сидел петушок, охраняя границы государства? </w:t>
      </w:r>
      <w:r>
        <w:rPr>
          <w:rFonts w:eastAsia="Times New Roman" w:cs="Times New Roman" w:ascii="Times New Roman" w:hAnsi="Times New Roman"/>
          <w:i/>
          <w:iCs/>
          <w:color w:val="000000"/>
          <w:sz w:val="24"/>
          <w:szCs w:val="24"/>
        </w:rPr>
        <w:t>(На спиц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петушок предупреждал об опасности? </w:t>
      </w:r>
      <w:r>
        <w:rPr>
          <w:rFonts w:eastAsia="Times New Roman" w:cs="Times New Roman" w:ascii="Times New Roman" w:hAnsi="Times New Roman"/>
          <w:i/>
          <w:iCs/>
          <w:color w:val="000000"/>
          <w:sz w:val="24"/>
          <w:szCs w:val="24"/>
        </w:rPr>
        <w:t>(Поворачивался на спице в ту сторону и кричал: Кири-ку-ку. Царствуй, лежа</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на б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просил в награду об услуге мудрец-звездочет? </w:t>
      </w:r>
      <w:r>
        <w:rPr>
          <w:rFonts w:eastAsia="Times New Roman" w:cs="Times New Roman" w:ascii="Times New Roman" w:hAnsi="Times New Roman"/>
          <w:i/>
          <w:iCs/>
          <w:color w:val="000000"/>
          <w:sz w:val="24"/>
          <w:szCs w:val="24"/>
        </w:rPr>
        <w:t>(Испол</w:t>
        <w:softHyphen/>
        <w:t>нить его первую волю как сво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колько дней пировал царь Дадон в шатре у Шемаханской царицы? </w:t>
      </w:r>
      <w:r>
        <w:rPr>
          <w:rFonts w:eastAsia="Times New Roman" w:cs="Times New Roman" w:ascii="Times New Roman" w:hAnsi="Times New Roman"/>
          <w:i/>
          <w:iCs/>
          <w:color w:val="000000"/>
          <w:sz w:val="24"/>
          <w:szCs w:val="24"/>
        </w:rPr>
        <w:t>(Недел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ответил царь Дадон на просьбу мудреца подарить ему Шемаханскую царицу? </w:t>
      </w:r>
      <w:r>
        <w:rPr>
          <w:rFonts w:eastAsia="Times New Roman" w:cs="Times New Roman" w:ascii="Times New Roman" w:hAnsi="Times New Roman"/>
          <w:i/>
          <w:iCs/>
          <w:color w:val="000000"/>
          <w:sz w:val="24"/>
          <w:szCs w:val="24"/>
        </w:rPr>
        <w:t>(«Царь хватил его жезлом / По лбу; тот упал ничком, Да и дух во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знайте сказку по следующим словам: «царь», «бочка», «кораблик», «лебедь», «гонец», «зависть». </w:t>
      </w:r>
      <w:r>
        <w:rPr>
          <w:rFonts w:eastAsia="Times New Roman" w:cs="Times New Roman" w:ascii="Times New Roman" w:hAnsi="Times New Roman"/>
          <w:i/>
          <w:iCs/>
          <w:color w:val="000000"/>
          <w:sz w:val="24"/>
          <w:szCs w:val="24"/>
        </w:rPr>
        <w:t>(«Сказка о царе Салтане, о сыне его славном и могучем богатыре князе Гвидоне Салтановиче и о прекрасной Царевне Лебе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песню пела белка «при честном при всем на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Во саду ли, в ого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за стража обходила дозором славный город? </w:t>
      </w:r>
      <w:r>
        <w:rPr>
          <w:rFonts w:eastAsia="Times New Roman" w:cs="Times New Roman" w:ascii="Times New Roman" w:hAnsi="Times New Roman"/>
          <w:i/>
          <w:iCs/>
          <w:color w:val="000000"/>
          <w:sz w:val="24"/>
          <w:szCs w:val="24"/>
        </w:rPr>
        <w:t>(33 бога</w:t>
        <w:softHyphen/>
        <w:t>ты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то возглавил чудесное войско? </w:t>
      </w:r>
      <w:r>
        <w:rPr>
          <w:rFonts w:eastAsia="Times New Roman" w:cs="Times New Roman" w:ascii="Times New Roman" w:hAnsi="Times New Roman"/>
          <w:i/>
          <w:iCs/>
          <w:color w:val="000000"/>
          <w:sz w:val="24"/>
          <w:szCs w:val="24"/>
        </w:rPr>
        <w:t>(Дядька Черном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 кого превращался князь Гвидон? </w:t>
      </w:r>
      <w:r>
        <w:rPr>
          <w:rFonts w:eastAsia="Times New Roman" w:cs="Times New Roman" w:ascii="Times New Roman" w:hAnsi="Times New Roman"/>
          <w:i/>
          <w:iCs/>
          <w:color w:val="000000"/>
          <w:sz w:val="24"/>
          <w:szCs w:val="24"/>
        </w:rPr>
        <w:t>(В комара, муху, шм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ем был злой коршун, который хотел погубить Царевну Лебедь? </w:t>
      </w:r>
      <w:r>
        <w:rPr>
          <w:rFonts w:eastAsia="Times New Roman" w:cs="Times New Roman" w:ascii="Times New Roman" w:hAnsi="Times New Roman"/>
          <w:i/>
          <w:iCs/>
          <w:color w:val="000000"/>
          <w:sz w:val="24"/>
          <w:szCs w:val="24"/>
        </w:rPr>
        <w:t>(Чароде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подменил грамоты гонцу? (</w:t>
      </w:r>
      <w:r>
        <w:rPr>
          <w:rFonts w:eastAsia="Times New Roman" w:cs="Times New Roman" w:ascii="Times New Roman" w:hAnsi="Times New Roman"/>
          <w:i/>
          <w:iCs/>
          <w:color w:val="000000"/>
          <w:sz w:val="24"/>
          <w:szCs w:val="24"/>
        </w:rPr>
        <w:t>Ткачиха с поварихой, с свать</w:t>
        <w:softHyphen/>
        <w:t>ей бабой Бабарихой.)</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одведение итогов КВН. Награждение победителе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т и все. Последней сказ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крываем мы страниц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путешествии волшебн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чень быстро время мчи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ыли вы, друзья, отважн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боялись злых героев.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жизни, верьте, очень важн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друзей стоять горою!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у а если захотит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Лукоморье возвратитьс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 чудесные мгновень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огут снова повторить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этом нам поможет книг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оит в руки ее взять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любимые геро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 вами встретятся опят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 новых встреч!</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М.Ю.Лермонтов «Дары Терека», «Ашик – Кериб»</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жизнью и творчеством М.Ю. Лермон</w:t>
        <w:softHyphen/>
        <w:t>това; дать представление о разнообразии жанров произведений  автора (стихи, сказки); учить чувствовать и понимать образный язык художественного произведения; закрепить знания о сред</w:t>
        <w:softHyphen/>
        <w:t>ствах художественной выразительности (метафоры, эпитеты, сравнения); отрабатывать навыки выразительного чтения стихотворений; развивать поэтический слух, воображение и образное мышление, речь, творческие способности; учить определять тему, идею произведения, анализировать поступки героев, правиль</w:t>
        <w:softHyphen/>
        <w:t>но отвечать на вопросы; воспитывать уважительное отношение к при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предметные: </w:t>
      </w:r>
      <w:r>
        <w:rPr>
          <w:rFonts w:eastAsia="Times New Roman" w:cs="Times New Roman" w:ascii="Times New Roman" w:hAnsi="Times New Roman"/>
          <w:color w:val="000000"/>
          <w:sz w:val="24"/>
          <w:szCs w:val="24"/>
        </w:rPr>
        <w:t xml:space="preserve">прогнозирование содержания произведения, умения перечислять произведения М.Ю. Лермонтова, оценивать поступки героев произведения и свои собственные под руководством учителя с точки зрения моральных ценностей;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исходя из анализа материала учебника и совместной деятельности, планирование вместе с учителем деятельности по изучению темы урока, оценивание своей рабо</w:t>
        <w:softHyphen/>
        <w:t>ты на уроке, П - понимание и осмысление нравственных уроков, которые дает изучаемое произведение, умения работать с текстом, осуществлять поиск необходимой информации в книге, ориен</w:t>
        <w:softHyphen/>
        <w:t>тироваться в учебной и художественной книге, К — ответы на во</w:t>
        <w:softHyphen/>
        <w:t xml:space="preserve">просы на основе художественного текста учебника, осмысление правил взаимодействия в паре и группе (распределение обязанностей, составление плана совместных действий, умение договариваться о совместных действиях);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формирование системы нравственных ценностей (любовь к близким, красота человеческих отношений, уважение к старшим, ценность поло</w:t>
        <w:softHyphen/>
        <w:t>жительных качеств характера), проявление интереса к произве</w:t>
        <w:softHyphen/>
        <w:t>дениям М.Ю. Лермонтова.</w:t>
      </w:r>
      <w:r>
        <w:rPr>
          <w:rFonts w:cs="Times New Roman" w:ascii="Times New Roman" w:hAnsi="Times New Roman"/>
          <w:b/>
          <w:b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ртрет М.Ю. Лермонтова, выставка книг писа</w:t>
        <w:softHyphen/>
        <w:t>теля, карточки, аудиоприложение к учебнику, диафильм со сказ</w:t>
        <w:softHyphen/>
        <w:t>кой «Ашик-Кериб» или ее аудиозапись (по возможности), геогра</w:t>
        <w:softHyphen/>
        <w:t>фическая карта Турци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роверяет пересказ сказки А.С. Пушкина по частя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магнитной доске выложены буквы.) ИМХАЛИ ЧИВЬЮРЕ ВЛОЕТРМ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ставьте буквы так, чтобы у вас получилось имя писа</w:t>
        <w:softHyphen/>
        <w:t xml:space="preserve">теля. </w:t>
      </w:r>
      <w:r>
        <w:rPr>
          <w:rFonts w:eastAsia="Times New Roman" w:cs="Times New Roman" w:ascii="Times New Roman" w:hAnsi="Times New Roman"/>
          <w:i/>
          <w:iCs/>
          <w:color w:val="000000"/>
          <w:sz w:val="24"/>
          <w:szCs w:val="24"/>
        </w:rPr>
        <w:t>(Михаил Юрьевич Лермон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почему именно это имя звучит на нашем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рно, мы начнем знакомиться с жизнью и творчеством этого замечательного писа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задачи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мы можем получить ответы на вопросы к уроку? </w:t>
      </w:r>
      <w:r>
        <w:rPr>
          <w:rFonts w:eastAsia="Times New Roman" w:cs="Times New Roman" w:ascii="Times New Roman" w:hAnsi="Times New Roman"/>
          <w:i/>
          <w:iCs/>
          <w:color w:val="000000"/>
          <w:sz w:val="24"/>
          <w:szCs w:val="24"/>
        </w:rPr>
        <w:t>(В учебнике, в Интернете, от учителя, из справоч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накомство с жизнью и творчеством М.Ю. Лермонт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бята, откройте учебник на с. 92-93. Рассмотрите иллюст</w:t>
        <w:softHyphen/>
        <w:t>рации и фотографии. Что вы можете рассказать о Михаиле Юрьевиче? (Ответы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тем о писателе рассказывает учите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январе 1837 г., в дни трагической гибели А.С. Пушкина, Россия услышала голос молодого поэта, которому суждено было стать преемником А.С. Пушкина в русской литературе. Это был 22-летний офицер Михаил Юрьевич Лермонтов, написавший сти</w:t>
        <w:softHyphen/>
        <w:t>хотворение «Смерть Поэта» — скорбное, гневное и обличительно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гиб Поэт! — невольник чести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ал, оклеветанный молв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этом стихотворении он сказал, что руку убийцы Пушкина направляли вельможи, окружавшие императорский трон, которых он назвал палачами Гения, Свободы и Славы России. Стихотво</w:t>
        <w:softHyphen/>
        <w:t>рение переписывалось и ходило по рукам, как прокламация. Так началась всенародная слава М.Ю. Лермонт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первые М.Ю. Лермонтов решил вынести свое творчество на суд публики, когда ему было 20 лет. Он сочинил драму в стихах «Маскарад», в которой показал умного, независимого героя среди праздного, пустого, жестокого великосветского обще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на с. 94—95 статью о детстве писа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о Михаиле Юрьевиче Лермонтове? Не торопитесь отвечать на этот вопрос. Еще раз посмотри</w:t>
        <w:softHyphen/>
        <w:t>те на текст и составьте по нему вопросы своим однокласс</w:t>
        <w:softHyphen/>
        <w:t>никам.</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ети ставят вопросы. Учитель следит за правильным формулированием. Учащиеся находят ответы в тек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над стихотворением «Дары Тер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на с. 96 название стихотворения, которое мы будем изучать. Как вы думаете, о чем оно? </w:t>
      </w:r>
      <w:r>
        <w:rPr>
          <w:rFonts w:eastAsia="Times New Roman" w:cs="Times New Roman" w:ascii="Times New Roman" w:hAnsi="Times New Roman"/>
          <w:i/>
          <w:iCs/>
          <w:color w:val="000000"/>
          <w:sz w:val="24"/>
          <w:szCs w:val="24"/>
        </w:rPr>
        <w:t xml:space="preserve">(Примерный ответ. </w:t>
      </w:r>
      <w:r>
        <w:rPr>
          <w:rFonts w:eastAsia="Times New Roman" w:cs="Times New Roman" w:ascii="Times New Roman" w:hAnsi="Times New Roman"/>
          <w:color w:val="000000"/>
          <w:sz w:val="24"/>
          <w:szCs w:val="24"/>
        </w:rPr>
        <w:t>Терек — это река на Северном Кавказе, которая берет свое начало на склоне Кавказского хребта и впада</w:t>
        <w:softHyphen/>
        <w:t>ет в Каспийское море. Название реки Терек в переводе с карачаево-балкарского языка означает «быстрая вода». В верхнем своем течении Терек прокладывает себе путь по горным ущельям и склонам. Здесь он очень стреми</w:t>
        <w:softHyphen/>
        <w:t>тельный и бурный. Но, приближаясь к морю, эта река течет уже по равнине, где становится спокойной и ши</w:t>
        <w:softHyphen/>
        <w:t>рокой.)</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использует аудиоприложение к учебнику. Учащиеся слушают, как стихотворение читает актер, и следят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картину вы представили, прослушав стихотворение М.Ю. Лермонт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еобычного в изображении Терека? Как меняется его образ в произвед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выражения «утесистые громады». </w:t>
      </w:r>
      <w:r>
        <w:rPr>
          <w:rFonts w:eastAsia="Times New Roman" w:cs="Times New Roman" w:ascii="Times New Roman" w:hAnsi="Times New Roman"/>
          <w:i/>
          <w:iCs/>
          <w:color w:val="000000"/>
          <w:sz w:val="24"/>
          <w:szCs w:val="24"/>
        </w:rPr>
        <w:t>(Горы, скалы.)</w:t>
      </w:r>
      <w:r>
        <w:rPr>
          <w:rFonts w:cs="Times New Roman" w:ascii="Times New Roman" w:hAnsi="Times New Roman"/>
          <w:sz w:val="24"/>
          <w:szCs w:val="24"/>
        </w:rPr>
        <w:t xml:space="preserve"> </w:t>
      </w: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ое средство художественной выразительности исполь</w:t>
        <w:softHyphen/>
        <w:t xml:space="preserve">зует поэт? </w:t>
      </w:r>
      <w:r>
        <w:rPr>
          <w:rFonts w:eastAsia="Times New Roman" w:cs="Times New Roman" w:ascii="Times New Roman" w:hAnsi="Times New Roman"/>
          <w:i/>
          <w:iCs/>
          <w:color w:val="000000"/>
          <w:sz w:val="24"/>
          <w:szCs w:val="24"/>
        </w:rPr>
        <w:t xml:space="preserve">(Метафору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скрытое сравнени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понимаете выражение «буре плач его подобен, слезы брызгами летят»? </w:t>
      </w:r>
      <w:r>
        <w:rPr>
          <w:rFonts w:eastAsia="Times New Roman" w:cs="Times New Roman" w:ascii="Times New Roman" w:hAnsi="Times New Roman"/>
          <w:i/>
          <w:iCs/>
          <w:color w:val="000000"/>
          <w:sz w:val="24"/>
          <w:szCs w:val="24"/>
        </w:rPr>
        <w:t>(Грохот падающей воды сравним с бурей. Капли воды разлетаются в разные стороны, как слезы.)</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выразительные средства здесь использовал поэт? </w:t>
      </w:r>
      <w:r>
        <w:rPr>
          <w:rFonts w:eastAsia="Times New Roman" w:cs="Times New Roman" w:ascii="Times New Roman" w:hAnsi="Times New Roman"/>
          <w:i/>
          <w:iCs/>
          <w:color w:val="000000"/>
          <w:sz w:val="24"/>
          <w:szCs w:val="24"/>
        </w:rPr>
        <w:t xml:space="preserve">(Сравнение, олицетворени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лакать может только че</w:t>
        <w:softHyphen/>
        <w:t>ловек.)</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Что можно узнать о характере горной реки из первых строк стихотворения? </w:t>
      </w:r>
      <w:r>
        <w:rPr>
          <w:rFonts w:eastAsia="Times New Roman" w:cs="Times New Roman" w:ascii="Times New Roman" w:hAnsi="Times New Roman"/>
          <w:i/>
          <w:iCs/>
          <w:color w:val="000000"/>
          <w:sz w:val="24"/>
          <w:szCs w:val="24"/>
        </w:rPr>
        <w:t>(Река очень быстрая, шумная, неуправляе</w:t>
        <w:softHyphen/>
        <w:t>мая, опасна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Как меняется характер реки на равнине? </w:t>
      </w:r>
      <w:r>
        <w:rPr>
          <w:rFonts w:eastAsia="Times New Roman" w:cs="Times New Roman" w:ascii="Times New Roman" w:hAnsi="Times New Roman"/>
          <w:i/>
          <w:iCs/>
          <w:color w:val="000000"/>
          <w:sz w:val="24"/>
          <w:szCs w:val="24"/>
        </w:rPr>
        <w:t>(Река на равнине становится спокойной, ласковой.)</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Что означает слово «лукавый»? </w:t>
      </w:r>
      <w:r>
        <w:rPr>
          <w:rFonts w:eastAsia="Times New Roman" w:cs="Times New Roman" w:ascii="Times New Roman" w:hAnsi="Times New Roman"/>
          <w:i/>
          <w:iCs/>
          <w:color w:val="000000"/>
          <w:sz w:val="24"/>
          <w:szCs w:val="24"/>
        </w:rPr>
        <w:t>(Хитрый. Он притворяется. Эта река еще покажет свой суровый нра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последние восемь строк. С кем поэт сравнивает облака? </w:t>
      </w:r>
      <w:r>
        <w:rPr>
          <w:rFonts w:eastAsia="Times New Roman" w:cs="Times New Roman" w:ascii="Times New Roman" w:hAnsi="Times New Roman"/>
          <w:i/>
          <w:iCs/>
          <w:color w:val="000000"/>
          <w:sz w:val="24"/>
          <w:szCs w:val="24"/>
        </w:rPr>
        <w:t>(С женщиной, которая кормит ребенка грудью. Это олицетворение.)</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ое чтение стихотворения. Подготовка к чте</w:t>
        <w:softHyphen/>
        <w:t>нию в классе. Выразительное чтение вслу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 Что было трудным? Что лег</w:t>
        <w:softHyphen/>
        <w:t>ко удавалось выпол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вы учились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чем смысл стихотворения? Что хотел донести до нас</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автор? В учебнике стихотворение дано в сокращенном варианте. Мо</w:t>
        <w:softHyphen/>
        <w:t>жете найти его и прочи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йти интересные факты из жизни поэта. Подготовить вы</w:t>
        <w:softHyphen/>
        <w:t>разительное чтение любого понравившегося стихотворения М.Ю. Лермонтова.</w:t>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что нового о жизни поэта вы узн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йчас послушаем стихи М.Ю. Лермонтова, которые вы приготовили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разительное чтение стихотворений учащими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 Сообщение темы и постановка</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гадайте кроссворд и поймете, хорошо ли знаете сказки. (Учащиеся работают самостоя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1. Имя девушки, потерявшей хрустальный башмачок. </w:t>
      </w:r>
      <w:r>
        <w:rPr>
          <w:rFonts w:eastAsia="Times New Roman" w:cs="Times New Roman" w:ascii="Times New Roman" w:hAnsi="Times New Roman"/>
          <w:i/>
          <w:iCs/>
          <w:color w:val="000000"/>
          <w:sz w:val="24"/>
          <w:szCs w:val="24"/>
        </w:rPr>
        <w:t>(Зо</w:t>
        <w:softHyphen/>
        <w:t xml:space="preserve">лушка.) 2. </w:t>
      </w:r>
      <w:r>
        <w:rPr>
          <w:rFonts w:eastAsia="Times New Roman" w:cs="Times New Roman" w:ascii="Times New Roman" w:hAnsi="Times New Roman"/>
          <w:color w:val="000000"/>
          <w:sz w:val="24"/>
          <w:szCs w:val="24"/>
        </w:rPr>
        <w:t xml:space="preserve">Она плела рубашки из крапивы ради спасения своих братьев. </w:t>
      </w:r>
      <w:r>
        <w:rPr>
          <w:rFonts w:eastAsia="Times New Roman" w:cs="Times New Roman" w:ascii="Times New Roman" w:hAnsi="Times New Roman"/>
          <w:i/>
          <w:iCs/>
          <w:color w:val="000000"/>
          <w:sz w:val="24"/>
          <w:szCs w:val="24"/>
        </w:rPr>
        <w:t xml:space="preserve">(Эльза.) </w:t>
      </w:r>
      <w:r>
        <w:rPr>
          <w:rFonts w:eastAsia="Times New Roman" w:cs="Times New Roman" w:ascii="Times New Roman" w:hAnsi="Times New Roman"/>
          <w:color w:val="000000"/>
          <w:sz w:val="24"/>
          <w:szCs w:val="24"/>
        </w:rPr>
        <w:t xml:space="preserve">3. Девочка, попавшая в странное место, где правила шахматная королева. </w:t>
      </w:r>
      <w:r>
        <w:rPr>
          <w:rFonts w:eastAsia="Times New Roman" w:cs="Times New Roman" w:ascii="Times New Roman" w:hAnsi="Times New Roman"/>
          <w:i/>
          <w:iCs/>
          <w:color w:val="000000"/>
          <w:sz w:val="24"/>
          <w:szCs w:val="24"/>
        </w:rPr>
        <w:t xml:space="preserve">(Алиса.) </w:t>
      </w:r>
      <w:r>
        <w:rPr>
          <w:rFonts w:eastAsia="Times New Roman" w:cs="Times New Roman" w:ascii="Times New Roman" w:hAnsi="Times New Roman"/>
          <w:color w:val="000000"/>
          <w:sz w:val="24"/>
          <w:szCs w:val="24"/>
        </w:rPr>
        <w:t xml:space="preserve">4. Лучший друг Винни – Пуха </w:t>
      </w:r>
      <w:r>
        <w:rPr>
          <w:rFonts w:eastAsia="Times New Roman" w:cs="Times New Roman" w:ascii="Times New Roman" w:hAnsi="Times New Roman"/>
          <w:i/>
          <w:iCs/>
          <w:color w:val="000000"/>
          <w:sz w:val="24"/>
          <w:szCs w:val="24"/>
        </w:rPr>
        <w:t xml:space="preserve">(Пятачок.) </w:t>
      </w:r>
      <w:r>
        <w:rPr>
          <w:rFonts w:eastAsia="Times New Roman" w:cs="Times New Roman" w:ascii="Times New Roman" w:hAnsi="Times New Roman"/>
          <w:color w:val="000000"/>
          <w:sz w:val="24"/>
          <w:szCs w:val="24"/>
        </w:rPr>
        <w:t xml:space="preserve">5. Знаменитый доктор-ветеринар. </w:t>
      </w:r>
      <w:r>
        <w:rPr>
          <w:rFonts w:eastAsia="Times New Roman" w:cs="Times New Roman" w:ascii="Times New Roman" w:hAnsi="Times New Roman"/>
          <w:i/>
          <w:iCs/>
          <w:color w:val="000000"/>
          <w:sz w:val="24"/>
          <w:szCs w:val="24"/>
        </w:rPr>
        <w:t xml:space="preserve">(Айболит). 6. </w:t>
      </w:r>
      <w:r>
        <w:rPr>
          <w:rFonts w:eastAsia="Times New Roman" w:cs="Times New Roman" w:ascii="Times New Roman" w:hAnsi="Times New Roman"/>
          <w:iCs/>
          <w:color w:val="000000"/>
          <w:sz w:val="24"/>
          <w:szCs w:val="24"/>
        </w:rPr>
        <w:t xml:space="preserve">Имя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царевича, который взял в жены лягушку. </w:t>
      </w:r>
      <w:r>
        <w:rPr>
          <w:rFonts w:eastAsia="Times New Roman" w:cs="Times New Roman" w:ascii="Times New Roman" w:hAnsi="Times New Roman"/>
          <w:i/>
          <w:iCs/>
          <w:color w:val="000000"/>
          <w:sz w:val="24"/>
          <w:szCs w:val="24"/>
        </w:rPr>
        <w:t xml:space="preserve">(Иван.) </w:t>
      </w:r>
      <w:r>
        <w:rPr>
          <w:rFonts w:eastAsia="Times New Roman" w:cs="Times New Roman" w:ascii="Times New Roman" w:hAnsi="Times New Roman"/>
          <w:color w:val="000000"/>
          <w:sz w:val="24"/>
          <w:szCs w:val="24"/>
        </w:rPr>
        <w:t xml:space="preserve">7. Яльмару рассказывал сказки Оле-... . </w:t>
      </w:r>
      <w:r>
        <w:rPr>
          <w:rFonts w:eastAsia="Times New Roman" w:cs="Times New Roman" w:ascii="Times New Roman" w:hAnsi="Times New Roman"/>
          <w:i/>
          <w:iCs/>
          <w:color w:val="000000"/>
          <w:sz w:val="24"/>
          <w:szCs w:val="24"/>
        </w:rPr>
        <w:t xml:space="preserve">(Лукойе.) </w:t>
      </w:r>
      <w:r>
        <w:rPr>
          <w:rFonts w:eastAsia="Times New Roman" w:cs="Times New Roman" w:ascii="Times New Roman" w:hAnsi="Times New Roman"/>
          <w:color w:val="000000"/>
          <w:sz w:val="24"/>
          <w:szCs w:val="24"/>
        </w:rPr>
        <w:t xml:space="preserve">8. Имя мальчика, попавшего в плен к Снежной королеве. </w:t>
      </w:r>
      <w:r>
        <w:rPr>
          <w:rFonts w:eastAsia="Times New Roman" w:cs="Times New Roman" w:ascii="Times New Roman" w:hAnsi="Times New Roman"/>
          <w:i/>
          <w:iCs/>
          <w:color w:val="000000"/>
          <w:sz w:val="24"/>
          <w:szCs w:val="24"/>
        </w:rPr>
        <w:t xml:space="preserve">(Кай.) </w:t>
      </w:r>
      <w:r>
        <w:rPr>
          <w:rFonts w:eastAsia="Times New Roman" w:cs="Times New Roman" w:ascii="Times New Roman" w:hAnsi="Times New Roman"/>
          <w:color w:val="000000"/>
          <w:sz w:val="24"/>
          <w:szCs w:val="24"/>
        </w:rPr>
        <w:t xml:space="preserve">9. Богатырь, победивший  Черномора. </w:t>
      </w:r>
      <w:r>
        <w:rPr>
          <w:rFonts w:eastAsia="Times New Roman" w:cs="Times New Roman" w:ascii="Times New Roman" w:hAnsi="Times New Roman"/>
          <w:i/>
          <w:iCs/>
          <w:color w:val="000000"/>
          <w:sz w:val="24"/>
          <w:szCs w:val="24"/>
        </w:rPr>
        <w:t xml:space="preserve">(Руслан.) </w:t>
      </w:r>
      <w:r>
        <w:rPr>
          <w:rFonts w:eastAsia="Times New Roman" w:cs="Times New Roman" w:ascii="Times New Roman" w:hAnsi="Times New Roman"/>
          <w:color w:val="000000"/>
          <w:sz w:val="24"/>
          <w:szCs w:val="24"/>
        </w:rPr>
        <w:t xml:space="preserve">10. Кто сделал Буратино? </w:t>
      </w:r>
      <w:r>
        <w:rPr>
          <w:rFonts w:eastAsia="Times New Roman" w:cs="Times New Roman" w:ascii="Times New Roman" w:hAnsi="Times New Roman"/>
          <w:i/>
          <w:iCs/>
          <w:color w:val="000000"/>
          <w:sz w:val="24"/>
          <w:szCs w:val="24"/>
        </w:rPr>
        <w:t xml:space="preserve">(Карло.) </w:t>
      </w:r>
      <w:r>
        <w:rPr>
          <w:rFonts w:eastAsia="Times New Roman" w:cs="Times New Roman" w:ascii="Times New Roman" w:hAnsi="Times New Roman"/>
          <w:iCs/>
          <w:color w:val="000000"/>
          <w:sz w:val="24"/>
          <w:szCs w:val="24"/>
        </w:rPr>
        <w:t>11. Купец,</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бывавший в гостях у морского царя. </w:t>
      </w:r>
      <w:r>
        <w:rPr>
          <w:rFonts w:eastAsia="Times New Roman" w:cs="Times New Roman" w:ascii="Times New Roman" w:hAnsi="Times New Roman"/>
          <w:i/>
          <w:iCs/>
          <w:color w:val="000000"/>
          <w:sz w:val="24"/>
          <w:szCs w:val="24"/>
        </w:rPr>
        <w:t>(Садк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 узнали имена сказочных героев. На какие группы можн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разделить сказки? </w:t>
      </w:r>
      <w:r>
        <w:rPr>
          <w:rFonts w:eastAsia="Times New Roman" w:cs="Times New Roman" w:ascii="Times New Roman" w:hAnsi="Times New Roman"/>
          <w:i/>
          <w:iCs/>
          <w:color w:val="000000"/>
          <w:sz w:val="24"/>
          <w:szCs w:val="24"/>
        </w:rPr>
        <w:t>(Литературные и народ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 какому признаку вы их разделили? </w:t>
      </w:r>
      <w:r>
        <w:rPr>
          <w:rFonts w:eastAsia="Times New Roman" w:cs="Times New Roman" w:ascii="Times New Roman" w:hAnsi="Times New Roman"/>
          <w:i/>
          <w:iCs/>
          <w:color w:val="000000"/>
          <w:sz w:val="24"/>
          <w:szCs w:val="24"/>
        </w:rPr>
        <w:t>(По авторст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на с. 97 учебника название сказки, которую  мы будем сегодня читать. Знаете ли вы, что оно означает?</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 xml:space="preserve"> (Ашик — в переводе «народный певец, музыкант». Кериб - бедный человек, бедня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ая это сказка? </w:t>
      </w:r>
      <w:r>
        <w:rPr>
          <w:rFonts w:eastAsia="Times New Roman" w:cs="Times New Roman" w:ascii="Times New Roman" w:hAnsi="Times New Roman"/>
          <w:i/>
          <w:iCs/>
          <w:color w:val="000000"/>
          <w:sz w:val="24"/>
          <w:szCs w:val="24"/>
        </w:rPr>
        <w:t>(Турецк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она помещена в наш раздел «Чудесный мир классики»? </w:t>
      </w:r>
      <w:r>
        <w:rPr>
          <w:rFonts w:eastAsia="Times New Roman" w:cs="Times New Roman" w:ascii="Times New Roman" w:hAnsi="Times New Roman"/>
          <w:i/>
          <w:iCs/>
          <w:color w:val="000000"/>
          <w:sz w:val="24"/>
          <w:szCs w:val="24"/>
        </w:rPr>
        <w:t>(Ее написал М.Ю. Лермон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одготовка к чтению сказки. Словар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дположите, о чем эта сказ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слов.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РОРОК — </w:t>
      </w:r>
      <w:r>
        <w:rPr>
          <w:rFonts w:eastAsia="Times New Roman" w:cs="Times New Roman" w:ascii="Times New Roman" w:hAnsi="Times New Roman"/>
          <w:color w:val="000000"/>
          <w:sz w:val="24"/>
          <w:szCs w:val="24"/>
        </w:rPr>
        <w:t>1) (религ.) истолкователь воли божества, богов;</w:t>
      </w:r>
      <w:r>
        <w:rPr>
          <w:rFonts w:cs="Times New Roman" w:ascii="Times New Roman" w:hAnsi="Times New Roman"/>
          <w:sz w:val="24"/>
          <w:szCs w:val="24"/>
        </w:rPr>
        <w:t xml:space="preserve"> </w:t>
      </w:r>
      <w:r>
        <w:rPr>
          <w:rFonts w:cs="Times New Roman" w:ascii="Times New Roman" w:hAnsi="Times New Roman"/>
          <w:color w:val="000000"/>
          <w:sz w:val="24"/>
          <w:szCs w:val="24"/>
        </w:rPr>
        <w:t>2) (</w:t>
      </w:r>
      <w:r>
        <w:rPr>
          <w:rFonts w:eastAsia="Times New Roman" w:cs="Times New Roman" w:ascii="Times New Roman" w:hAnsi="Times New Roman"/>
          <w:color w:val="000000"/>
          <w:sz w:val="24"/>
          <w:szCs w:val="24"/>
        </w:rPr>
        <w:t>перен.) тот, кто пророчит, предсказывает что-нибуд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ГАЗЕЛЬ — </w:t>
      </w:r>
      <w:r>
        <w:rPr>
          <w:rFonts w:eastAsia="Times New Roman" w:cs="Times New Roman" w:ascii="Times New Roman" w:hAnsi="Times New Roman"/>
          <w:color w:val="000000"/>
          <w:sz w:val="24"/>
          <w:szCs w:val="24"/>
        </w:rPr>
        <w:t>родственное антилопе полорогое млекопитающее отличающееся стройностью и быстротой бега. Здесь стройная как газе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ЗАРОК— </w:t>
      </w:r>
      <w:r>
        <w:rPr>
          <w:rFonts w:eastAsia="Times New Roman" w:cs="Times New Roman" w:ascii="Times New Roman" w:hAnsi="Times New Roman"/>
          <w:color w:val="000000"/>
          <w:sz w:val="24"/>
          <w:szCs w:val="24"/>
        </w:rPr>
        <w:t>клятвенное обещание не делать что-либ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СААЗ </w:t>
      </w:r>
      <w:r>
        <w:rPr>
          <w:rFonts w:eastAsia="Times New Roman" w:cs="Times New Roman" w:ascii="Times New Roman" w:hAnsi="Times New Roman"/>
          <w:color w:val="000000"/>
          <w:sz w:val="24"/>
          <w:szCs w:val="24"/>
        </w:rPr>
        <w:t>- турецкая балалай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АША </w:t>
      </w:r>
      <w:r>
        <w:rPr>
          <w:rFonts w:eastAsia="Times New Roman" w:cs="Times New Roman" w:ascii="Times New Roman" w:hAnsi="Times New Roman"/>
          <w:color w:val="000000"/>
          <w:sz w:val="24"/>
          <w:szCs w:val="24"/>
        </w:rPr>
        <w:t>— в старой Турции и некоторых других мусульманских странах: титул высших сановников и генералов, а также лицо, но</w:t>
        <w:softHyphen/>
        <w:t>сящее этот титу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НАМАЗ </w:t>
      </w:r>
      <w:r>
        <w:rPr>
          <w:rFonts w:eastAsia="Times New Roman" w:cs="Times New Roman" w:ascii="Times New Roman" w:hAnsi="Times New Roman"/>
          <w:color w:val="000000"/>
          <w:sz w:val="24"/>
          <w:szCs w:val="24"/>
        </w:rPr>
        <w:t>— (ислам.) ежедневная пятикратная молитва из стихов</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Кора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АЛЛАХ- </w:t>
      </w:r>
      <w:r>
        <w:rPr>
          <w:rFonts w:eastAsia="Times New Roman" w:cs="Times New Roman" w:ascii="Times New Roman" w:hAnsi="Times New Roman"/>
          <w:color w:val="000000"/>
          <w:sz w:val="24"/>
          <w:szCs w:val="24"/>
        </w:rPr>
        <w:t>Бо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lang w:val="en-US"/>
        </w:rPr>
        <w:t>AHA</w:t>
      </w:r>
      <w:r>
        <w:rPr>
          <w:rFonts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м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ХАДЕРИЛИАЗ </w:t>
      </w:r>
      <w:r>
        <w:rPr>
          <w:rFonts w:eastAsia="Times New Roman" w:cs="Times New Roman" w:ascii="Times New Roman" w:hAnsi="Times New Roman"/>
          <w:color w:val="000000"/>
          <w:sz w:val="24"/>
          <w:szCs w:val="24"/>
        </w:rPr>
        <w:t>— святой Георг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РАШЙД- </w:t>
      </w:r>
      <w:r>
        <w:rPr>
          <w:rFonts w:eastAsia="Times New Roman" w:cs="Times New Roman" w:ascii="Times New Roman" w:hAnsi="Times New Roman"/>
          <w:color w:val="000000"/>
          <w:sz w:val="24"/>
          <w:szCs w:val="24"/>
        </w:rPr>
        <w:t>храбр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ЧАПРА </w:t>
      </w:r>
      <w:r>
        <w:rPr>
          <w:rFonts w:eastAsia="Times New Roman" w:cs="Times New Roman" w:ascii="Times New Roman" w:hAnsi="Times New Roman"/>
          <w:color w:val="000000"/>
          <w:sz w:val="24"/>
          <w:szCs w:val="24"/>
        </w:rPr>
        <w:t>- занаве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ШИНДЫ-ГЕРУРСЁЗ - </w:t>
      </w:r>
      <w:r>
        <w:rPr>
          <w:rFonts w:eastAsia="Times New Roman" w:cs="Times New Roman" w:ascii="Times New Roman" w:hAnsi="Times New Roman"/>
          <w:color w:val="000000"/>
          <w:sz w:val="24"/>
          <w:szCs w:val="24"/>
        </w:rPr>
        <w:t>скоро узн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МАУЛЯМ </w:t>
      </w:r>
      <w:r>
        <w:rPr>
          <w:rFonts w:eastAsia="Times New Roman" w:cs="Times New Roman" w:ascii="Times New Roman" w:hAnsi="Times New Roman"/>
          <w:color w:val="000000"/>
          <w:sz w:val="24"/>
          <w:szCs w:val="24"/>
        </w:rPr>
        <w:t>— создате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АГА </w:t>
      </w:r>
      <w:r>
        <w:rPr>
          <w:rFonts w:eastAsia="Times New Roman" w:cs="Times New Roman" w:ascii="Times New Roman" w:hAnsi="Times New Roman"/>
          <w:color w:val="000000"/>
          <w:sz w:val="24"/>
          <w:szCs w:val="24"/>
        </w:rPr>
        <w:t>— господ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ОГЛАН- </w:t>
      </w:r>
      <w:r>
        <w:rPr>
          <w:rFonts w:eastAsia="Times New Roman" w:cs="Times New Roman" w:ascii="Times New Roman" w:hAnsi="Times New Roman"/>
          <w:color w:val="000000"/>
          <w:sz w:val="24"/>
          <w:szCs w:val="24"/>
        </w:rPr>
        <w:t>юнош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КАРАВАН-САРАЙ - </w:t>
      </w:r>
      <w:r>
        <w:rPr>
          <w:rFonts w:eastAsia="Times New Roman" w:cs="Times New Roman" w:ascii="Times New Roman" w:hAnsi="Times New Roman"/>
          <w:color w:val="000000"/>
          <w:sz w:val="24"/>
          <w:szCs w:val="24"/>
        </w:rPr>
        <w:t>постоялый и торговый дом в городе, н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дорог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МИНАРЕТ </w:t>
      </w:r>
      <w:r>
        <w:rPr>
          <w:rFonts w:eastAsia="Times New Roman" w:cs="Times New Roman" w:ascii="Times New Roman" w:hAnsi="Times New Roman"/>
          <w:color w:val="000000"/>
          <w:sz w:val="24"/>
          <w:szCs w:val="24"/>
        </w:rPr>
        <w:t>— башня у мечети, откуда созывали мусульман</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а молит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СЕЛЯМ АЛЁЙКЮМ - </w:t>
      </w:r>
      <w:r>
        <w:rPr>
          <w:rFonts w:eastAsia="Times New Roman" w:cs="Times New Roman" w:ascii="Times New Roman" w:hAnsi="Times New Roman"/>
          <w:color w:val="000000"/>
          <w:sz w:val="24"/>
          <w:szCs w:val="24"/>
        </w:rPr>
        <w:t>здравству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выражения «нам вдвоем достанет», «высокое сердц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синонимы к словам.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УПРЕКАТЬ — (укорять, шпынять, пилить, точить).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СТРАНСТВОВАТЬ — (скитаться, странничать).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ВОСКЛИКНУТЬ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возгласить, вскричат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СПОКОЙСЯ — (остынь, утихомирься, угомонис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антонимы к слова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ЛЕЩУТ- (гаснут).</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ИСТИН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ложь, обман, заблуждение).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ДРОЖАЩАЯ </w:t>
      </w:r>
      <w:r>
        <w:rPr>
          <w:rFonts w:eastAsia="Times New Roman" w:cs="Times New Roman" w:ascii="Times New Roman" w:hAnsi="Times New Roman"/>
          <w:color w:val="000000"/>
          <w:sz w:val="24"/>
          <w:szCs w:val="24"/>
        </w:rPr>
        <w:t xml:space="preserve">(рука) - </w:t>
      </w:r>
      <w:r>
        <w:rPr>
          <w:rFonts w:eastAsia="Times New Roman" w:cs="Times New Roman" w:ascii="Times New Roman" w:hAnsi="Times New Roman"/>
          <w:i/>
          <w:iCs/>
          <w:color w:val="000000"/>
          <w:sz w:val="24"/>
          <w:szCs w:val="24"/>
        </w:rPr>
        <w:t>(спокой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 xml:space="preserve">ПРОЗРЕТЬ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ослепну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йдите и прочитайте объяснение выделенных в тексте слов в словаре учебника. </w:t>
      </w:r>
      <w:r>
        <w:rPr>
          <w:rFonts w:eastAsia="Times New Roman" w:cs="Times New Roman" w:ascii="Times New Roman" w:hAnsi="Times New Roman"/>
          <w:i/>
          <w:iCs/>
          <w:color w:val="000000"/>
          <w:sz w:val="24"/>
          <w:szCs w:val="24"/>
        </w:rPr>
        <w:t>(Аяп-ага — знатный господин, чауш — сторож, рассыльный, оглан — мальчик, пар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сказки учителем и хорошо читающими учащимися. Можно использовать аудиозапись сказки или диафиль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ы ваши впечатления от прочитанного? (Учащиеся делятся своими впечатле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 каким настроением вы заканчиваете </w:t>
      </w:r>
      <w:r>
        <w:rPr>
          <w:rFonts w:eastAsia="Times New Roman" w:cs="Times New Roman" w:ascii="Times New Roman" w:hAnsi="Times New Roman"/>
          <w:i/>
          <w:iCs/>
          <w:color w:val="000000"/>
          <w:sz w:val="24"/>
          <w:szCs w:val="24"/>
        </w:rPr>
        <w:t xml:space="preserve">уроку </w:t>
      </w:r>
      <w:r>
        <w:rPr>
          <w:rFonts w:eastAsia="Times New Roman" w:cs="Times New Roman" w:ascii="Times New Roman" w:hAnsi="Times New Roman"/>
          <w:color w:val="000000"/>
          <w:sz w:val="24"/>
          <w:szCs w:val="24"/>
        </w:rPr>
        <w:t>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бы вы себя похвалили сего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 произведением вы познакомились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бы не было подзаголовка к сказке, можно ли догадаться, что действие в ней происходит в другой стра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читать сказку.</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молодецкого посвист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ыль столб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нь копытом бьет, удила грыз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востом след устил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ры и д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меж ног пуск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ем медленно (еще: с ускорением, с темпа, с интонацией удивления, восхищения но, скороговор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тему урока, записанную на доске. Определите  его задачи. На какие вопросы мы должны ответить на уроке? </w:t>
      </w:r>
      <w:r>
        <w:rPr>
          <w:rFonts w:eastAsia="Times New Roman" w:cs="Times New Roman" w:ascii="Times New Roman" w:hAnsi="Times New Roman"/>
          <w:i/>
          <w:iCs/>
          <w:color w:val="000000"/>
          <w:sz w:val="24"/>
          <w:szCs w:val="24"/>
        </w:rPr>
        <w:t>(М.Ю. Лермонтов «Ашик-Кериб». Сравнение мотивов  русской и турецкой сказ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произведения писал М.Ю. Лермонтов? Приведите примеры. </w:t>
      </w:r>
      <w:r>
        <w:rPr>
          <w:rFonts w:eastAsia="Times New Roman" w:cs="Times New Roman" w:ascii="Times New Roman" w:hAnsi="Times New Roman"/>
          <w:i/>
          <w:iCs/>
          <w:color w:val="000000"/>
          <w:sz w:val="24"/>
          <w:szCs w:val="24"/>
        </w:rPr>
        <w:t>(Писал стихи («Парус», «Утес», «Горные верши</w:t>
        <w:softHyphen/>
        <w:t>ны...», «Москва, Москва!..») и сказки («Ашик-Кериб»).)</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 какие группы делятся сказки? </w:t>
      </w:r>
      <w:r>
        <w:rPr>
          <w:rFonts w:eastAsia="Times New Roman" w:cs="Times New Roman" w:ascii="Times New Roman" w:hAnsi="Times New Roman"/>
          <w:i/>
          <w:iCs/>
          <w:color w:val="000000"/>
          <w:sz w:val="24"/>
          <w:szCs w:val="24"/>
        </w:rPr>
        <w:t>(Народные и авторские. Каждая из этих групп делится на бытовые, волшебные, о жи</w:t>
        <w:softHyphen/>
        <w:t>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равним сказку М.Ю. Лермонтова с народными. К какому  виду сказок относится сказка «Ашик-Кериб»? (</w:t>
      </w:r>
      <w:r>
        <w:rPr>
          <w:rFonts w:eastAsia="Times New Roman" w:cs="Times New Roman" w:ascii="Times New Roman" w:hAnsi="Times New Roman"/>
          <w:i/>
          <w:color w:val="000000"/>
          <w:sz w:val="24"/>
          <w:szCs w:val="24"/>
        </w:rPr>
        <w:t>Её можно</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отнести к волшеб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особенности волшебной сказки  прослеживаются в сказке М.Ю. Лермонтова? </w:t>
      </w:r>
      <w:r>
        <w:rPr>
          <w:rFonts w:eastAsia="Times New Roman" w:cs="Times New Roman" w:ascii="Times New Roman" w:hAnsi="Times New Roman"/>
          <w:i/>
          <w:iCs/>
          <w:color w:val="000000"/>
          <w:sz w:val="24"/>
          <w:szCs w:val="24"/>
        </w:rPr>
        <w:t>(Троекратность : три раза Ашик-Кериб просил святого Хадерилиаза; чудеса: исцеление  слепой матери комочком зем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Деление сказки на час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делите текст на части, озаглавьте их. (Ученики работают в паре. Проводитс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Пл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Зарок Ашик-Кериб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Отъезд Ашик-Кериб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Ложь Куршуд-б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Знакомство с Паш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Наказ Магуль-Мегери купц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Ашик-Кериб возвращается до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Чудесный помощник Ашик-Кериб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Ашик-Кериб в доме Магуль-Мегер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карту Тур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урция — удивительная страна, которая расположена в двух частях света: в Европе и Азии, омывается сразу четырьмя моря</w:t>
        <w:softHyphen/>
        <w:t>ми: Черным, Мраморным, Средиземным и Эгейским. Столица Турции - город Анка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осмотрим, есть ли на карте современной Турции города, о которых упоминается в сказке, или похожие на</w:t>
        <w:softHyphen/>
        <w:t xml:space="preserve">звания. </w:t>
      </w:r>
      <w:r>
        <w:rPr>
          <w:rFonts w:eastAsia="Times New Roman" w:cs="Times New Roman" w:ascii="Times New Roman" w:hAnsi="Times New Roman"/>
          <w:i/>
          <w:iCs/>
          <w:color w:val="000000"/>
          <w:sz w:val="24"/>
          <w:szCs w:val="24"/>
        </w:rPr>
        <w:t xml:space="preserve">(Кар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Каре, Тифлиз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Тбилиси (теперь столица Грузии), Арзурум — Эрзурум, Арзиньян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Эрджинъя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теперь покажите путь Ашик-Кериб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идно, что без помощи волшебства проделать такой путь за три дня было невозмож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словицы в задании 4 на с. 111 учебника, объ</w:t>
        <w:softHyphen/>
        <w:t>ясните их смыс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их чертах женского характера в них упомин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больше всего ценит народ в женщине? Обсудите с дру</w:t>
        <w:softHyphen/>
        <w:t>г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 Что было трудным? Что лег</w:t>
        <w:softHyphen/>
        <w:t>ко удавалось выпол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 какому виду сказок относится эта сказ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чем Лермонтов написал сказку об Ашик-Кериб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учит эта сказ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готовить краткий пересказ сказки.</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амостоятельно отрывок из стихотворения «Ро</w:t>
        <w:softHyphen/>
        <w:t>дина» М.Ю. Лермонтов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я люблю — за что, не знаю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е степей холодное молчань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е лесов безбрежных колыхань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ливы рек ее, подобные моря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ем стихотворение все вместе в медленном темпе (еще: с интонацией удивления, с утвердительной интона</w:t>
        <w:softHyphen/>
        <w:t>цией, с интонацией раздражения, восхищения, с веселой интонаци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это стихотворени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увства, мысли возникли у вас при чтении? Что хотел донести до нас авто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делятся своими впечатле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качества человека ценит народ любой националь</w:t>
        <w:softHyphen/>
        <w:t>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му урока, определите его задачи. (Ответы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рно, сегодня мы будем учиться давать характеристику ге</w:t>
        <w:softHyphen/>
        <w:t>роев произве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главные герои произве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занимался Ашик-Кериб? Почему люди уважали е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н познакомился со своей будущей невес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олодые люди полюбили друг друга, так почему же Ашик-Кериб загрустил? Какое сравнение использует автор? </w:t>
      </w:r>
      <w:r>
        <w:rPr>
          <w:rFonts w:eastAsia="Times New Roman" w:cs="Times New Roman" w:ascii="Times New Roman" w:hAnsi="Times New Roman"/>
          <w:i/>
          <w:iCs/>
          <w:color w:val="000000"/>
          <w:sz w:val="24"/>
          <w:szCs w:val="24"/>
        </w:rPr>
        <w:t>(Стал грустен, как зимнее неб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редложила девушка молодому челове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же Ашик-Кериб отказался от ее предложения, ведь приданого девушки могло хватить на безбедную жиз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их чертах характера говорит такой поступ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решение принял Ашик-Кериб?</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бился ли Ашик-Кериб того, чего хотел, за чем отправил</w:t>
        <w:softHyphen/>
        <w:t>ся? Докаж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он не вернулся к своей возлюбленной, хотя у него уже были деньги?</w:t>
      </w:r>
      <w:r>
        <w:rPr>
          <w:rFonts w:cs="Times New Roman" w:ascii="Times New Roman" w:hAnsi="Times New Roman"/>
          <w:b/>
          <w:b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характеризуйте Ашик-Кериба. </w:t>
      </w:r>
      <w:r>
        <w:rPr>
          <w:rFonts w:eastAsia="Times New Roman" w:cs="Times New Roman" w:ascii="Times New Roman" w:hAnsi="Times New Roman"/>
          <w:i/>
          <w:iCs/>
          <w:color w:val="000000"/>
          <w:sz w:val="24"/>
          <w:szCs w:val="24"/>
        </w:rPr>
        <w:t>(Ашик-Кериб талантливый, честный, храбрый, добрый, великодуш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девушка согласилась ждать Ашик-Кериба семь лет, ведь это так дол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главное качество Магуль-Мегери помогло ей выдер</w:t>
        <w:softHyphen/>
        <w:t>жать все испы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еще черты характера этой девушки вам нравя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помните начало сказки. Девушка обещала, что через семь лет выйдет замуж за Куршуд-бека. Почему же она во время свадьбы хотела уйти из жизни? Вспомните этот момент.</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зачитывают отрывок и объясняют действия девуш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чем сравнивается красота девушки? Как поет о ней по</w:t>
        <w:softHyphen/>
        <w:t>дру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как обычно говорится о девичьей красоте в русских сказ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характеризуйте эту героиню. </w:t>
      </w:r>
      <w:r>
        <w:rPr>
          <w:rFonts w:eastAsia="Times New Roman" w:cs="Times New Roman" w:ascii="Times New Roman" w:hAnsi="Times New Roman"/>
          <w:i/>
          <w:iCs/>
          <w:color w:val="000000"/>
          <w:sz w:val="24"/>
          <w:szCs w:val="24"/>
        </w:rPr>
        <w:t>(Она умная, верная, трудо</w:t>
        <w:softHyphen/>
        <w:t>любив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 том, что совершил Куршуд-бе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он так поступил? Можете ли вы объяс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трывок о том, как мать приняла страшную весть. Почему она поверила Куршуд-беку, а Магуль-Меге</w:t>
        <w:softHyphen/>
        <w:t xml:space="preserve">ри сразу поняла, что это неправда? </w:t>
      </w:r>
      <w:r>
        <w:rPr>
          <w:rFonts w:eastAsia="Times New Roman" w:cs="Times New Roman" w:ascii="Times New Roman" w:hAnsi="Times New Roman"/>
          <w:i/>
          <w:iCs/>
          <w:color w:val="000000"/>
          <w:sz w:val="24"/>
          <w:szCs w:val="24"/>
        </w:rPr>
        <w:t>(Наверное, потому, что девушка слишком хорошо его зн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уршуд-бек — положительный или отрицательный герой? </w:t>
      </w:r>
      <w:r>
        <w:rPr>
          <w:rFonts w:eastAsia="Times New Roman" w:cs="Times New Roman" w:ascii="Times New Roman" w:hAnsi="Times New Roman"/>
          <w:i/>
          <w:iCs/>
          <w:color w:val="000000"/>
          <w:sz w:val="24"/>
          <w:szCs w:val="24"/>
        </w:rPr>
        <w:t>(Это герой отрицательный, так как он совершил подлый, бесчестный поступок, жестокий по отношению к матери Ашика, ведь от слез она потеряла з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чему он совершил такой поступок? </w:t>
      </w:r>
      <w:r>
        <w:rPr>
          <w:rFonts w:eastAsia="Times New Roman" w:cs="Times New Roman" w:ascii="Times New Roman" w:hAnsi="Times New Roman"/>
          <w:i/>
          <w:iCs/>
          <w:color w:val="000000"/>
          <w:sz w:val="24"/>
          <w:szCs w:val="24"/>
        </w:rPr>
        <w:t>(Он тоже любил Ма</w:t>
        <w:softHyphen/>
        <w:t>гуль-Мегер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ет ли это служить ему оправданием? (Ответы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еще герои присутствуют в сказке? Какие они? </w:t>
      </w:r>
      <w:r>
        <w:rPr>
          <w:rFonts w:eastAsia="Times New Roman" w:cs="Times New Roman" w:ascii="Times New Roman" w:hAnsi="Times New Roman"/>
          <w:i/>
          <w:iCs/>
          <w:color w:val="000000"/>
          <w:sz w:val="24"/>
          <w:szCs w:val="24"/>
        </w:rPr>
        <w:t>(По</w:t>
        <w:softHyphen/>
        <w:t xml:space="preserve">ложительные: святой Хадерилиаз — добрый, помогает людям, мать Ашик-Кериб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вер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пределите героев по групп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оложительные  герои Отрицательные герои Нейтральные герои</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Герои-помощник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ьте себя, внимательно ли вы читали сказку. Для это</w:t>
        <w:softHyphen/>
        <w:t xml:space="preserve">го выполните тес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1. Каким был Ашик-Кериб?</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бед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богат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реднего доста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Что пророк дал Ашик-Кериб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высокий рост и дар песе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высокое сердце и дар рисов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высокое сердце и дар песе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Он стал грустен, к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осеннее неб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зимнее неб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грозовое неб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Какой зарок положил Ашик-Кериб на свою душ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семь лет странствовать по свет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шесть лет странствовать по свет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восемь лет странствовать по свет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Что он делал, переходя из деревни в деревню, из города </w:t>
      </w:r>
      <w:r>
        <w:rPr>
          <w:rFonts w:eastAsia="Times New Roman" w:cs="Times New Roman" w:ascii="Times New Roman" w:hAnsi="Times New Roman"/>
          <w:color w:val="000000"/>
          <w:sz w:val="24"/>
          <w:szCs w:val="24"/>
          <w:lang w:val="en-US"/>
        </w:rPr>
        <w:t>it</w:t>
      </w:r>
      <w:r>
        <w:rPr>
          <w:rFonts w:eastAsia="Times New Roman" w:cs="Times New Roman" w:ascii="Times New Roman" w:hAnsi="Times New Roman"/>
          <w:color w:val="000000"/>
          <w:sz w:val="24"/>
          <w:szCs w:val="24"/>
        </w:rPr>
        <w:t xml:space="preserve"> юр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пел и пляс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пел и играл на сааз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только играл на сааз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Что дала Магуль-Мегери куп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медное блюд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серебряное блюд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золотое блюд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Сколько дней оставалось до конца с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три 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два 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один д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Кто помог Ашик-Керибу вернуться в Тифли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всадник на белом ко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всадник на черном ко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один белый кон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Что поклялась сделать Магуль-Мегер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умере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выйти замуж за Куршуд-б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убить Куршуд-бека 10. Когда мать прозре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когда узнала вернувшегося сы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когда сын намазал матери гла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когда сын поцеловал мать в глаз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Если на уроке остается время, можно послушать краткий пе</w:t>
        <w:softHyphen/>
        <w:t>ресказ сказ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 Что было трудным? Что лег</w:t>
        <w:softHyphen/>
        <w:t>ко удавалось выпол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удеса происходят в сказке? Какие события могли произойти в реа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полнить задание 7 на с. 111 учебника. Написать отзы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 произведении по пла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лан составления отзыва о произвед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Авто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Название произве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Жанр произве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О чем этот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Кто из героев понравился и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Чем понравилось это произведени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Жизнь и творчество</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Л.Н. Толстого. «Детство».</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Басня «Как мужик камень убр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жизнью и творчеством Л.Н. Толстого; развивать умения выразительно читать произведение, переда</w:t>
        <w:softHyphen/>
        <w:t>вая интонацией настроение, находить нужный отрывок в тексте по вопросам, понимать смысл произведения; прививать любовь к чтению, внимательное отношение к близким людя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умения прогнози</w:t>
        <w:softHyphen/>
        <w:t>ровать содержание произведения, перечислять произведения Л.Н. Толстого, понимание основной мысли, поиск необходимой информации в книге, умение ориентироваться в учебной и худо</w:t>
        <w:softHyphen/>
        <w:t xml:space="preserve">жественной книге, самостоятельный целенаправленный выбор книги на основе заданного материала;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w:t>
        <w:softHyphen/>
        <w:t>мулирование учебной задачи урока, исходя из анализа материала учебника в совместной деятельности, планирование вместе с учи</w:t>
        <w:softHyphen/>
        <w:t>телем деятельности по изучению темы урока, оценивание своей работы на уроке, П — понимание и осмысление нравственных уроков, умения работать с текстом (осмысление структурных особенностей, характеристика героев произведения, понимание основной мысли), осуществлять поиск необходимой информации в книге, ориентироваться в учебной и художественной книге, К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ответы на вопросы на основе художественного текста учебника, осмысление правил взаимодействия в паре и группе (распреде</w:t>
        <w:softHyphen/>
        <w:t xml:space="preserve">ление обязанностей, составление плана совместных действий, умение договариваться о совместных действиях);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формирование системы нравственных ценностей (благородство, дружба, понимание, сочувствие), проявление интереса к произведениям Л.Н. Толст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ртрет Л.Н. Толстого, книги писателя, кар</w:t>
        <w:softHyphen/>
        <w:t>точки (текст речевой разминки, задания), аудиоприложение к учебнику.</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ушают отзывы о сказке «Ашик-Кериб».)</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 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словицы, объясните их смыс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брые умирают, да дела их живу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брый человек всегда правдой жив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удрым никто не родился, а научи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чение образует ум, воспитание — нрав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шифруйте, что здесь написано. </w:t>
      </w:r>
      <w:r>
        <w:rPr>
          <w:rFonts w:eastAsia="Times New Roman" w:cs="Times New Roman" w:ascii="Times New Roman" w:hAnsi="Times New Roman"/>
          <w:i/>
          <w:iCs/>
          <w:color w:val="000000"/>
          <w:sz w:val="24"/>
          <w:szCs w:val="24"/>
        </w:rPr>
        <w:t>(Лев Николаевич Тол</w:t>
        <w:softHyphen/>
        <w:t>с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Л</w:t>
      </w:r>
      <w:r>
        <w:rPr>
          <w:rFonts w:cs="Times New Roman" w:ascii="Times New Roman" w:hAnsi="Times New Roman"/>
          <w:color w:val="000000"/>
          <w:sz w:val="24"/>
          <w:szCs w:val="24"/>
          <w:lang w:val="en-US"/>
        </w:rPr>
        <w:t>GEW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H</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VKOWJ</w:t>
      </w:r>
      <w:r>
        <w:rPr>
          <w:rFonts w:cs="Times New Roman" w:ascii="Times New Roman" w:hAnsi="Times New Roman"/>
          <w:color w:val="000000"/>
          <w:sz w:val="24"/>
          <w:szCs w:val="24"/>
        </w:rPr>
        <w:t>Л</w:t>
      </w:r>
      <w:r>
        <w:rPr>
          <w:rFonts w:cs="Times New Roman" w:ascii="Times New Roman" w:hAnsi="Times New Roman"/>
          <w:color w:val="000000"/>
          <w:sz w:val="24"/>
          <w:szCs w:val="24"/>
          <w:lang w:val="en-US"/>
        </w:rPr>
        <w:t>SAEGBS</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Ч      </w:t>
      </w:r>
      <w:r>
        <w:rPr>
          <w:rFonts w:cs="Times New Roman" w:ascii="Times New Roman" w:hAnsi="Times New Roman"/>
          <w:color w:val="000000"/>
          <w:sz w:val="24"/>
          <w:szCs w:val="24"/>
          <w:lang w:val="en-US"/>
        </w:rPr>
        <w:t>WTSOI</w:t>
      </w:r>
      <w:r>
        <w:rPr>
          <w:rFonts w:cs="Times New Roman" w:ascii="Times New Roman" w:hAnsi="Times New Roman"/>
          <w:color w:val="000000"/>
          <w:sz w:val="24"/>
          <w:szCs w:val="24"/>
        </w:rPr>
        <w:t>Л</w:t>
      </w:r>
      <w:r>
        <w:rPr>
          <w:rFonts w:cs="Times New Roman" w:ascii="Times New Roman" w:hAnsi="Times New Roman"/>
          <w:color w:val="000000"/>
          <w:sz w:val="24"/>
          <w:szCs w:val="24"/>
          <w:lang w:val="en-US"/>
        </w:rPr>
        <w:t>ISCTVOHS</w:t>
      </w:r>
      <w:r>
        <w:rPr>
          <w:rFonts w:cs="Times New Roman" w:ascii="Times New Roman" w:hAnsi="Times New Roman"/>
          <w:color w:val="000000"/>
          <w:sz w:val="24"/>
          <w:szCs w:val="24"/>
        </w:rPr>
        <w:t>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считаете, как имя Льва Николаевича Толстого мо</w:t>
        <w:softHyphen/>
        <w:t>жет быть связано с этими пословицами? (Предполож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задачи урока. На какие вопросы мы должны ответ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накомство с жизнью и творчеством Л.Н. Толст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фотографии в учебнике на с. 112—113, вспо</w:t>
        <w:softHyphen/>
        <w:t>мните все, что вы знаете об этом писателе, расскажите. (От</w:t>
        <w:softHyphen/>
        <w:t>веты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так, подведем итог. Закончите предложения. (Самостоятельная работа учащихся. После выполнения за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eastAsia="Times New Roman" w:cs="Times New Roman" w:ascii="Times New Roman" w:hAnsi="Times New Roman"/>
          <w:color w:val="000000"/>
          <w:sz w:val="24"/>
          <w:szCs w:val="24"/>
        </w:rPr>
        <w:t>ия проводится проверка.)</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Лев Николаевич Толстой родился... </w:t>
      </w:r>
      <w:r>
        <w:rPr>
          <w:rFonts w:eastAsia="Times New Roman" w:cs="Times New Roman" w:ascii="Times New Roman" w:hAnsi="Times New Roman"/>
          <w:i/>
          <w:iCs/>
          <w:color w:val="000000"/>
          <w:sz w:val="24"/>
          <w:szCs w:val="24"/>
        </w:rPr>
        <w:t xml:space="preserve">(в 1828г.), </w:t>
      </w:r>
      <w:r>
        <w:rPr>
          <w:rFonts w:eastAsia="Times New Roman" w:cs="Times New Roman" w:ascii="Times New Roman" w:hAnsi="Times New Roman"/>
          <w:color w:val="000000"/>
          <w:sz w:val="24"/>
          <w:szCs w:val="24"/>
        </w:rPr>
        <w:t xml:space="preserve">а умер... </w:t>
      </w:r>
      <w:r>
        <w:rPr>
          <w:rFonts w:eastAsia="Times New Roman" w:cs="Times New Roman" w:ascii="Times New Roman" w:hAnsi="Times New Roman"/>
          <w:i/>
          <w:iCs/>
          <w:color w:val="000000"/>
          <w:sz w:val="24"/>
          <w:szCs w:val="24"/>
        </w:rPr>
        <w:t>(в 1910г.).</w:t>
      </w:r>
      <w:r>
        <w:rPr>
          <w:rFonts w:eastAsia="Times New Roman" w:cs="Times New Roman" w:ascii="Times New Roman" w:hAnsi="Times New Roman"/>
          <w:color w:val="000000"/>
          <w:sz w:val="24"/>
          <w:szCs w:val="24"/>
          <w:u w:val="single"/>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сю свою жизнь он посвятил... </w:t>
      </w:r>
      <w:r>
        <w:rPr>
          <w:rFonts w:eastAsia="Times New Roman" w:cs="Times New Roman" w:ascii="Times New Roman" w:hAnsi="Times New Roman"/>
          <w:i/>
          <w:iCs/>
          <w:color w:val="000000"/>
          <w:sz w:val="24"/>
          <w:szCs w:val="24"/>
        </w:rPr>
        <w:t>(литерату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лное собрание сочинений составляет... </w:t>
      </w:r>
      <w:r>
        <w:rPr>
          <w:rFonts w:eastAsia="Times New Roman" w:cs="Times New Roman" w:ascii="Times New Roman" w:hAnsi="Times New Roman"/>
          <w:i/>
          <w:iCs/>
          <w:color w:val="000000"/>
          <w:sz w:val="24"/>
          <w:szCs w:val="24"/>
        </w:rPr>
        <w:t>(90 том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одился и жил он в основном в... </w:t>
      </w:r>
      <w:r>
        <w:rPr>
          <w:rFonts w:eastAsia="Times New Roman" w:cs="Times New Roman" w:ascii="Times New Roman" w:hAnsi="Times New Roman"/>
          <w:i/>
          <w:iCs/>
          <w:color w:val="000000"/>
          <w:sz w:val="24"/>
          <w:szCs w:val="24"/>
        </w:rPr>
        <w:t>(Ясной Поля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Там он открыл... </w:t>
      </w:r>
      <w:r>
        <w:rPr>
          <w:rFonts w:eastAsia="Times New Roman" w:cs="Times New Roman" w:ascii="Times New Roman" w:hAnsi="Times New Roman"/>
          <w:i/>
          <w:iCs/>
          <w:color w:val="000000"/>
          <w:sz w:val="24"/>
          <w:szCs w:val="24"/>
        </w:rPr>
        <w:t>(школу для крестьянских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н сам написал для них... </w:t>
      </w:r>
      <w:r>
        <w:rPr>
          <w:rFonts w:eastAsia="Times New Roman" w:cs="Times New Roman" w:ascii="Times New Roman" w:hAnsi="Times New Roman"/>
          <w:i/>
          <w:iCs/>
          <w:color w:val="000000"/>
          <w:sz w:val="24"/>
          <w:szCs w:val="24"/>
        </w:rPr>
        <w:t>(учеб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Лев Николаевич рано остался без... </w:t>
      </w:r>
      <w:r>
        <w:rPr>
          <w:rFonts w:eastAsia="Times New Roman" w:cs="Times New Roman" w:ascii="Times New Roman" w:hAnsi="Times New Roman"/>
          <w:i/>
          <w:iCs/>
          <w:color w:val="000000"/>
          <w:sz w:val="24"/>
          <w:szCs w:val="24"/>
        </w:rPr>
        <w:t>(родител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 16 лет он поступил в один из лучших университетов того време</w:t>
        <w:softHyphen/>
        <w:t xml:space="preserve">ни —... </w:t>
      </w:r>
      <w:r>
        <w:rPr>
          <w:rFonts w:eastAsia="Times New Roman" w:cs="Times New Roman" w:ascii="Times New Roman" w:hAnsi="Times New Roman"/>
          <w:i/>
          <w:iCs/>
          <w:color w:val="000000"/>
          <w:sz w:val="24"/>
          <w:szCs w:val="24"/>
        </w:rPr>
        <w:t>(в Казан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го интересы были самыми разносторонними. Он был порази</w:t>
        <w:softHyphen/>
        <w:t xml:space="preserve">тельно способен к... </w:t>
      </w:r>
      <w:r>
        <w:rPr>
          <w:rFonts w:eastAsia="Times New Roman" w:cs="Times New Roman" w:ascii="Times New Roman" w:hAnsi="Times New Roman"/>
          <w:i/>
          <w:iCs/>
          <w:color w:val="000000"/>
          <w:sz w:val="24"/>
          <w:szCs w:val="24"/>
        </w:rPr>
        <w:t xml:space="preserve">(иностранным языкам), </w:t>
      </w:r>
      <w:r>
        <w:rPr>
          <w:rFonts w:eastAsia="Times New Roman" w:cs="Times New Roman" w:ascii="Times New Roman" w:hAnsi="Times New Roman"/>
          <w:color w:val="000000"/>
          <w:sz w:val="24"/>
          <w:szCs w:val="24"/>
        </w:rPr>
        <w:t xml:space="preserve">занимался... </w:t>
      </w:r>
      <w:r>
        <w:rPr>
          <w:rFonts w:eastAsia="Times New Roman" w:cs="Times New Roman" w:ascii="Times New Roman" w:hAnsi="Times New Roman"/>
          <w:i/>
          <w:iCs/>
          <w:color w:val="000000"/>
          <w:sz w:val="24"/>
          <w:szCs w:val="24"/>
        </w:rPr>
        <w:t>(исто</w:t>
        <w:softHyphen/>
        <w:t>рией, музыкой, рисованием, юридическими науками, медициной, сельским хозяйством, много и серьезно чит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ю свою жизнь Толстой пополнял свои знания и был вы</w:t>
        <w:softHyphen/>
        <w:t>сокообразованным человеком. В своих произведениях он гово</w:t>
        <w:softHyphen/>
        <w:t>рил, что человеком может называться только тот, кто трудится, кто делает добро другим людям, кто честно исполняет свой долг. Стыдно, недостойно человека жить чужим труд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бота над текстом С. Толст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мы прочитаем рассказ Сергея Толстого, принадле</w:t>
        <w:softHyphen/>
        <w:t>жавшего к роду Толст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рассказ С. Толстого на с. 114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метьте непонят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читают самостоятельно, затем проводится словар</w:t>
        <w:softHyphen/>
        <w:t>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ем текст еще раз, но уже вслу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о Льве Николаевич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лет было мальчику, когда он первый раз в жизни увидел Льва Толстого? </w:t>
      </w:r>
      <w:r>
        <w:rPr>
          <w:rFonts w:eastAsia="Times New Roman" w:cs="Times New Roman" w:ascii="Times New Roman" w:hAnsi="Times New Roman"/>
          <w:i/>
          <w:iCs/>
          <w:color w:val="000000"/>
          <w:sz w:val="24"/>
          <w:szCs w:val="24"/>
        </w:rPr>
        <w:t>(Ему было 5л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Ребенок был поражен поведением деда. Что его особенно взволновало? </w:t>
      </w:r>
      <w:r>
        <w:rPr>
          <w:rFonts w:eastAsia="Times New Roman" w:cs="Times New Roman" w:ascii="Times New Roman" w:hAnsi="Times New Roman"/>
          <w:i/>
          <w:iCs/>
          <w:color w:val="000000"/>
          <w:sz w:val="24"/>
          <w:szCs w:val="24"/>
        </w:rPr>
        <w:t>(Его уважение к бедным людям, внимание к ре</w:t>
        <w:softHyphen/>
        <w:t>бен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 Что было трудным? Что лег</w:t>
        <w:softHyphen/>
        <w:t>ко удавалось выпол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их особенностях жизни, характера и  творчества Л.Н. Толстого вы сегодня  узн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Домашнее задание </w:t>
      </w:r>
      <w:r>
        <w:rPr>
          <w:rFonts w:eastAsia="Times New Roman" w:cs="Times New Roman" w:ascii="Times New Roman" w:hAnsi="Times New Roman"/>
          <w:color w:val="000000"/>
          <w:sz w:val="24"/>
          <w:szCs w:val="24"/>
        </w:rPr>
        <w:t>Читать произведения Л.Н.Толстого</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оизведения Л.Н. Толстого вы читаете или прочи</w:t>
        <w:softHyphen/>
        <w:t>тали? Расскажите о ни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 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трывок из стихотворения «Берегите матере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Хлынул дождь — и все в горах намокл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бежались по воде круг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лышу: через крышу, через стекл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олят капли: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му берег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ышу: листья шепчут за стеною:</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ама — это дерево родно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олосом отца твердит земл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ать — весь мир, и рощи, и пол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ростно бушует непогод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черном небе не видать ни зг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охот грома — голос твой, природ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сит каждый час любого год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ушу мира, маму, берег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Р. Гамза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ем стихотворение все вместе в медленном темп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 интонацией удивления (еще: с утвердитель</w:t>
        <w:softHyphen/>
        <w:t>ной интонацией, с интонацией раздражения, восхищения, с веселой интонацией,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впечатление произвело на вас это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азвание произведения, которое мы будем се</w:t>
        <w:softHyphen/>
        <w:t xml:space="preserve">годня изучать. </w:t>
      </w:r>
      <w:r>
        <w:rPr>
          <w:rFonts w:eastAsia="Times New Roman" w:cs="Times New Roman" w:ascii="Times New Roman" w:hAnsi="Times New Roman"/>
          <w:i/>
          <w:iCs/>
          <w:color w:val="000000"/>
          <w:sz w:val="24"/>
          <w:szCs w:val="24"/>
        </w:rPr>
        <w:t>(«Дет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вы думаете, о чем оно? (Предполож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задачи урока. На какие вопросы мы должны ответ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мы прочитаем главу из автобиографической трилогии Л.Н. Толстого «Детство. Отрочество. Юн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Трилогия — </w:t>
      </w:r>
      <w:r>
        <w:rPr>
          <w:rFonts w:eastAsia="Times New Roman" w:cs="Times New Roman" w:ascii="Times New Roman" w:hAnsi="Times New Roman"/>
          <w:color w:val="000000"/>
          <w:sz w:val="24"/>
          <w:szCs w:val="24"/>
        </w:rPr>
        <w:t>это три произведения одного автора, где второе и третье являются продолжением перв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тексте нам встретятся слова, попробуйте объяснить их значени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ЛЕЛЕЯТЬ — (нежить, заботливо ухаживать за кем-, чем-ни</w:t>
        <w:softHyphen/>
        <w:t>буд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НАСЛАЖДЕНИЕ — (высшая степень удовольств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ДОБРОДЕТЕЛИ — (положительное, нравственное качество, высокая нравственн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МИЛЕНИЕ— (нежное чувство, возбуждаемое чем-нибудь тро</w:t>
        <w:softHyphen/>
        <w:t>гатель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рассказа «Детство» учител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ши впечатл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герой этого произведения? </w:t>
      </w:r>
      <w:r>
        <w:rPr>
          <w:rFonts w:eastAsia="Times New Roman" w:cs="Times New Roman" w:ascii="Times New Roman" w:hAnsi="Times New Roman"/>
          <w:i/>
          <w:iCs/>
          <w:color w:val="000000"/>
          <w:sz w:val="24"/>
          <w:szCs w:val="24"/>
        </w:rPr>
        <w:t>(Описывая свою жизнь, Лев Николаевич сделал героем произведения Николеньку Иртеньева, т. е. он называет себя в произведении Николень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вторное чтение текста по частям: чтение 1-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событие описывает Л.Н. Толс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действующих ли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что здесь важнее — описание событий или переживаний мальч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2-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ем ли мы сказать, что писатель делится с нами самыми сокровенными пережив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можете сказать о характере Николень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их двух добродетелях, присущих юному герою, с со</w:t>
        <w:softHyphen/>
        <w:t>жалением вспоминает Л.Н. Толс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втор поделился с нами самыми сокровенными воспомина</w:t>
        <w:softHyphen/>
        <w:t>ниями. А с кем вы делитесь своими радостями и печалями? (Ответы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несколько предложений о самом дорогом для вас челове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ассказывают о мам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 Что было трудным? Что лег</w:t>
        <w:softHyphen/>
        <w:t>ко удавалось выпол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ем еще раз отрывок из стихотворения Р. Гамзат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 чему призывает нас автор? </w:t>
      </w:r>
      <w:r>
        <w:rPr>
          <w:rFonts w:eastAsia="Times New Roman" w:cs="Times New Roman" w:ascii="Times New Roman" w:hAnsi="Times New Roman"/>
          <w:i/>
          <w:iCs/>
          <w:color w:val="000000"/>
          <w:sz w:val="24"/>
          <w:szCs w:val="24"/>
        </w:rPr>
        <w:t>(Он призывает нас беречь своих матер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мы прочитали отрывок из произведения Льва Ни</w:t>
        <w:softHyphen/>
        <w:t>колаевича. Его герой — Николенька был таким же ребенком, как</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и вы. Считал, что взрослые должны его любить, лелеять, но сам не всегда относился к ним внимательно. Он вспоминает своего домашнего учителя Карла Иваныча, которому очень часто грубил. Но потом он раскаялся и в своих молитвах желал ему счастья. Умейте и вы попросить прощения, если кого-то обидели. Берегите своих близких, заботьтесь о н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писать небольшое сочинение о маме. Читать произведения Л.Н. Толстого.</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записанных в тетрадь предложений о Л.Н. Толс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ответили на вопрос: что нового ты узнал о писателе? Каким он был? Подберите самые точ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вои небольшие сочинения о маме. (Чтение детских сочи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бята, давайте вспомним, с какими произведениями Л.Н. Толстого мы знакомы. Попробуйте узнать их по пер</w:t>
        <w:softHyphen/>
        <w:t>вым стр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тал дед очень стар. Ноги у него не ходили, глаза не видели, уши не слышали, зубов не было». </w:t>
      </w:r>
      <w:r>
        <w:rPr>
          <w:rFonts w:eastAsia="Times New Roman" w:cs="Times New Roman" w:ascii="Times New Roman" w:hAnsi="Times New Roman"/>
          <w:i/>
          <w:iCs/>
          <w:color w:val="000000"/>
          <w:sz w:val="24"/>
          <w:szCs w:val="24"/>
        </w:rPr>
        <w:t>(«Старый дед и внуче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Был мальчик, звали его Филипп. Пошли раз все ребята в школу». </w:t>
      </w:r>
      <w:r>
        <w:rPr>
          <w:rFonts w:eastAsia="Times New Roman" w:cs="Times New Roman" w:ascii="Times New Roman" w:hAnsi="Times New Roman"/>
          <w:i/>
          <w:iCs/>
          <w:color w:val="000000"/>
          <w:sz w:val="24"/>
          <w:szCs w:val="24"/>
        </w:rPr>
        <w:t>(«Филип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альчик играл и разбил нечаянно дорогую чашку. Никто не видел». </w:t>
      </w:r>
      <w:r>
        <w:rPr>
          <w:rFonts w:eastAsia="Times New Roman" w:cs="Times New Roman" w:ascii="Times New Roman" w:hAnsi="Times New Roman"/>
          <w:i/>
          <w:iCs/>
          <w:color w:val="000000"/>
          <w:sz w:val="24"/>
          <w:szCs w:val="24"/>
        </w:rPr>
        <w:t>(«Правда всего доро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Были брат и сестра — Вася и Катя; у них была кошка. Вес</w:t>
        <w:softHyphen/>
        <w:t xml:space="preserve">ной кошка пропала». </w:t>
      </w:r>
      <w:r>
        <w:rPr>
          <w:rFonts w:eastAsia="Times New Roman" w:cs="Times New Roman" w:ascii="Times New Roman" w:hAnsi="Times New Roman"/>
          <w:i/>
          <w:iCs/>
          <w:color w:val="000000"/>
          <w:sz w:val="24"/>
          <w:szCs w:val="24"/>
        </w:rPr>
        <w:t>(«Котен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упила мать слив и хотела дать детям после обеда». </w:t>
      </w:r>
      <w:r>
        <w:rPr>
          <w:rFonts w:eastAsia="Times New Roman" w:cs="Times New Roman" w:ascii="Times New Roman" w:hAnsi="Times New Roman"/>
          <w:i/>
          <w:iCs/>
          <w:color w:val="000000"/>
          <w:sz w:val="24"/>
          <w:szCs w:val="24"/>
        </w:rPr>
        <w:t>(«Ко</w:t>
        <w:softHyphen/>
        <w:t>сто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гда я был маленький, меня послали в лес за грибами. Я дошел до лесу, набрал грибов и хотел идти домой. Вдруг стало темно, пошел дождь и загремело». </w:t>
      </w:r>
      <w:r>
        <w:rPr>
          <w:rFonts w:eastAsia="Times New Roman" w:cs="Times New Roman" w:ascii="Times New Roman" w:hAnsi="Times New Roman"/>
          <w:i/>
          <w:iCs/>
          <w:color w:val="000000"/>
          <w:sz w:val="24"/>
          <w:szCs w:val="24"/>
        </w:rPr>
        <w:t>(«Как мальчик рас</w:t>
        <w:softHyphen/>
        <w:t>сказывал про то, как его в лесу застала гро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ын приехал из города к отцу в деревню». </w:t>
      </w:r>
      <w:r>
        <w:rPr>
          <w:rFonts w:eastAsia="Times New Roman" w:cs="Times New Roman" w:ascii="Times New Roman" w:hAnsi="Times New Roman"/>
          <w:i/>
          <w:iCs/>
          <w:color w:val="000000"/>
          <w:sz w:val="24"/>
          <w:szCs w:val="24"/>
        </w:rPr>
        <w:t>(«Ученый сын».)</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Лондоне показывали диких зверей и за просмотр брали деньгами или собаками и кошками на корм диким зверям». </w:t>
      </w:r>
      <w:r>
        <w:rPr>
          <w:rFonts w:eastAsia="Times New Roman" w:cs="Times New Roman" w:ascii="Times New Roman" w:hAnsi="Times New Roman"/>
          <w:i/>
          <w:iCs/>
          <w:color w:val="000000"/>
          <w:sz w:val="24"/>
          <w:szCs w:val="24"/>
        </w:rPr>
        <w:t>(«Лев и собачк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дин корабль обошел вокруг света и возвращался домой». </w:t>
      </w:r>
      <w:r>
        <w:rPr>
          <w:rFonts w:eastAsia="Times New Roman" w:cs="Times New Roman" w:ascii="Times New Roman" w:hAnsi="Times New Roman"/>
          <w:i/>
          <w:iCs/>
          <w:color w:val="000000"/>
          <w:sz w:val="24"/>
          <w:szCs w:val="24"/>
        </w:rPr>
        <w:t>(«Прыж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еще произведения вы знаете и помн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группы можно разделить эти произведения? </w:t>
      </w:r>
      <w:r>
        <w:rPr>
          <w:rFonts w:eastAsia="Times New Roman" w:cs="Times New Roman" w:ascii="Times New Roman" w:hAnsi="Times New Roman"/>
          <w:i/>
          <w:iCs/>
          <w:color w:val="000000"/>
          <w:sz w:val="24"/>
          <w:szCs w:val="24"/>
        </w:rPr>
        <w:t>(Рас</w:t>
        <w:softHyphen/>
        <w:t>сказы и бас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тему урока. Определите его задачи. </w:t>
      </w:r>
      <w:r>
        <w:rPr>
          <w:rFonts w:eastAsia="Times New Roman" w:cs="Times New Roman" w:ascii="Times New Roman" w:hAnsi="Times New Roman"/>
          <w:i/>
          <w:iCs/>
          <w:color w:val="000000"/>
          <w:sz w:val="24"/>
          <w:szCs w:val="24"/>
        </w:rPr>
        <w:t>(«Как му</w:t>
        <w:softHyphen/>
        <w:t>жик убрал камень». Бас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ервичное чтение басни. Учитель использует аудиоприложение к учебнику. Учащиеся слушают, как басню читает акте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ши впечатл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басню на с. 119 учебника про себ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ыразительно вслу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редложили инженеры, чтобы убрать кам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редложил муж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черты характера свойственны мужику? </w:t>
      </w:r>
      <w:r>
        <w:rPr>
          <w:rFonts w:eastAsia="Times New Roman" w:cs="Times New Roman" w:ascii="Times New Roman" w:hAnsi="Times New Roman"/>
          <w:i/>
          <w:iCs/>
          <w:color w:val="000000"/>
          <w:sz w:val="24"/>
          <w:szCs w:val="24"/>
        </w:rPr>
        <w:t>(Ум, хит</w:t>
        <w:softHyphen/>
        <w:t>рость, благородство, находчив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чем заключается главная мысль басни Л.Н. Толст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еще одну басню Л.Н. Толстого — «Два товари</w:t>
        <w:softHyphen/>
        <w:t>ща». Запишите, в чем ее мораль.</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Два товарищ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ли по лесу два товарища, и выскочил на них медведь. Один бросил</w:t>
        <w:softHyphen/>
        <w:t>ся бежать, влез на дерево и спрятался, а другой остался на дороге. Делать ему нечего — он упал наземь и притворился мертв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едведь подошел к нему и стал нюхать: он и дышать перест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едведь понюхал ему лицо, подумал, что мертвый, и отоше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медведь ушел, тот слез с дерева и сме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что, — говорит, — медведь тебе на ухо говори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он сказал мне, что плохие люди те, которые в опасности от то</w:t>
        <w:softHyphen/>
        <w:t>варищей убег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 настроением вы заканчиваете урок?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бы вы себя похвалили сего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учат произведения Л.Н. Толст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йти и прочитать другие басни Л.Н. Толстого. Подготовить выразительное чтение одной из них.</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Внеклассное чтение. Творчество Л.Н. Толст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должить знакомство с творчеством Л.Н. Толстого; учить анализировать прочитанное, выявлять мотивы и причины поступков героев; развивать речь, внимание, мышление; приви</w:t>
        <w:softHyphen/>
        <w:t>вать любовь и внимание к близким и окружающим людя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предметные: </w:t>
      </w:r>
      <w:r>
        <w:rPr>
          <w:rFonts w:eastAsia="Times New Roman" w:cs="Times New Roman" w:ascii="Times New Roman" w:hAnsi="Times New Roman"/>
          <w:color w:val="000000"/>
          <w:sz w:val="24"/>
          <w:szCs w:val="24"/>
        </w:rPr>
        <w:t>умения выбирать книгу для самостоятельного чтения, ориентируясь на тематиче</w:t>
        <w:softHyphen/>
        <w:t>ский и алфавитный каталоги и рекомендательный список лите</w:t>
        <w:softHyphen/>
        <w:t xml:space="preserve">ратуры, оценивать результаты своей читательской деятельности, вносить коррективы, пользоваться справочными источниками для понимания и получения дополнительной информации, самостоятельно составляя краткую аннотацию;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планирова</w:t>
        <w:softHyphen/>
        <w:t>ние вместе с учителем деятельности по изучению темы урока, оценивание своей работы на уроке, П — анализ прочитанного текста, выделение в нем основной мысли, К — ответы на во</w:t>
        <w:softHyphen/>
        <w:t xml:space="preserve">просы на основе художественного текста, обсуждение в группе ответов на вопросы учителя, доказательство своей точки зрен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проявление бережного отношения к художествен</w:t>
        <w:softHyphen/>
        <w:t>ной книге, аккуратность в ее использовании, знание правила выбора книг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ставка книг по теме урока, портрет Л.Н. Тол</w:t>
        <w:softHyphen/>
        <w:t>стого, диафильм «Детство Льва Толст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Предварительная подготовка</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ащимся предлагается про</w:t>
        <w:softHyphen/>
        <w:t>читать книги Л.Н. Толстого для детей, а также найти материал о самом писателе.</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Вступительное слово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фоне красивой плавной музыки учитель рассказывает.) — Послушайте внимательно, чтобы ответить на вопросы после чтения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естьянским ребятишкам входить в усадьбу было заказано. За ка</w:t>
        <w:softHyphen/>
        <w:t>менной оградой густо зеленел старинный парк, там, как в лесу, пели пти</w:t>
        <w:softHyphen/>
        <w:t>цы. Чисто разметенная березовая аллея, тихо светящийся из-за деревьев пруд — вот и все, что можно было увидеть, если заглянуть в широкие, с круглыми башенками ворота. А где-то там, в глубине парка, в большом доме жил богатый и знатный граф.</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вот-то удивились ребята, когда услышали, что граф созывает их к себе в усадьбу! По всем окрестным деревням пошел говор. Зачем зовет их граф? Говорит, что хочет учить их грамо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то время в городах было мало школ, а в деревнях и того меньше. Редко-редко какой грамотей находился в деревне. Чаще всего это был ка</w:t>
        <w:softHyphen/>
        <w:t>кой-нибудь дьячок. И вся деревня ходила к нему на поклон. Если нужно написать письмо — неси ему пятак или гривенник, он напишет. Ни книг, ни газет. Только и радости, только и отдыха от беспросветного груда, что сходят на праздники в церков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вот теперь оказалось, что сам граф хочет устроить школу для кре</w:t>
        <w:softHyphen/>
        <w:t>стьянских ребят и сам будет их уч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бятишки молча подошли к белому графскому дому и остановились. Двухэтажный дом показался им огромным, ведь сами-то они выросли в низеньких избах под соломенными кровлями. Ребятишки стояли и жда</w:t>
        <w:softHyphen/>
        <w:t>ли граф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раф вышел на крыльцо — плечистый, крепкий, с черной бородой. Ребята слегка заробели, когда он окинул их острым взглядом из-под гу</w:t>
        <w:softHyphen/>
        <w:t>стых бровей. Но граф улыбнулся, заговорил — и сразу вся робость прошла, сразу стало просто, хорошо. С первой же встречи началась дружба. А по</w:t>
        <w:softHyphen/>
        <w:t>том возникла и любовь к учителю, которая у многих ребят так и осталась на всю жизнь в их сердц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итель был графом, его полагалось называть «ваше сиятельство». Но граф этого не хоте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называйте меня ваше сиятельство, — сказал он, — а меня зовут Львом Николаевичем, так и зовите ме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и чертами характера обладал Лев Николаевич? Что вы можете о нем еще рассказать? Что узнали о писателе из прочитанных кни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ассказывают или пересказывают отрывки из вос</w:t>
        <w:softHyphen/>
        <w:t>поминаний В. Морозова, А. Сергиенко, С. Толстого и др. Если есть возможность, можно показать кадры диафильма «Детство Льва Толст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 был писатель? Дайте краткую характерист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мы поиграем с вами в игру «Метелица». Так играл Лев Николаевич со своими учени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Физкультминутка </w:t>
      </w:r>
      <w:r>
        <w:rPr>
          <w:rFonts w:eastAsia="Times New Roman" w:cs="Times New Roman" w:ascii="Times New Roman" w:hAnsi="Times New Roman"/>
          <w:b/>
          <w:bCs/>
          <w:i/>
          <w:iCs/>
          <w:color w:val="000000"/>
          <w:sz w:val="24"/>
          <w:szCs w:val="24"/>
        </w:rPr>
        <w:t>Игра «Метел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Дети встают в круг и, размахивая руками, качаются в разные сторо</w:t>
        <w:softHyphen/>
        <w:t>ны: это означает метель; они пою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доль по улице метелица метет,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Скоро все она дорожки заметёт</w:t>
      </w:r>
      <w:r>
        <w:rPr>
          <w:rFonts w:eastAsia="Times New Roman" w:cs="Times New Roman" w:ascii="Times New Roman" w:hAnsi="Times New Roman"/>
          <w:i/>
          <w:i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й, жги, ай, жги, говор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коро все она дорожки заметё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Потом дети делают руками быстрые движения, как будто что-то надевают, как будто что-то пристегив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пряжем мы в сани лошад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лес поедем за дровами поскор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й, жги, ай, жги, говор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лес поедем за дровами поскорей. </w:t>
      </w:r>
      <w:r>
        <w:rPr>
          <w:rFonts w:eastAsia="Times New Roman" w:cs="Times New Roman" w:ascii="Times New Roman" w:hAnsi="Times New Roman"/>
          <w:i/>
          <w:iCs/>
          <w:color w:val="000000"/>
          <w:sz w:val="24"/>
          <w:szCs w:val="24"/>
        </w:rPr>
        <w:t>(Дети вприпрыжку бегут все скорее и скоре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ысью друг за другом поспеши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скорехонько до леса докати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й, жги, ай, жги, говор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 скорехонько до леса докатим. </w:t>
      </w:r>
      <w:r>
        <w:rPr>
          <w:rFonts w:eastAsia="Times New Roman" w:cs="Times New Roman" w:ascii="Times New Roman" w:hAnsi="Times New Roman"/>
          <w:i/>
          <w:iCs/>
          <w:color w:val="000000"/>
          <w:sz w:val="24"/>
          <w:szCs w:val="24"/>
        </w:rPr>
        <w:t>(Внезапно остановились, пошли медленнее — это приехали в ле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порами мы ударим дружно в ра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олько щепочки по лесу полетят. </w:t>
      </w:r>
      <w:r>
        <w:rPr>
          <w:rFonts w:eastAsia="Times New Roman" w:cs="Times New Roman" w:ascii="Times New Roman" w:hAnsi="Times New Roman"/>
          <w:i/>
          <w:iCs/>
          <w:color w:val="000000"/>
          <w:sz w:val="24"/>
          <w:szCs w:val="24"/>
        </w:rPr>
        <w:t>(Руками дети показывали, как рубили лес. В конце концов все устали от раб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из леса мы тихонько пойд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в ладоши так пришлепывать начн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ногами-то притоптывать все вра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у, теперь мороз не страшен-то для на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Творчество Л.Н. Толст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ебята, а что писал Лев Николаевич? </w:t>
      </w:r>
      <w:r>
        <w:rPr>
          <w:rFonts w:eastAsia="Times New Roman" w:cs="Times New Roman" w:ascii="Times New Roman" w:hAnsi="Times New Roman"/>
          <w:i/>
          <w:iCs/>
          <w:color w:val="000000"/>
          <w:sz w:val="24"/>
          <w:szCs w:val="24"/>
        </w:rPr>
        <w:t>(Сказки, басни, расска</w:t>
        <w:softHyphen/>
        <w:t>зы, былины для детей. Еще есть произведения для взросл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сказки вы прочитали? </w:t>
      </w:r>
      <w:r>
        <w:rPr>
          <w:rFonts w:eastAsia="Times New Roman" w:cs="Times New Roman" w:ascii="Times New Roman" w:hAnsi="Times New Roman"/>
          <w:i/>
          <w:iCs/>
          <w:color w:val="000000"/>
          <w:sz w:val="24"/>
          <w:szCs w:val="24"/>
        </w:rPr>
        <w:t>(«Тетерев и лиса», «Девочка и разбойники», «Три медведя», «Липунюшка», «Шат и Дон», «Волга и Вазуза», «Два брата», «Как мужик детей делил» и д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басни вы прочитали? Расскажите. </w:t>
      </w:r>
      <w:r>
        <w:rPr>
          <w:rFonts w:eastAsia="Times New Roman" w:cs="Times New Roman" w:ascii="Times New Roman" w:hAnsi="Times New Roman"/>
          <w:i/>
          <w:iCs/>
          <w:color w:val="000000"/>
          <w:sz w:val="24"/>
          <w:szCs w:val="24"/>
        </w:rPr>
        <w:t>(«Обезьяна и горох», «Ученый сын», «Волк в пыли», «Садовник и сыновья», «Три ка</w:t>
        <w:softHyphen/>
        <w:t>лача и одна баранка» и д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рассказы вам понрав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еще читали у Льва Николаевича? </w:t>
      </w:r>
      <w:r>
        <w:rPr>
          <w:rFonts w:eastAsia="Times New Roman" w:cs="Times New Roman" w:ascii="Times New Roman" w:hAnsi="Times New Roman"/>
          <w:i/>
          <w:iCs/>
          <w:color w:val="000000"/>
          <w:sz w:val="24"/>
          <w:szCs w:val="24"/>
        </w:rPr>
        <w:t xml:space="preserve">(Были и былины.) </w:t>
      </w:r>
      <w:r>
        <w:rPr>
          <w:rFonts w:eastAsia="Times New Roman" w:cs="Times New Roman" w:ascii="Times New Roman" w:hAnsi="Times New Roman"/>
          <w:color w:val="000000"/>
          <w:sz w:val="24"/>
          <w:szCs w:val="24"/>
        </w:rPr>
        <w:t>(Выразительное чтение отрывков из былин «Святогор-богатырь», «Сухман», «Вольга-богатырь» или «Микулушка Селяни-нович».)</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особенно понравилось из прочитанных произве</w:t>
        <w:softHyphen/>
        <w:t>д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книгу захотелось прочи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Подготовить презентацию о жизни и творчестве Л.Н. Толсто</w:t>
        <w:softHyphen/>
        <w:t>го. Выразить в ней свое отношение к идеям автора.</w:t>
      </w:r>
    </w:p>
    <w:p>
      <w:pPr>
        <w:pStyle w:val="Normal"/>
        <w:shd w:fill="FFFFFF" w:val="clear"/>
        <w:autoSpaceDE w:val="false"/>
        <w:spacing w:lineRule="auto" w:line="240" w:before="0" w:after="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А.П. Чехов «Мальч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творчеством А.П. Чехова; отрабатывать навыки правильного, выразительного чтения; учить раскрывать смысл произведения, характеризовать героев; воспитывать чув</w:t>
        <w:softHyphen/>
        <w:t>ство ответственности перед окружающими людьми; развивать память, речь, мыш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 xml:space="preserve">умения прогнозировать содержание произведения, перечислять произведения А. П. Чехова, понимание основной мысли, поиск необходимой информации в книге;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исходя из анализа материала учебника в совместной дея</w:t>
        <w:softHyphen/>
        <w:t>тельности, планирование вместе с учителем деятельности по из</w:t>
        <w:softHyphen/>
        <w:t>учению темы урока, оценивание своей работы на уроке, П — по</w:t>
        <w:softHyphen/>
        <w:t>нимание и осмысление нравственных уроков, умения работать с текстом (осмысление структурных особенностей, характеристика героев произведения, понимание основной мысли), осуществлять поиск необходимой информации в книге, ориентироваться в учеб</w:t>
        <w:softHyphen/>
        <w:t>ной и художественной книге, К — ответы на вопросы на основе художественного текста учебника, осмысление правил взаимо</w:t>
        <w:softHyphen/>
        <w:t xml:space="preserve">действия в паре и группе;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формирование системы нравственных ценностей (благородство, дружба, понимание, со</w:t>
        <w:softHyphen/>
        <w:t>чувствие), проявление интереса к произведениям А.П. Чех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ртрет А.П. Чехова, книги писателя, аудио-приложение к учебнику, карточки с заданиями и текстом речевой разминки.</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  1</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мы поиграем в «Рифмушку». Прочитайте текст ре</w:t>
        <w:softHyphen/>
        <w:t>чевой разминки к уроку. Допишите пропущенные буквы, и у вас получится считал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 гор… 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Живут гномы-с….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них к…  в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золоченный звон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или, дили, дили, дон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 скоре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что у вас получилось. (</w:t>
      </w:r>
      <w:r>
        <w:rPr>
          <w:rFonts w:eastAsia="Times New Roman" w:cs="Times New Roman" w:ascii="Times New Roman" w:hAnsi="Times New Roman"/>
          <w:i/>
          <w:iCs/>
          <w:color w:val="000000"/>
          <w:sz w:val="24"/>
          <w:szCs w:val="24"/>
        </w:rPr>
        <w:t xml:space="preserve">Правильный ответ. </w:t>
      </w:r>
      <w:r>
        <w:rPr>
          <w:rFonts w:eastAsia="Times New Roman" w:cs="Times New Roman" w:ascii="Times New Roman" w:hAnsi="Times New Roman"/>
          <w:color w:val="000000"/>
          <w:sz w:val="24"/>
          <w:szCs w:val="24"/>
        </w:rPr>
        <w:t>Под горою у реки / Живут гномы-старики. /У них колокол висит, / Позолоченный звонит: / Дили, дили, дили, дон - / Выходи скорее во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 интонацией удивления (еще: с утвердитель</w:t>
        <w:softHyphen/>
        <w:t>ной интонацией, с интонацией раздражения, восхищения, с веселой интонацией).</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Актуализация знаний. 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творчеством каких классиков мы уже познакомились на уроках, изучая этот раздел?</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еречисляют име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имя писателя, творчество которого мы будем изучать сегодня. </w:t>
      </w:r>
      <w:r>
        <w:rPr>
          <w:rFonts w:eastAsia="Times New Roman" w:cs="Times New Roman" w:ascii="Times New Roman" w:hAnsi="Times New Roman"/>
          <w:i/>
          <w:iCs/>
          <w:color w:val="000000"/>
          <w:sz w:val="24"/>
          <w:szCs w:val="24"/>
        </w:rPr>
        <w:t>(Антон Павлович Чех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цель урока. На какие вопросы мы должны от</w:t>
        <w:softHyphen/>
        <w:t>ветить?</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Работа по теме урока</w:t>
      </w:r>
      <w:r>
        <w:rPr>
          <w:rFonts w:cs="Times New Roman" w:ascii="Times New Roman" w:hAnsi="Times New Roman"/>
          <w:b/>
          <w:sz w:val="24"/>
          <w:szCs w:val="24"/>
        </w:rPr>
        <w:t xml:space="preserve">  </w:t>
      </w:r>
      <w:r>
        <w:rPr>
          <w:rFonts w:eastAsia="Times New Roman" w:cs="Times New Roman" w:ascii="Times New Roman" w:hAnsi="Times New Roman"/>
          <w:b/>
          <w:bCs/>
          <w:color w:val="000000"/>
          <w:sz w:val="24"/>
          <w:szCs w:val="24"/>
        </w:rPr>
        <w:t>Знакомство с жизнью и творчеством А.П. Чех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с. 120—121 учебника. Расскажите, что вы знаете об этом писател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тветы учеников. Если они затрудняются с ответом, учитель предлагает прочитать статью М. Семановой на с. 12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сейчас прочитаем в учебнике статью М. Семановой о се</w:t>
        <w:softHyphen/>
        <w:t>мье А.П. Чех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читают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о детстве Антона Павлович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с особенно удивило, взволновал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тем о писателе рассказывает учитель.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Знакомство с рассказом «Мальч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сейчас мы послушаем рассказ А.П. Чехова «Мальчики». (Учитель использует аудиоприложение к учебнику. Учащие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ушают, как произведение читает акте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о чем может быть произведение с таким назв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ши впечатления от прочитанного?</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 настроением вы заканчиваете урок?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бы вы себя похвалили сегодня?</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I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жизнью и творчеством какого писателя мы познакоми</w:t>
        <w:softHyphen/>
        <w:t>лись на урок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еще раз фотографии на с. 120-121 учебника. Что вы по ним можете рассказать о писателе, пользуясь зна</w:t>
        <w:softHyphen/>
        <w:t>ниями, полученными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читать рассказ «Мальчики», найти объяснение непонят</w:t>
        <w:softHyphen/>
        <w:t>ных слов.</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лассик мировой литературы А.П. Чех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нтон Павлович Чехов родился 29 января 1860 г. в Таганроге в семье хозяина мелочной лавки. Рано начал увлекаться театром и литературой; учась в гимназии, участвовал в издании рукописного журнала. После окончания гимназии приехал в Москву. Здесь стал студентом-медиком и начал сотрудничать с юмористическими журналами, публикуя под псевдонимом Антоша Чехонте короткие рассказ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начала он писал только юмористические произведения. Такие рассказы, как «Лошадиная фамилия»», «Хирургия», «Налим», и сейчас заставляют нас смеяться. А иные — переживать. Крестьянский мальчик, которого отдали в учение к сапожнику, пишет дедушке письмо с прось</w:t>
        <w:softHyphen/>
        <w:t>бой взять его обратно в деревню: «Пожалей ты меня, сироту несчастную, а то меня все колотят и кушать страсть хочется, а скука такая, что и ска</w:t>
        <w:softHyphen/>
        <w:t xml:space="preserve">зать нельзя, все плачу». </w:t>
      </w:r>
      <w:r>
        <w:rPr>
          <w:rFonts w:eastAsia="Times New Roman" w:cs="Times New Roman" w:ascii="Times New Roman" w:hAnsi="Times New Roman"/>
          <w:i/>
          <w:iCs/>
          <w:color w:val="000000"/>
          <w:sz w:val="24"/>
          <w:szCs w:val="24"/>
        </w:rPr>
        <w:t>(Из рассказа «Ванька Жу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зже Чехов стал писать, кроме рассказов, повести и серьезные пье</w:t>
        <w:softHyphen/>
        <w:t>сы. Кого только мы не встретим в них! Тут врачи, учителя, чиновники, студенты, военные, помещики, крестьяне, нищие, полицейские и аре</w:t>
        <w:softHyphen/>
        <w:t>стан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 профессии, все возрасты — вся Рос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воих произведениях Чехов умел обходиться без «указующе</w:t>
        <w:softHyphen/>
        <w:t>го перста». Он предоставляет возможность делать выводы самому читателю. Выразителен язык произведений Чехова. Он умел писать кратко, скупо, «самыми близкими к жизни словами», как подметил М. Горь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ыне Чехова читают от мала до велика. Пьесы его не сходят со сцен театров многих стран, произведения экранизируются, а книги издаются почти на всех языках мира.</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 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едленно отрывок из стихотворения 3. Мар</w:t>
        <w:softHyphen/>
        <w:t>киной «Моя семья — надежный крепкий тыл».</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оя семья - надежный крепкий тыл.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 мною мать, отец, сестренки, брать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десь могут охладить ненужный пыл,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ут я делюсь любым мгновеньем счасть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м пахнет пирогами и тепл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а лаской добрых рук любимой мам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если гроз и бед нагрянет гро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могут пережить легко, без драм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десь, улыбаясь, скажут: «Вперед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спехи будут, только постарай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чись, трудись и с песнею ид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 если виноват, пойми, раскай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 утвердительной интонацией (еще: с интона</w:t>
        <w:softHyphen/>
        <w:t>цией восхищения, с веселой интонацией,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му урока. Определите его зада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ма вы должны были поработать над словами, значение которых вам было непонятно. Проверим, как вы с этим справились. Объясните значение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РОЗВАЛЬНИ- </w:t>
      </w:r>
      <w:r>
        <w:rPr>
          <w:rFonts w:eastAsia="Times New Roman" w:cs="Times New Roman" w:ascii="Times New Roman" w:hAnsi="Times New Roman"/>
          <w:color w:val="000000"/>
          <w:sz w:val="24"/>
          <w:szCs w:val="24"/>
        </w:rPr>
        <w:t>низкие и широкие сани с расходящимся по бо</w:t>
        <w:softHyphen/>
        <w:t>кам облуч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БАШЛЫК </w:t>
      </w:r>
      <w:r>
        <w:rPr>
          <w:rFonts w:eastAsia="Times New Roman" w:cs="Times New Roman" w:ascii="Times New Roman" w:hAnsi="Times New Roman"/>
          <w:color w:val="000000"/>
          <w:sz w:val="24"/>
          <w:szCs w:val="24"/>
        </w:rPr>
        <w:t>— суконный теплый головной убор - остроуголь</w:t>
        <w:softHyphen/>
        <w:t>ный колпак с длинными концами, надеваемый поверх шап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СЮРТУК— </w:t>
      </w:r>
      <w:r>
        <w:rPr>
          <w:rFonts w:eastAsia="Times New Roman" w:cs="Times New Roman" w:ascii="Times New Roman" w:hAnsi="Times New Roman"/>
          <w:color w:val="000000"/>
          <w:sz w:val="24"/>
          <w:szCs w:val="24"/>
        </w:rPr>
        <w:t>род длинного двубортного пиджака, обычно в тал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САМОЕДЫ — </w:t>
      </w:r>
      <w:r>
        <w:rPr>
          <w:rFonts w:eastAsia="Times New Roman" w:cs="Times New Roman" w:ascii="Times New Roman" w:hAnsi="Times New Roman"/>
          <w:color w:val="000000"/>
          <w:sz w:val="24"/>
          <w:szCs w:val="24"/>
        </w:rPr>
        <w:t>старое название ненцев и некоторых других се</w:t>
        <w:softHyphen/>
        <w:t>верных народ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БИЗОН— </w:t>
      </w:r>
      <w:r>
        <w:rPr>
          <w:rFonts w:eastAsia="Times New Roman" w:cs="Times New Roman" w:ascii="Times New Roman" w:hAnsi="Times New Roman"/>
          <w:color w:val="000000"/>
          <w:sz w:val="24"/>
          <w:szCs w:val="24"/>
        </w:rPr>
        <w:t>крупное полорогое парнокопытное животное с мяг</w:t>
        <w:softHyphen/>
        <w:t>кой шерстью, дикий североамериканский бы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АМПАСЫ - </w:t>
      </w:r>
      <w:r>
        <w:rPr>
          <w:rFonts w:eastAsia="Times New Roman" w:cs="Times New Roman" w:ascii="Times New Roman" w:hAnsi="Times New Roman"/>
          <w:color w:val="000000"/>
          <w:sz w:val="24"/>
          <w:szCs w:val="24"/>
        </w:rPr>
        <w:t>южноамериканские степ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МУСТАНГ — </w:t>
      </w:r>
      <w:r>
        <w:rPr>
          <w:rFonts w:eastAsia="Times New Roman" w:cs="Times New Roman" w:ascii="Times New Roman" w:hAnsi="Times New Roman"/>
          <w:color w:val="000000"/>
          <w:sz w:val="24"/>
          <w:szCs w:val="24"/>
        </w:rPr>
        <w:t>одичавшая домашняя лошадь североамерикан</w:t>
        <w:softHyphen/>
        <w:t>ских прер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ИНДЕЙЦЫ — </w:t>
      </w:r>
      <w:r>
        <w:rPr>
          <w:rFonts w:eastAsia="Times New Roman" w:cs="Times New Roman" w:ascii="Times New Roman" w:hAnsi="Times New Roman"/>
          <w:color w:val="000000"/>
          <w:sz w:val="24"/>
          <w:szCs w:val="24"/>
        </w:rPr>
        <w:t>общее название коренных племен и народно</w:t>
        <w:softHyphen/>
        <w:t>стей древнего происхождения, населявших до появления евро</w:t>
        <w:softHyphen/>
        <w:t>пейцев Южную и Северную Амер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МОСКИТ— </w:t>
      </w:r>
      <w:r>
        <w:rPr>
          <w:rFonts w:eastAsia="Times New Roman" w:cs="Times New Roman" w:ascii="Times New Roman" w:hAnsi="Times New Roman"/>
          <w:color w:val="000000"/>
          <w:sz w:val="24"/>
          <w:szCs w:val="24"/>
        </w:rPr>
        <w:t>мелкое двукрылое насекомое южных стран, при</w:t>
        <w:softHyphen/>
        <w:t>чиняющее болезненные уку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ТЕРМИТ— </w:t>
      </w:r>
      <w:r>
        <w:rPr>
          <w:rFonts w:eastAsia="Times New Roman" w:cs="Times New Roman" w:ascii="Times New Roman" w:hAnsi="Times New Roman"/>
          <w:color w:val="000000"/>
          <w:sz w:val="24"/>
          <w:szCs w:val="24"/>
        </w:rPr>
        <w:t>1) порошкообразная смесь, дающая при горении очень высокую температуру; 2) общественное насекомое жарких стран, живущее большими колониями, вредитель древесины, кожи, бумаги, сельскохозяйственных продук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ЧЕЧЕВИЦА </w:t>
      </w:r>
      <w:r>
        <w:rPr>
          <w:rFonts w:eastAsia="Times New Roman" w:cs="Times New Roman" w:ascii="Times New Roman" w:hAnsi="Times New Roman"/>
          <w:color w:val="000000"/>
          <w:sz w:val="24"/>
          <w:szCs w:val="24"/>
        </w:rPr>
        <w:t>— растение семейства бобовых, а также его круг</w:t>
        <w:softHyphen/>
        <w:t>лые, с двух сторон выпуклые зер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ЛАНТАЦИИ— </w:t>
      </w:r>
      <w:r>
        <w:rPr>
          <w:rFonts w:eastAsia="Times New Roman" w:cs="Times New Roman" w:ascii="Times New Roman" w:hAnsi="Times New Roman"/>
          <w:color w:val="000000"/>
          <w:sz w:val="24"/>
          <w:szCs w:val="24"/>
        </w:rPr>
        <w:t>большое хозяйство, в котором возделываются культуры.</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ФЛИГЕЛЬ </w:t>
      </w:r>
      <w:r>
        <w:rPr>
          <w:rFonts w:eastAsia="Times New Roman" w:cs="Times New Roman" w:ascii="Times New Roman" w:hAnsi="Times New Roman"/>
          <w:color w:val="000000"/>
          <w:sz w:val="24"/>
          <w:szCs w:val="24"/>
        </w:rPr>
        <w:t>— постройка с боку главного здания или дом во дво</w:t>
        <w:softHyphen/>
        <w:t>ре большого з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РИКАЗЧИК— </w:t>
      </w:r>
      <w:r>
        <w:rPr>
          <w:rFonts w:eastAsia="Times New Roman" w:cs="Times New Roman" w:ascii="Times New Roman" w:hAnsi="Times New Roman"/>
          <w:color w:val="000000"/>
          <w:sz w:val="24"/>
          <w:szCs w:val="24"/>
        </w:rPr>
        <w:t>1) наемный служащий в торговом заведении, продавец; 2) управляющий имением помещ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УРЯДНИК — </w:t>
      </w:r>
      <w:r>
        <w:rPr>
          <w:rFonts w:eastAsia="Times New Roman" w:cs="Times New Roman" w:ascii="Times New Roman" w:hAnsi="Times New Roman"/>
          <w:color w:val="000000"/>
          <w:sz w:val="24"/>
          <w:szCs w:val="24"/>
        </w:rPr>
        <w:t>1) в царской армии: казачий унтер-офицер; 2) в царской России: нижний чин уездной поли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ерите к словам синони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спуганно — </w:t>
      </w:r>
      <w:r>
        <w:rPr>
          <w:rFonts w:eastAsia="Times New Roman" w:cs="Times New Roman" w:ascii="Times New Roman" w:hAnsi="Times New Roman"/>
          <w:i/>
          <w:iCs/>
          <w:color w:val="000000"/>
          <w:sz w:val="24"/>
          <w:szCs w:val="24"/>
        </w:rPr>
        <w:t>(оробело, трусли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зябший — </w:t>
      </w:r>
      <w:r>
        <w:rPr>
          <w:rFonts w:eastAsia="Times New Roman" w:cs="Times New Roman" w:ascii="Times New Roman" w:hAnsi="Times New Roman"/>
          <w:i/>
          <w:iCs/>
          <w:color w:val="000000"/>
          <w:sz w:val="24"/>
          <w:szCs w:val="24"/>
        </w:rPr>
        <w:t>(оледенелый, мерзл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зачинщик – </w:t>
      </w:r>
      <w:r>
        <w:rPr>
          <w:rFonts w:eastAsia="Times New Roman" w:cs="Times New Roman" w:ascii="Times New Roman" w:hAnsi="Times New Roman"/>
          <w:i/>
          <w:iCs/>
          <w:color w:val="000000"/>
          <w:sz w:val="24"/>
          <w:szCs w:val="24"/>
        </w:rPr>
        <w:t>(запевала, заводила, затейщ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ерите к словам антони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влекательный — </w:t>
      </w:r>
      <w:r>
        <w:rPr>
          <w:rFonts w:eastAsia="Times New Roman" w:cs="Times New Roman" w:ascii="Times New Roman" w:hAnsi="Times New Roman"/>
          <w:i/>
          <w:iCs/>
          <w:color w:val="000000"/>
          <w:sz w:val="24"/>
          <w:szCs w:val="24"/>
        </w:rPr>
        <w:t>(скуч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еустрашимый — </w:t>
      </w:r>
      <w:r>
        <w:rPr>
          <w:rFonts w:eastAsia="Times New Roman" w:cs="Times New Roman" w:ascii="Times New Roman" w:hAnsi="Times New Roman"/>
          <w:i/>
          <w:iCs/>
          <w:color w:val="000000"/>
          <w:sz w:val="24"/>
          <w:szCs w:val="24"/>
        </w:rPr>
        <w:t>(труслив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иллюстрации к рассказу «Мальчики» на с. 123-133 учебника, прочитайте подходящие к ним отрыв</w:t>
        <w:softHyphen/>
        <w:t>ки из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можете сказать о семье Королев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родители и дети относятся друг к другу? Приведите примеры из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менилось ли отношение Володи к семь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мечтали мальчики? Как они представляли свою жизнь в Амери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гли ли сбыться мечты?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ветьте на вопрос 5 на с. 134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мся дается время на подготовку. Затем они отвечают и объясняют свой отв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онце и начале рассказа описаны встречи мальчиков с семьей. Чем эти встречи отличаются и чем похож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считаете, это смешное или грустное произвед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пробуйте объяснить, почему А.П. Чехов назвал свой рас</w:t>
        <w:softHyphen/>
        <w:t>сказ «Мальчики».</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осстановите деформированный план, по которому можно подготовить пересказ. </w:t>
      </w:r>
      <w:r>
        <w:rPr>
          <w:rFonts w:eastAsia="Times New Roman" w:cs="Times New Roman" w:ascii="Times New Roman" w:hAnsi="Times New Roman"/>
          <w:i/>
          <w:iCs/>
          <w:color w:val="000000"/>
          <w:sz w:val="24"/>
          <w:szCs w:val="24"/>
        </w:rPr>
        <w:t>(Примерный план текста.</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1. Бурная встреча Волод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Маленький гост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3. Подготовка к Но</w:t>
        <w:softHyphen/>
        <w:t>вому год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4. Странное поведение мальчиков.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 Сомнения Волод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 Побег.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7. Возвращение детей.)</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План пересказ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1. Побе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омнения Воло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одготовка к Новому год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Маленький г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Возвращение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Бурная встреча Воло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Странное поведение мальч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готовьте краткий пересказ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лучались ли у вас в жизни подобные ситуации? Расскажите об одной из ни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 Что было трудным? Что лег</w:t>
        <w:softHyphen/>
        <w:t>ко удавалось выпол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считаете, автор осуждает мальчиков за их поступ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чем главная мысль рассказа? Чему он уч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Домашнее задание </w:t>
      </w:r>
      <w:r>
        <w:rPr>
          <w:rFonts w:eastAsia="Times New Roman" w:cs="Times New Roman" w:ascii="Times New Roman" w:hAnsi="Times New Roman"/>
          <w:color w:val="000000"/>
          <w:sz w:val="24"/>
          <w:szCs w:val="24"/>
        </w:rPr>
        <w:t>Подготовить пересказ текста по составленному плану.</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Обобщающий урок-КВН «Чудесный мир класс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бобщить полученные знания по разделу; развивать творческие способности; воспитывать чувство коллективизма, ответственности за свои ответы в коман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предметные: </w:t>
      </w:r>
      <w:r>
        <w:rPr>
          <w:rFonts w:eastAsia="Times New Roman" w:cs="Times New Roman" w:ascii="Times New Roman" w:hAnsi="Times New Roman"/>
          <w:color w:val="000000"/>
          <w:sz w:val="24"/>
          <w:szCs w:val="24"/>
        </w:rPr>
        <w:t>умения выбирать книгу для самостоятельного чтения, ориентируясь на тематиче</w:t>
        <w:softHyphen/>
        <w:t>ский и алфавитный каталоги и рекомендательный список лите</w:t>
        <w:softHyphen/>
        <w:t xml:space="preserve">ратуры, оценивать результаты своей читательской деятельности, вносить коррективы, пользоваться справочными источниками для понимания и получения дополнительной информации, самостоятельно составляя краткую аннотацию;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планирова</w:t>
        <w:softHyphen/>
        <w:t>ние вместе с учителем деятельности по изучению темы урока, оценивание своей работы на уроке, П - анализ прочитанного текста, выделение в нем основной мысли, К - ответы на во</w:t>
        <w:softHyphen/>
        <w:t xml:space="preserve">просы на основе художественного текста, обсуждение в группе ответов на вопросы учителя, доказательство своей точки зрен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проявление бережного отношения к художествен</w:t>
        <w:softHyphen/>
        <w:t>ной книге, аккуратность в ее использовании, знание правила выбора книг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ставка книг по теме урока, портреты писа</w:t>
        <w:softHyphen/>
        <w:t>телей, творчество которых изучалось в разделе, карточки с зада</w:t>
        <w:softHyphen/>
        <w:t>ниям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мы с вами поиграем в КВН, который будет посвящен чудесному миру классики.</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звание раздела «Чудесный мир классики» записано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ля игры разделимся на 2 команды.</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сам выбирает, как поделить класс: вытягивая жето</w:t>
        <w:softHyphen/>
        <w:t>ны 2 цветов или поставив по росту и рассчитавшись на первый-втор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так, у нас получилось две команды. Для удобства сядем за два больших сто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толы можно сдвинуть заранее, до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Приветствие коман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мы подведем итоги: что дали вам уроки, чему вы научились. Победить в игре вам помогут дружба, взаимовы</w:t>
        <w:softHyphen/>
        <w:t>ручка, смекалка и, конечно, знания чудесного мира клас</w:t>
        <w:softHyphen/>
        <w:t>сики. Даю вам 2 минуты, чтобы вы придумали название команды, выбрали капитана.</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манды приветствуют друг друг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Конкурс «Поэтиче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лько по одной строчке вам нужно определить полное имя автора, название стихотвор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опросы задают по очереди каждой команд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И молния грозно тебя обвивала...» </w:t>
      </w:r>
      <w:r>
        <w:rPr>
          <w:rFonts w:eastAsia="Times New Roman" w:cs="Times New Roman" w:ascii="Times New Roman" w:hAnsi="Times New Roman"/>
          <w:i/>
          <w:iCs/>
          <w:color w:val="000000"/>
          <w:sz w:val="24"/>
          <w:szCs w:val="24"/>
        </w:rPr>
        <w:t>(«Туча». А.С. Пушк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Вскормлен грудью облаков...» </w:t>
      </w:r>
      <w:r>
        <w:rPr>
          <w:rFonts w:eastAsia="Times New Roman" w:cs="Times New Roman" w:ascii="Times New Roman" w:hAnsi="Times New Roman"/>
          <w:i/>
          <w:iCs/>
          <w:color w:val="000000"/>
          <w:sz w:val="24"/>
          <w:szCs w:val="24"/>
        </w:rPr>
        <w:t>(«Дары Терека». М.Ю. Лер</w:t>
        <w:softHyphen/>
        <w:t>мон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Глядишь в забытые вороты...» </w:t>
      </w:r>
      <w:r>
        <w:rPr>
          <w:rFonts w:eastAsia="Times New Roman" w:cs="Times New Roman" w:ascii="Times New Roman" w:hAnsi="Times New Roman"/>
          <w:i/>
          <w:iCs/>
          <w:color w:val="000000"/>
          <w:sz w:val="24"/>
          <w:szCs w:val="24"/>
        </w:rPr>
        <w:t>(«Няне». А.С Пушк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И редкий солнца луч, и первые морозы...»</w:t>
      </w:r>
      <w:r>
        <w:rPr>
          <w:rFonts w:eastAsia="Times New Roman" w:cs="Times New Roman" w:ascii="Times New Roman" w:hAnsi="Times New Roman"/>
          <w:i/>
          <w:iCs/>
          <w:color w:val="000000"/>
          <w:sz w:val="24"/>
          <w:szCs w:val="24"/>
        </w:rPr>
        <w:t>(«Унылая пора...». А.С. Пушк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Конкурс «Сказоч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rPr>
        <w:t xml:space="preserve">В </w:t>
      </w:r>
      <w:r>
        <w:rPr>
          <w:rFonts w:eastAsia="Times New Roman" w:cs="Times New Roman" w:ascii="Times New Roman" w:hAnsi="Times New Roman"/>
          <w:color w:val="000000"/>
          <w:sz w:val="24"/>
          <w:szCs w:val="24"/>
        </w:rPr>
        <w:t>этом конкурсе вам нужно будет узнать сказку из изучен</w:t>
        <w:softHyphen/>
        <w:t>ного раздела по пословице и доказать их соответствие от</w:t>
        <w:softHyphen/>
        <w:t>рывками из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овицы записаны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счастье плодится, там и зависть род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чего сильно хочет, тот того и добь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отя с нуждою, а добился че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Живи добрее, будешь всем миле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крепче дружба, тем легче служб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Конкурс «Разгадай кроссвор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ам нужно за 5 минут разгадать кроссворд, данный на с. 135—136 учебника, ответить на вопрос к нему. </w:t>
      </w:r>
      <w:r>
        <w:rPr>
          <w:rFonts w:eastAsia="Times New Roman" w:cs="Times New Roman" w:ascii="Times New Roman" w:hAnsi="Times New Roman"/>
          <w:i/>
          <w:iCs/>
          <w:color w:val="000000"/>
          <w:sz w:val="24"/>
          <w:szCs w:val="24"/>
        </w:rPr>
        <w:t>(1. Вы</w:t>
        <w:softHyphen/>
        <w:t>куп. 2. Тридцать. 3. Яблочко. 4. Приказ. 5. Чернавка. 6. Ели</w:t>
        <w:softHyphen/>
        <w:t xml:space="preserve">сей. </w:t>
      </w:r>
      <w:r>
        <w:rPr>
          <w:rFonts w:eastAsia="Times New Roman" w:cs="Times New Roman" w:ascii="Times New Roman" w:hAnsi="Times New Roman"/>
          <w:color w:val="000000"/>
          <w:sz w:val="24"/>
          <w:szCs w:val="24"/>
        </w:rPr>
        <w:t xml:space="preserve">7. </w:t>
      </w:r>
      <w:r>
        <w:rPr>
          <w:rFonts w:eastAsia="Times New Roman" w:cs="Times New Roman" w:ascii="Times New Roman" w:hAnsi="Times New Roman"/>
          <w:i/>
          <w:iCs/>
          <w:color w:val="000000"/>
          <w:sz w:val="24"/>
          <w:szCs w:val="24"/>
        </w:rPr>
        <w:t>Черница. 8. Ветер. 9. Стекло. 10. Комар. 11. Чародей. 12. Конюшня. В выделенных клетках получилось слово ПРО</w:t>
        <w:softHyphen/>
        <w:t>ЗАИЧЕСКАЯ. Проза — нестихотворная литература, в отли</w:t>
        <w:softHyphen/>
        <w:t>чие от поэз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сказки Пушкина вы читали? Какую сказку вы про</w:t>
        <w:softHyphen/>
        <w:t>читали в данном раздел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Конкурс «Здравствуй, бас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Инсценировка басен Л.Н. Толстого: команда 1 — «Белка и волк»; команда 2 — «Волк и собака». См. материал к уроку. Одни учащиеся готовят инсценировку, другие — отвечают на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чем необычность басен Толст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ть ли в них иносказательн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мораль басен Толст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ражена ли она в его произведе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уда мы можем узнать, что хотел сказать нам автор? (Это вопрос 5 нас. 13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6. </w:t>
      </w:r>
      <w:r>
        <w:rPr>
          <w:rFonts w:eastAsia="Times New Roman" w:cs="Times New Roman" w:ascii="Times New Roman" w:hAnsi="Times New Roman"/>
          <w:b/>
          <w:bCs/>
          <w:color w:val="000000"/>
          <w:sz w:val="24"/>
          <w:szCs w:val="24"/>
        </w:rPr>
        <w:t>Конкурс «Узнай произведе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знайте произведение по опорным слова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аленький человек               Бизоны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лифорния                              Мустанги</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Америка                              Монтигомо  Ястребиный Кого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сближает рассказы «Детство» Л.Н. Толстого и «Маль</w:t>
        <w:softHyphen/>
        <w:t>чики» А.П. Чехова? Чем они различа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7. </w:t>
      </w:r>
      <w:r>
        <w:rPr>
          <w:rFonts w:eastAsia="Times New Roman" w:cs="Times New Roman" w:ascii="Times New Roman" w:hAnsi="Times New Roman"/>
          <w:b/>
          <w:bCs/>
          <w:color w:val="000000"/>
          <w:sz w:val="24"/>
          <w:szCs w:val="24"/>
        </w:rPr>
        <w:t>Конкурс эруди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кончим наш КВН красиво. Я буду называть фамилию писателя, а вы — его имя и отчество, а также годы жиз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Ершов </w:t>
      </w:r>
      <w:r>
        <w:rPr>
          <w:rFonts w:eastAsia="Times New Roman" w:cs="Times New Roman" w:ascii="Times New Roman" w:hAnsi="Times New Roman"/>
          <w:i/>
          <w:iCs/>
          <w:color w:val="000000"/>
          <w:sz w:val="24"/>
          <w:szCs w:val="24"/>
        </w:rPr>
        <w:t>(Петр Павлович, 1815—1869).</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Пушкин </w:t>
      </w:r>
      <w:r>
        <w:rPr>
          <w:rFonts w:eastAsia="Times New Roman" w:cs="Times New Roman" w:ascii="Times New Roman" w:hAnsi="Times New Roman"/>
          <w:i/>
          <w:iCs/>
          <w:color w:val="000000"/>
          <w:sz w:val="24"/>
          <w:szCs w:val="24"/>
        </w:rPr>
        <w:t>(Александр Сергеевич, 1799-1837).</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Лермонтов </w:t>
      </w:r>
      <w:r>
        <w:rPr>
          <w:rFonts w:eastAsia="Times New Roman" w:cs="Times New Roman" w:ascii="Times New Roman" w:hAnsi="Times New Roman"/>
          <w:i/>
          <w:iCs/>
          <w:color w:val="000000"/>
          <w:sz w:val="24"/>
          <w:szCs w:val="24"/>
        </w:rPr>
        <w:t>(Михаил Юрьевич, 1814—184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Толстой </w:t>
      </w:r>
      <w:r>
        <w:rPr>
          <w:rFonts w:eastAsia="Times New Roman" w:cs="Times New Roman" w:ascii="Times New Roman" w:hAnsi="Times New Roman"/>
          <w:i/>
          <w:iCs/>
          <w:color w:val="000000"/>
          <w:sz w:val="24"/>
          <w:szCs w:val="24"/>
        </w:rPr>
        <w:t>(Лев Николаевич, 1828-1910).</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Чехов </w:t>
      </w:r>
      <w:r>
        <w:rPr>
          <w:rFonts w:eastAsia="Times New Roman" w:cs="Times New Roman" w:ascii="Times New Roman" w:hAnsi="Times New Roman"/>
          <w:i/>
          <w:iCs/>
          <w:color w:val="000000"/>
          <w:sz w:val="24"/>
          <w:szCs w:val="24"/>
        </w:rPr>
        <w:t xml:space="preserve">(Антон Павлович, 1860—1904).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val="en-US"/>
        </w:rPr>
        <w:t>III</w:t>
      </w:r>
      <w:r>
        <w:rPr>
          <w:rFonts w:eastAsia="Times New Roman" w:cs="Times New Roman" w:ascii="Times New Roman" w:hAnsi="Times New Roman"/>
          <w:b/>
          <w:bCs/>
          <w:color w:val="000000"/>
          <w:sz w:val="24"/>
          <w:szCs w:val="24"/>
        </w:rPr>
        <w:t>. Подведение итогов иг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дводит итоги игры, награждает победителей.)</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Белка и вол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лка прыгала с ветки на ветку и упала прямо на сонного волка. Волк вскочил и хотел ее съесть. Белка стала прос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усти меня. Волк сказ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орошо, я пушу тебя, только ты скажи мне, отчего вы, белки, так веселы. Мне всегда скучно, а на вас смотришь, вы там вверху все играете и прыг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лка сказ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усти меня прежде на дерево, я оттуда тебе скажу, а то я боюсь тебя. Волк пустил, а белка ушла на дерево и оттуда сказ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ебе оттого скучно, что ты зол. Тебе злость сердце жжет. А мы веселы оттого, что мы добры и никому зла не делаем.</w:t>
      </w:r>
    </w:p>
    <w:p>
      <w:pPr>
        <w:pStyle w:val="Normal"/>
        <w:shd w:fill="FFFFFF" w:val="clear"/>
        <w:autoSpaceDE w:val="false"/>
        <w:spacing w:lineRule="auto" w:line="240" w:before="0" w:after="0"/>
        <w:jc w:val="center"/>
        <w:rPr>
          <w:rFonts w:ascii="Times New Roman" w:hAnsi="Times New Roman" w:cs="Times New Roman"/>
          <w:szCs w:val="24"/>
        </w:rPr>
      </w:pPr>
      <w:r>
        <w:rPr>
          <w:rFonts w:eastAsia="Times New Roman" w:cs="Times New Roman" w:ascii="Times New Roman" w:hAnsi="Times New Roman"/>
          <w:b/>
          <w:bCs/>
          <w:color w:val="000000"/>
          <w:szCs w:val="24"/>
        </w:rPr>
        <w:t>Волк и собака</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Худой волк ходил подле деревни и встретил жирную собаку. Волк спросил у собаки:</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Скажи, собака, откуда вы корм берете? Собака сказала:</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Люди нам дают.</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Верно, вы трудную людям службу служите?</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Собака сказала:                                                              </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Нет, наша служба не трудная. Дело наше — по ночам двор стеречь.</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Так только за это вас так кормят? — сказал волк. — Это я бы сейчас в вашу службу пошел, а то нам, волкам, трудно корма достать.</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Что ж, иди, — сказала собака. — Хозяин и тебя так же кормить станет.</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Волк был рад и пошел с собакой к людям служить. Стал уже волк в ворота входить, видит он, что у собаки на шее шерсть стерта. Он сказал:</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А это у тебя, собака, отчего?</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Да так, — сказала собака.</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Да что так?</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Да так, от цепи. Днем ведь я на цепи сижу, так вот цепью и стерло немного шерсть на шее.</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Ну, так прощай, собака, — сказал волк. — Не пойду к людям жить. Пускай не так жирен буду, да на вол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Оценка дости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верить полученные знания учащихся по раздел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знание произведений; умения ха</w:t>
        <w:softHyphen/>
        <w:t>рактеризовать героя произведения, сравнивать сюжеты, героев; поиск необходимой информации в соответствии с заданием;</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определение основной мысли, соотнесение пословицы с темой изучаемого разде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b/>
          <w:bCs/>
          <w:color w:val="000000"/>
          <w:sz w:val="24"/>
          <w:szCs w:val="24"/>
        </w:rPr>
        <w:t>КИМы.</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Те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1. Из какого произведения эти стро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сти лавки отпир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юд крещеный заклик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Эй, честные госп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 нам пожалуйте сю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у нас ли, тары-ба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яки разные това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казка о мертвой царевне и о семи богатыр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Туч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Ня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4)</w:t>
      </w:r>
      <w:r>
        <w:rPr>
          <w:rFonts w:cs="Times New Roman" w:ascii="Times New Roman" w:hAnsi="Times New Roman"/>
          <w:b/>
          <w:bCs/>
          <w:color w:val="000000"/>
          <w:sz w:val="24"/>
          <w:szCs w:val="24"/>
        </w:rPr>
        <w:t xml:space="preserve"> </w:t>
      </w:r>
      <w:r>
        <w:rPr>
          <w:rFonts w:eastAsia="Times New Roman" w:cs="Times New Roman" w:ascii="Times New Roman" w:hAnsi="Times New Roman"/>
          <w:i/>
          <w:iCs/>
          <w:color w:val="000000"/>
          <w:sz w:val="24"/>
          <w:szCs w:val="24"/>
        </w:rPr>
        <w:t>«Конек-Горбун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2. Кто согласился купить за медный грош маленького Петю Ерш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богатый купец                          3) бедный прохож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неведомый нищий                      </w:t>
      </w:r>
      <w:r>
        <w:rPr>
          <w:rFonts w:eastAsia="Times New Roman" w:cs="Times New Roman" w:ascii="Times New Roman" w:hAnsi="Times New Roman"/>
          <w:color w:val="000000"/>
          <w:sz w:val="24"/>
          <w:szCs w:val="24"/>
        </w:rPr>
        <w:t>4) сосе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A3. </w:t>
      </w:r>
      <w:r>
        <w:rPr>
          <w:rFonts w:eastAsia="Times New Roman" w:cs="Times New Roman" w:ascii="Times New Roman" w:hAnsi="Times New Roman"/>
          <w:color w:val="000000"/>
          <w:sz w:val="24"/>
          <w:szCs w:val="24"/>
        </w:rPr>
        <w:t>На каком языке сочинял маленький Александр Пушк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на английском                          3) </w:t>
      </w:r>
      <w:r>
        <w:rPr>
          <w:rFonts w:eastAsia="Times New Roman" w:cs="Times New Roman" w:ascii="Times New Roman" w:hAnsi="Times New Roman"/>
          <w:i/>
          <w:iCs/>
          <w:color w:val="000000"/>
          <w:sz w:val="24"/>
          <w:szCs w:val="24"/>
        </w:rPr>
        <w:t>на французском</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на русском                                4) на итальянско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4. Вставьте пропущенные рифмующиеся слов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лядишь в забытые ворот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черный отдаленный пу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ска, предчувств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снят твою всечас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заботы, грудь                            </w:t>
      </w:r>
      <w:r>
        <w:rPr>
          <w:rFonts w:eastAsia="Times New Roman" w:cs="Times New Roman" w:ascii="Times New Roman" w:hAnsi="Times New Roman"/>
          <w:color w:val="000000"/>
          <w:sz w:val="24"/>
          <w:szCs w:val="24"/>
        </w:rPr>
        <w:t>3) заботы, му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r>
        <w:rPr>
          <w:rFonts w:eastAsia="Times New Roman" w:cs="Times New Roman" w:ascii="Times New Roman" w:hAnsi="Times New Roman"/>
          <w:color w:val="000000"/>
          <w:sz w:val="24"/>
          <w:szCs w:val="24"/>
        </w:rPr>
        <w:t>тревоги, грудь                           4)заботы, жу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5. Определите жанр произведения А.С. Пушкина «Ня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казка                                       3) рассказ</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басня                                        4) </w:t>
      </w:r>
      <w:r>
        <w:rPr>
          <w:rFonts w:eastAsia="Times New Roman" w:cs="Times New Roman" w:ascii="Times New Roman" w:hAnsi="Times New Roman"/>
          <w:i/>
          <w:iCs/>
          <w:color w:val="000000"/>
          <w:sz w:val="24"/>
          <w:szCs w:val="24"/>
        </w:rPr>
        <w:t>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В1.</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Найдите лишнее определение характера царевны из «Сказ</w:t>
        <w:softHyphen/>
        <w:t>ки о мертвой царевне и о семи богатыр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w:t>
      </w:r>
      <w:r>
        <w:rPr>
          <w:rFonts w:eastAsia="Times New Roman" w:cs="Times New Roman" w:ascii="Times New Roman" w:hAnsi="Times New Roman"/>
          <w:color w:val="000000"/>
          <w:sz w:val="24"/>
          <w:szCs w:val="24"/>
        </w:rPr>
        <w:t>добрая                                       3) кротк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равнодушная                              </w:t>
      </w:r>
      <w:r>
        <w:rPr>
          <w:rFonts w:eastAsia="Times New Roman" w:cs="Times New Roman" w:ascii="Times New Roman" w:hAnsi="Times New Roman"/>
          <w:color w:val="000000"/>
          <w:sz w:val="24"/>
          <w:szCs w:val="24"/>
        </w:rPr>
        <w:t>4) неж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2. Найдите лишнее в делах Ивана из сказки «Конек-Горбун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поймал Жар-птицу                   3) </w:t>
      </w:r>
      <w:r>
        <w:rPr>
          <w:rFonts w:eastAsia="Times New Roman" w:cs="Times New Roman" w:ascii="Times New Roman" w:hAnsi="Times New Roman"/>
          <w:i/>
          <w:iCs/>
          <w:color w:val="000000"/>
          <w:sz w:val="24"/>
          <w:szCs w:val="24"/>
        </w:rPr>
        <w:t>ездил за копь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охитил Царь-девицу               4) был на небе посл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В3.</w:t>
      </w:r>
      <w:r>
        <w:rPr>
          <w:rFonts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Объясните значение слова «алч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жадный, корыстный, страстно желающий чего-нибуд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грустный, печаль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унылый, тосклив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веселый, жизнерадост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4. </w:t>
      </w:r>
      <w:r>
        <w:rPr>
          <w:rFonts w:eastAsia="Times New Roman" w:cs="Times New Roman" w:ascii="Times New Roman" w:hAnsi="Times New Roman"/>
          <w:color w:val="000000"/>
          <w:sz w:val="24"/>
          <w:szCs w:val="24"/>
        </w:rPr>
        <w:t>Какую сказку А. С. Пушкин не писа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казка о мертвой царевне и о семи богатыр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казка о золотом петуш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Конек-Горбунок»</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Сказка о попе и о работнике его Балд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1. О каком писателе эти стро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вечерам отец читал вслух. Чтец он был превосходный: читал с же</w:t>
        <w:softHyphen/>
        <w:t>стами и мимикой, как настоящий актер. Дети аплодировали и стучали ногами, выражая свое восхищ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обА.С. Пушкине                        </w:t>
      </w:r>
      <w:r>
        <w:rPr>
          <w:rFonts w:eastAsia="Times New Roman" w:cs="Times New Roman" w:ascii="Times New Roman" w:hAnsi="Times New Roman"/>
          <w:color w:val="000000"/>
          <w:sz w:val="24"/>
          <w:szCs w:val="24"/>
        </w:rPr>
        <w:t>3) о М.Ю. Лермонтове</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о П.П. Ершове                          4) о Л.Н. Толсто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2. Подберите синонимы к слову «своенрав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своевол ьный                               </w:t>
      </w:r>
      <w:r>
        <w:rPr>
          <w:rFonts w:eastAsia="Times New Roman"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самодур</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гнусный                                    4) </w:t>
      </w:r>
      <w:r>
        <w:rPr>
          <w:rFonts w:eastAsia="Times New Roman" w:cs="Times New Roman" w:ascii="Times New Roman" w:hAnsi="Times New Roman"/>
          <w:i/>
          <w:iCs/>
          <w:color w:val="000000"/>
          <w:sz w:val="24"/>
          <w:szCs w:val="24"/>
        </w:rPr>
        <w:t xml:space="preserve">самоуправны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1. Из какого произведения эти стро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с царевной на крыльцо Пес бежит и ей в лицо Жалко смотрит, грозно воет, Словно сердце песье но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онек-Горбун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Ня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Унылая пора! Очей очаровань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i/>
          <w:iCs/>
          <w:color w:val="000000"/>
          <w:sz w:val="24"/>
          <w:szCs w:val="24"/>
        </w:rPr>
        <w:t>«Сказка о мертвой царевне и о семи богатыр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2. Сколько лет было П.П. Ершову, когда он прославился как автор сказки «Конек-Горбун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19 </w:t>
      </w:r>
      <w:r>
        <w:rPr>
          <w:rFonts w:eastAsia="Times New Roman" w:cs="Times New Roman" w:ascii="Times New Roman" w:hAnsi="Times New Roman"/>
          <w:i/>
          <w:iCs/>
          <w:color w:val="000000"/>
          <w:sz w:val="24"/>
          <w:szCs w:val="24"/>
        </w:rPr>
        <w:t xml:space="preserve">лет                                        </w:t>
      </w:r>
      <w:r>
        <w:rPr>
          <w:rFonts w:eastAsia="Times New Roman" w:cs="Times New Roman" w:ascii="Times New Roman" w:hAnsi="Times New Roman"/>
          <w:color w:val="000000"/>
          <w:sz w:val="24"/>
          <w:szCs w:val="24"/>
        </w:rPr>
        <w:t>3) 17 л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20 </w:t>
      </w:r>
      <w:r>
        <w:rPr>
          <w:rFonts w:eastAsia="Times New Roman" w:cs="Times New Roman" w:ascii="Times New Roman" w:hAnsi="Times New Roman"/>
          <w:color w:val="000000"/>
          <w:sz w:val="24"/>
          <w:szCs w:val="24"/>
        </w:rPr>
        <w:t>лет                                        4) 16 л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A3. </w:t>
      </w:r>
      <w:r>
        <w:rPr>
          <w:rFonts w:eastAsia="Times New Roman" w:cs="Times New Roman" w:ascii="Times New Roman" w:hAnsi="Times New Roman"/>
          <w:color w:val="000000"/>
          <w:sz w:val="24"/>
          <w:szCs w:val="24"/>
        </w:rPr>
        <w:t>Перед кем разыгрывал свои комедии маленький Саша Пушк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еред братом                            3) перед гостями</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перед сестрой Оленькой             </w:t>
      </w:r>
      <w:r>
        <w:rPr>
          <w:rFonts w:eastAsia="Times New Roman" w:cs="Times New Roman" w:ascii="Times New Roman" w:hAnsi="Times New Roman"/>
          <w:color w:val="000000"/>
          <w:sz w:val="24"/>
          <w:szCs w:val="24"/>
        </w:rPr>
        <w:t xml:space="preserve">4) перед друзьям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4. Подберите рифму к отрывк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ы небо недавно кругом облегал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молния грозно тебя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ты издавала таинственный гро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алчную землю пои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обвивала, дождем                      </w:t>
      </w:r>
      <w:r>
        <w:rPr>
          <w:rFonts w:eastAsia="Times New Roman" w:cs="Times New Roman" w:ascii="Times New Roman" w:hAnsi="Times New Roman"/>
          <w:color w:val="000000"/>
          <w:sz w:val="24"/>
          <w:szCs w:val="24"/>
        </w:rPr>
        <w:t>3) освещала, водой</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освещала, дождем                    4) обвивала, водо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5. Определите жанр произведения А.С. Пушкина «Туч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басня                                         3) </w:t>
      </w:r>
      <w:r>
        <w:rPr>
          <w:rFonts w:eastAsia="Times New Roman" w:cs="Times New Roman" w:ascii="Times New Roman" w:hAnsi="Times New Roman"/>
          <w:i/>
          <w:iCs/>
          <w:color w:val="000000"/>
          <w:sz w:val="24"/>
          <w:szCs w:val="24"/>
        </w:rPr>
        <w:t>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ссказ                                      4) сказ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1.  </w:t>
      </w:r>
      <w:r>
        <w:rPr>
          <w:rFonts w:eastAsia="Times New Roman" w:cs="Times New Roman" w:ascii="Times New Roman" w:hAnsi="Times New Roman"/>
          <w:color w:val="000000"/>
          <w:sz w:val="24"/>
          <w:szCs w:val="24"/>
        </w:rPr>
        <w:t>Найдите лишнее в определении характера царицы из «Сказки о мертвой царевне и о семи богатыр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кроткая                                     </w:t>
      </w:r>
      <w:r>
        <w:rPr>
          <w:rFonts w:eastAsia="Times New Roman" w:cs="Times New Roman" w:ascii="Times New Roman" w:hAnsi="Times New Roman"/>
          <w:color w:val="000000"/>
          <w:sz w:val="24"/>
          <w:szCs w:val="24"/>
        </w:rPr>
        <w:t>3) жад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внодушная                            4) завистлив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2.  </w:t>
      </w:r>
      <w:r>
        <w:rPr>
          <w:rFonts w:eastAsia="Times New Roman" w:cs="Times New Roman" w:ascii="Times New Roman" w:hAnsi="Times New Roman"/>
          <w:color w:val="000000"/>
          <w:sz w:val="24"/>
          <w:szCs w:val="24"/>
        </w:rPr>
        <w:t>Найдите правильный порядок того, к кому обращался Елисей из «Сказки о мертвой царевне и о семи богатыр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солнце, месяц, ветер                  </w:t>
      </w:r>
      <w:r>
        <w:rPr>
          <w:rFonts w:eastAsia="Times New Roman" w:cs="Times New Roman" w:ascii="Times New Roman" w:hAnsi="Times New Roman"/>
          <w:color w:val="000000"/>
          <w:sz w:val="24"/>
          <w:szCs w:val="24"/>
        </w:rPr>
        <w:t>3) месяц, солнце, вете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олнце, ветер, месяц                4) ветер, месяц, солнц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3. </w:t>
      </w:r>
      <w:r>
        <w:rPr>
          <w:rFonts w:eastAsia="Times New Roman" w:cs="Times New Roman" w:ascii="Times New Roman" w:hAnsi="Times New Roman"/>
          <w:color w:val="000000"/>
          <w:sz w:val="24"/>
          <w:szCs w:val="24"/>
        </w:rPr>
        <w:t>Что означает слово «своенрав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упряма, капризна, поступающая как вздум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расива, приятна в общ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добра, внимательна к други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ленива, любящая отд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4. </w:t>
      </w:r>
      <w:r>
        <w:rPr>
          <w:rFonts w:eastAsia="Times New Roman" w:cs="Times New Roman" w:ascii="Times New Roman" w:hAnsi="Times New Roman"/>
          <w:color w:val="000000"/>
          <w:sz w:val="24"/>
          <w:szCs w:val="24"/>
        </w:rPr>
        <w:t>Найдите ошибку. АС. Пушкин написал сказ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казка о рыбаке и рыб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казка о золотом петуш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Сказка о попе и о работнике его Балд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i/>
          <w:iCs/>
          <w:color w:val="000000"/>
          <w:sz w:val="24"/>
          <w:szCs w:val="24"/>
        </w:rPr>
        <w:t>«Конек-Горбун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1. О каком писателе эти стро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рой в свои поездки отец брал сына. Каждая такая поездка ода</w:t>
        <w:softHyphen/>
        <w:t>ривала поэта богатством новых впечатлений и знакомила со сказками и преданиями, услышанными от встреченных в дороге люд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б А.С. Пушкине                      3) о М.Ю. Лермонтове</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о П.П. Ершове                           </w:t>
      </w:r>
      <w:r>
        <w:rPr>
          <w:rFonts w:eastAsia="Times New Roman" w:cs="Times New Roman" w:ascii="Times New Roman" w:hAnsi="Times New Roman"/>
          <w:color w:val="000000"/>
          <w:sz w:val="24"/>
          <w:szCs w:val="24"/>
        </w:rPr>
        <w:t xml:space="preserve">4) о Л.Н. Толсто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2. Найдите синонимы к слову «мерз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воевольный                             3) самоуправ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отвратительный                      </w:t>
      </w:r>
      <w:r>
        <w:rPr>
          <w:rFonts w:eastAsia="Times New Roman" w:cs="Times New Roman" w:ascii="Times New Roman" w:hAnsi="Times New Roman"/>
          <w:color w:val="000000"/>
          <w:sz w:val="24"/>
          <w:szCs w:val="24"/>
        </w:rPr>
        <w:t xml:space="preserve">4) </w:t>
      </w:r>
      <w:r>
        <w:rPr>
          <w:rFonts w:eastAsia="Times New Roman" w:cs="Times New Roman" w:ascii="Times New Roman" w:hAnsi="Times New Roman"/>
          <w:i/>
          <w:iCs/>
          <w:color w:val="000000"/>
          <w:sz w:val="24"/>
          <w:szCs w:val="24"/>
        </w:rPr>
        <w:t>гнус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Тест «Чудесный мир классики (М.Ю. Лермонтов, Л.Н. Тол</w:t>
        <w:softHyphen/>
        <w:t>стой, А.П. Чех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1. Из какого произведения эти стро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вочки, глядя на него, сразу сообразили, что это, должно быть, очень умный и ученый человек. Он о чем-то все время думал и так был занят своими мыслями, что, когда его спрашивали о чем-нибудь, встря</w:t>
        <w:softHyphen/>
        <w:t>хивал головой и просил повторить в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Ашик-Кериб»                         3) </w:t>
      </w:r>
      <w:r>
        <w:rPr>
          <w:rFonts w:eastAsia="Times New Roman" w:cs="Times New Roman" w:ascii="Times New Roman" w:hAnsi="Times New Roman"/>
          <w:i/>
          <w:iCs/>
          <w:color w:val="000000"/>
          <w:sz w:val="24"/>
          <w:szCs w:val="24"/>
        </w:rPr>
        <w:t>«Мальч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Детство»                                  4) «Дары Терек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2. Кто написал произведение «Дары Тер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М.Ю. Лермонтов                    </w:t>
      </w:r>
      <w:r>
        <w:rPr>
          <w:rFonts w:eastAsia="Times New Roman" w:cs="Times New Roman" w:ascii="Times New Roman" w:hAnsi="Times New Roman"/>
          <w:color w:val="000000"/>
          <w:sz w:val="24"/>
          <w:szCs w:val="24"/>
        </w:rPr>
        <w:t>3) А.С. Пушкин</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А.П. Чехов                             4) Л.Н. Толсто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A3. Узнайте произведение по опорным словам. Мама, любовь, ангел, сон, Николень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Мальчики»                           3) «Няне»</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Детство»                             </w:t>
      </w:r>
      <w:r>
        <w:rPr>
          <w:rFonts w:eastAsia="Times New Roman" w:cs="Times New Roman" w:ascii="Times New Roman" w:hAnsi="Times New Roman"/>
          <w:color w:val="000000"/>
          <w:sz w:val="24"/>
          <w:szCs w:val="24"/>
        </w:rPr>
        <w:t xml:space="preserve">4) «Дары Тере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4. Определите жанр произведения «Дары Тер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басня                                     3) </w:t>
      </w:r>
      <w:r>
        <w:rPr>
          <w:rFonts w:eastAsia="Times New Roman" w:cs="Times New Roman" w:ascii="Times New Roman" w:hAnsi="Times New Roman"/>
          <w:i/>
          <w:iCs/>
          <w:color w:val="000000"/>
          <w:sz w:val="24"/>
          <w:szCs w:val="24"/>
        </w:rPr>
        <w:t>стихотворение</w:t>
      </w:r>
    </w:p>
    <w:p>
      <w:pPr>
        <w:pStyle w:val="Normal"/>
        <w:shd w:fill="FFFFFF" w:val="clear"/>
        <w:autoSpaceDE w:val="false"/>
        <w:spacing w:lineRule="auto" w:line="240" w:before="0" w:after="0"/>
        <w:jc w:val="both"/>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рассказ                                  4) сказ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5. В этом произведении говорится о сильной любв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Дары Тер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Ашик-Кериб»</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Мальч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Как мужик камень убра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1. </w:t>
      </w:r>
      <w:r>
        <w:rPr>
          <w:rFonts w:eastAsia="Times New Roman" w:cs="Times New Roman" w:ascii="Times New Roman" w:hAnsi="Times New Roman"/>
          <w:color w:val="000000"/>
          <w:sz w:val="24"/>
          <w:szCs w:val="24"/>
        </w:rPr>
        <w:t>Какие произведения принадлежат М.Ю. Лермонтов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Детство»                               3) </w:t>
      </w:r>
      <w:r>
        <w:rPr>
          <w:rFonts w:eastAsia="Times New Roman" w:cs="Times New Roman" w:ascii="Times New Roman" w:hAnsi="Times New Roman"/>
          <w:i/>
          <w:iCs/>
          <w:color w:val="000000"/>
          <w:sz w:val="24"/>
          <w:szCs w:val="24"/>
        </w:rPr>
        <w:t>«Дары Тер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Мальчики»                           4) </w:t>
      </w:r>
      <w:r>
        <w:rPr>
          <w:rFonts w:eastAsia="Times New Roman" w:cs="Times New Roman" w:ascii="Times New Roman" w:hAnsi="Times New Roman"/>
          <w:i/>
          <w:iCs/>
          <w:color w:val="000000"/>
          <w:sz w:val="24"/>
          <w:szCs w:val="24"/>
        </w:rPr>
        <w:t>«Ашик-Кериб»</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2. </w:t>
      </w:r>
      <w:r>
        <w:rPr>
          <w:rFonts w:eastAsia="Times New Roman" w:cs="Times New Roman" w:ascii="Times New Roman" w:hAnsi="Times New Roman"/>
          <w:color w:val="000000"/>
          <w:sz w:val="24"/>
          <w:szCs w:val="24"/>
        </w:rPr>
        <w:t>Что такое Тере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1)</w:t>
      </w:r>
      <w:r>
        <w:rPr>
          <w:rFonts w:eastAsia="Times New Roman" w:cs="Times New Roman" w:ascii="Times New Roman" w:hAnsi="Times New Roman"/>
          <w:i/>
          <w:iCs/>
          <w:color w:val="000000"/>
          <w:sz w:val="24"/>
          <w:szCs w:val="24"/>
        </w:rPr>
        <w:t xml:space="preserve">река                                       </w:t>
      </w:r>
      <w:r>
        <w:rPr>
          <w:rFonts w:eastAsia="Times New Roman" w:cs="Times New Roman" w:ascii="Times New Roman" w:hAnsi="Times New Roman"/>
          <w:color w:val="000000"/>
          <w:sz w:val="24"/>
          <w:szCs w:val="24"/>
        </w:rPr>
        <w:t>3)уте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r>
        <w:rPr>
          <w:rFonts w:eastAsia="Times New Roman" w:cs="Times New Roman" w:ascii="Times New Roman" w:hAnsi="Times New Roman"/>
          <w:color w:val="000000"/>
          <w:sz w:val="24"/>
          <w:szCs w:val="24"/>
        </w:rPr>
        <w:t>гора                                       4)вулк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3. </w:t>
      </w:r>
      <w:r>
        <w:rPr>
          <w:rFonts w:eastAsia="Times New Roman" w:cs="Times New Roman" w:ascii="Times New Roman" w:hAnsi="Times New Roman"/>
          <w:color w:val="000000"/>
          <w:sz w:val="24"/>
          <w:szCs w:val="24"/>
        </w:rPr>
        <w:t>Подберите синонимы к слову «упрек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скитаться                               3) </w:t>
      </w:r>
      <w:r>
        <w:rPr>
          <w:rFonts w:eastAsia="Times New Roman" w:cs="Times New Roman" w:ascii="Times New Roman" w:hAnsi="Times New Roman"/>
          <w:i/>
          <w:iCs/>
          <w:color w:val="000000"/>
          <w:sz w:val="24"/>
          <w:szCs w:val="24"/>
        </w:rPr>
        <w:t>пил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i/>
          <w:iCs/>
          <w:color w:val="000000"/>
          <w:sz w:val="24"/>
          <w:szCs w:val="24"/>
        </w:rPr>
        <w:t xml:space="preserve">укорять                                  </w:t>
      </w:r>
      <w:r>
        <w:rPr>
          <w:rFonts w:eastAsia="Times New Roman" w:cs="Times New Roman" w:ascii="Times New Roman" w:hAnsi="Times New Roman"/>
          <w:color w:val="000000"/>
          <w:sz w:val="24"/>
          <w:szCs w:val="24"/>
        </w:rPr>
        <w:t xml:space="preserve">4) </w:t>
      </w:r>
      <w:r>
        <w:rPr>
          <w:rFonts w:eastAsia="Times New Roman" w:cs="Times New Roman" w:ascii="Times New Roman" w:hAnsi="Times New Roman"/>
          <w:i/>
          <w:iCs/>
          <w:color w:val="000000"/>
          <w:sz w:val="24"/>
          <w:szCs w:val="24"/>
        </w:rPr>
        <w:t>точ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4. </w:t>
      </w:r>
      <w:r>
        <w:rPr>
          <w:rFonts w:eastAsia="Times New Roman" w:cs="Times New Roman" w:ascii="Times New Roman" w:hAnsi="Times New Roman"/>
          <w:color w:val="000000"/>
          <w:sz w:val="24"/>
          <w:szCs w:val="24"/>
        </w:rPr>
        <w:t>Кто такой чауш?</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торож                                   3) знатный господ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i/>
          <w:iCs/>
          <w:color w:val="000000"/>
          <w:sz w:val="24"/>
          <w:szCs w:val="24"/>
        </w:rPr>
        <w:t xml:space="preserve">рассыльный                             </w:t>
      </w:r>
      <w:r>
        <w:rPr>
          <w:rFonts w:eastAsia="Times New Roman" w:cs="Times New Roman" w:ascii="Times New Roman" w:hAnsi="Times New Roman"/>
          <w:color w:val="000000"/>
          <w:sz w:val="24"/>
          <w:szCs w:val="24"/>
        </w:rPr>
        <w:t>4) мальч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1. К какому произведению подходит эта пословица? Мудрым никто не родился, а научи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Мальч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Дары Тер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Детство»</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4) </w:t>
      </w:r>
      <w:r>
        <w:rPr>
          <w:rFonts w:eastAsia="Times New Roman" w:cs="Times New Roman" w:ascii="Times New Roman" w:hAnsi="Times New Roman"/>
          <w:i/>
          <w:iCs/>
          <w:color w:val="000000"/>
          <w:sz w:val="24"/>
          <w:szCs w:val="24"/>
        </w:rPr>
        <w:t xml:space="preserve">«Как мужик камень убрал»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2. Прочитайте пункт плана и определите, к какому произ</w:t>
        <w:softHyphen/>
        <w:t>ведению он относ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ранное поведение мальч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Мальч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Дет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Ашик-Кериб» 4/«Как мужик камень убрал»</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З. Подберите антонимы к слову «истин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1)ложь                                      </w:t>
      </w:r>
      <w:r>
        <w:rPr>
          <w:rFonts w:eastAsia="Times New Roman" w:cs="Times New Roman" w:ascii="Times New Roman" w:hAnsi="Times New Roman"/>
          <w:color w:val="000000"/>
          <w:sz w:val="24"/>
          <w:szCs w:val="24"/>
        </w:rPr>
        <w:t>3) прав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обман                                     </w:t>
      </w:r>
      <w:r>
        <w:rPr>
          <w:rFonts w:eastAsia="Times New Roman" w:cs="Times New Roman" w:ascii="Times New Roman" w:hAnsi="Times New Roman"/>
          <w:color w:val="000000"/>
          <w:sz w:val="24"/>
          <w:szCs w:val="24"/>
        </w:rPr>
        <w:t xml:space="preserve">4) </w:t>
      </w:r>
      <w:r>
        <w:rPr>
          <w:rFonts w:eastAsia="Times New Roman" w:cs="Times New Roman" w:ascii="Times New Roman" w:hAnsi="Times New Roman"/>
          <w:i/>
          <w:iCs/>
          <w:color w:val="000000"/>
          <w:sz w:val="24"/>
          <w:szCs w:val="24"/>
        </w:rPr>
        <w:t>заблужд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1. Из какого произведения эти строк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сступись, о старец-мор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ай приют моей волн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гулял я на простор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дохнуть пора бы м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Ашик-Кериб»                       3) «Детство»</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Дары Терека»                        </w:t>
      </w:r>
      <w:r>
        <w:rPr>
          <w:rFonts w:eastAsia="Times New Roman" w:cs="Times New Roman" w:ascii="Times New Roman" w:hAnsi="Times New Roman"/>
          <w:color w:val="000000"/>
          <w:sz w:val="24"/>
          <w:szCs w:val="24"/>
        </w:rPr>
        <w:t xml:space="preserve">4) «Мальчик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2. Кому принадлежит произведение «Дет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Л.Н. Толстому                        </w:t>
      </w:r>
      <w:r>
        <w:rPr>
          <w:rFonts w:eastAsia="Times New Roman" w:cs="Times New Roman" w:ascii="Times New Roman" w:hAnsi="Times New Roman"/>
          <w:color w:val="000000"/>
          <w:sz w:val="24"/>
          <w:szCs w:val="24"/>
        </w:rPr>
        <w:t>3) А.С. Пушкину</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М.Ю. Лермонтову                  4) А.П. Чехов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A3. Узнайте произведение по опорным словам. Гимназисты, сестры, тайна, Америка, звер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Детство»                               3) </w:t>
      </w:r>
      <w:r>
        <w:rPr>
          <w:rFonts w:eastAsia="Times New Roman" w:cs="Times New Roman" w:ascii="Times New Roman" w:hAnsi="Times New Roman"/>
          <w:i/>
          <w:iCs/>
          <w:color w:val="000000"/>
          <w:sz w:val="24"/>
          <w:szCs w:val="24"/>
        </w:rPr>
        <w:t>«Мальч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Ашик-Кериб»                       4) «Ня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4. Определите жанр произведения «Как мужик камень убра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басня                                      </w:t>
      </w:r>
      <w:r>
        <w:rPr>
          <w:rFonts w:eastAsia="Times New Roman" w:cs="Times New Roman" w:ascii="Times New Roman" w:hAnsi="Times New Roman"/>
          <w:color w:val="000000"/>
          <w:sz w:val="24"/>
          <w:szCs w:val="24"/>
        </w:rPr>
        <w:t>3) рассказ</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тихотворение                        4) сказ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5. В каком произведении говорится о большой любви к матер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Ашик-Кериб»                       3) «Ня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Мальчики»                           4) </w:t>
      </w:r>
      <w:r>
        <w:rPr>
          <w:rFonts w:eastAsia="Times New Roman" w:cs="Times New Roman" w:ascii="Times New Roman" w:hAnsi="Times New Roman"/>
          <w:i/>
          <w:iCs/>
          <w:color w:val="000000"/>
          <w:sz w:val="24"/>
          <w:szCs w:val="24"/>
        </w:rPr>
        <w:t>«Дет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1. </w:t>
      </w:r>
      <w:r>
        <w:rPr>
          <w:rFonts w:eastAsia="Times New Roman" w:cs="Times New Roman" w:ascii="Times New Roman" w:hAnsi="Times New Roman"/>
          <w:color w:val="000000"/>
          <w:sz w:val="24"/>
          <w:szCs w:val="24"/>
        </w:rPr>
        <w:t>Какие произведения написал Л.Н. Толс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Дары Тер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Дет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Мальч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i/>
          <w:iCs/>
          <w:color w:val="000000"/>
          <w:sz w:val="24"/>
          <w:szCs w:val="24"/>
        </w:rPr>
        <w:t>«Как мужик камень убра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2.  </w:t>
      </w:r>
      <w:r>
        <w:rPr>
          <w:rFonts w:eastAsia="Times New Roman" w:cs="Times New Roman" w:ascii="Times New Roman" w:hAnsi="Times New Roman"/>
          <w:color w:val="000000"/>
          <w:sz w:val="24"/>
          <w:szCs w:val="24"/>
        </w:rPr>
        <w:t>Кто написал стихотворение «Смерть Поэта» и кому его посвятил?</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гиб Поэт! — невольник чести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ал, оклеветанный молв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М.Ю. Лермонтов, памяти А.С. Пушк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А.С. Пушкин, памяти М.Ю. Лермонт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П. Ершов, памяти А.С. Пушк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Ф.И. Тютчев, памяти М.Ю. Лермонт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3. </w:t>
      </w:r>
      <w:r>
        <w:rPr>
          <w:rFonts w:eastAsia="Times New Roman" w:cs="Times New Roman" w:ascii="Times New Roman" w:hAnsi="Times New Roman"/>
          <w:color w:val="000000"/>
          <w:sz w:val="24"/>
          <w:szCs w:val="24"/>
        </w:rPr>
        <w:t>Подберите синонимы к слову «странствов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шпынять                                3) </w:t>
      </w:r>
      <w:r>
        <w:rPr>
          <w:rFonts w:eastAsia="Times New Roman" w:cs="Times New Roman" w:ascii="Times New Roman" w:hAnsi="Times New Roman"/>
          <w:i/>
          <w:iCs/>
          <w:color w:val="000000"/>
          <w:sz w:val="24"/>
          <w:szCs w:val="24"/>
        </w:rPr>
        <w:t>страннич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i/>
          <w:iCs/>
          <w:color w:val="000000"/>
          <w:sz w:val="24"/>
          <w:szCs w:val="24"/>
        </w:rPr>
        <w:t xml:space="preserve">скитаться                              </w:t>
      </w:r>
      <w:r>
        <w:rPr>
          <w:rFonts w:eastAsia="Times New Roman" w:cs="Times New Roman" w:ascii="Times New Roman" w:hAnsi="Times New Roman"/>
          <w:color w:val="000000"/>
          <w:sz w:val="24"/>
          <w:szCs w:val="24"/>
        </w:rPr>
        <w:t>4) пил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4. Что в переводе означает слово «аш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народный певец                        </w:t>
      </w:r>
      <w:r>
        <w:rPr>
          <w:rFonts w:eastAsia="Times New Roman" w:cs="Times New Roman" w:ascii="Times New Roman" w:hAnsi="Times New Roman"/>
          <w:color w:val="000000"/>
          <w:sz w:val="24"/>
          <w:szCs w:val="24"/>
        </w:rPr>
        <w:t>3) бедный челове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транник                               4) музык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1. К какому произведению подходит эта пословица? Кто сильно хочет, тот того и добь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Дет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Мальч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Ашик-Кериб»</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Как мужик камень убр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2. Подберите антоним к слову «прозре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видеть                                    3) </w:t>
      </w:r>
      <w:r>
        <w:rPr>
          <w:rFonts w:eastAsia="Times New Roman" w:cs="Times New Roman" w:ascii="Times New Roman" w:hAnsi="Times New Roman"/>
          <w:i/>
          <w:iCs/>
          <w:color w:val="000000"/>
          <w:sz w:val="24"/>
          <w:szCs w:val="24"/>
        </w:rPr>
        <w:t>ослепну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тать зрячим                          4) осты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З. Выберите пункты плана к одному произвед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маленький г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странное поведение мальч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побе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встреча влюбленных</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Знакомство с названием раздела, прогнозирование его содержания</w:t>
      </w:r>
      <w:r>
        <w:rPr>
          <w:b/>
          <w:color w:val="FF0000"/>
          <w:sz w:val="24"/>
          <w:szCs w:val="24"/>
        </w:rPr>
        <w:t xml:space="preserve"> </w:t>
      </w:r>
      <w:r>
        <w:rPr>
          <w:rFonts w:cs="Times New Roman" w:ascii="Times New Roman" w:hAnsi="Times New Roman"/>
          <w:b/>
          <w:sz w:val="24"/>
          <w:szCs w:val="24"/>
        </w:rPr>
        <w:t>Контрольная работа № 3 по теме «Чудесный мир класс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новым разделом; обучать правильному чтению стихов; развивать память, речь, мышление, наблюдатель</w:t>
        <w:softHyphen/>
        <w:t>ность; учить формулировать тему урока на основе ключевых слов, составлять план урока, проводить рефлексию на основе данного плана, анализировать произведение живописи, сравнивать про</w:t>
        <w:softHyphen/>
        <w:t>изведение живописи и литературный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предметные: </w:t>
      </w:r>
      <w:r>
        <w:rPr>
          <w:rFonts w:eastAsia="Times New Roman" w:cs="Times New Roman" w:ascii="Times New Roman" w:hAnsi="Times New Roman"/>
          <w:color w:val="000000"/>
          <w:sz w:val="24"/>
          <w:szCs w:val="24"/>
        </w:rPr>
        <w:t>умения прогнозиро</w:t>
        <w:softHyphen/>
        <w:t xml:space="preserve">вать содержание раздела, читать вслух с постепенным переходом на чтение про себя, увеличивать темп чтения вслух, исправляя ошибки при повторном чтении текста, воспринимать на слух поэтическое произведение;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w:t>
        <w:softHyphen/>
        <w:t>ние учебной задачи урока, исходя из анализа материала учебни</w:t>
        <w:softHyphen/>
        <w:t>ка в совместной деятельности, планирование вместе с учителем деятельности по изучению темы урока, оценивание своей работы на уроке, П — анализ художественного текста, выделение в нем основной мысли, отбор опорных (ключевых) слов для создания собственного текста, поиск необходимой информации в книг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умение ориентироваться в учебной и художественной книге, са</w:t>
        <w:softHyphen/>
        <w:t>мостоятельный и целенаправленный выбор книги, К — ответы на вопросы на основе художественного текста учебника, осмыс</w:t>
        <w:softHyphen/>
        <w:t xml:space="preserve">ление правил взаимодействия в паре и группе (распределение обязанностей, составление плана совместных действий, умение договариваться о совместных действиях);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знание и умение оперировать понятиями: красота родной природы, гор</w:t>
        <w:softHyphen/>
        <w:t>дость за свою родину, лирические произведения (наблюдение, настроение, пейзаж, средства художественной вырази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идео- или фотоматериалы, репродукции кар</w:t>
        <w:softHyphen/>
        <w:t>тин на тему урока, карточки (текст речевой разминки, задания), магнитная азбука, аудиоприложение к учебнику.</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казка лес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з душистых веток сплетена завес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пускают ветра сосны к сердцу лес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м в тиши прохладной есть ручей журчащи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вежий и прохладный, чистый и блестящи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пугливо прячась в травке побережн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тот ручей глядится ландыш белоснежны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хранит из веток крепкая завес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ремлющую сказку — сказку в сердце лес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Г. Гал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равилось вам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его медленно (еще: начните читать медлен</w:t>
        <w:softHyphen/>
        <w:t>но и постепенно ускоряйте темп, начните читать быстро и постепенно замедляйте темп, прочитайте скороговоркой,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рассказывает нам авт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яли название стихотворения «Сказка лес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их сказочных явлениях природы говорит нам авт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время года вам нравится больше других? Расскажите.</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шифруйте, что здесь написано. </w:t>
      </w:r>
      <w:r>
        <w:rPr>
          <w:rFonts w:eastAsia="Times New Roman" w:cs="Times New Roman" w:ascii="Times New Roman" w:hAnsi="Times New Roman"/>
          <w:i/>
          <w:iCs/>
          <w:color w:val="000000"/>
          <w:sz w:val="24"/>
          <w:szCs w:val="24"/>
        </w:rPr>
        <w:t>(Поэтическая тетрад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ЬДАРТЕТ ЯАКСЕЧИТЭОП</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считаете, что это тако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мы начинаем изучать новый раздел учебника - он называется «Поэтическая тетрад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какие произведения мы будем изучать в этом разделе? (Предполож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мы будем учи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им наши предположения. Откройте учебник на с. 13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с чем мы познакомимся. </w:t>
      </w:r>
      <w:r>
        <w:rPr>
          <w:rFonts w:eastAsia="Times New Roman" w:cs="Times New Roman" w:ascii="Times New Roman" w:hAnsi="Times New Roman"/>
          <w:i/>
          <w:iCs/>
          <w:color w:val="000000"/>
          <w:sz w:val="24"/>
          <w:szCs w:val="24"/>
        </w:rPr>
        <w:t>(С замечательными произведениями Ф.И. Тютчева, А.А. Фета, Е.А. Баратынско</w:t>
        <w:softHyphen/>
        <w:t>го, А.Н. Плещеева, И.С. Никитина, И.А. Бунина, Н.А. Некра</w:t>
        <w:softHyphen/>
        <w:t>с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ему мы научим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мы будем учи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с какими понятиями мы познакомимся в этом раздел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читель открывает запись на доске: </w:t>
      </w:r>
      <w:r>
        <w:rPr>
          <w:rFonts w:eastAsia="Times New Roman" w:cs="Times New Roman" w:ascii="Times New Roman" w:hAnsi="Times New Roman"/>
          <w:i/>
          <w:iCs/>
          <w:color w:val="000000"/>
          <w:sz w:val="24"/>
          <w:szCs w:val="24"/>
        </w:rPr>
        <w:t>наблюдать, пейзаж, сред</w:t>
        <w:softHyphen/>
        <w:t>ства художественной вырази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из них вы можете объяс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НАБЛЮДАТЬ </w:t>
      </w:r>
      <w:r>
        <w:rPr>
          <w:rFonts w:eastAsia="Times New Roman" w:cs="Times New Roman" w:ascii="Times New Roman" w:hAnsi="Times New Roman"/>
          <w:color w:val="000000"/>
          <w:sz w:val="24"/>
          <w:szCs w:val="24"/>
        </w:rPr>
        <w:t>- 1) внимательно следить глазами за кем- или чем-нибудь, а также вообще внимательно следить, не упускать из виду, из поля зрения; 2) изучать, исследовать; 3) осуществлять надзор за кем- или чем-нибуд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ЕЙЗАЖ- </w:t>
      </w:r>
      <w:r>
        <w:rPr>
          <w:rFonts w:eastAsia="Times New Roman" w:cs="Times New Roman" w:ascii="Times New Roman" w:hAnsi="Times New Roman"/>
          <w:color w:val="000000"/>
          <w:sz w:val="24"/>
          <w:szCs w:val="24"/>
        </w:rPr>
        <w:t>1) общий вид какой-нибудь местности; 2) рису</w:t>
        <w:softHyphen/>
        <w:t>нок, картина, изображающая виды природы, а также описание природы в литературном произвед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СРЕДСТВА ХУДОЖЕСТВЕННОЙ ВЫРАЗИТЕЛЬНОСТИ -</w:t>
      </w:r>
      <w:r>
        <w:rPr>
          <w:rFonts w:eastAsia="Times New Roman" w:cs="Times New Roman" w:ascii="Times New Roman" w:hAnsi="Times New Roman"/>
          <w:color w:val="000000"/>
          <w:sz w:val="24"/>
          <w:szCs w:val="24"/>
        </w:rPr>
        <w:t>метафорические высказывания в художественном тексте, связан</w:t>
        <w:softHyphen/>
        <w:t>ные с выражением индивидуального восприятия окружающего ми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скусство — это самовыражение личности. Из метафор спле</w:t>
        <w:softHyphen/>
        <w:t>тается литературная ткань, которая создает волнующий нас образ художественного произведения. Слова приобретают дополни</w:t>
        <w:softHyphen/>
        <w:t>тельные значения, стилистическую окраску, создают особенный мир, в который мы погружаемся, читая художественную лите</w:t>
        <w:softHyphen/>
        <w:t>ратур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устной речи — не только в литературной, но и в разговор</w:t>
        <w:softHyphen/>
        <w:t>ной — мы, не задумываясь, используем все выразительные сред</w:t>
        <w:softHyphen/>
        <w:t>ства речи, чтобы речь была убедительнее, эмоциональнее, более образной. Особенную выразительность нашей речи придают ме</w:t>
        <w:softHyphen/>
        <w:t>таф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эпитетов, сравнений, олицетвор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им, внимательны ли вы были. Скажите: с произве</w:t>
        <w:softHyphen/>
        <w:t>дениями каких поэтов мы познакомим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это будут произведения? </w:t>
      </w:r>
      <w:r>
        <w:rPr>
          <w:rFonts w:eastAsia="Times New Roman" w:cs="Times New Roman" w:ascii="Times New Roman" w:hAnsi="Times New Roman"/>
          <w:i/>
          <w:iCs/>
          <w:color w:val="000000"/>
          <w:sz w:val="24"/>
          <w:szCs w:val="24"/>
        </w:rPr>
        <w:t>(Лирическ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Расскажите, чему мы научимся. </w:t>
      </w:r>
      <w:r>
        <w:rPr>
          <w:rFonts w:eastAsia="Times New Roman" w:cs="Times New Roman" w:ascii="Times New Roman" w:hAnsi="Times New Roman"/>
          <w:i/>
          <w:iCs/>
          <w:color w:val="000000"/>
          <w:sz w:val="24"/>
          <w:szCs w:val="24"/>
        </w:rPr>
        <w:t>(Самостоятельно опре</w:t>
        <w:softHyphen/>
        <w:t>делять интонацию, которая больше всего соответствует лирическому произведению, находить в тексте средства художественной выразительности, которые помогают нам увидеть картины, созданные автор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запомнили, чему мы будем учиться? </w:t>
      </w:r>
      <w:r>
        <w:rPr>
          <w:rFonts w:eastAsia="Times New Roman" w:cs="Times New Roman" w:ascii="Times New Roman" w:hAnsi="Times New Roman"/>
          <w:i/>
          <w:iCs/>
          <w:color w:val="000000"/>
          <w:sz w:val="24"/>
          <w:szCs w:val="24"/>
        </w:rPr>
        <w:t>(Сопереживать лирическому герою, наслаждаться поэзией, понимать и лю</w:t>
        <w:softHyphen/>
        <w:t>бить е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Чтение стихотворений о при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итайте свои любимые стихотворения о природе, кото</w:t>
        <w:softHyphen/>
        <w:t>рые вы знаете наизу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 xml:space="preserve">Викторина о природе </w:t>
      </w:r>
      <w:r>
        <w:rPr>
          <w:rFonts w:eastAsia="Times New Roman" w:cs="Times New Roman" w:ascii="Times New Roman" w:hAnsi="Times New Roman"/>
          <w:b/>
          <w:bCs/>
          <w:i/>
          <w:iCs/>
          <w:color w:val="000000"/>
          <w:sz w:val="24"/>
          <w:szCs w:val="24"/>
        </w:rPr>
        <w:t>Тема «О птиц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Все ли перелетные птицы улетают от нас осенью на юг? </w:t>
      </w:r>
      <w:r>
        <w:rPr>
          <w:rFonts w:eastAsia="Times New Roman" w:cs="Times New Roman" w:ascii="Times New Roman" w:hAnsi="Times New Roman"/>
          <w:i/>
          <w:iCs/>
          <w:color w:val="000000"/>
          <w:sz w:val="24"/>
          <w:szCs w:val="24"/>
        </w:rPr>
        <w:t>(Не все. Некоторые улетают от нас осенью на восток (через Уральские горы), например маленькая певчая птичка бормотушка, чечевичник, куличок-плавунч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Какие птицы весной бормочут: «Куплю балахон, продам шубу»? </w:t>
      </w:r>
      <w:r>
        <w:rPr>
          <w:rFonts w:eastAsia="Times New Roman" w:cs="Times New Roman" w:ascii="Times New Roman" w:hAnsi="Times New Roman"/>
          <w:i/>
          <w:iCs/>
          <w:color w:val="000000"/>
          <w:sz w:val="24"/>
          <w:szCs w:val="24"/>
        </w:rPr>
        <w:t>(Косачи, тетерева-самцы. Слова эти подобраны в по</w:t>
        <w:softHyphen/>
        <w:t xml:space="preserve">дражание его песн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бормотанью. Бормочет косач весной и осень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Собирают ли птицы себе на зиму запасы? Если да, то какие? </w:t>
      </w:r>
      <w:r>
        <w:rPr>
          <w:rFonts w:eastAsia="Times New Roman" w:cs="Times New Roman" w:ascii="Times New Roman" w:hAnsi="Times New Roman"/>
          <w:i/>
          <w:iCs/>
          <w:color w:val="000000"/>
          <w:sz w:val="24"/>
          <w:szCs w:val="24"/>
        </w:rPr>
        <w:t>(Очень немногие: совы собирают себе в дуплах про запас уби</w:t>
        <w:softHyphen/>
        <w:t>тых мышей, сойка (ронжа) — желуди, орех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Когда птица крепче на рану (т. е. легче выживет) — летом или осенью? И почему? </w:t>
      </w:r>
      <w:r>
        <w:rPr>
          <w:rFonts w:eastAsia="Times New Roman" w:cs="Times New Roman" w:ascii="Times New Roman" w:hAnsi="Times New Roman"/>
          <w:i/>
          <w:iCs/>
          <w:color w:val="000000"/>
          <w:sz w:val="24"/>
          <w:szCs w:val="24"/>
        </w:rPr>
        <w:t>(Осенью, потому что осенью она жиреет, а толстый слой жира и плотно лежащее перо защи</w:t>
        <w:softHyphen/>
        <w:t>щают ее от дроб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5.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color w:val="000000"/>
          <w:sz w:val="24"/>
          <w:szCs w:val="24"/>
        </w:rPr>
        <w:t xml:space="preserve">какими птицами осенью и зимой водят компанию дятлы? </w:t>
      </w:r>
      <w:r>
        <w:rPr>
          <w:rFonts w:eastAsia="Times New Roman" w:cs="Times New Roman" w:ascii="Times New Roman" w:hAnsi="Times New Roman"/>
          <w:i/>
          <w:iCs/>
          <w:color w:val="000000"/>
          <w:sz w:val="24"/>
          <w:szCs w:val="24"/>
        </w:rPr>
        <w:t>(Осенью и на всю зиму дятлы присоединяются к стайкам си</w:t>
        <w:softHyphen/>
        <w:t>ниц, пищух, поползн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Какие птичьи тайны открывает нам листопад? </w:t>
      </w:r>
      <w:r>
        <w:rPr>
          <w:rFonts w:eastAsia="Times New Roman" w:cs="Times New Roman" w:ascii="Times New Roman" w:hAnsi="Times New Roman"/>
          <w:i/>
          <w:iCs/>
          <w:color w:val="000000"/>
          <w:sz w:val="24"/>
          <w:szCs w:val="24"/>
        </w:rPr>
        <w:t>(На облетев</w:t>
        <w:softHyphen/>
        <w:t>ших деревьях видны хорошо скрытые летом в листве птичьи гнезд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Что означает, если над каким-нибудь местом в лесу с кар</w:t>
        <w:softHyphen/>
        <w:t xml:space="preserve">каньем вьется воронье? </w:t>
      </w:r>
      <w:r>
        <w:rPr>
          <w:rFonts w:eastAsia="Times New Roman" w:cs="Times New Roman" w:ascii="Times New Roman" w:hAnsi="Times New Roman"/>
          <w:i/>
          <w:iCs/>
          <w:color w:val="000000"/>
          <w:sz w:val="24"/>
          <w:szCs w:val="24"/>
        </w:rPr>
        <w:t>(В том месте в лесу находится падаль или раненое живот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Тема «Птицы зи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Какие птицы ночуют, зарывшись в снег? </w:t>
      </w:r>
      <w:r>
        <w:rPr>
          <w:rFonts w:eastAsia="Times New Roman" w:cs="Times New Roman" w:ascii="Times New Roman" w:hAnsi="Times New Roman"/>
          <w:i/>
          <w:iCs/>
          <w:color w:val="000000"/>
          <w:sz w:val="24"/>
          <w:szCs w:val="24"/>
        </w:rPr>
        <w:t>(Тетерева, куро</w:t>
        <w:softHyphen/>
        <w:t>патки, рябч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Вьют ли гнезда наши перелетные птицы зимой на юге? </w:t>
      </w:r>
      <w:r>
        <w:rPr>
          <w:rFonts w:eastAsia="Times New Roman" w:cs="Times New Roman" w:ascii="Times New Roman" w:hAnsi="Times New Roman"/>
          <w:i/>
          <w:iCs/>
          <w:color w:val="000000"/>
          <w:sz w:val="24"/>
          <w:szCs w:val="24"/>
        </w:rPr>
        <w:t>(Гнезд не вьют, птенцов не выводя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У каких птиц самки больше и сильнее самцов? </w:t>
      </w:r>
      <w:r>
        <w:rPr>
          <w:rFonts w:eastAsia="Times New Roman" w:cs="Times New Roman" w:ascii="Times New Roman" w:hAnsi="Times New Roman"/>
          <w:i/>
          <w:iCs/>
          <w:color w:val="000000"/>
          <w:sz w:val="24"/>
          <w:szCs w:val="24"/>
        </w:rPr>
        <w:t>(У хищ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Какая птица выводит птенцов в любое время года, даже сре</w:t>
        <w:softHyphen/>
        <w:t xml:space="preserve">ди зимы? </w:t>
      </w:r>
      <w:r>
        <w:rPr>
          <w:rFonts w:eastAsia="Times New Roman" w:cs="Times New Roman" w:ascii="Times New Roman" w:hAnsi="Times New Roman"/>
          <w:i/>
          <w:iCs/>
          <w:color w:val="000000"/>
          <w:sz w:val="24"/>
          <w:szCs w:val="24"/>
        </w:rPr>
        <w:t>(Клест. Он выкармливает своих птенцов сосновыми и еловыми семен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Пользу или вред приносят человеку синицы зимой, когда все насекомые спят? </w:t>
      </w:r>
      <w:r>
        <w:rPr>
          <w:rFonts w:eastAsia="Times New Roman" w:cs="Times New Roman" w:ascii="Times New Roman" w:hAnsi="Times New Roman"/>
          <w:i/>
          <w:iCs/>
          <w:color w:val="000000"/>
          <w:sz w:val="24"/>
          <w:szCs w:val="24"/>
        </w:rPr>
        <w:t>(Пользу: зимой синицы разыскивают в щелочках и складках коры спрятавшихся насекомых, их яйца и личинки и множество их поед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Когда температура тела воробья ниже — зимой или летом? </w:t>
      </w:r>
      <w:r>
        <w:rPr>
          <w:rFonts w:eastAsia="Times New Roman" w:cs="Times New Roman" w:ascii="Times New Roman" w:hAnsi="Times New Roman"/>
          <w:i/>
          <w:iCs/>
          <w:color w:val="000000"/>
          <w:sz w:val="24"/>
          <w:szCs w:val="24"/>
        </w:rPr>
        <w:t>(Одинакова зимой и ле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7. </w:t>
      </w:r>
      <w:r>
        <w:rPr>
          <w:rFonts w:eastAsia="Times New Roman" w:cs="Times New Roman" w:ascii="Times New Roman" w:hAnsi="Times New Roman"/>
          <w:color w:val="000000"/>
          <w:sz w:val="24"/>
          <w:szCs w:val="24"/>
        </w:rPr>
        <w:t xml:space="preserve">Какая певчая птичка достает себе пищу, ныряя в воду под лед? </w:t>
      </w:r>
      <w:r>
        <w:rPr>
          <w:rFonts w:eastAsia="Times New Roman" w:cs="Times New Roman" w:ascii="Times New Roman" w:hAnsi="Times New Roman"/>
          <w:i/>
          <w:iCs/>
          <w:color w:val="000000"/>
          <w:sz w:val="24"/>
          <w:szCs w:val="24"/>
        </w:rPr>
        <w:t>(Оляп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Зачем внутри скворечен под входным отверстием набивают треугольник? (</w:t>
      </w:r>
      <w:r>
        <w:rPr>
          <w:rFonts w:eastAsia="Times New Roman" w:cs="Times New Roman" w:ascii="Times New Roman" w:hAnsi="Times New Roman"/>
          <w:i/>
          <w:iCs/>
          <w:color w:val="000000"/>
          <w:sz w:val="24"/>
          <w:szCs w:val="24"/>
        </w:rPr>
        <w:t>Чтобы кошка не могла лапой достать гнезд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9. </w:t>
      </w:r>
      <w:r>
        <w:rPr>
          <w:rFonts w:eastAsia="Times New Roman" w:cs="Times New Roman" w:ascii="Times New Roman" w:hAnsi="Times New Roman"/>
          <w:color w:val="000000"/>
          <w:sz w:val="24"/>
          <w:szCs w:val="24"/>
        </w:rPr>
        <w:t xml:space="preserve">Все ли грачи улетают от нас на зиму? </w:t>
      </w:r>
      <w:r>
        <w:rPr>
          <w:rFonts w:eastAsia="Times New Roman" w:cs="Times New Roman" w:ascii="Times New Roman" w:hAnsi="Times New Roman"/>
          <w:i/>
          <w:iCs/>
          <w:color w:val="000000"/>
          <w:sz w:val="24"/>
          <w:szCs w:val="24"/>
        </w:rPr>
        <w:t>(Не все: часть грачей остается зимовать у нас. Зимой на помойках, в рощах на но</w:t>
        <w:softHyphen/>
        <w:t>чевке обычно можно видеть одного или нескольких грачей среди стаи воро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вы думаете, в каких книгах мы можем найти ответы на эти вопросы? </w:t>
      </w:r>
      <w:r>
        <w:rPr>
          <w:rFonts w:eastAsia="Times New Roman" w:cs="Times New Roman" w:ascii="Times New Roman" w:hAnsi="Times New Roman"/>
          <w:i/>
          <w:iCs/>
          <w:color w:val="000000"/>
          <w:sz w:val="24"/>
          <w:szCs w:val="24"/>
        </w:rPr>
        <w:t>(В справочниках, в книге В. Бианки «Лесная газ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Загадки о при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С какого дня начинается зима (по календарю) и чем этот день примечателен? </w:t>
      </w:r>
      <w:r>
        <w:rPr>
          <w:rFonts w:eastAsia="Times New Roman" w:cs="Times New Roman" w:ascii="Times New Roman" w:hAnsi="Times New Roman"/>
          <w:i/>
          <w:iCs/>
          <w:color w:val="000000"/>
          <w:sz w:val="24"/>
          <w:szCs w:val="24"/>
        </w:rPr>
        <w:t>(С 22декабря. Это самый короткий день в год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Бежит по снегу, а следа нету. </w:t>
      </w:r>
      <w:r>
        <w:rPr>
          <w:rFonts w:eastAsia="Times New Roman" w:cs="Times New Roman" w:ascii="Times New Roman" w:hAnsi="Times New Roman"/>
          <w:i/>
          <w:iCs/>
          <w:color w:val="000000"/>
          <w:sz w:val="24"/>
          <w:szCs w:val="24"/>
        </w:rPr>
        <w:t>(Ветер, позем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Чист и ясен, как алмаз, дорог не бывает, от матери рожден и мать рождает. </w:t>
      </w:r>
      <w:r>
        <w:rPr>
          <w:rFonts w:eastAsia="Times New Roman" w:cs="Times New Roman" w:ascii="Times New Roman" w:hAnsi="Times New Roman"/>
          <w:i/>
          <w:iCs/>
          <w:color w:val="000000"/>
          <w:sz w:val="24"/>
          <w:szCs w:val="24"/>
        </w:rPr>
        <w:t>(Ле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Лечу, кручу, на весь мир ворчу. </w:t>
      </w:r>
      <w:r>
        <w:rPr>
          <w:rFonts w:eastAsia="Times New Roman" w:cs="Times New Roman" w:ascii="Times New Roman" w:hAnsi="Times New Roman"/>
          <w:i/>
          <w:iCs/>
          <w:color w:val="000000"/>
          <w:sz w:val="24"/>
          <w:szCs w:val="24"/>
        </w:rPr>
        <w:t>(Вьюга, бур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Стоит Ермак, на нем колпак: ни шит, ни бран, ни поярко</w:t>
        <w:softHyphen/>
        <w:t xml:space="preserve">вый. </w:t>
      </w:r>
      <w:r>
        <w:rPr>
          <w:rFonts w:eastAsia="Times New Roman" w:cs="Times New Roman" w:ascii="Times New Roman" w:hAnsi="Times New Roman"/>
          <w:i/>
          <w:iCs/>
          <w:color w:val="000000"/>
          <w:sz w:val="24"/>
          <w:szCs w:val="24"/>
        </w:rPr>
        <w:t>(Пень, а на нем снежная шап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Я, как песчинка, мал, а землю покрываю. </w:t>
      </w:r>
      <w:r>
        <w:rPr>
          <w:rFonts w:eastAsia="Times New Roman" w:cs="Times New Roman" w:ascii="Times New Roman" w:hAnsi="Times New Roman"/>
          <w:i/>
          <w:iCs/>
          <w:color w:val="000000"/>
          <w:sz w:val="24"/>
          <w:szCs w:val="24"/>
        </w:rPr>
        <w:t>(Сне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7."</w:t>
      </w:r>
      <w:r>
        <w:rPr>
          <w:rFonts w:eastAsia="Times New Roman" w:cs="Times New Roman" w:ascii="Times New Roman" w:hAnsi="Times New Roman"/>
          <w:color w:val="000000"/>
          <w:sz w:val="24"/>
          <w:szCs w:val="24"/>
        </w:rPr>
        <w:t xml:space="preserve">Летом гуляет, зимой отдыхает. </w:t>
      </w:r>
      <w:r>
        <w:rPr>
          <w:rFonts w:eastAsia="Times New Roman" w:cs="Times New Roman" w:ascii="Times New Roman" w:hAnsi="Times New Roman"/>
          <w:i/>
          <w:iCs/>
          <w:color w:val="000000"/>
          <w:sz w:val="24"/>
          <w:szCs w:val="24"/>
        </w:rPr>
        <w:t>(Медведь, барсук и другие зве</w:t>
        <w:softHyphen/>
        <w:t>ри, зимой впадающие в спяч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 xml:space="preserve">С прилета каких птиц мы считаем начало весны? </w:t>
      </w:r>
      <w:r>
        <w:rPr>
          <w:rFonts w:eastAsia="Times New Roman" w:cs="Times New Roman" w:ascii="Times New Roman" w:hAnsi="Times New Roman"/>
          <w:i/>
          <w:iCs/>
          <w:color w:val="000000"/>
          <w:sz w:val="24"/>
          <w:szCs w:val="24"/>
        </w:rPr>
        <w:t>(Грач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9. </w:t>
      </w:r>
      <w:r>
        <w:rPr>
          <w:rFonts w:eastAsia="Times New Roman" w:cs="Times New Roman" w:ascii="Times New Roman" w:hAnsi="Times New Roman"/>
          <w:color w:val="000000"/>
          <w:sz w:val="24"/>
          <w:szCs w:val="24"/>
        </w:rPr>
        <w:t xml:space="preserve">В новой стене, в круглом окне за день стекло разбито, за ночь вставлено. </w:t>
      </w:r>
      <w:r>
        <w:rPr>
          <w:rFonts w:eastAsia="Times New Roman" w:cs="Times New Roman" w:ascii="Times New Roman" w:hAnsi="Times New Roman"/>
          <w:i/>
          <w:iCs/>
          <w:color w:val="000000"/>
          <w:sz w:val="24"/>
          <w:szCs w:val="24"/>
        </w:rPr>
        <w:t>(Прорубь во льду ночью замерз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 xml:space="preserve">В избе мерзнут, а на улице — нет. </w:t>
      </w:r>
      <w:r>
        <w:rPr>
          <w:rFonts w:eastAsia="Times New Roman" w:cs="Times New Roman" w:ascii="Times New Roman" w:hAnsi="Times New Roman"/>
          <w:i/>
          <w:iCs/>
          <w:color w:val="000000"/>
          <w:sz w:val="24"/>
          <w:szCs w:val="24"/>
        </w:rPr>
        <w:t>(Окна замерзают только изнутр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Трудно ли вам было разгадывать эти загадки?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рисуйте в своей тетради смайлик, который отражает ваше отношение к материалу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раздел учебника мы начали изуч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оизведения в нем мы будем чи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хотелось бы узн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у мы будем учиться на уроках? </w:t>
      </w:r>
      <w:r>
        <w:rPr>
          <w:rFonts w:eastAsia="Times New Roman" w:cs="Times New Roman" w:ascii="Times New Roman" w:hAnsi="Times New Roman"/>
          <w:i/>
          <w:iCs/>
          <w:color w:val="000000"/>
          <w:sz w:val="24"/>
          <w:szCs w:val="24"/>
        </w:rPr>
        <w:t xml:space="preserve">(Примерный ответ. </w:t>
      </w:r>
      <w:r>
        <w:rPr>
          <w:rFonts w:eastAsia="Times New Roman" w:cs="Times New Roman" w:ascii="Times New Roman" w:hAnsi="Times New Roman"/>
          <w:color w:val="000000"/>
          <w:sz w:val="24"/>
          <w:szCs w:val="24"/>
        </w:rPr>
        <w:t>При</w:t>
        <w:softHyphen/>
        <w:t>слушиваться к особенностям своего чтения, исправлять не</w:t>
        <w:softHyphen/>
        <w:t>достатки, добиваться выразительности, наблюдать за ин</w:t>
        <w:softHyphen/>
        <w:t>тонацией, рифмой и ритмом стихотворения, средствами художественной выразительности, сочинять свои стихотво</w:t>
        <w:softHyphen/>
        <w:t>рения, используя сравнения и эпитеты, олицетворения.)</w:t>
      </w:r>
    </w:p>
    <w:p>
      <w:pPr>
        <w:pStyle w:val="Normal"/>
        <w:shd w:fill="FFFFFF" w:val="clear"/>
        <w:autoSpaceDE w:val="false"/>
        <w:spacing w:lineRule="auto" w:line="240" w:before="0" w:after="0"/>
        <w:jc w:val="both"/>
        <w:rPr/>
      </w:pPr>
      <w:r>
        <w:rPr>
          <w:rFonts w:eastAsia="Times New Roman" w:cs="Times New Roman" w:ascii="Times New Roman" w:hAnsi="Times New Roman"/>
          <w:b/>
          <w:bCs/>
          <w:color w:val="000000"/>
          <w:sz w:val="24"/>
          <w:szCs w:val="24"/>
        </w:rPr>
        <w:t xml:space="preserve">Домашнее задание </w:t>
      </w:r>
      <w:r>
        <w:rPr>
          <w:rFonts w:eastAsia="Times New Roman" w:cs="Times New Roman" w:ascii="Times New Roman" w:hAnsi="Times New Roman"/>
          <w:color w:val="000000"/>
          <w:sz w:val="24"/>
          <w:szCs w:val="24"/>
        </w:rPr>
        <w:t>Принести поэтические сборники с понравившимися стихами.</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Ф.И. Тютчев «Еще земли печален вид...», «Как неожиданно и ярк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расширить знания о творчестве Ф.И. Тютчева; обучать правильному чтению стихов; развивать память, речь, мыш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умения прогнози</w:t>
        <w:softHyphen/>
        <w:t xml:space="preserve">ровать содержание произведений, читать вслух с постепенным переходом на чтение про себя, увеличивать темп чтения вслух, исправляя ошибки при повторном чтении текста, воспринимать на слух поэтическое произведение;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w:t>
        <w:softHyphen/>
        <w:t>лирование учебной задачи урока, исходя из анализа материала учебника в совместной деятельности, планирование вместе с учи</w:t>
        <w:softHyphen/>
        <w:t>телем деятельности по изучению темы урока, оценивание своей работы на уроке, П — анализ художественного текста, выделение в нем основной мысли, отбор опорных (ключевых) слов для созда</w:t>
        <w:softHyphen/>
        <w:t>ния собственного текста, поиск необходимой информации в кни</w:t>
        <w:softHyphen/>
        <w:t xml:space="preserve">ге, умение ориентироваться в учебной и художественной книге, самостоятельный и целенаправленный выбор книги, К — ответы на вопросы на основе художественного текста учебника, осмысление правил взаимодействия в паре и группе (распределение обязанностей, составление плана совместных действий, умение договариваться о совместных действиях);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формиро</w:t>
        <w:softHyphen/>
        <w:t>вание системы нравственных ценностей (любовь к природе, гор</w:t>
        <w:softHyphen/>
        <w:t>дость за свою страну), проявление интереса к чтению и изучению творчества Ф.И. Тютче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ртрет и выставка книг Ф.И. Тютчева, видео-или фотоматериалы, репродукции картин по теме урока, аудио-приложение к учебнику.</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едленно, а затем как скороговорк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чибиса — чудес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ьи леса? Чья лис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ьи вы сами? Чьи вы сам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 лисам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 весн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 лесам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 чибисам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чудес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самостоятельной подготовки желающие читают ско</w:t>
        <w:softHyphen/>
        <w:t>роговорку вслух. Учитель определяет, кто быстрее всех смог это сдел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гадайте шифровку и вы узнаете имя автора этого стихо</w:t>
        <w:softHyphen/>
        <w:t xml:space="preserve">творения. </w:t>
      </w:r>
      <w:r>
        <w:rPr>
          <w:rFonts w:eastAsia="Times New Roman" w:cs="Times New Roman" w:ascii="Times New Roman" w:hAnsi="Times New Roman"/>
          <w:i/>
          <w:iCs/>
          <w:color w:val="000000"/>
          <w:sz w:val="24"/>
          <w:szCs w:val="24"/>
        </w:rPr>
        <w:t>(Владислав Бахревский.)</w:t>
      </w:r>
    </w:p>
    <w:tbl>
      <w:tblPr>
        <w:tblW w:w="2415" w:type="dxa"/>
        <w:jc w:val="left"/>
        <w:tblInd w:w="-7" w:type="dxa"/>
        <w:tblLayout w:type="fixed"/>
        <w:tblCellMar>
          <w:top w:w="0" w:type="dxa"/>
          <w:left w:w="40" w:type="dxa"/>
          <w:bottom w:w="0" w:type="dxa"/>
          <w:right w:w="40" w:type="dxa"/>
        </w:tblCellMar>
      </w:tblPr>
      <w:tblGrid>
        <w:gridCol w:w="350"/>
        <w:gridCol w:w="336"/>
        <w:gridCol w:w="341"/>
        <w:gridCol w:w="341"/>
        <w:gridCol w:w="336"/>
        <w:gridCol w:w="341"/>
        <w:gridCol w:w="370"/>
      </w:tblGrid>
      <w:tr>
        <w:trPr>
          <w:trHeight w:val="274"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б</w:t>
            </w:r>
          </w:p>
        </w:tc>
      </w:tr>
      <w:tr>
        <w:trPr>
          <w:trHeight w:val="264"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а</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б</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г</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е</w:t>
            </w:r>
          </w:p>
        </w:tc>
      </w:tr>
      <w:tr>
        <w:trPr>
          <w:trHeight w:val="264"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ж</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й</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к</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л</w:t>
            </w:r>
          </w:p>
        </w:tc>
      </w:tr>
      <w:tr>
        <w:trPr>
          <w:trHeight w:val="264"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м</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н</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О</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с</w:t>
            </w:r>
          </w:p>
        </w:tc>
      </w:tr>
      <w:tr>
        <w:trPr>
          <w:trHeight w:val="264"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у</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ф</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X</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Ц</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ч</w:t>
            </w:r>
          </w:p>
        </w:tc>
      </w:tr>
      <w:tr>
        <w:trPr>
          <w:trHeight w:val="274"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ш</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Щ</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ь</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э</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ю</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я</w:t>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 5; 6,4; 1, 5; 5, 5; 3,4; 6, 3; 6,4; 1, 5; 3, 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5; 1, 5; 4, 2; 5, 3; 6, 5; 3, 5; 6, 3; 5, 4; 3, 4; 4, 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сейчас запишите имя поэта, чьи стихи будем чи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а уроке. </w:t>
      </w:r>
      <w:r>
        <w:rPr>
          <w:rFonts w:eastAsia="Times New Roman" w:cs="Times New Roman" w:ascii="Times New Roman" w:hAnsi="Times New Roman"/>
          <w:i/>
          <w:iCs/>
          <w:color w:val="000000"/>
          <w:sz w:val="24"/>
          <w:szCs w:val="24"/>
        </w:rPr>
        <w:t xml:space="preserve">(Федор Иванович Тютчев.) </w:t>
      </w:r>
      <w:r>
        <w:rPr>
          <w:rFonts w:eastAsia="Times New Roman" w:cs="Times New Roman" w:ascii="Times New Roman" w:hAnsi="Times New Roman"/>
          <w:color w:val="000000"/>
          <w:sz w:val="24"/>
          <w:szCs w:val="24"/>
        </w:rPr>
        <w:t>РСЩЕФ ЧИВОНАВИ ВЕЧТЮ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Знакомство с жизнью и творчеством Ф.И. Тютче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читали стихотворение Владислава Бахревского. Как вы поняли, о чем о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де мы можем встретить чудеса? </w:t>
      </w:r>
      <w:r>
        <w:rPr>
          <w:rFonts w:eastAsia="Times New Roman" w:cs="Times New Roman" w:ascii="Times New Roman" w:hAnsi="Times New Roman"/>
          <w:i/>
          <w:iCs/>
          <w:color w:val="000000"/>
          <w:sz w:val="24"/>
          <w:szCs w:val="24"/>
        </w:rPr>
        <w:t xml:space="preserve">(Конечно, в лесу, на природе...) </w:t>
      </w:r>
      <w:r>
        <w:rPr>
          <w:rFonts w:eastAsia="Times New Roman" w:cs="Times New Roman" w:ascii="Times New Roman" w:hAnsi="Times New Roman"/>
          <w:color w:val="000000"/>
          <w:sz w:val="24"/>
          <w:szCs w:val="24"/>
        </w:rPr>
        <w:t>Сегодня мы начинаем изучать новый раздел учебника, кото</w:t>
        <w:softHyphen/>
        <w:t>рый называется «Поэтическая тетрадь». Перед нами стихи заме</w:t>
        <w:softHyphen/>
        <w:t>чательного поэта Федора Ивановича Тютчева. Что вы помните о нем? (Ответы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рассказывает о поэте.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 xml:space="preserve">Работа над стихотворением «Еще земли печален вид...» </w:t>
      </w:r>
      <w:r>
        <w:rPr>
          <w:rFonts w:eastAsia="Times New Roman" w:cs="Times New Roman" w:ascii="Times New Roman" w:hAnsi="Times New Roman"/>
          <w:color w:val="000000"/>
          <w:sz w:val="24"/>
          <w:szCs w:val="24"/>
        </w:rPr>
        <w:t>(Прослушивание аудиозаписи стихотворения. Чтение стихо</w:t>
        <w:softHyphen/>
        <w:t>творения вслух учащимися. Беседа после ч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выражения «а воздух уж весною дышит», «сквозь редеющий со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синонимы к слову «невольно». </w:t>
      </w:r>
      <w:r>
        <w:rPr>
          <w:rFonts w:eastAsia="Times New Roman" w:cs="Times New Roman" w:ascii="Times New Roman" w:hAnsi="Times New Roman"/>
          <w:i/>
          <w:iCs/>
          <w:color w:val="000000"/>
          <w:sz w:val="24"/>
          <w:szCs w:val="24"/>
        </w:rPr>
        <w:t>(Нечаянно, не</w:t>
        <w:softHyphen/>
        <w:t>произво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дберите антоним к слову «печален». </w:t>
      </w:r>
      <w:r>
        <w:rPr>
          <w:rFonts w:eastAsia="Times New Roman" w:cs="Times New Roman" w:ascii="Times New Roman" w:hAnsi="Times New Roman"/>
          <w:i/>
          <w:iCs/>
          <w:color w:val="000000"/>
          <w:sz w:val="24"/>
          <w:szCs w:val="24"/>
        </w:rPr>
        <w:t>(Весе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эпитеты вместе со словами, к которым они отно</w:t>
        <w:softHyphen/>
        <w:t xml:space="preserve">сятся. Объясните их значение. </w:t>
      </w:r>
      <w:r>
        <w:rPr>
          <w:rFonts w:eastAsia="Times New Roman" w:cs="Times New Roman" w:ascii="Times New Roman" w:hAnsi="Times New Roman"/>
          <w:i/>
          <w:iCs/>
          <w:color w:val="000000"/>
          <w:sz w:val="24"/>
          <w:szCs w:val="24"/>
        </w:rPr>
        <w:t>(Мертвый стебель, редеющий сон, печальный ви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по вопросам и заданиям на с. 138 учебника. Вырази</w:t>
        <w:softHyphen/>
        <w:t>тельное чтение стихотвор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над стихотворением «Как неожиданно и ярк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использует аудиоприложение к учебнику. Учащиеся слушают, как произведение читает актер, и следят по учебнику. Беседа после чтени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слов.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ВОЗДВИГНУТЬСЯ — (соорудиться, построиться). </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ИЗНЕМОЧЬ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потерять силы, ослабет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НЕГА — (блажен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синонимы к словам. </w:t>
      </w:r>
      <w:r>
        <w:rPr>
          <w:rFonts w:eastAsia="Times New Roman" w:cs="Times New Roman" w:ascii="Times New Roman" w:hAnsi="Times New Roman"/>
          <w:i/>
          <w:iCs/>
          <w:color w:val="000000"/>
          <w:sz w:val="24"/>
          <w:szCs w:val="24"/>
        </w:rPr>
        <w:t>ВЛАЖНЫЙ- (сырой). МГНОВЕНИЕ- (миг,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антоним к слову «побледнел». </w:t>
      </w:r>
      <w:r>
        <w:rPr>
          <w:rFonts w:eastAsia="Times New Roman" w:cs="Times New Roman" w:ascii="Times New Roman" w:hAnsi="Times New Roman"/>
          <w:i/>
          <w:iCs/>
          <w:color w:val="000000"/>
          <w:sz w:val="24"/>
          <w:szCs w:val="24"/>
        </w:rPr>
        <w:t>(Покрасне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еще слова и выражения были непонятны? (Работа по вопросам и заданиям 1—4 на с. 140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думайте название стихотвор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готовьтесь к выразительному чтению.</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разительное чтение стихотворения пас. 139—140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рисуйте в своей тетради смайлик, который отражает ваше отношение к материалу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главная мысль каждого из прочитанных нами сего</w:t>
        <w:softHyphen/>
        <w:t>дня стихотворений Ф.И. Тютче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учить любое стихотворение Ф.И. Тютчев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раткий обзор биографии Ф.И. Тютче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едор Иванович Тютчев родился 5 декабря 1803 г. в усадьбе Овстуг Орловской губернии в дворянской семье. Первоначальное образова</w:t>
        <w:softHyphen/>
        <w:t>ние получил дома, учителем русского языка был поэт и переводчик СЕ. Гали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2 лет Тютчев уже свободно переводил оды Горация, влияние ко</w:t>
        <w:softHyphen/>
        <w:t>торого можно видеть в ранних стихотворениях. В 1818 г. он стал членом Общества любителей русской словесности. В 1819г. поступил в Москов</w:t>
        <w:softHyphen/>
        <w:t>ский университет, который окончил за два г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822 г. был зачислен на службу в Государственную коллегию иност</w:t>
        <w:softHyphen/>
        <w:t>ранных дел и назначен в русскую дипломатическую миссию в Мюнхене. За границей Тютчев провел более 20 лет. В 1858 г. он занял должность председателя цензурного комитета и оставался на ней до конца жизни. Умер 27 июля 1873 г. в Царском Сел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А.А. Фет «Весенний дождь», «Бабо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ширить знания о творчестве А.А. Фета; учить видеть и замечать прекрасное в природе; обогащать словарный запас; развивать память, речь, вообра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умения прогнози</w:t>
        <w:softHyphen/>
        <w:t xml:space="preserve">ровать содержание произведений, читать вслух с постепенным переходом на чтение про себя, увеличивать темп чтения вслух, исправляя ошибки при повторном чтении текста, воспринимать на слух поэтическое произведение;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w:t>
        <w:softHyphen/>
        <w:t>лирование учебной задачи урока, исходя из анализа материала учебника в совместной деятельности, планирование вместе с учи</w:t>
        <w:softHyphen/>
        <w:t>телем деятельности по изучению темы урока, оценивание своей работы на уроке, П — анализ художественного текста, выделение в нем основной мысли, отбор опорных (ключевых) слов для создания собственного текста, поиск необходимой информации в кни</w:t>
        <w:softHyphen/>
        <w:t>ге, умение ориентироваться в учебной и художественной книге, самостоятельный и целенаправленный выбор книги, К — ответы на вопросы на основе художественного текста учебника, осмыс</w:t>
        <w:softHyphen/>
        <w:t xml:space="preserve">ление правил взаимодействия в паре и группе (распределение обязанностей, составление плана совместных действий, умение договариваться о совместных действиях);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формиро</w:t>
        <w:softHyphen/>
        <w:t>вание системы нравственных ценностей (любовь к природе, гор</w:t>
        <w:softHyphen/>
        <w:t>дость за свою страну), проявление интереса к чтению и изучению творчества А.А. Ф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портрет и выставка книг А. А. Фета, видео- или фотоматериалы, репродукции картин по теме урока, аудиоприложение к учебнику.</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играем в «Рифмушку». Вставьте пропущенные буквы, и у вас получится текст песенки. </w:t>
      </w:r>
      <w:r>
        <w:rPr>
          <w:rFonts w:eastAsia="Times New Roman" w:cs="Times New Roman" w:ascii="Times New Roman" w:hAnsi="Times New Roman"/>
          <w:i/>
          <w:iCs/>
          <w:color w:val="000000"/>
          <w:sz w:val="24"/>
          <w:szCs w:val="24"/>
        </w:rPr>
        <w:t>(Идет матушка-весна, / Отворяй-ка ворота. / Первый март пришел, / Белый снег со</w:t>
        <w:softHyphen/>
        <w:t>шел. /Аза ним и апрель / Отворил окно и дверь. /А уж как пришел май, / Солнце в терем приглаша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дет матушка-весн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воряй-ка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ервый март пришел,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Белый </w:t>
      </w:r>
      <w:r>
        <w:rPr>
          <w:rFonts w:eastAsia="Times New Roman" w:cs="Times New Roman" w:ascii="Times New Roman" w:hAnsi="Times New Roman"/>
          <w:smallCaps/>
          <w:color w:val="000000"/>
          <w:sz w:val="24"/>
          <w:szCs w:val="24"/>
        </w:rPr>
        <w:t xml:space="preserve">….  </w:t>
      </w:r>
      <w:r>
        <w:rPr>
          <w:rFonts w:eastAsia="Times New Roman" w:cs="Times New Roman" w:ascii="Times New Roman" w:hAnsi="Times New Roman"/>
          <w:color w:val="000000"/>
          <w:sz w:val="24"/>
          <w:szCs w:val="24"/>
        </w:rPr>
        <w:t xml:space="preserve">соше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за ним и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ворил  …  и дверь.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А уж как пришел </w:t>
      </w:r>
      <w:r>
        <w:rPr>
          <w:rFonts w:eastAsia="Times New Roman" w:cs="Times New Roman" w:ascii="Times New Roman" w:hAnsi="Times New Roman"/>
          <w:i/>
          <w:iCs/>
          <w:color w:val="000000"/>
          <w:sz w:val="24"/>
          <w:szCs w:val="24"/>
        </w:rPr>
        <w:t>…</w:t>
      </w:r>
      <w:r>
        <w:rPr>
          <w:rFonts w:eastAsia="Times New Roman"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лнце в те… приглаша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равилась вам пес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едленно (еще: начните читать медленно и по</w:t>
        <w:softHyphen/>
        <w:t>степенно ускоряйте темп, начните читать быстро и посте</w:t>
        <w:softHyphen/>
        <w:t>пенно замедляйте темп, прочитайте скороговоркой, выра</w:t>
        <w:softHyphen/>
        <w:t>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Расшифруйте имя поэта, с чьим творчеством Сегодня по</w:t>
        <w:softHyphen/>
        <w:t xml:space="preserve">знакомимся. </w:t>
      </w:r>
      <w:r>
        <w:rPr>
          <w:rFonts w:eastAsia="Times New Roman" w:cs="Times New Roman" w:ascii="Times New Roman" w:hAnsi="Times New Roman"/>
          <w:i/>
          <w:iCs/>
          <w:color w:val="000000"/>
          <w:sz w:val="24"/>
          <w:szCs w:val="24"/>
        </w:rPr>
        <w:t xml:space="preserve">(Афанасий Афанасьевич Фет.) </w:t>
      </w:r>
      <w:r>
        <w:rPr>
          <w:rFonts w:eastAsia="Times New Roman" w:cs="Times New Roman" w:ascii="Times New Roman" w:hAnsi="Times New Roman"/>
          <w:color w:val="000000"/>
          <w:sz w:val="24"/>
          <w:szCs w:val="24"/>
        </w:rPr>
        <w:t>ЙИСАНАФА ЧИВЕЬСАНАФА ТЕФ</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задачи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Знакомство с жизнью и творчеством А. А. Ф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знаете об авторе? Какие стихи помните? (Слово учителя о поэте.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над стихотворением «Весенний дожд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и туча, и тума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ручей, и океа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летаю, и бег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 стеклянной быть могу. </w:t>
      </w:r>
      <w:r>
        <w:rPr>
          <w:rFonts w:eastAsia="Times New Roman" w:cs="Times New Roman" w:ascii="Times New Roman" w:hAnsi="Times New Roman"/>
          <w:i/>
          <w:iCs/>
          <w:color w:val="000000"/>
          <w:sz w:val="24"/>
          <w:szCs w:val="24"/>
        </w:rPr>
        <w:t>(В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и помощи пословиц и поговорок узнайте, о чем пойдет речь. </w:t>
      </w:r>
      <w:r>
        <w:rPr>
          <w:rFonts w:eastAsia="Times New Roman" w:cs="Times New Roman" w:ascii="Times New Roman" w:hAnsi="Times New Roman"/>
          <w:i/>
          <w:iCs/>
          <w:color w:val="000000"/>
          <w:sz w:val="24"/>
          <w:szCs w:val="24"/>
        </w:rPr>
        <w:t>(Дожд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ез него и трава не раст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крому он не страше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удет он — будут и гриб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тихотворение А.А. Фета «Весенний дождь». (Учитель использует аудиоприложение к учебнику. Учащие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ушают, как произведение читает акте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понимаете выражения «в разрывы облак солнце блещет», «качаясь, движется завеса»? </w:t>
      </w:r>
      <w:r>
        <w:rPr>
          <w:rFonts w:eastAsia="Times New Roman" w:cs="Times New Roman" w:ascii="Times New Roman" w:hAnsi="Times New Roman"/>
          <w:i/>
          <w:iCs/>
          <w:color w:val="000000"/>
          <w:sz w:val="24"/>
          <w:szCs w:val="24"/>
        </w:rPr>
        <w:t>(Завеса - 1) большая занавеска (устар.); 2) (перен.) то, что скрывает, закрывает собой что-нибуд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эпитеты вместе со словами, к которым они отно</w:t>
        <w:softHyphen/>
        <w:t>ся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картину изобразил А. А. Фет в своем стихотвор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н сумел показать начало дождя? (Выразительное чтение стихотворения на с. 141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над стихотворением «Бабо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е птичка, а с крыльями. </w:t>
      </w:r>
      <w:r>
        <w:rPr>
          <w:rFonts w:eastAsia="Times New Roman" w:cs="Times New Roman" w:ascii="Times New Roman" w:hAnsi="Times New Roman"/>
          <w:i/>
          <w:iCs/>
          <w:color w:val="000000"/>
          <w:sz w:val="24"/>
          <w:szCs w:val="24"/>
        </w:rPr>
        <w:t>(Бабо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использует аудиоприложение к учебнику. Учащиеся слушают, как произведение читает актер. Словар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ОЧЕРТАНЬЕ — (вид чего-нибудь, образуемый линией, ограничи</w:t>
        <w:softHyphen/>
        <w:t>вающей предм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АРХАТ— (плотная шелковая или хлопчатобумажная ткань с мягким гладким и густым ворс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синоним к слову «сверкнув». </w:t>
      </w:r>
      <w:r>
        <w:rPr>
          <w:rFonts w:eastAsia="Times New Roman" w:cs="Times New Roman" w:ascii="Times New Roman" w:hAnsi="Times New Roman"/>
          <w:i/>
          <w:iCs/>
          <w:color w:val="000000"/>
          <w:sz w:val="24"/>
          <w:szCs w:val="24"/>
        </w:rPr>
        <w:t>(Блесну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антоним к слову «спешу». </w:t>
      </w:r>
      <w:r>
        <w:rPr>
          <w:rFonts w:eastAsia="Times New Roman" w:cs="Times New Roman" w:ascii="Times New Roman" w:hAnsi="Times New Roman"/>
          <w:i/>
          <w:iCs/>
          <w:color w:val="000000"/>
          <w:sz w:val="24"/>
          <w:szCs w:val="24"/>
        </w:rPr>
        <w:t xml:space="preserve">(Медлю.) </w:t>
      </w:r>
      <w:r>
        <w:rPr>
          <w:rFonts w:eastAsia="Times New Roman" w:cs="Times New Roman" w:ascii="Times New Roman" w:hAnsi="Times New Roman"/>
          <w:color w:val="000000"/>
          <w:sz w:val="24"/>
          <w:szCs w:val="24"/>
        </w:rPr>
        <w:t>(Работа по вопросам и заданиям 1—3 на с. 142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берите интонации, которые подойдут для чтения стихо</w:t>
        <w:softHyphen/>
        <w:t>творения. Подготовьтесь к выразительному чт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разительное чтение стихотворения на с. 142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наизусть стихотворений Ф.И. Тютче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 Что было трудным? Что лег</w:t>
        <w:softHyphen/>
        <w:t>ко удавалось выпол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тихотворения вы сегодня прочитали? О чем о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учить одно из стихотворений. Нарисовать иллюстрацию к н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На всех последующих уроках иллюстрации к стихам учитель собирает для обобщающего урока по материалу раздела или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по</w:t>
        <w:softHyphen/>
        <w:t>лугоди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раткий обзор биографии А.А. Ф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фанасий Афанасьевич Фет родился 5 декабря 1820 г. в селе Ново</w:t>
        <w:softHyphen/>
        <w:t>селки Мценского уезда Орловской губернии. В 1838 г. поступил в Мо</w:t>
        <w:softHyphen/>
        <w:t>сковский университет, где начал писать стихи. В 1840 г. вышел первый поэтический сборник под инициалами А.Ф. Вскоре в журналах стали появляться самобытные стихотворения, подписанные «А. Ф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ачале 1840-х гг. стихотворение «На заре ты ее не буди...», поло</w:t>
        <w:softHyphen/>
        <w:t>женное на музыку А.Е. Варламова, стало народной песн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йдя в 1858 г. в отставку, Фет решил стать профессиональным литератором и занялся переводами. Однако резкое изменение «обще</w:t>
        <w:softHyphen/>
        <w:t>го воздуха жизни» и разрыв с журналом «Современник» привели поэта в состояние тяжелейшей депрессии. Он решил оставить литературу и за</w:t>
        <w:softHyphen/>
        <w:t>няться сельским хозяйством. Фет купил в Мценском уезде хутор Сте-пановка, который за 17 лет превратил в образцовое доходное хозяйство. В 60—70-х гг. в лирике поэта прежде скрытая «тоска по совершенству» превратилась в ясно различимую «боль от красоты», зазвучав «плачем» и «рыданием» в его поздних стихах. Последний взлет творческой ак</w:t>
        <w:softHyphen/>
        <w:t>тивности совпал с покупкой в 1877 г. усадьбы Воробьевка, которую Фет сделал «обителью поэта». Именно здесь появились один за другим четыре выпуска его лирических стихотворений под общим названием «Вечерние огни».</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Умер А.А. Фет 3 декабря 1892 г. в Москв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Е.А.Баратынский «Весна, весна! как воздух чи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жизнью и творчеством Е.А. Баратын</w:t>
        <w:softHyphen/>
        <w:t>ского; учить видеть прекрасное с помощью поэзии; воспитывать любовь к природе, внимательное отношение к ней; развивать, речь, память, вообра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умения прогнози</w:t>
        <w:softHyphen/>
        <w:t xml:space="preserve">ровать содержание произведений, читать вслух с постепенным переходом на чтение про себя, увеличивать темп чтения вслух, исправляя ошибки при повторном чтении текста, воспринимать на слух поэтическое произведение;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w:t>
        <w:softHyphen/>
        <w:t>лирование учебной задачи урока, исходя из анализа материала учебника в совместной деятельности, планирование вместе с учи</w:t>
        <w:softHyphen/>
        <w:t>телем деятельности по изучению темы урока, оценивание своей работы на уроке, П — анализ художественного текста, выделение в нем основной мысли, отбор опорных (ключевых) слов для созда</w:t>
        <w:softHyphen/>
        <w:t>ния собственного текста, поиск необходимой информации в кни</w:t>
        <w:softHyphen/>
        <w:t>ге, умение ориентироваться в учебной и художественной книге, самостоятельный и целенаправленный выбор книги, К — ответы на вопросы на основе художественного текста учебника, осмыс</w:t>
        <w:softHyphen/>
        <w:t xml:space="preserve">ление правил взаимодействия в паре и группе (распределение обязанностей, составление плана совместных действий, умение договариваться о совместных действиях);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формиро</w:t>
        <w:softHyphen/>
        <w:t>вание системы нравственных ценностей (любовь к природе, гор</w:t>
        <w:softHyphen/>
        <w:t>дость за свою страну), проявление интереса к чтению и изучению творчества Е.А. Баратынс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портрет и выставка книг Е.А. Баратынского, видео- или фотоматериалы, репродукции картин по теме урока, аудиоприложение к учебнику.</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стихов А.А. Фета наизу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словицы, объясните их смыс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есной оглобля за ночь травой обраст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есной что рекой прольет — капли не видно, осенью ситом про</w:t>
        <w:softHyphen/>
        <w:t>сеет — хоть ведром черпа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има не лето — в шубу од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дет Варюха — береги нос да ух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овар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ОГЛОБЛЯ</w:t>
      </w:r>
      <w:r>
        <w:rPr>
          <w:rFonts w:eastAsia="Times New Roman" w:cs="Times New Roman" w:ascii="Times New Roman" w:hAnsi="Times New Roman"/>
          <w:color w:val="000000"/>
          <w:sz w:val="24"/>
          <w:szCs w:val="24"/>
        </w:rPr>
        <w:t xml:space="preserve"> — в упряжи: одна из двух круглых длинных жер</w:t>
        <w:softHyphen/>
        <w:t>дей, укрепленных на передней оси повозки и соединяющихся с дуг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ВАРЮХА — </w:t>
      </w:r>
      <w:r>
        <w:rPr>
          <w:rFonts w:eastAsia="Times New Roman" w:cs="Times New Roman" w:ascii="Times New Roman" w:hAnsi="Times New Roman"/>
          <w:color w:val="000000"/>
          <w:sz w:val="24"/>
          <w:szCs w:val="24"/>
        </w:rPr>
        <w:t>народное название зи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что здесь написано. </w:t>
      </w:r>
      <w:r>
        <w:rPr>
          <w:rFonts w:eastAsia="Times New Roman" w:cs="Times New Roman" w:ascii="Times New Roman" w:hAnsi="Times New Roman"/>
          <w:i/>
          <w:iCs/>
          <w:color w:val="000000"/>
          <w:sz w:val="24"/>
          <w:szCs w:val="24"/>
        </w:rPr>
        <w:t>(Евгений Абрамович Бара</w:t>
        <w:softHyphen/>
        <w:t>тын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SELBrW</w:t>
      </w:r>
      <w:r>
        <w:rPr>
          <w:rFonts w:cs="Times New Roman" w:ascii="Times New Roman" w:hAnsi="Times New Roman"/>
          <w:color w:val="000000"/>
          <w:sz w:val="24"/>
          <w:szCs w:val="24"/>
        </w:rPr>
        <w:t>Г</w:t>
      </w:r>
      <w:r>
        <w:rPr>
          <w:rFonts w:cs="Times New Roman" w:ascii="Times New Roman" w:hAnsi="Times New Roman"/>
          <w:color w:val="000000"/>
          <w:sz w:val="24"/>
          <w:szCs w:val="24"/>
          <w:lang w:val="en-US"/>
        </w:rPr>
        <w:t>ENVHSU</w:t>
      </w:r>
      <w:r>
        <w:rPr>
          <w:rFonts w:cs="Times New Roman" w:ascii="Times New Roman" w:hAnsi="Times New Roman"/>
          <w:color w:val="000000"/>
          <w:sz w:val="24"/>
          <w:szCs w:val="24"/>
        </w:rPr>
        <w:t xml:space="preserve">ИЙ    </w:t>
      </w:r>
      <w:r>
        <w:rPr>
          <w:rFonts w:cs="Times New Roman" w:ascii="Times New Roman" w:hAnsi="Times New Roman"/>
          <w:color w:val="000000"/>
          <w:sz w:val="24"/>
          <w:szCs w:val="24"/>
          <w:lang w:val="en-US"/>
        </w:rPr>
        <w:t>AW</w:t>
      </w:r>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SLPVAGMOSLB</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Ч</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GASPLAWTL</w:t>
      </w:r>
      <w:r>
        <w:rPr>
          <w:rFonts w:cs="Times New Roman" w:ascii="Times New Roman" w:hAnsi="Times New Roman"/>
          <w:color w:val="000000"/>
          <w:sz w:val="24"/>
          <w:szCs w:val="24"/>
        </w:rPr>
        <w:t>Ы</w:t>
      </w:r>
      <w:r>
        <w:rPr>
          <w:rFonts w:cs="Times New Roman" w:ascii="Times New Roman" w:hAnsi="Times New Roman"/>
          <w:color w:val="000000"/>
          <w:sz w:val="24"/>
          <w:szCs w:val="24"/>
          <w:lang w:val="en-US"/>
        </w:rPr>
        <w:t>VLHGCLIKH</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помните пословицы, с которыми вы только что работали, попробуйте связать их с именем поэта. Как вы думаете, что мы будем сегодня изуч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накомство с жизнью и творчеством Е.А. Баратынс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мы будем читать стихи, посвященные этим временам года. А написал их Евгений Абрамович Баратын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знаете об этом писател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ассматривают его портрет, вспоминают, какие произведения читали, пользуясь выставкой книг поэта. Затем сообщение делает учитель.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над стихотворением «Весна, вес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использует аудиоприложение к учебнику. Учащиеся слушают, как произведение читает актер. Затем проводится сло</w:t>
        <w:softHyphen/>
        <w:t>вар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ясните слова: древа </w:t>
      </w:r>
      <w:r>
        <w:rPr>
          <w:rFonts w:eastAsia="Times New Roman" w:cs="Times New Roman" w:ascii="Times New Roman" w:hAnsi="Times New Roman"/>
          <w:i/>
          <w:iCs/>
          <w:color w:val="000000"/>
          <w:sz w:val="24"/>
          <w:szCs w:val="24"/>
        </w:rPr>
        <w:t xml:space="preserve">(деревья), </w:t>
      </w:r>
      <w:r>
        <w:rPr>
          <w:rFonts w:eastAsia="Times New Roman" w:cs="Times New Roman" w:ascii="Times New Roman" w:hAnsi="Times New Roman"/>
          <w:color w:val="000000"/>
          <w:sz w:val="24"/>
          <w:szCs w:val="24"/>
        </w:rPr>
        <w:t xml:space="preserve">обнажены </w:t>
      </w:r>
      <w:r>
        <w:rPr>
          <w:rFonts w:eastAsia="Times New Roman" w:cs="Times New Roman" w:ascii="Times New Roman" w:hAnsi="Times New Roman"/>
          <w:i/>
          <w:iCs/>
          <w:color w:val="000000"/>
          <w:sz w:val="24"/>
          <w:szCs w:val="24"/>
        </w:rPr>
        <w:t xml:space="preserve">(голые), </w:t>
      </w:r>
      <w:r>
        <w:rPr>
          <w:rFonts w:eastAsia="Times New Roman" w:cs="Times New Roman" w:ascii="Times New Roman" w:hAnsi="Times New Roman"/>
          <w:color w:val="000000"/>
          <w:sz w:val="24"/>
          <w:szCs w:val="24"/>
        </w:rPr>
        <w:t xml:space="preserve">ветхий </w:t>
      </w:r>
      <w:r>
        <w:rPr>
          <w:rFonts w:eastAsia="Times New Roman" w:cs="Times New Roman" w:ascii="Times New Roman" w:hAnsi="Times New Roman"/>
          <w:i/>
          <w:iCs/>
          <w:color w:val="000000"/>
          <w:sz w:val="24"/>
          <w:szCs w:val="24"/>
        </w:rPr>
        <w:t xml:space="preserve">(старый), </w:t>
      </w:r>
      <w:r>
        <w:rPr>
          <w:rFonts w:eastAsia="Times New Roman" w:cs="Times New Roman" w:ascii="Times New Roman" w:hAnsi="Times New Roman"/>
          <w:color w:val="000000"/>
          <w:sz w:val="24"/>
          <w:szCs w:val="24"/>
        </w:rPr>
        <w:t xml:space="preserve">незримый </w:t>
      </w:r>
      <w:r>
        <w:rPr>
          <w:rFonts w:eastAsia="Times New Roman" w:cs="Times New Roman" w:ascii="Times New Roman" w:hAnsi="Times New Roman"/>
          <w:i/>
          <w:iCs/>
          <w:color w:val="000000"/>
          <w:sz w:val="24"/>
          <w:szCs w:val="24"/>
        </w:rPr>
        <w:t>(невидимы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синонимы и антонимы к словам.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ШУМНЫЙ — (грохочущий, гремучий; тихи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ТОРЖЕСТВУЮЩИЙ — (победоносный, радостный; грустный,</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скорб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синонимы к словам «лазурь», «взревев». </w:t>
      </w:r>
      <w:r>
        <w:rPr>
          <w:rFonts w:eastAsia="Times New Roman" w:cs="Times New Roman" w:ascii="Times New Roman" w:hAnsi="Times New Roman"/>
          <w:i/>
          <w:iCs/>
          <w:color w:val="000000"/>
          <w:sz w:val="24"/>
          <w:szCs w:val="24"/>
        </w:rPr>
        <w:t>(Синева; крикну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эпитеты вместе со словами, к которым они отно</w:t>
        <w:softHyphen/>
        <w:t>ся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увства переполняют поэта? Почему?</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 Как вы будете читать стихотворение? Подготовьте вырази</w:t>
        <w:softHyphen/>
        <w:t xml:space="preserve">тельное чтение. (Выразительное чтение стихотворения нас. </w:t>
      </w:r>
      <w:r>
        <w:rPr>
          <w:rFonts w:eastAsia="Times New Roman" w:cs="Times New Roman" w:ascii="Times New Roman" w:hAnsi="Times New Roman"/>
          <w:bCs/>
          <w:color w:val="000000"/>
          <w:sz w:val="24"/>
          <w:szCs w:val="24"/>
        </w:rPr>
        <w:t xml:space="preserve">143—144 </w:t>
      </w:r>
      <w:r>
        <w:rPr>
          <w:rFonts w:eastAsia="Times New Roman" w:cs="Times New Roman" w:ascii="Times New Roman" w:hAnsi="Times New Roman"/>
          <w:color w:val="000000"/>
          <w:sz w:val="24"/>
          <w:szCs w:val="24"/>
        </w:rPr>
        <w:t>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над стихотворением «Где сладкий шепо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использует аудиоприложение к учебнику. Учащиеся слушают, как произведение читает актер. Затем проводится сло</w:t>
        <w:softHyphen/>
        <w:t>вар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синонимы к словам «ропот», «бушует». </w:t>
      </w:r>
      <w:r>
        <w:rPr>
          <w:rFonts w:eastAsia="Times New Roman" w:cs="Times New Roman" w:ascii="Times New Roman" w:hAnsi="Times New Roman"/>
          <w:i/>
          <w:iCs/>
          <w:color w:val="000000"/>
          <w:sz w:val="24"/>
          <w:szCs w:val="24"/>
        </w:rPr>
        <w:t>(Недо</w:t>
        <w:softHyphen/>
        <w:t>вольство; неистовствует, бесчинству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дберите антонимы к словам «немеет», «кроет». </w:t>
      </w:r>
      <w:r>
        <w:rPr>
          <w:rFonts w:eastAsia="Times New Roman" w:cs="Times New Roman" w:ascii="Times New Roman" w:hAnsi="Times New Roman"/>
          <w:i/>
          <w:iCs/>
          <w:color w:val="000000"/>
          <w:sz w:val="24"/>
          <w:szCs w:val="24"/>
        </w:rPr>
        <w:t>(Ожива</w:t>
        <w:softHyphen/>
        <w:t>ет; срыв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Работа по вопросам и заданиям на с. </w:t>
      </w:r>
      <w:r>
        <w:rPr>
          <w:rFonts w:eastAsia="Times New Roman" w:cs="Times New Roman" w:ascii="Times New Roman" w:hAnsi="Times New Roman"/>
          <w:bCs/>
          <w:color w:val="000000"/>
          <w:sz w:val="24"/>
          <w:szCs w:val="24"/>
        </w:rPr>
        <w:t>144</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иготовьте выразительное чтение. (Выразительное чтение стихотворения на с. </w:t>
      </w:r>
      <w:r>
        <w:rPr>
          <w:rFonts w:eastAsia="Times New Roman" w:cs="Times New Roman" w:ascii="Times New Roman" w:hAnsi="Times New Roman"/>
          <w:bCs/>
          <w:color w:val="000000"/>
          <w:sz w:val="24"/>
          <w:szCs w:val="24"/>
        </w:rPr>
        <w:t xml:space="preserve">144 </w:t>
      </w:r>
      <w:r>
        <w:rPr>
          <w:rFonts w:eastAsia="Times New Roman" w:cs="Times New Roman" w:ascii="Times New Roman" w:hAnsi="Times New Roman"/>
          <w:color w:val="000000"/>
          <w:sz w:val="24"/>
          <w:szCs w:val="24"/>
        </w:rPr>
        <w:t>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 Что было трудным? Что лег</w:t>
        <w:softHyphen/>
        <w:t>ко удавалось выпол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на уроке? Чему науч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йдите другие стихи поэта и подготовьте выразительное чте</w:t>
        <w:softHyphen/>
        <w:t>ние, иллюстраци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раткий обзор биографии Е.А. Баратынс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вгений Абрамович Баратынский родился 2 марта 1800 г. в имении Мара Тамбовской губернии. Сын отставного генерал-лейтенанта из бли</w:t>
        <w:softHyphen/>
        <w:t xml:space="preserve">жайшего окружения императора Павла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и бывшей фрейлины императри</w:t>
        <w:softHyphen/>
        <w:t>цы Марии Федоровны. Мальчика отдали в Пажеский корпус, а в 1819 г. Баратынский поступил рядовым в лейб-гвардии Егерский пол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часто бывал в Петербурге, где познакомился с молодыми поэтами А.А. Дельвигом, В.К. Кюхельбекером, А.С. Пушкиным. Скоро он стал известен как мастер элегий, в которых ему удалось удивительно само</w:t>
        <w:softHyphen/>
        <w:t>бытно и свежо передать собственные душевные порывы, напряженные раздумья. Оценка, данная Баратынскому Пушкиным: «...оригинален, ибо мысл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825 г. Баратынский получил чин прапорщика, а через год вышел в отставку и поселился в Москве. После женитьбы (1826) он обрел се</w:t>
        <w:softHyphen/>
        <w:t>мейное счасть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843 г. вместе с семьей Баратынский отправился в длительное путешествие по Европе. 11 июля 1844 г. он умер в Неаполе от присту</w:t>
        <w:softHyphen/>
        <w:t>па лихорадки. Его похоронили в Петербурге на Тихвинском кладбище Алексйндро- Невской лавры.</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А.Н. Плещеев «Дети и птичка». Ритм стихотвор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жизнью и творчеством А.Н. Плещеева; обучать правильному, выразительному чтению; прививать любовь к природе, воспитывать бережное отношение к ней; развивать память, речь, мыш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умения прогнози</w:t>
        <w:softHyphen/>
        <w:t xml:space="preserve">ровать содержание произведений, читать вслух с постепенным переходом на чтение про себя, увеличивать темп чтения вслух, исправляя ошибки при повторном чтении текста, воспринимать на слух поэтическое произведение;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w:t>
        <w:softHyphen/>
        <w:t>лирование учебной задачи урока, исходя из анализа материала учебника в совместной деятельности, планирование вместе с учи</w:t>
        <w:softHyphen/>
        <w:t>телем деятельности по изучению темы урока, оценивание своей работы на уроке, П — анализ художественного текста, выделение в нем основной мысли, отбор опорных (ключевых) слов для созда</w:t>
        <w:softHyphen/>
        <w:t>ния собственного текста, поиск необходимой информации в кни</w:t>
        <w:softHyphen/>
        <w:t>ге, умение ориентироваться в учебной и художественной книге, самостоятельный и целенаправленный выбор книги, К - ответы на вопросы на основе художественного текста учебника, осмыс</w:t>
        <w:softHyphen/>
        <w:t xml:space="preserve">ление правил взаимодействия </w:t>
      </w:r>
      <w:r>
        <w:rPr>
          <w:rFonts w:eastAsia="Times New Roman" w:cs="Times New Roman" w:ascii="Times New Roman" w:hAnsi="Times New Roman"/>
          <w:b/>
          <w:bCs/>
          <w:color w:val="000000"/>
          <w:sz w:val="24"/>
          <w:szCs w:val="24"/>
        </w:rPr>
        <w:t xml:space="preserve">в </w:t>
      </w:r>
      <w:r>
        <w:rPr>
          <w:rFonts w:eastAsia="Times New Roman" w:cs="Times New Roman" w:ascii="Times New Roman" w:hAnsi="Times New Roman"/>
          <w:color w:val="000000"/>
          <w:sz w:val="24"/>
          <w:szCs w:val="24"/>
        </w:rPr>
        <w:t xml:space="preserve">паре и группе (распределение обязанностей, составление плана совместных действий, умение договариваться о совместных действиях);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формиро</w:t>
        <w:softHyphen/>
        <w:t>вание системы нравственных ценностей (любовь к природе, гор</w:t>
        <w:softHyphen/>
        <w:t>дость за свою страну), проявление интереса к чтению и изучению творчества А.Н. Плещее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портрет и выставка книг А. Н. Плещеева, видео-или фотоматериалы, репродукции картин по теме урока, учебник, аудиоприложение к учебнику.</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разительное чтение стихов Е.А. Баратынс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пословицы и отгадайте, о чем или о ком </w:t>
      </w:r>
      <w:r>
        <w:rPr>
          <w:rFonts w:eastAsia="Times New Roman" w:cs="Times New Roman" w:ascii="Times New Roman" w:hAnsi="Times New Roman"/>
          <w:bCs/>
          <w:color w:val="000000"/>
          <w:sz w:val="24"/>
          <w:szCs w:val="24"/>
        </w:rPr>
        <w:t>в</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них сказано. </w:t>
      </w:r>
      <w:r>
        <w:rPr>
          <w:rFonts w:eastAsia="Times New Roman" w:cs="Times New Roman" w:ascii="Times New Roman" w:hAnsi="Times New Roman"/>
          <w:i/>
          <w:iCs/>
          <w:color w:val="000000"/>
          <w:sz w:val="24"/>
          <w:szCs w:val="24"/>
        </w:rPr>
        <w:t>(О птиц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сякая она сети бо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якая она своим пером красуется.</w:t>
      </w:r>
      <w:r>
        <w:rPr>
          <w:rFonts w:cs="Times New Roman" w:ascii="Times New Roman" w:hAnsi="Times New Roman"/>
          <w:color w:val="000000"/>
          <w:sz w:val="24"/>
          <w:szCs w:val="24"/>
          <w:u w:val="single"/>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она ни летает, а свое гнездо зн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й даны крылья, а человеку — разу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осстановите пословицы и объясните их смысл. </w:t>
      </w:r>
      <w:r>
        <w:rPr>
          <w:rFonts w:eastAsia="Times New Roman" w:cs="Times New Roman" w:ascii="Times New Roman" w:hAnsi="Times New Roman"/>
          <w:i/>
          <w:iCs/>
          <w:color w:val="000000"/>
          <w:sz w:val="24"/>
          <w:szCs w:val="24"/>
        </w:rPr>
        <w:t>(Всякая птица сети боится. Всякая птица своим пером красуется. Где птица ни летает, а свое гнездо знает. Птице даны крылья, а человеку —разу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Знакомство с жизнью и творчеством А.Н. Плещее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шифруйте, что здесь написано. </w:t>
      </w:r>
      <w:r>
        <w:rPr>
          <w:rFonts w:eastAsia="Times New Roman" w:cs="Times New Roman" w:ascii="Times New Roman" w:hAnsi="Times New Roman"/>
          <w:i/>
          <w:iCs/>
          <w:color w:val="000000"/>
          <w:sz w:val="24"/>
          <w:szCs w:val="24"/>
        </w:rPr>
        <w:t>(Алексей Николаевич Пле</w:t>
        <w:softHyphen/>
        <w:t>щеев.)</w:t>
      </w:r>
    </w:p>
    <w:tbl>
      <w:tblPr>
        <w:tblW w:w="2429" w:type="dxa"/>
        <w:jc w:val="left"/>
        <w:tblInd w:w="-7" w:type="dxa"/>
        <w:tblLayout w:type="fixed"/>
        <w:tblCellMar>
          <w:top w:w="0" w:type="dxa"/>
          <w:left w:w="40" w:type="dxa"/>
          <w:bottom w:w="0" w:type="dxa"/>
          <w:right w:w="40" w:type="dxa"/>
        </w:tblCellMar>
      </w:tblPr>
      <w:tblGrid>
        <w:gridCol w:w="355"/>
        <w:gridCol w:w="336"/>
        <w:gridCol w:w="341"/>
        <w:gridCol w:w="341"/>
        <w:gridCol w:w="341"/>
        <w:gridCol w:w="336"/>
        <w:gridCol w:w="379"/>
      </w:tblGrid>
      <w:tr>
        <w:trPr>
          <w:trHeight w:val="283" w:hRule="atLeas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w:t>
            </w:r>
          </w:p>
        </w:tc>
      </w:tr>
      <w:tr>
        <w:trPr>
          <w:trHeight w:val="264" w:hRule="atLeas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ж</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й</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w:t>
            </w:r>
          </w:p>
        </w:tc>
      </w:tr>
      <w:tr>
        <w:trPr>
          <w:trHeight w:val="264" w:hRule="atLeas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w:t>
            </w:r>
          </w:p>
        </w:tc>
      </w:tr>
      <w:tr>
        <w:trPr>
          <w:trHeight w:val="264" w:hRule="atLeas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ф</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X</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Ц</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w:t>
            </w:r>
          </w:p>
        </w:tc>
      </w:tr>
      <w:tr>
        <w:trPr>
          <w:trHeight w:val="264" w:hRule="atLeas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Щ</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ь</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э</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ю</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w:t>
            </w:r>
          </w:p>
        </w:tc>
      </w:tr>
      <w:tr>
        <w:trPr>
          <w:trHeight w:val="274" w:hRule="atLeas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6</w:t>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5; 6, 4; 6, 5; 5, 4; 6, 3; 6, 5; 4, 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3; 3,4; 3,3; 6, 4; 1,5; 6, 5; 3,5; 3,4; 6,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3; 6, 4; 6, 5; 2, 1; 6, 5; 6, 5; 3, 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задачи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знаете об этом поэте? Какие произведения читали? Сегодня мы с вами будем читать стихотворение «Дети и птич</w:t>
        <w:softHyphen/>
        <w:t>ка», а написал его Алексей Николаевич Плещее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может сделать краткое сообщение о поэте. См. ма</w:t>
        <w:softHyphen/>
        <w:t>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над стихотворением «Дети и пти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использует аудиоприложение к учебнику. Учащиеся слушают, как произведение читает актер. Затем проводится сло</w:t>
        <w:softHyphen/>
        <w:t>вар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ерите синонимы к словам «детки», «подру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антоним к слову «звонкий». </w:t>
      </w:r>
      <w:r>
        <w:rPr>
          <w:rFonts w:eastAsia="Times New Roman" w:cs="Times New Roman" w:ascii="Times New Roman" w:hAnsi="Times New Roman"/>
          <w:i/>
          <w:iCs/>
          <w:color w:val="000000"/>
          <w:sz w:val="24"/>
          <w:szCs w:val="24"/>
        </w:rPr>
        <w:t>(Глух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ши впечатления от услышан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увства выражает поэт в этом стихотвор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ем ли мы по этому стихотворению судить о характере авто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разительное чтение стихотворения на с. 145 учебника. Чте</w:t>
        <w:softHyphen/>
        <w:t>ние по ролям: один ученик читает за птичку, а все остальные -за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 Что было трудным? Что лег</w:t>
        <w:softHyphen/>
        <w:t>ко удавалось выпол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меняется ритм стихотвор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узнали о Плещее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учить стихотворение «Дети и птичк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раткий обзор биографии А.Н. Плещее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лексей Николаевич Плещеев родился в семье небогатого провинци</w:t>
        <w:softHyphen/>
        <w:t>ального чиновника, представителя старинного дворянского рода, в Кост</w:t>
        <w:softHyphen/>
        <w:t>роме. Детство поэта прошло в Нижнем Новгороде, где с 1827 г. служил его отец, скончавшийся, когда Плещеев был еще ребенком. Его воспитанием занималась мать, Елена Александровна, давшая сыну хорошее домашнее образование, продолженное им в Петербурге (куда он переселился вместе с матерью в 1839 г.) в школе гвардейских подпрапорщиков и кавалерий</w:t>
        <w:softHyphen/>
        <w:t>ских юнкер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ако царившая там атмосфера угнетала, военная карьера его не привлекала, и в 1842 г. он покинул училище (уволен по болезни), а осенью 1843 г. поступил в Петербургский университет на восточное отделение историко-филологического факульт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туденческие годы значительно расширился круг знакомств А.Н. Пле</w:t>
        <w:softHyphen/>
        <w:t>щеева и определилась сфера его интересов: литературные и театральные увлечения сочетались с обращением к истории и политической эконом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писал стихи, а во второй половине 1840-х гг. довольно успешно выступал и как прозаик. Его деятельность переводчика охватывала весь его творческий путь. Он переводил прозу и стих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временники вспоминали Плещеева как исключительно деликат</w:t>
        <w:softHyphen/>
        <w:t>ного, мягкого и доброжелательного человека, всегда готового прийти на помощь литератору, в особенности начинающему. Однако и у самого Плещеева жизнь складывалась нелегко: после ссылки он многие годы на</w:t>
        <w:softHyphen/>
        <w:t>ходился под полицейским надзором, а в 1863 г. в связи с делом Чернышев</w:t>
        <w:softHyphen/>
        <w:t>ского был вызван в Сенат по обвинению (фальшивому, как ему удалось доказать) в противоправительственной деятельности; всю жизнь он борол</w:t>
        <w:softHyphen/>
        <w:t>ся с нуждой и, чтобы содержать семью (в 1864 г. умерла его жена, позднее он женился вторично, и от обоих браков у него были дети), вынужден был определиться на службу, не оставляя вместе с тем и литературных занят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литературном мире он пользовался общим уважением как старей</w:t>
        <w:softHyphen/>
        <w:t>ший и честный писатель, начавший свой творческий путь еще в эпоху Белинского. Лишь последние годы жизни Плещеев провел относительно спокойно: он получил большое наследство и, свободный от изнуритель</w:t>
        <w:softHyphen/>
        <w:t>ной работы, путешествовал за границей, однако здоровье его уже было подорвано, и ему не довелось осуществить творческие планы.</w:t>
      </w:r>
      <w:r>
        <w:rPr>
          <w:rFonts w:cs="Times New Roman" w:ascii="Times New Roman" w:hAnsi="Times New Roman"/>
          <w:b/>
          <w:bCs/>
          <w:color w:val="000000"/>
          <w:sz w:val="24"/>
          <w:szCs w:val="24"/>
        </w:rPr>
        <w:t xml:space="preserve"> </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И.С.Никитин «В синем небе плывут над пол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расширить знания о поэте, его жизни и творчестве; по</w:t>
        <w:softHyphen/>
        <w:t>полнять словарный запас; учить видеть прекрасное вокруг; раз</w:t>
        <w:softHyphen/>
        <w:t>вивать память, речь, мыш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предметные: </w:t>
      </w:r>
      <w:r>
        <w:rPr>
          <w:rFonts w:eastAsia="Times New Roman" w:cs="Times New Roman" w:ascii="Times New Roman" w:hAnsi="Times New Roman"/>
          <w:color w:val="000000"/>
          <w:sz w:val="24"/>
          <w:szCs w:val="24"/>
        </w:rPr>
        <w:t>умения прогнози</w:t>
        <w:softHyphen/>
        <w:t xml:space="preserve">ровать содержание произведений, читать вслух с постепенным переходом на чтение про себя, увеличивать темп чтения вслух, исправляя ошибки при повторном чтении текста, воспринимать на слух поэтическое произведение;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w:t>
        <w:softHyphen/>
        <w:t>лирование учебной задачи урока, исходя из анализа материала учебника в совместной деятельности, планирование вместе с учи</w:t>
        <w:softHyphen/>
        <w:t>телем деятельности по изучению темы урока, оценивание своей работы на уроке, П — анализ художественного текста, выделение в нем основной мысли, отбор опорных (ключевых) слов для созда</w:t>
        <w:softHyphen/>
        <w:t>ния собственного текста, поиск необходимой информации в кни</w:t>
        <w:softHyphen/>
        <w:t>ге, умение ориентироваться в учебной и художественной книге, самостоятельный и целенаправленный выбор книги, К — ответы на вопросы на основе художественного текста учебника, осмыс</w:t>
        <w:softHyphen/>
        <w:t xml:space="preserve">ление правил взаимодействия в паре и группе (распределение обязанностей, составление плана совместных действий, умение договариваться о совместных действиях);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формиро</w:t>
        <w:softHyphen/>
        <w:t>вание системы нравственных ценностей (любовь к природе, гор</w:t>
        <w:softHyphen/>
        <w:t>дость за свою страну), проявление интереса к чтению и изучению творчества И.С. Никит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ртрет и выставка книг И.С. Никитина, видео-или фотоматериалы, репродукции картин по теме урока, аудио-приложение к учебнику.</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стихотворения «Дети и птичка» наизу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знайте полное имя поэта, творчество которого мы будем изучать на уроке, выписав только буквы русской азбуки. </w:t>
      </w:r>
      <w:r>
        <w:rPr>
          <w:rFonts w:eastAsia="Times New Roman" w:cs="Times New Roman" w:ascii="Times New Roman" w:hAnsi="Times New Roman"/>
          <w:i/>
          <w:iCs/>
          <w:color w:val="000000"/>
          <w:sz w:val="24"/>
          <w:szCs w:val="24"/>
        </w:rPr>
        <w:t>(Иван Саввич Никит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SHHWGKMLITSMHV</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VLBISAHW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SAWIBBLVSH</w:t>
      </w:r>
      <w:r>
        <w:rPr>
          <w:rFonts w:cs="Times New Roman" w:ascii="Times New Roman" w:hAnsi="Times New Roman"/>
          <w:color w:val="000000"/>
          <w:sz w:val="24"/>
          <w:szCs w:val="24"/>
        </w:rPr>
        <w:t>4</w:t>
      </w:r>
      <w:r>
        <w:rPr>
          <w:rFonts w:cs="Times New Roman" w:ascii="Times New Roman" w:hAnsi="Times New Roman"/>
          <w:color w:val="000000"/>
          <w:sz w:val="24"/>
          <w:szCs w:val="24"/>
          <w:lang w:val="en-US"/>
        </w:rPr>
        <w:t>NG</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задачи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помните об этом поэ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накомство с жизнью и творчеством И.С. Никит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делает краткое сообщение о поэте.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над стихотворением «В синем небе плывут над пол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использует аудиоприложение к учебнику. Мчащиеся слушают, как произведение читает актер. Словар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слова «межа». </w:t>
      </w:r>
      <w:r>
        <w:rPr>
          <w:rFonts w:eastAsia="Times New Roman" w:cs="Times New Roman" w:ascii="Times New Roman" w:hAnsi="Times New Roman"/>
          <w:i/>
          <w:iCs/>
          <w:color w:val="000000"/>
          <w:sz w:val="24"/>
          <w:szCs w:val="24"/>
        </w:rPr>
        <w:t>(Граница земельных участ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синонимы к словам «грезит», «восторг». </w:t>
      </w:r>
      <w:r>
        <w:rPr>
          <w:rFonts w:eastAsia="Times New Roman" w:cs="Times New Roman" w:ascii="Times New Roman" w:hAnsi="Times New Roman"/>
          <w:i/>
          <w:iCs/>
          <w:color w:val="000000"/>
          <w:sz w:val="24"/>
          <w:szCs w:val="24"/>
        </w:rPr>
        <w:t>(Меч</w:t>
        <w:softHyphen/>
        <w:t>тает; восхищ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дберите антонимы к словам «прохладный», «восторг». </w:t>
      </w:r>
      <w:r>
        <w:rPr>
          <w:rFonts w:eastAsia="Times New Roman" w:cs="Times New Roman" w:ascii="Times New Roman" w:hAnsi="Times New Roman"/>
          <w:i/>
          <w:iCs/>
          <w:color w:val="000000"/>
          <w:sz w:val="24"/>
          <w:szCs w:val="24"/>
        </w:rPr>
        <w:t>(Жаркий, знойный; огорчение, печаль, скорбь, тос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эпитеты. </w:t>
      </w:r>
      <w:r>
        <w:rPr>
          <w:rFonts w:eastAsia="Times New Roman" w:cs="Times New Roman" w:ascii="Times New Roman" w:hAnsi="Times New Roman"/>
          <w:i/>
          <w:iCs/>
          <w:color w:val="000000"/>
          <w:sz w:val="24"/>
          <w:szCs w:val="24"/>
        </w:rPr>
        <w:t>(Синее небо, золотые края, теплый вечер, прохладная ночь, чистое поле, красное заре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по вопросам и заданиям 2,3 на с. 146 учебника. Выра</w:t>
        <w:softHyphen/>
        <w:t>зительное чтение стихотворения. Учащимся дается время на под</w:t>
        <w:softHyphen/>
        <w:t>готов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редставляете себе золотые края облаков и золотое сияние звезд? Нарисуйте иллюстрацию к стихотвор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Если времени нет, то это задание выполняется дом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 Что было трудным? Что лег</w:t>
        <w:softHyphen/>
        <w:t>ко удавалось выпол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могают ли последние строчки стихотворения понять от</w:t>
        <w:softHyphen/>
        <w:t>ношение поэта к при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помните, что удивительного вы замечали в при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готовить выразительное чтение стихотворений И.С. Ни</w:t>
        <w:softHyphen/>
        <w:t>китина (найти в других сборниках) и выучить одно из них (по же</w:t>
        <w:softHyphen/>
        <w:t>ла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Материал для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Краткий обзор биографии И.С. Никитина</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Иван Саввич Никитин родился 3 октября 1824 г. в Воронеже в за</w:t>
        <w:softHyphen/>
        <w:t>житочной мещанской семье. Учился в Воронежском духовном училищ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и духовной семинарии, но не окончил ее. Разорение ОТЦй и чижелые се</w:t>
        <w:softHyphen/>
        <w:t>мейные обстоятельства вынудили Никитина стаи. содержа гелем постоя</w:t>
        <w:softHyphen/>
        <w:t>лого двора. В 1859 г. он открыл в Воронеже книжный магазин и при нем дешевую библиотеку, ставшие центром литературной и общественной жизни го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вые стихи Никитина, проникнутые религиозными моги нами, по</w:t>
        <w:softHyphen/>
        <w:t>явились в печати в 1853 г. Затем все более в творчестве пола ощущается стремление к реализму. Никитин описывал горестную судьбу городского труженика и крестьянина-бедняка, тяжкую женскую дол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юбовью к родине полны стихотворения «Русь», «Встреча зимы». В историю русской прозы Никитин вошел как автор «Дневника се</w:t>
        <w:softHyphen/>
        <w:t>минариста». Выдающийся мастер русского поэтического пейзажа, он с глубокой любовью, проникновенным лиризмом воспроизвел картины родной земли. На слова Никитина, одного из самых ярких крестьянских поэтов, написано более 60 романсов и песен. Умер 28 октября 1861 г. в Воронеж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Н.А. Некрасов «Школьник», «В зимние сумерки нянины сказ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расширить знания о творчестве Н.А. Некрасова; обучать правильному чтению стихов; пополнять словарный запас; разви</w:t>
        <w:softHyphen/>
        <w:t>вать память,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предметные: </w:t>
      </w:r>
      <w:r>
        <w:rPr>
          <w:rFonts w:eastAsia="Times New Roman" w:cs="Times New Roman" w:ascii="Times New Roman" w:hAnsi="Times New Roman"/>
          <w:color w:val="000000"/>
          <w:sz w:val="24"/>
          <w:szCs w:val="24"/>
        </w:rPr>
        <w:t>умения прогнози</w:t>
        <w:softHyphen/>
        <w:t xml:space="preserve">ровать содержание произведений, читать вслух с постепенным переходом на чтение про себя, увеличивать темп чтения вслух, исправляя ошибки при повторном чтении текста, воспринимать на слух поэтическое произведение;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w:t>
        <w:softHyphen/>
        <w:t>лирование учебной задачи урока, исходя из анализа материала учебника в совместной деятельности, планирование вместе с учи</w:t>
        <w:softHyphen/>
        <w:t>телем деятельности по изучению темы урока, оценивание своей работы на уроке, П — анализ художественного текста, выделение в нем основной мысли, отбор опорных (ключевых) слов для созда</w:t>
        <w:softHyphen/>
        <w:t>ния собственного текста, поиск необходимой информации в кни</w:t>
        <w:softHyphen/>
        <w:t>ге, умение ориентироваться в учебной и художественной книге, самостоятельный и целенаправленный выбор книги, К — ответы на вопросы на основе художественного текста учебника, осмыс</w:t>
        <w:softHyphen/>
        <w:t xml:space="preserve">ление правил взаимодействия в паре и группе (распределение обязанностей, составление плана совместных действий, умение договариваться о совместных действиях);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формиро</w:t>
        <w:softHyphen/>
        <w:t>вание системы нравственных ценностей (любовь к природе, гор</w:t>
        <w:softHyphen/>
        <w:t>дость за свою страну), проявление интереса к чтению и изучению творчества Н.А. Некрас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портрет и выставка книг Н.А. Некрасова, видео- или фотоматериалы, репродукции картин по теме урока, аудио-приложение к учебнику.</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разительное чтение стихотворений И.С. Никит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 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знайте, откуда эти строчки и кто их авт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августе, около Малых Веж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 старым Мазаем я бил дупелей. </w:t>
      </w:r>
      <w:r>
        <w:rPr>
          <w:rFonts w:eastAsia="Times New Roman" w:cs="Times New Roman" w:ascii="Times New Roman" w:hAnsi="Times New Roman"/>
          <w:i/>
          <w:iCs/>
          <w:color w:val="000000"/>
          <w:sz w:val="24"/>
          <w:szCs w:val="24"/>
        </w:rPr>
        <w:t>(«Дедушка Мазай</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и зайцы». Н.А. Некра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ажды, в студеную зимнюю пор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Я из лесу вышел, был сильный мороз. </w:t>
      </w:r>
      <w:r>
        <w:rPr>
          <w:rFonts w:eastAsia="Times New Roman" w:cs="Times New Roman" w:ascii="Times New Roman" w:hAnsi="Times New Roman"/>
          <w:i/>
          <w:iCs/>
          <w:color w:val="000000"/>
          <w:sz w:val="24"/>
          <w:szCs w:val="24"/>
        </w:rPr>
        <w:t>(«Мужичок</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с ноготок». Н.А. Некра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это стихи Николая Алексеевича Некрасова. Что вы по</w:t>
        <w:softHyphen/>
        <w:t>мните о его жизни и творчестве? (Ответы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накомство с жизнью и творчеством Н.А. Некрас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знаете об этом авторе? Расскаж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делает краткое сообщение о писателе.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над стихотворением «Школь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использует аудиоприложение к учебнику. Учащиеся слушают, как произведение читает акте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ши впечатления от услышанного? (Ученики делятся своими впечатле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выражения: «невеселая дорога», «едва прикрыта грудь», «не без добрых душ на свете — кто-нибудь свезет в Москву», «люблю глубок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синонимы к словам.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СЛАВНЫХ — (знаменитых, хороших).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РАЗУМЕН — (понимающий, умный).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ПОПРИЩЕ— (сфера, область, мир, круг, участок).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НЕ БЕЗДАРНА — (талантлива, способн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стихотворения вслух на с. 147—148 учебн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егко или трудно будет мальчику добиться своей цели? По</w:t>
        <w:softHyphen/>
        <w:t>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разительное чтение стихотворения учащими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 Что было трудным? Что лег</w:t>
        <w:softHyphen/>
        <w:t>ко удавалось выпол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особенно запомни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читать другие стихи Н.А. Некрасова, подготовить выра</w:t>
        <w:softHyphen/>
        <w:t>зительное чтение одного из них, подобрать иллюстрации к нему.</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Материал для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Краткий обзор биографии Н.А. Некрас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тские годы Николая Алексеевича Некрасова прошли на Волге в с. Грешнево Ярославской губернии. Осенью 1824 г., выйдя в отстав</w:t>
        <w:softHyphen/>
        <w:t>ку в чине майора, здесь поселился вместе с семьей в родовом имении его отец, Алексей Сергеевич Некрасов (1788—1862). В Грешневе он вел обычную жизнь мелкопоместного дворянина, в распоряжении которого было лишь 50 душ крепостных. Человек крутого нрава и деспотичного характера, отец Некрасова не щадил их. Хватили с ним горя и домочад</w:t>
        <w:softHyphen/>
        <w:t>цы, особенно мать поэта, Елена Андреевна (умерла в 1841 г.), женщина доброй души и чуткого сердца, умная и образованная. Горячо любя детей, ради их счастья и спокойствия, она терпеливо занималась их воспитанием и безропотно сносила царивший в доме произво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епостническое самодурство в те годы было явлением заурядным, но с детских лет глубоко уязвило оно душу Некрасова, потому что жерт</w:t>
        <w:softHyphen/>
        <w:t>вой оказался не только он сам, не только грешневские крестьяне, но и го</w:t>
        <w:softHyphen/>
        <w:t>рячо любимая, русокудрая, голубоокая мать поэ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 своего отца Некрасов унаследовал силу характера, твердость духа, завидное упрямство в достижении цели и с ранних лет заразился охот</w:t>
        <w:softHyphen/>
        <w:t>ничьей страстью, которая способствовала искреннему сближению его с народ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красов учился в Ярославской гимназии. В 1838 г. уехал в Петер</w:t>
        <w:softHyphen/>
        <w:t>бург, где посещал занятия в университете в качестве вольнослушателя. Отец за это оставил его без материальной поддержки. Он прошел тяже</w:t>
        <w:softHyphen/>
        <w:t>лую школу «петербургских мытарств», которые позже нашли отражение в стихах и незаконченном романе «Жизнь и похождения Тихона Тростник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847— 1866 гг. Некрасов был издателем и фактическим редактором журнала «Современник». (Подробнее см. школьный словарик «Писатели в учебной литературе».)</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разительное чтение стихотворений Н.А. Некрасова. Уча</w:t>
        <w:softHyphen/>
        <w:t>щиеся представляют свои иллюстрации к произведения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Хитрые санк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ои санки едут сам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з мотора, без кон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 и дело мои сан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бегают от мен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успею сесть верх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анки — с места и бег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ои санки едут сам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з мотора, без кон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под горкой мои сан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сугробом ждут мен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послушным, скучно и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ниматься вверх одним.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И. Бур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нравилось вам стихотворение? О чем о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имние забавы вам нравятся? Расскажите о н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иллюстрацию к стихотворению Н.А. Некра</w:t>
        <w:softHyphen/>
        <w:t>сова на с. 149 учебника. Предположите, о чем о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над стихотворением «В зимние сумерки нянины сказ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включает аудиозапись: выразительное чтение сти</w:t>
        <w:softHyphen/>
        <w:t>хотворения актер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 настроением проникнуто это стихотворение? О чем о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оэт описывает забавы Саш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слов.</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СУМЕРКИ — (полутьма между заходом солнца и наступлением ночи, а также (устар.) утренняя предрассветная полутьм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САЛАЗКИ— (маленькие деревянные ручные сан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 какому жанру относится данное произвед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тличает стихотворение от рассказа? </w:t>
      </w:r>
      <w:r>
        <w:rPr>
          <w:rFonts w:eastAsia="Times New Roman" w:cs="Times New Roman" w:ascii="Times New Roman" w:hAnsi="Times New Roman"/>
          <w:i/>
          <w:iCs/>
          <w:color w:val="000000"/>
          <w:sz w:val="24"/>
          <w:szCs w:val="24"/>
        </w:rPr>
        <w:t>(В стихотворении есть ритм и риф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рифму в стихотворении. </w:t>
      </w:r>
      <w:r>
        <w:rPr>
          <w:rFonts w:eastAsia="Times New Roman" w:cs="Times New Roman" w:ascii="Times New Roman" w:hAnsi="Times New Roman"/>
          <w:i/>
          <w:iCs/>
          <w:color w:val="000000"/>
          <w:sz w:val="24"/>
          <w:szCs w:val="24"/>
        </w:rPr>
        <w:t>(Сказки - салазки, стре</w:t>
        <w:softHyphen/>
        <w:t xml:space="preserve">ло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ледяной, бегу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в снегу, шубк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голуб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необычного в записи стихотворения мы заметили? </w:t>
      </w:r>
      <w:r>
        <w:rPr>
          <w:rFonts w:eastAsia="Times New Roman" w:cs="Times New Roman" w:ascii="Times New Roman" w:hAnsi="Times New Roman"/>
          <w:i/>
          <w:iCs/>
          <w:color w:val="000000"/>
          <w:sz w:val="24"/>
          <w:szCs w:val="24"/>
        </w:rPr>
        <w:t>(Оно разделено на части по 2 строчки в кажд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почему оно так записа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ждая часть стихотворных строк в литературе называется строф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с. 154 учебника прочитайте определение понятия «стро</w:t>
        <w:softHyphen/>
        <w:t>фа» и подчеркните только глав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зависимости от количества строк различают следующие строфы: двустишие, четверостишие, трехстишие и д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по количеству стихотворных строк прочитанное на уроке стихотворение? </w:t>
      </w:r>
      <w:r>
        <w:rPr>
          <w:rFonts w:eastAsia="Times New Roman" w:cs="Times New Roman" w:ascii="Times New Roman" w:hAnsi="Times New Roman"/>
          <w:i/>
          <w:iCs/>
          <w:color w:val="000000"/>
          <w:sz w:val="24"/>
          <w:szCs w:val="24"/>
        </w:rPr>
        <w:t>(Двустиш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дготовка учащихся к выразительному чтению стихотво</w:t>
        <w:softHyphen/>
        <w:t>р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другу. (Выразительное чтение стихотворения учащими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 Что было трудным? Что лег</w:t>
        <w:softHyphen/>
        <w:t>ко удавалось выпол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особенно запомни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читать другие стихи Н.А. Некрасова, подготовить выра</w:t>
        <w:softHyphen/>
        <w:t>зительное чтение одного из них, подобрать иллюстрации к нему.</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И.А. Бунин «Листопад». Картина осени в стихах И.А. Бун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жизнью и творчеством И.А. Бунина; учить чувствовать поэтический мир; пополнять словарный запас; развивать речь, память, мышление, вообра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умения прогнозиро</w:t>
        <w:softHyphen/>
        <w:t>вать содержание произведения, читать вслух с постепенным пере</w:t>
        <w:softHyphen/>
        <w:t>ходом на чтение про себя, увеличивать темп чтения вслух, исправ</w:t>
        <w:softHyphen/>
        <w:t xml:space="preserve">ляя ошибки при повторном чтении текста, воспринимать на слух поэтическое произведение;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w:t>
        <w:softHyphen/>
        <w:t>ние учебной задачи урока, исходя из анализа материала учебни</w:t>
        <w:softHyphen/>
        <w:t>ка в совместной деятельности, планирование вместе с учителем деятельности по изучению темы урока, оценивание своей работы на уроке, П — анализ поэтического текста, выделение в нем основ</w:t>
        <w:softHyphen/>
        <w:t>ной мысли, отбор опорных (ключевых) слов, поиск необходимой</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информации в книге, умение ориентироваться в учебной и худо</w:t>
        <w:softHyphen/>
        <w:t xml:space="preserve">жественной книге, самостоятельный и целенаправленный выбор книги, К — ответы на вопросы на основе художественного текста учебника, осмысление правил взаимодействия в паре и группе (распределение обязанностей, составление плана совместных действий, умение договариваться о совместных действиях); </w:t>
      </w:r>
      <w:r>
        <w:rPr>
          <w:rFonts w:eastAsia="Times New Roman" w:cs="Times New Roman" w:ascii="Times New Roman" w:hAnsi="Times New Roman"/>
          <w:i/>
          <w:iCs/>
          <w:color w:val="000000"/>
          <w:sz w:val="24"/>
          <w:szCs w:val="24"/>
        </w:rPr>
        <w:t>лич</w:t>
        <w:softHyphen/>
        <w:t xml:space="preserve">ностные: </w:t>
      </w:r>
      <w:r>
        <w:rPr>
          <w:rFonts w:eastAsia="Times New Roman" w:cs="Times New Roman" w:ascii="Times New Roman" w:hAnsi="Times New Roman"/>
          <w:color w:val="000000"/>
          <w:sz w:val="24"/>
          <w:szCs w:val="24"/>
        </w:rPr>
        <w:t>формирование системы нравственных ценностей (лю</w:t>
        <w:softHyphen/>
        <w:t>бовь к природе, гордость за свою страну), проявление интереса к чтению и изучению творчества И.А. Бун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ртрет и выставка книг И.А. Бунина, видео- или фотоматериалы, репродукции картин по теме урока, аудио-приложение к учебнику.</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разительное чтение стихов Н.А. Некрас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гадку, напишите отгад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Дом со всех сторон открыт. Он резною крышей крыт. Заходи в зеленый дом — Чудеса увидишь в нем! </w:t>
      </w:r>
      <w:r>
        <w:rPr>
          <w:rFonts w:eastAsia="Times New Roman" w:cs="Times New Roman" w:ascii="Times New Roman" w:hAnsi="Times New Roman"/>
          <w:i/>
          <w:iCs/>
          <w:color w:val="000000"/>
          <w:sz w:val="24"/>
          <w:szCs w:val="24"/>
        </w:rPr>
        <w:t>(Ле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ее скороговор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имя поэта, чье стихотворение мы будем читать. </w:t>
      </w:r>
      <w:r>
        <w:rPr>
          <w:rFonts w:eastAsia="Times New Roman" w:cs="Times New Roman" w:ascii="Times New Roman" w:hAnsi="Times New Roman"/>
          <w:i/>
          <w:iCs/>
          <w:color w:val="000000"/>
          <w:sz w:val="24"/>
          <w:szCs w:val="24"/>
        </w:rPr>
        <w:t>(Бунин Иван Алексееви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НУБ НАВИ ЧИВЕЕСКЕ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можете сказать об авторе Иване Бунине? (Дети вспоминают, что уже зн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тему и цели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накомство с жизнью и творчеством И.А. Бун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делает краткое сообщение о писателе.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над стихотворением «Листопад»</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использует аудиоприложение к учебнику. Учащиеся слушают, как произведение читает акте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представили, когда слушали стихотворение? (Словар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слова «завороженный». </w:t>
      </w:r>
      <w:r>
        <w:rPr>
          <w:rFonts w:eastAsia="Times New Roman" w:cs="Times New Roman" w:ascii="Times New Roman" w:hAnsi="Times New Roman"/>
          <w:i/>
          <w:iCs/>
          <w:color w:val="000000"/>
          <w:sz w:val="24"/>
          <w:szCs w:val="24"/>
        </w:rPr>
        <w:t>(Очарованный, околдован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ерите синонимы к словам «лиловый», «золотой», «ба</w:t>
        <w:softHyphen/>
        <w:t>гря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антоним к слову «замирает». </w:t>
      </w:r>
      <w:r>
        <w:rPr>
          <w:rFonts w:eastAsia="Times New Roman" w:cs="Times New Roman" w:ascii="Times New Roman" w:hAnsi="Times New Roman"/>
          <w:i/>
          <w:iCs/>
          <w:color w:val="000000"/>
          <w:sz w:val="24"/>
          <w:szCs w:val="24"/>
        </w:rPr>
        <w:t>(Возрожд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слова поэта: «И Осень тихою вдовой вступает в пестрый терем св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слово «Осень» поэт пишет с большой бук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го он достигает необычным изображением ос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на с. 150—151 учебника про себя и скажите, что напомнил осенний лес Буни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одчеркнутые сравнения помогают нарисовать образ леса-тере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какие эпитеты использует для этого авт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помогают автору показать, что в осеннем лесу наступает тиш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браз шуршащего листика усиливает ощущение насту</w:t>
        <w:softHyphen/>
        <w:t>пающей тиши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можно догадаться, что красота осени недолговеч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в стихотворении несколько раз повторяется слово «сего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хотел сказать Бунин своим читателям? (Выразительное чтение произведения учащими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настроение вы передадите при чтении?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 Что было трудным? Что лег</w:t>
        <w:softHyphen/>
        <w:t>ко удавалось выпол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увства выразил поэт в стихотвор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йти и прочитать другие стихи И.А. Бунина, подготовить выразительное чтение одного их них, подобрать иллюстрации к нему.</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Краткий обзор биографии И.А. Бун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ван Алексеевич Бунин родился 22 октября 1870 г. в Воронеже в ро</w:t>
        <w:softHyphen/>
        <w:t>довитой, но обедневшей дворянской семье. Детские годы Бунин провел частью в Воронеже, частью в наследственном поместье под Ельцом (нын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Липецкой области). Впитывая от родителей, от дворовых предания и пес</w:t>
        <w:softHyphen/>
        <w:t>ни, он рано обнаружил артистические способности и редкую впечатли</w:t>
        <w:softHyphen/>
        <w:t>тельность. Поступив в 1881 г. в Елецкую гимназию, Бунин был вынужден в 1886 г. ее оставить: не хватало денег, чтобы платить за обучение. Курс гимназии, а частью и университета проходил дома под руководством стар</w:t>
        <w:softHyphen/>
        <w:t>шего брата, народовольца Юлия. Первый сборник стихотворений Бунин выпустил в 1891 г., а через 5 лет напечатал перевод поэмы американско</w:t>
        <w:softHyphen/>
        <w:t>го поэта-романтика Г. Лонгфелло «Песнь о Гайавате», который, вместе с более поздним стихотворным сборником «Листопад» (1901), принес ему в 1903 г. Пушкинскую премию Петербургской академии нау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а исходе </w:t>
      </w:r>
      <w:r>
        <w:rPr>
          <w:rFonts w:eastAsia="Times New Roman" w:cs="Times New Roman" w:ascii="Times New Roman" w:hAnsi="Times New Roman"/>
          <w:color w:val="000000"/>
          <w:sz w:val="24"/>
          <w:szCs w:val="24"/>
          <w:lang w:val="en-US"/>
        </w:rPr>
        <w:t>XIX</w:t>
      </w:r>
      <w:r>
        <w:rPr>
          <w:rFonts w:eastAsia="Times New Roman" w:cs="Times New Roman" w:ascii="Times New Roman" w:hAnsi="Times New Roman"/>
          <w:color w:val="000000"/>
          <w:sz w:val="24"/>
          <w:szCs w:val="24"/>
        </w:rPr>
        <w:t xml:space="preserve"> в. он все чаще выступает с рассказами, поначалу по</w:t>
        <w:softHyphen/>
        <w:t>хожими на живописные зарисовки. Постепенно Бунин становится все более заметен и как поэт, и как проза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январе 1920 г. вместе с женой Верой Николаевной Муромцевой писатель из Одессы отплыл в Константинополь. С этих пор Бунин жил во Франции. В эмиграции говорили о нем как о первом среди современ</w:t>
        <w:softHyphen/>
        <w:t>ных русских писател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годы Второй мировой войны Бунин жил в Грассе, жадно следил за военными событиями, бедствовал, прятал от гестапо в своем доме ев</w:t>
        <w:softHyphen/>
        <w:t>реев, радовался победам советских войс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ледние годы Бунин провел в бедности, работая над книгой о сво</w:t>
        <w:softHyphen/>
        <w:t>ем литературном учителе А.П. Чехове. Умер 8 ноября 1953 г. в Париже, похоронен на русском кладбище Сент-Женевьев-де-Буа. (Подробнее см. школьный словарик «Писатели в учебной литератур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Внеклассное чтение.</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 xml:space="preserve">Родные поэты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ширить знакомство с классической поэзией; увлечь чтением стихов о Родине, о ее людях, о природе; формировать и развивать навыки выразительного чтения, речь, мыш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предметные: </w:t>
      </w:r>
      <w:r>
        <w:rPr>
          <w:rFonts w:eastAsia="Times New Roman" w:cs="Times New Roman" w:ascii="Times New Roman" w:hAnsi="Times New Roman"/>
          <w:color w:val="000000"/>
          <w:sz w:val="24"/>
          <w:szCs w:val="24"/>
        </w:rPr>
        <w:t>умения выбирать кни</w:t>
        <w:softHyphen/>
        <w:t>гу для самостоятельного чтения, ориентируясь на тематический и алфавитный каталоги и рекомендательный список литературы, оценивать результаты своей читательской деятельности, вносить коррективы, пользоваться справочными источниками для пони</w:t>
        <w:softHyphen/>
        <w:t>мания и получения дополнительной информации, самостоятель</w:t>
        <w:softHyphen/>
        <w:t xml:space="preserve">но составляя краткую аннотацию;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w:t>
        <w:softHyphen/>
        <w:t>рование учебной задачи урока, планирование вместе с учителем деятельности по изучению темы урока, оценивание своей работы на уроке, П — анализ прочитанного текста, выделение в нем ос</w:t>
        <w:softHyphen/>
        <w:t xml:space="preserve">новной мысли, К — ответы на вопросы на основе поэтического текста, обсуждение в группе ответов на вопросы учителя, доказательство своей точки зрен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проявление бережного отношения к природе, к родному кра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ставка книг по теме урока, портреты писа</w:t>
        <w:softHyphen/>
        <w:t>тел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редварительная подготовка: </w:t>
      </w:r>
      <w:r>
        <w:rPr>
          <w:rFonts w:eastAsia="Times New Roman" w:cs="Times New Roman" w:ascii="Times New Roman" w:hAnsi="Times New Roman"/>
          <w:color w:val="000000"/>
          <w:sz w:val="24"/>
          <w:szCs w:val="24"/>
        </w:rPr>
        <w:t>учащиеся получают задание най</w:t>
        <w:softHyphen/>
        <w:t xml:space="preserve">ти стихи русских поэтов-классиков </w:t>
      </w:r>
      <w:r>
        <w:rPr>
          <w:rFonts w:eastAsia="Times New Roman" w:cs="Times New Roman" w:ascii="Times New Roman" w:hAnsi="Times New Roman"/>
          <w:color w:val="000000"/>
          <w:sz w:val="24"/>
          <w:szCs w:val="24"/>
          <w:lang w:val="en-US"/>
        </w:rPr>
        <w:t>XIX</w:t>
      </w:r>
      <w:r>
        <w:rPr>
          <w:rFonts w:eastAsia="Times New Roman" w:cs="Times New Roman" w:ascii="Times New Roman" w:hAnsi="Times New Roman"/>
          <w:color w:val="000000"/>
          <w:sz w:val="24"/>
          <w:szCs w:val="24"/>
        </w:rPr>
        <w:t xml:space="preserve"> — начала </w:t>
      </w:r>
      <w:r>
        <w:rPr>
          <w:rFonts w:eastAsia="Times New Roman" w:cs="Times New Roman" w:ascii="Times New Roman" w:hAnsi="Times New Roman"/>
          <w:color w:val="000000"/>
          <w:sz w:val="24"/>
          <w:szCs w:val="24"/>
          <w:lang w:val="en-US"/>
        </w:rPr>
        <w:t>XX</w:t>
      </w:r>
      <w:r>
        <w:rPr>
          <w:rFonts w:eastAsia="Times New Roman" w:cs="Times New Roman" w:ascii="Times New Roman" w:hAnsi="Times New Roman"/>
          <w:color w:val="000000"/>
          <w:sz w:val="24"/>
          <w:szCs w:val="24"/>
        </w:rPr>
        <w:t xml:space="preserve"> в. (это может быть любое издание из серии «Школьная библиотека»), узнать, каких поэтов принято называть родными и почему, прочитать как можно больше стихов разных поэтов, отметить те, которые особенно понравились, выучить любое из них, узнать о жизни любимого поэт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выставку книг. (Выставка книг сделана уче</w:t>
        <w:softHyphen/>
        <w:t>никам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ьи стихи вы прочитали? Какие особенно запомнились?</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стихотворение вы выучили наизу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без вступительного слова читает наизусть.)</w:t>
      </w:r>
    </w:p>
    <w:p>
      <w:pPr>
        <w:sectPr>
          <w:type w:val="continuous"/>
          <w:pgSz w:w="11906" w:h="16838"/>
          <w:pgMar w:left="851" w:right="425" w:gutter="0" w:header="0" w:top="425" w:footer="0" w:bottom="567"/>
          <w:formProt w:val="false"/>
          <w:textDirection w:val="lrTb"/>
          <w:docGrid w:type="default" w:linePitch="360" w:charSpace="0"/>
        </w:sectPr>
      </w:pP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м, где терем тот сто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люблю всегда ходи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чью тихой, ночью ясн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благовонный май прекрасны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ем же терем этот ми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ем меня он так плени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не пышный, он не новы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бревенчатый — дубовы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х, в том тереме прост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сть с раскрашенным окн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убранная светлиц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ней живет душа-девиц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к-то встретился я с ней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свожу с тех пор оче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расна ж девица не зн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 ком грудь моя вздых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рывайся, грудь мо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уду суженым не я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т богатый, я из хаты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Целый мир мои палат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ещун-сердце говор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Жить тебе, детинке, жить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Не с женою молодою — </w:t>
      </w:r>
      <w:r>
        <w:rPr>
          <w:rFonts w:eastAsia="Times New Roman" w:cs="Times New Roman" w:ascii="Times New Roman" w:hAnsi="Times New Roman"/>
          <w:i/>
          <w:i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чужой-дальней стороною...»</w:t>
      </w:r>
    </w:p>
    <w:p>
      <w:pPr>
        <w:sectPr>
          <w:type w:val="continuous"/>
          <w:pgSz w:w="11906" w:h="16838"/>
          <w:pgMar w:left="851" w:right="425" w:gutter="0" w:header="0" w:top="425" w:footer="0" w:bottom="567"/>
          <w:cols w:num="2" w:space="708" w:equalWidth="true" w:sep="false"/>
          <w:formProt w:val="false"/>
          <w:textDirection w:val="lrTb"/>
          <w:docGrid w:type="default" w:linePitch="360" w:charSpace="0"/>
        </w:sectPr>
      </w:pP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стихотворение Алексей Васильевич Кольцов написал 16 ноября 1829 г., и называется оно «Терем».</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казывает сборник его стих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вая публикация стихотворения Кольцова была осущест</w:t>
        <w:softHyphen/>
        <w:t>влена в 1831 г. Она сопровождалась следующим письмом Николая Станкевича к издателю: «Вот стихотворение самородного поэта Г. Кольцова. Он воронежский мещанин, и ему не более двадца</w:t>
        <w:softHyphen/>
        <w:t>ти лет от роду; нигде не учился и, занятый торговыми делами по поручению отца, пишет часто дорогой, ночью, сидя верхом на лошади. Познакомьте читателей "Литературной газеты" с его талан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 А.В. Кольцов вошел в большую литературу.</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Главное на уроке - не разговоры о стихах, а их декламация. Отвечающий (по желанию) называет только заглавие произведе</w:t>
        <w:softHyphen/>
        <w:t>ния и автора, перу которого оно принадлежит. Показывает сбор</w:t>
        <w:softHyphen/>
        <w:t>ник его стихов, портрет (если есть). В нескольких предложениях говорит об авторе (если узнал что-то интересное из его жиз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асс слушает выступление одноклассника и дополняет. Ра</w:t>
        <w:softHyphen/>
        <w:t>боту можно вести по тем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кого из родных поэтов есть стихи о Родине, о Москв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о природе (такие стихи есть у каждого из отечественных поэтов) и т. п.)</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Закончим урок декламацией стихотворения М.Ю. Лермон</w:t>
        <w:softHyphen/>
        <w:t>това.</w:t>
      </w:r>
    </w:p>
    <w:p>
      <w:pPr>
        <w:sectPr>
          <w:type w:val="continuous"/>
          <w:pgSz w:w="11906" w:h="16838"/>
          <w:pgMar w:left="851" w:right="425" w:gutter="0" w:header="0" w:top="425" w:footer="0" w:bottom="567"/>
          <w:formProt w:val="false"/>
          <w:textDirection w:val="lrTb"/>
          <w:docGrid w:type="default" w:linePitch="360" w:charSpace="0"/>
        </w:sectPr>
      </w:pP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ва великана</w:t>
      </w:r>
    </w:p>
    <w:p>
      <w:pPr>
        <w:pStyle w:val="Normal"/>
        <w:shd w:fill="FFFFFF" w:val="clear"/>
        <w:autoSpaceDE w:val="false"/>
        <w:spacing w:lineRule="auto" w:line="240" w:before="0" w:after="0"/>
        <w:jc w:val="both"/>
        <w:rPr/>
      </w:pPr>
      <w:r>
        <w:rPr>
          <w:rFonts w:eastAsia="Times New Roman" w:cs="Times New Roman" w:ascii="Times New Roman" w:hAnsi="Times New Roman"/>
          <w:bCs/>
          <w:color w:val="000000"/>
          <w:sz w:val="24"/>
          <w:szCs w:val="24"/>
        </w:rPr>
        <w:t>В</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шапке золота литог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арый русский великан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жидал к себе другог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з далеких чуждых стран.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горами, за долам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ж гремел об нем рассказ,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помериться главам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хотелось им хоть раз.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пришел с грозой военн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рехнедельный удалец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рукою дерзновенн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Хвать за вражеский венец.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улыбкой роковою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усский витязь отвеча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смотрел — тряхнул главою...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хнул дерзкий и упа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упал он в дальнем мор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неведомый гранит,</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м, где буря на простор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д пучиною шумит.</w:t>
      </w:r>
    </w:p>
    <w:p>
      <w:pPr>
        <w:sectPr>
          <w:type w:val="continuous"/>
          <w:pgSz w:w="11906" w:h="16838"/>
          <w:pgMar w:left="851" w:right="425" w:gutter="0" w:header="0" w:top="425" w:footer="0" w:bottom="567"/>
          <w:cols w:num="2" w:space="708" w:equalWidth="true" w:sep="false"/>
          <w:formProt w:val="false"/>
          <w:textDirection w:val="lrTb"/>
          <w:docGrid w:type="default" w:linePitch="360" w:charSpace="0"/>
        </w:sectPr>
      </w:pP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казочно-аллегорической форме Лермонтов изображает по</w:t>
        <w:softHyphen/>
        <w:t>ражение Бонапарта, «трехнедельного удальца», в столкновении с «русским великаном» — Росси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оследних четырех строках говорится о ссылке Наполеона на остров Св. Елены, где он и умер в 1821 г.</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Точно так же заканчивать урок можно чтением стихов любого поэта, который близок и дорог детям и учителю.)</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открыли для себя на уроке?</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должить знакомство с творчеством родных поэтов, читать о них.</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Обобщающий урок-игра  «Поэтическая тетрад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бобщить знания по данному разделу; развивать навыки выразительного чтения, творческие способности; формировать умение работать в групп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Планируемы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
          <w:bCs/>
          <w:i/>
          <w:iCs/>
          <w:color w:val="000000"/>
          <w:sz w:val="24"/>
          <w:szCs w:val="24"/>
        </w:rPr>
        <w:t xml:space="preserve">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умения выбирать книгу для самостоятельного чтения, ориентируясь на тематиче</w:t>
        <w:softHyphen/>
        <w:t>ский и алфавитный каталоги и рекомендательный список лите</w:t>
        <w:softHyphen/>
        <w:t xml:space="preserve">ратуры, оценивать результаты своей читательской деятельности, вносить коррективы, пользоваться справочными источниками для понимания и получения дополнительной информации, самостоятельно составляя краткую аннотацию;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планирование вместе с учителем деятельности по изучению темы урока, оце</w:t>
        <w:softHyphen/>
        <w:t>нивание своей работы на уроке, П - анализ прочитанного тек</w:t>
        <w:softHyphen/>
        <w:t>ста, выделение в нем основной мысли, К - ответы на вопросы на основе художественного текста, обсуждение в паре, в группе ответов на вопросы учителя, доказательство своей точки зре</w:t>
        <w:softHyphen/>
        <w:t xml:space="preserve">н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проявление бережного отношения к природе, к родному кра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редварительная </w:t>
      </w:r>
      <w:r>
        <w:rPr>
          <w:rFonts w:eastAsia="Times New Roman" w:cs="Times New Roman" w:ascii="Times New Roman" w:hAnsi="Times New Roman"/>
          <w:b/>
          <w:i/>
          <w:iCs/>
          <w:color w:val="000000"/>
          <w:sz w:val="24"/>
          <w:szCs w:val="24"/>
        </w:rPr>
        <w:t>подготовка</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класс делится на 3 команды; на столах каждой команды лежат сборники стихов поэтов, творчество которых они изучали на предыдущих уроках; на доске - иллюстрации, которые ученики приносили в качестве выполненного домашнего задания.</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опросы задают быстро по очереди каждой команде. За пра</w:t>
        <w:softHyphen/>
        <w:t>вильный ответ команда получает жето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В 12 лет этот поэт свободно переводил оды Горация. Кто он? </w:t>
      </w:r>
      <w:r>
        <w:rPr>
          <w:rFonts w:eastAsia="Times New Roman" w:cs="Times New Roman" w:ascii="Times New Roman" w:hAnsi="Times New Roman"/>
          <w:i/>
          <w:iCs/>
          <w:color w:val="000000"/>
          <w:sz w:val="24"/>
          <w:szCs w:val="24"/>
        </w:rPr>
        <w:t>(Ф.И. Тютче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Однажды он решил оставить литературу и заняться сель</w:t>
        <w:softHyphen/>
        <w:t xml:space="preserve">ским хозяйством. За 17 лет хутор Степановка он превратил в образцовое доходное хозяйство. </w:t>
      </w:r>
      <w:r>
        <w:rPr>
          <w:rFonts w:eastAsia="Times New Roman" w:cs="Times New Roman" w:ascii="Times New Roman" w:hAnsi="Times New Roman"/>
          <w:i/>
          <w:iCs/>
          <w:color w:val="000000"/>
          <w:sz w:val="24"/>
          <w:szCs w:val="24"/>
        </w:rPr>
        <w:t>(А.А. Ф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А.С. Пушкин сказал о нем: «...оригинален, ибо мыслит». </w:t>
      </w:r>
      <w:r>
        <w:rPr>
          <w:rFonts w:eastAsia="Times New Roman" w:cs="Times New Roman" w:ascii="Times New Roman" w:hAnsi="Times New Roman"/>
          <w:i/>
          <w:iCs/>
          <w:color w:val="000000"/>
          <w:sz w:val="24"/>
          <w:szCs w:val="24"/>
        </w:rPr>
        <w:t>(Е.Л. Баратын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Современники вспоминали его как исключительно дели</w:t>
        <w:softHyphen/>
        <w:t xml:space="preserve">катного, мягкого и доброжелательного человека, всегда готового прийти на помощь. </w:t>
      </w:r>
      <w:r>
        <w:rPr>
          <w:rFonts w:eastAsia="Times New Roman" w:cs="Times New Roman" w:ascii="Times New Roman" w:hAnsi="Times New Roman"/>
          <w:i/>
          <w:iCs/>
          <w:color w:val="000000"/>
          <w:sz w:val="24"/>
          <w:szCs w:val="24"/>
        </w:rPr>
        <w:t>(А.К Плещее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5. </w:t>
      </w:r>
      <w:r>
        <w:rPr>
          <w:rFonts w:eastAsia="Times New Roman" w:cs="Times New Roman" w:ascii="Times New Roman" w:hAnsi="Times New Roman"/>
          <w:color w:val="000000"/>
          <w:sz w:val="24"/>
          <w:szCs w:val="24"/>
        </w:rPr>
        <w:t>Он открыл в Воронеже книжный магазин и при нем де</w:t>
        <w:softHyphen/>
        <w:t xml:space="preserve">шевую библиотеку, которые стали центром литературной и общественной жизни города. </w:t>
      </w:r>
      <w:r>
        <w:rPr>
          <w:rFonts w:eastAsia="Times New Roman" w:cs="Times New Roman" w:ascii="Times New Roman" w:hAnsi="Times New Roman"/>
          <w:i/>
          <w:iCs/>
          <w:color w:val="000000"/>
          <w:sz w:val="24"/>
          <w:szCs w:val="24"/>
        </w:rPr>
        <w:t>(К.С. Никит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От своего отца он унаследовал силу характера, твердость духа, завидное упрямство в достижении цели. </w:t>
      </w:r>
      <w:r>
        <w:rPr>
          <w:rFonts w:eastAsia="Times New Roman" w:cs="Times New Roman" w:ascii="Times New Roman" w:hAnsi="Times New Roman"/>
          <w:i/>
          <w:iCs/>
          <w:color w:val="000000"/>
          <w:sz w:val="24"/>
          <w:szCs w:val="24"/>
        </w:rPr>
        <w:t>(П.А. Некра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 xml:space="preserve">Последние годы он провел в бедности, работая над книгой о своем литературном учителе А.П. Чехове. </w:t>
      </w:r>
      <w:r>
        <w:rPr>
          <w:rFonts w:eastAsia="Times New Roman" w:cs="Times New Roman" w:ascii="Times New Roman" w:hAnsi="Times New Roman"/>
          <w:i/>
          <w:iCs/>
          <w:color w:val="000000"/>
          <w:sz w:val="24"/>
          <w:szCs w:val="24"/>
        </w:rPr>
        <w:t>(И.А. Бун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лодцы! Вы были внимательны на уроках и быстро узнали поэтов, творчество которых мы изучали. Отправляемся дальше.</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Конкурс «Вспомни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бята, вы иллюстрировали стихи к нашим урокам. Ваши иллюстрации перед нами, на доске. Предлагаю вспомнить эти замечательные произведения. Приготовьтесь читать выразительно, показав свою иллюстрац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ствуют по 3 человека от каждой команд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Конкурс «Литературные исследоват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готовит 3 задания на карточках. Капитаны вытяги</w:t>
        <w:softHyphen/>
        <w:t>вают по одной. Дается время на подготов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лицетворение - наделение предметов, явлений природы чувствами, настроением, способностями, характером чело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Задание: </w:t>
      </w:r>
      <w:r>
        <w:rPr>
          <w:rFonts w:eastAsia="Times New Roman" w:cs="Times New Roman" w:ascii="Times New Roman" w:hAnsi="Times New Roman"/>
          <w:color w:val="000000"/>
          <w:sz w:val="24"/>
          <w:szCs w:val="24"/>
        </w:rPr>
        <w:t>найдите в прочитанных стихотворениях олицетворе</w:t>
        <w:softHyphen/>
        <w:t>ние. Что оно помогает почувствовать и пон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Части стихотворения с одинаковым количеством строк в каждой из них, одинаковым расположением рифм и относи</w:t>
        <w:softHyphen/>
        <w:t>тельной законченностью называются строфами. Строфа помогает выделить каждую описываемую картинку.</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Задание: </w:t>
      </w:r>
      <w:r>
        <w:rPr>
          <w:rFonts w:eastAsia="Times New Roman" w:cs="Times New Roman" w:ascii="Times New Roman" w:hAnsi="Times New Roman"/>
          <w:color w:val="000000"/>
          <w:sz w:val="24"/>
          <w:szCs w:val="24"/>
        </w:rPr>
        <w:t>найдите примеры строф в стихотворе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Вспомните, что такое ритм и рифма в стихотворении. Дайте определение своими словами. </w:t>
      </w:r>
      <w:r>
        <w:rPr>
          <w:rFonts w:eastAsia="Times New Roman" w:cs="Times New Roman" w:ascii="Times New Roman" w:hAnsi="Times New Roman"/>
          <w:i/>
          <w:iCs/>
          <w:color w:val="000000"/>
          <w:sz w:val="24"/>
          <w:szCs w:val="24"/>
        </w:rPr>
        <w:t>(Ритм — равномерное чередование каких-нибудь элементов (в звучании, в движении). Рифма — созвучие концов стихотворных стр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Задание: </w:t>
      </w:r>
      <w:r>
        <w:rPr>
          <w:rFonts w:eastAsia="Times New Roman" w:cs="Times New Roman" w:ascii="Times New Roman" w:hAnsi="Times New Roman"/>
          <w:color w:val="000000"/>
          <w:sz w:val="24"/>
          <w:szCs w:val="24"/>
        </w:rPr>
        <w:t>приведите примеры из стихотвор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Игра «Акрост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кростих — это стихотворение, в котором начальные буквы строк составляют какое-либо слово. Напишите по вертикали вы</w:t>
        <w:softHyphen/>
        <w:t xml:space="preserve">бранное слово. Затем каждый играющий пишет по строчке или же свой акростих. Это была любимая игра в России в </w:t>
      </w:r>
      <w:r>
        <w:rPr>
          <w:rFonts w:eastAsia="Times New Roman" w:cs="Times New Roman" w:ascii="Times New Roman" w:hAnsi="Times New Roman"/>
          <w:color w:val="000000"/>
          <w:sz w:val="24"/>
          <w:szCs w:val="24"/>
          <w:lang w:val="en-US"/>
        </w:rPr>
        <w:t>XIX</w:t>
      </w:r>
      <w:r>
        <w:rPr>
          <w:rFonts w:eastAsia="Times New Roman" w:cs="Times New Roman" w:ascii="Times New Roman" w:hAnsi="Times New Roman"/>
          <w:color w:val="000000"/>
          <w:sz w:val="24"/>
          <w:szCs w:val="24"/>
        </w:rPr>
        <w:t xml:space="preserve"> 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Можно предложить каждому ученику попробовать свои силы. Затем в команде выбирают лучшие работы, зачитывают вслу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дсчитывают жето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еще произведения вы бы включили в раздел «Поэ</w:t>
        <w:softHyphen/>
        <w:t>тическая тетрадь»? Объясните свой выб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ставить альбом своих любимых стихов с иллюстрациями.</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Оценка достижений</w:t>
      </w:r>
      <w:r>
        <w:rPr>
          <w:b/>
          <w:color w:val="FF0000"/>
          <w:sz w:val="24"/>
          <w:szCs w:val="24"/>
        </w:rPr>
        <w:t xml:space="preserve"> </w:t>
      </w:r>
      <w:r>
        <w:rPr>
          <w:rFonts w:cs="Times New Roman" w:ascii="Times New Roman" w:hAnsi="Times New Roman"/>
          <w:b/>
          <w:sz w:val="24"/>
          <w:szCs w:val="24"/>
        </w:rPr>
        <w:t>Контрольная работа № 4 по теме «Поэтическая тетрад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верить сформированность умения работать с учеб</w:t>
        <w:softHyphen/>
        <w:t>ной книгой (универсальные учебные действ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нание произведений; умения ха</w:t>
        <w:softHyphen/>
        <w:t>рактеризовать героя произведения, сравнивать поэтические сю</w:t>
        <w:softHyphen/>
        <w:t>жеты, героев; поиск необходимой информации в соответствии с заданием; определение основной мысли, соотнесение посло</w:t>
        <w:softHyphen/>
        <w:t>вицы с темой изучаемого разде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выставка книг по разделу учебника, портреты писателей.</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Тес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1. Назовите автора и произведение, в котором есть эти строк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ще древа обнажен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в роще ветхий лис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прежде, под моей ног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шумен и души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Ф.И. Тютчев «Как неожиданно и ярк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А.А. Фет «Весенний дожд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Е.А. Баратынский «Весна, весна!как воздух чист!..»</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И.С. Никитин «В синем небе плывут над полям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2. Н.А. Некрасов написал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Школь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Листопад»</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Еще земли печален вид...»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4)«Бабо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A3. </w:t>
      </w:r>
      <w:r>
        <w:rPr>
          <w:rFonts w:eastAsia="Times New Roman" w:cs="Times New Roman" w:ascii="Times New Roman" w:hAnsi="Times New Roman"/>
          <w:color w:val="000000"/>
          <w:sz w:val="24"/>
          <w:szCs w:val="24"/>
        </w:rPr>
        <w:t>Стихотворение «В зимние сумерки нянины сказки...» на</w:t>
        <w:softHyphen/>
        <w:t>писа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И.А. Бунин                            3) А.Н. Плещеев</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Е.А. Баратынский                  4) </w:t>
      </w:r>
      <w:r>
        <w:rPr>
          <w:rFonts w:eastAsia="Times New Roman" w:cs="Times New Roman" w:ascii="Times New Roman" w:hAnsi="Times New Roman"/>
          <w:i/>
          <w:iCs/>
          <w:color w:val="000000"/>
          <w:sz w:val="24"/>
          <w:szCs w:val="24"/>
        </w:rPr>
        <w:t xml:space="preserve">НА. Некрасов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4. Узнайте произведение по риф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епот — ропот, лесов — лугов, горы — долы, зимы — хол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И.С. Никитин «В синем небе плывут над пол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А.А. Фет «Весенний дожд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Ф.И. Тютчев «Еще земли печален вид...»</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4) </w:t>
      </w:r>
      <w:r>
        <w:rPr>
          <w:rFonts w:eastAsia="Times New Roman" w:cs="Times New Roman" w:ascii="Times New Roman" w:hAnsi="Times New Roman"/>
          <w:i/>
          <w:iCs/>
          <w:color w:val="000000"/>
          <w:sz w:val="24"/>
          <w:szCs w:val="24"/>
        </w:rPr>
        <w:t xml:space="preserve">ЕЛ. Баратынский «Где сладкий шепо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5. Слово «нега» означ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w:t>
      </w:r>
      <w:r>
        <w:rPr>
          <w:rFonts w:eastAsia="Times New Roman" w:cs="Times New Roman" w:ascii="Times New Roman" w:hAnsi="Times New Roman"/>
          <w:color w:val="000000"/>
          <w:sz w:val="24"/>
          <w:szCs w:val="24"/>
        </w:rPr>
        <w:t>небо                                      3)луг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блаженство                            </w:t>
      </w:r>
      <w:r>
        <w:rPr>
          <w:rFonts w:eastAsia="Times New Roman" w:cs="Times New Roman" w:ascii="Times New Roman" w:hAnsi="Times New Roman"/>
          <w:color w:val="000000"/>
          <w:sz w:val="24"/>
          <w:szCs w:val="24"/>
        </w:rPr>
        <w:t>4) река</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В1. </w:t>
      </w:r>
      <w:r>
        <w:rPr>
          <w:rFonts w:eastAsia="Times New Roman" w:cs="Times New Roman" w:ascii="Times New Roman" w:hAnsi="Times New Roman"/>
          <w:color w:val="000000"/>
          <w:sz w:val="24"/>
          <w:szCs w:val="24"/>
        </w:rPr>
        <w:t xml:space="preserve">Ритм меняется в стихотворени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1)А.Н. Плещеев «Дети и пти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И.А. Бунин «Листопа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А.А. Фет «Бабо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Ф.И. Тютчев «Как неожиданно и ярк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2. </w:t>
      </w:r>
      <w:r>
        <w:rPr>
          <w:rFonts w:eastAsia="Times New Roman" w:cs="Times New Roman" w:ascii="Times New Roman" w:hAnsi="Times New Roman"/>
          <w:color w:val="000000"/>
          <w:sz w:val="24"/>
          <w:szCs w:val="24"/>
        </w:rPr>
        <w:t>Подберите синонимы к слову «шум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грохочущий                             </w:t>
      </w:r>
      <w:r>
        <w:rPr>
          <w:rFonts w:eastAsia="Times New Roman" w:cs="Times New Roman" w:ascii="Times New Roman" w:hAnsi="Times New Roman"/>
          <w:color w:val="000000"/>
          <w:sz w:val="24"/>
          <w:szCs w:val="24"/>
        </w:rPr>
        <w:t>3) скром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тихий                                    4) </w:t>
      </w:r>
      <w:r>
        <w:rPr>
          <w:rFonts w:eastAsia="Times New Roman" w:cs="Times New Roman" w:ascii="Times New Roman" w:hAnsi="Times New Roman"/>
          <w:i/>
          <w:iCs/>
          <w:color w:val="000000"/>
          <w:sz w:val="24"/>
          <w:szCs w:val="24"/>
        </w:rPr>
        <w:t>гремуч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3. </w:t>
      </w:r>
      <w:r>
        <w:rPr>
          <w:rFonts w:eastAsia="Times New Roman" w:cs="Times New Roman" w:ascii="Times New Roman" w:hAnsi="Times New Roman"/>
          <w:color w:val="000000"/>
          <w:sz w:val="24"/>
          <w:szCs w:val="24"/>
        </w:rPr>
        <w:t>Отгадайте загадку и укажите стихотворение, в котором об этом говоритс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ждь рисует в небе мости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ноцветными мелкам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дотронешься рукам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 нему приходят в гост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ны, фантазии, мечты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бывалой крас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Ф.И. Тютчев «Как неожиданно и ярк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А.А. Фет «Весенний дожд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И.А. Бунин «Листопа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Е.А. Баратынский «Где сладкий шепот...»</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4. Эти фразы: «невеселая дорога», «люблю глубоко» — из про</w:t>
        <w:softHyphen/>
        <w:t>изве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А.А. Фет «Весенний дожд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Е.А. Баратынский «Где сладкий шепо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И.С. Никитин «В синем небе плывут над пол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i/>
          <w:iCs/>
          <w:color w:val="000000"/>
          <w:sz w:val="24"/>
          <w:szCs w:val="24"/>
        </w:rPr>
        <w:t>НА. Некрасов «Школь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1. Разгадайте загадку. Укажите, в каком стихотворении го</w:t>
        <w:softHyphen/>
        <w:t>ворится об это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линная лей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д землей вис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емлю орос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лзут из лей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еребристые змей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уда упаду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м цветы зацвету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Ф.И. Тютчев «Еще земли печален ви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А.А. Фет «Весенний дожд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Е.А. Баратынский «Весна, весна! как воздух чист!..»</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И.А. Бунин «Листопад»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2. Эти строки о поэт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 своего отца он унаследовал силу характера, твердость духа, завид</w:t>
        <w:softHyphen/>
        <w:t>ное упрямство в достижении ц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об А.А. Фете                             3) </w:t>
      </w:r>
      <w:r>
        <w:rPr>
          <w:rFonts w:eastAsia="Times New Roman" w:cs="Times New Roman" w:ascii="Times New Roman" w:hAnsi="Times New Roman"/>
          <w:i/>
          <w:iCs/>
          <w:color w:val="000000"/>
          <w:sz w:val="24"/>
          <w:szCs w:val="24"/>
        </w:rPr>
        <w:t>о Н.А. Некрасове</w:t>
      </w:r>
    </w:p>
    <w:p>
      <w:pPr>
        <w:pStyle w:val="Normal"/>
        <w:shd w:fill="FFFFFF" w:val="clear"/>
        <w:autoSpaceDE w:val="false"/>
        <w:spacing w:lineRule="auto" w:line="240" w:before="0" w:after="0"/>
        <w:jc w:val="both"/>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о Ф.И. Тютчеве                        4) об И.А. Бунин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1. Из какого произведения эти строк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ротко звезд золотое сиянь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чистом поле покой и молчанье; </w:t>
      </w:r>
    </w:p>
    <w:p>
      <w:pPr>
        <w:pStyle w:val="Normal"/>
        <w:shd w:fill="FFFFFF" w:val="clear"/>
        <w:autoSpaceDE w:val="false"/>
        <w:spacing w:lineRule="auto" w:line="240" w:before="0" w:after="0"/>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Точно в храме стою я в тиши </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И в восторге молюсь от души.</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i/>
          <w:iCs/>
          <w:color w:val="000000"/>
          <w:szCs w:val="24"/>
        </w:rPr>
        <w:t xml:space="preserve">1) </w:t>
      </w:r>
      <w:r>
        <w:rPr>
          <w:rFonts w:eastAsia="Times New Roman" w:cs="Times New Roman" w:ascii="Times New Roman" w:hAnsi="Times New Roman"/>
          <w:i/>
          <w:iCs/>
          <w:color w:val="000000"/>
          <w:szCs w:val="24"/>
        </w:rPr>
        <w:t>И.С. Никитин «В синем небе плывут над полями...»</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2) </w:t>
      </w:r>
      <w:r>
        <w:rPr>
          <w:rFonts w:eastAsia="Times New Roman" w:cs="Times New Roman" w:ascii="Times New Roman" w:hAnsi="Times New Roman"/>
          <w:color w:val="000000"/>
          <w:szCs w:val="24"/>
        </w:rPr>
        <w:t>И.А. Бунин «Листопад»</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3) </w:t>
      </w:r>
      <w:r>
        <w:rPr>
          <w:rFonts w:eastAsia="Times New Roman" w:cs="Times New Roman" w:ascii="Times New Roman" w:hAnsi="Times New Roman"/>
          <w:color w:val="000000"/>
          <w:szCs w:val="24"/>
        </w:rPr>
        <w:t>Н.А. Некрасов «Школьник»</w:t>
      </w:r>
    </w:p>
    <w:p>
      <w:pPr>
        <w:pStyle w:val="Normal"/>
        <w:shd w:fill="FFFFFF" w:val="clear"/>
        <w:autoSpaceDE w:val="false"/>
        <w:spacing w:lineRule="auto" w:line="240" w:before="0" w:after="0"/>
        <w:jc w:val="both"/>
        <w:rPr/>
      </w:pPr>
      <w:r>
        <w:rPr>
          <w:rFonts w:cs="Times New Roman" w:ascii="Times New Roman" w:hAnsi="Times New Roman"/>
          <w:color w:val="000000"/>
          <w:szCs w:val="24"/>
        </w:rPr>
        <w:t xml:space="preserve">4) </w:t>
      </w:r>
      <w:r>
        <w:rPr>
          <w:rFonts w:eastAsia="Times New Roman" w:cs="Times New Roman" w:ascii="Times New Roman" w:hAnsi="Times New Roman"/>
          <w:color w:val="000000"/>
          <w:szCs w:val="24"/>
        </w:rPr>
        <w:t xml:space="preserve">А.Н. Плещеев «Дети и птичка» </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А2. А.А. Фет написал стихотворение:</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1) </w:t>
      </w:r>
      <w:r>
        <w:rPr>
          <w:rFonts w:eastAsia="Times New Roman" w:cs="Times New Roman" w:ascii="Times New Roman" w:hAnsi="Times New Roman"/>
          <w:color w:val="000000"/>
          <w:szCs w:val="24"/>
        </w:rPr>
        <w:t>«Где сладкий шепот...»</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2) </w:t>
      </w:r>
      <w:r>
        <w:rPr>
          <w:rFonts w:eastAsia="Times New Roman" w:cs="Times New Roman" w:ascii="Times New Roman" w:hAnsi="Times New Roman"/>
          <w:color w:val="000000"/>
          <w:szCs w:val="24"/>
        </w:rPr>
        <w:t>«Дети и птичка»</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3) </w:t>
      </w:r>
      <w:r>
        <w:rPr>
          <w:rFonts w:eastAsia="Times New Roman" w:cs="Times New Roman" w:ascii="Times New Roman" w:hAnsi="Times New Roman"/>
          <w:i/>
          <w:iCs/>
          <w:color w:val="000000"/>
          <w:szCs w:val="24"/>
        </w:rPr>
        <w:t>«Бабочка»</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4) </w:t>
      </w:r>
      <w:r>
        <w:rPr>
          <w:rFonts w:eastAsia="Times New Roman" w:cs="Times New Roman" w:ascii="Times New Roman" w:hAnsi="Times New Roman"/>
          <w:color w:val="000000"/>
          <w:szCs w:val="24"/>
        </w:rPr>
        <w:t>«Листопад»</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A3. </w:t>
      </w:r>
      <w:r>
        <w:rPr>
          <w:rFonts w:eastAsia="Times New Roman" w:cs="Times New Roman" w:ascii="Times New Roman" w:hAnsi="Times New Roman"/>
          <w:color w:val="000000"/>
          <w:szCs w:val="24"/>
        </w:rPr>
        <w:t>Стихотворение «Где сладкий шепот...» написал:</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1) </w:t>
      </w:r>
      <w:r>
        <w:rPr>
          <w:rFonts w:eastAsia="Times New Roman" w:cs="Times New Roman" w:ascii="Times New Roman" w:hAnsi="Times New Roman"/>
          <w:color w:val="000000"/>
          <w:szCs w:val="24"/>
        </w:rPr>
        <w:t>Ф.И. Тютчев                             3) И.А. Бунин</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2) </w:t>
      </w:r>
      <w:r>
        <w:rPr>
          <w:rFonts w:eastAsia="Times New Roman" w:cs="Times New Roman" w:ascii="Times New Roman" w:hAnsi="Times New Roman"/>
          <w:color w:val="000000"/>
          <w:szCs w:val="24"/>
        </w:rPr>
        <w:t xml:space="preserve">А.А. Фет                                   4) </w:t>
      </w:r>
      <w:r>
        <w:rPr>
          <w:rFonts w:eastAsia="Times New Roman" w:cs="Times New Roman" w:ascii="Times New Roman" w:hAnsi="Times New Roman"/>
          <w:i/>
          <w:iCs/>
          <w:color w:val="000000"/>
          <w:szCs w:val="24"/>
        </w:rPr>
        <w:t>Е.А. Баратынский</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А4. Узнайте произведение по рифме.</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Полями — краями, туман — румян, ночною — межою.</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1) </w:t>
      </w:r>
      <w:r>
        <w:rPr>
          <w:rFonts w:eastAsia="Times New Roman" w:cs="Times New Roman" w:ascii="Times New Roman" w:hAnsi="Times New Roman"/>
          <w:color w:val="000000"/>
          <w:szCs w:val="24"/>
        </w:rPr>
        <w:t>Е.А. Баратынский «Где сладкий шепот...»</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2) </w:t>
      </w:r>
      <w:r>
        <w:rPr>
          <w:rFonts w:eastAsia="Times New Roman" w:cs="Times New Roman" w:ascii="Times New Roman" w:hAnsi="Times New Roman"/>
          <w:i/>
          <w:iCs/>
          <w:color w:val="000000"/>
          <w:szCs w:val="24"/>
        </w:rPr>
        <w:t>И. С. Никитин «В синем небе плывут над полями...»</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3) </w:t>
      </w:r>
      <w:r>
        <w:rPr>
          <w:rFonts w:eastAsia="Times New Roman" w:cs="Times New Roman" w:ascii="Times New Roman" w:hAnsi="Times New Roman"/>
          <w:color w:val="000000"/>
          <w:szCs w:val="24"/>
        </w:rPr>
        <w:t>И.А. Бунин «Листопад»</w:t>
      </w:r>
    </w:p>
    <w:p>
      <w:pPr>
        <w:pStyle w:val="Normal"/>
        <w:shd w:fill="FFFFFF" w:val="clear"/>
        <w:autoSpaceDE w:val="false"/>
        <w:spacing w:lineRule="auto" w:line="240" w:before="0" w:after="0"/>
        <w:jc w:val="both"/>
        <w:rPr/>
      </w:pPr>
      <w:r>
        <w:rPr>
          <w:rFonts w:cs="Times New Roman" w:ascii="Times New Roman" w:hAnsi="Times New Roman"/>
          <w:color w:val="000000"/>
          <w:szCs w:val="24"/>
        </w:rPr>
        <w:t xml:space="preserve">4) </w:t>
      </w:r>
      <w:r>
        <w:rPr>
          <w:rFonts w:eastAsia="Times New Roman" w:cs="Times New Roman" w:ascii="Times New Roman" w:hAnsi="Times New Roman"/>
          <w:color w:val="000000"/>
          <w:szCs w:val="24"/>
        </w:rPr>
        <w:t xml:space="preserve">Ф.И. Тютчев «Еще земли печален вид...» </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А5. Подберите антоним к слову «побледнел».</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1) </w:t>
      </w:r>
      <w:r>
        <w:rPr>
          <w:rFonts w:eastAsia="Times New Roman" w:cs="Times New Roman" w:ascii="Times New Roman" w:hAnsi="Times New Roman"/>
          <w:color w:val="000000"/>
          <w:szCs w:val="24"/>
        </w:rPr>
        <w:t>посинел                                    3) почернел</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2) </w:t>
      </w:r>
      <w:r>
        <w:rPr>
          <w:rFonts w:eastAsia="Times New Roman" w:cs="Times New Roman" w:ascii="Times New Roman" w:hAnsi="Times New Roman"/>
          <w:color w:val="000000"/>
          <w:szCs w:val="24"/>
        </w:rPr>
        <w:t xml:space="preserve">позеленел                                 4) </w:t>
      </w:r>
      <w:r>
        <w:rPr>
          <w:rFonts w:eastAsia="Times New Roman" w:cs="Times New Roman" w:ascii="Times New Roman" w:hAnsi="Times New Roman"/>
          <w:i/>
          <w:iCs/>
          <w:color w:val="000000"/>
          <w:szCs w:val="24"/>
        </w:rPr>
        <w:t>покраснел</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В1. </w:t>
      </w:r>
      <w:r>
        <w:rPr>
          <w:rFonts w:eastAsia="Times New Roman" w:cs="Times New Roman" w:ascii="Times New Roman" w:hAnsi="Times New Roman"/>
          <w:color w:val="000000"/>
          <w:szCs w:val="24"/>
        </w:rPr>
        <w:t>Детские забавы описываются в стихотворении:</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1) </w:t>
      </w:r>
      <w:r>
        <w:rPr>
          <w:rFonts w:eastAsia="Times New Roman" w:cs="Times New Roman" w:ascii="Times New Roman" w:hAnsi="Times New Roman"/>
          <w:color w:val="000000"/>
          <w:szCs w:val="24"/>
        </w:rPr>
        <w:t>Н.А. Некрасов «Школьник»</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2) </w:t>
      </w:r>
      <w:r>
        <w:rPr>
          <w:rFonts w:eastAsia="Times New Roman" w:cs="Times New Roman" w:ascii="Times New Roman" w:hAnsi="Times New Roman"/>
          <w:i/>
          <w:iCs/>
          <w:color w:val="000000"/>
          <w:szCs w:val="24"/>
        </w:rPr>
        <w:t>Н.А. Некрасов «В зимние сумерки нянины сказки...»</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3) </w:t>
      </w:r>
      <w:r>
        <w:rPr>
          <w:rFonts w:eastAsia="Times New Roman" w:cs="Times New Roman" w:ascii="Times New Roman" w:hAnsi="Times New Roman"/>
          <w:color w:val="000000"/>
          <w:szCs w:val="24"/>
        </w:rPr>
        <w:t>А.А. Фет «Бабочка»</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4) </w:t>
      </w:r>
      <w:r>
        <w:rPr>
          <w:rFonts w:eastAsia="Times New Roman" w:cs="Times New Roman" w:ascii="Times New Roman" w:hAnsi="Times New Roman"/>
          <w:color w:val="000000"/>
          <w:szCs w:val="24"/>
        </w:rPr>
        <w:t>А.Н. Плещеев «Дети и птичка»</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В2. </w:t>
      </w:r>
      <w:r>
        <w:rPr>
          <w:rFonts w:eastAsia="Times New Roman" w:cs="Times New Roman" w:ascii="Times New Roman" w:hAnsi="Times New Roman"/>
          <w:color w:val="000000"/>
          <w:szCs w:val="24"/>
        </w:rPr>
        <w:t>Подберите антонимы к слову «торжествующий».</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1) </w:t>
      </w:r>
      <w:r>
        <w:rPr>
          <w:rFonts w:eastAsia="Times New Roman" w:cs="Times New Roman" w:ascii="Times New Roman" w:hAnsi="Times New Roman"/>
          <w:i/>
          <w:iCs/>
          <w:color w:val="000000"/>
          <w:szCs w:val="24"/>
        </w:rPr>
        <w:t xml:space="preserve">грустный                                   </w:t>
      </w:r>
      <w:r>
        <w:rPr>
          <w:rFonts w:eastAsia="Times New Roman" w:cs="Times New Roman" w:ascii="Times New Roman" w:hAnsi="Times New Roman"/>
          <w:color w:val="000000"/>
          <w:szCs w:val="24"/>
        </w:rPr>
        <w:t>3) радостный</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2) </w:t>
      </w:r>
      <w:r>
        <w:rPr>
          <w:rFonts w:eastAsia="Times New Roman" w:cs="Times New Roman" w:ascii="Times New Roman" w:hAnsi="Times New Roman"/>
          <w:color w:val="000000"/>
          <w:szCs w:val="24"/>
        </w:rPr>
        <w:t xml:space="preserve">веселый                                    4) </w:t>
      </w:r>
      <w:r>
        <w:rPr>
          <w:rFonts w:eastAsia="Times New Roman" w:cs="Times New Roman" w:ascii="Times New Roman" w:hAnsi="Times New Roman"/>
          <w:i/>
          <w:iCs/>
          <w:color w:val="000000"/>
          <w:szCs w:val="24"/>
        </w:rPr>
        <w:t>скорбный</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В3. </w:t>
      </w:r>
      <w:r>
        <w:rPr>
          <w:rFonts w:eastAsia="Times New Roman" w:cs="Times New Roman" w:ascii="Times New Roman" w:hAnsi="Times New Roman"/>
          <w:color w:val="000000"/>
          <w:szCs w:val="24"/>
        </w:rPr>
        <w:t>Отгадайте загадку, укажите стихотворение, в котором го</w:t>
        <w:softHyphen/>
        <w:t>ворится об этом.</w:t>
      </w:r>
    </w:p>
    <w:p>
      <w:pPr>
        <w:pStyle w:val="Normal"/>
        <w:shd w:fill="FFFFFF" w:val="clear"/>
        <w:autoSpaceDE w:val="false"/>
        <w:spacing w:lineRule="auto" w:line="240" w:before="0" w:after="0"/>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Верст не считала, </w:t>
      </w:r>
    </w:p>
    <w:p>
      <w:pPr>
        <w:pStyle w:val="Normal"/>
        <w:shd w:fill="FFFFFF" w:val="clear"/>
        <w:autoSpaceDE w:val="false"/>
        <w:spacing w:lineRule="auto" w:line="240" w:before="0" w:after="0"/>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По дорогам не ездила, </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А за морем бывала.</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1) </w:t>
      </w:r>
      <w:r>
        <w:rPr>
          <w:rFonts w:eastAsia="Times New Roman" w:cs="Times New Roman" w:ascii="Times New Roman" w:hAnsi="Times New Roman"/>
          <w:color w:val="000000"/>
          <w:szCs w:val="24"/>
        </w:rPr>
        <w:t>И.А. Бунин «Листопад»</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2) </w:t>
      </w:r>
      <w:r>
        <w:rPr>
          <w:rFonts w:eastAsia="Times New Roman" w:cs="Times New Roman" w:ascii="Times New Roman" w:hAnsi="Times New Roman"/>
          <w:color w:val="000000"/>
          <w:szCs w:val="24"/>
        </w:rPr>
        <w:t>Е.А. Баратынский «Где сладкий шепот...»</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3) </w:t>
      </w:r>
      <w:r>
        <w:rPr>
          <w:rFonts w:eastAsia="Times New Roman" w:cs="Times New Roman" w:ascii="Times New Roman" w:hAnsi="Times New Roman"/>
          <w:i/>
          <w:iCs/>
          <w:color w:val="000000"/>
          <w:szCs w:val="24"/>
        </w:rPr>
        <w:t>А.Н. Плещеев «Дети и птичка»</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4) </w:t>
      </w:r>
      <w:r>
        <w:rPr>
          <w:rFonts w:eastAsia="Times New Roman" w:cs="Times New Roman" w:ascii="Times New Roman" w:hAnsi="Times New Roman"/>
          <w:color w:val="000000"/>
          <w:szCs w:val="24"/>
        </w:rPr>
        <w:t>А.А. Фет «Бабочка»</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В4. Из какого произведения эти слова?</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Не без добрых душ на свете — кто-нибудь свезет в Москву.</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1) </w:t>
      </w:r>
      <w:r>
        <w:rPr>
          <w:rFonts w:eastAsia="Times New Roman" w:cs="Times New Roman" w:ascii="Times New Roman" w:hAnsi="Times New Roman"/>
          <w:color w:val="000000"/>
          <w:szCs w:val="24"/>
        </w:rPr>
        <w:t>И.А. Бунин «Листопад»</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2) </w:t>
      </w:r>
      <w:r>
        <w:rPr>
          <w:rFonts w:eastAsia="Times New Roman" w:cs="Times New Roman" w:ascii="Times New Roman" w:hAnsi="Times New Roman"/>
          <w:color w:val="000000"/>
          <w:szCs w:val="24"/>
        </w:rPr>
        <w:t>Е.А. Баратынский «Где сладкий шепот...»</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3) </w:t>
      </w:r>
      <w:r>
        <w:rPr>
          <w:rFonts w:eastAsia="Times New Roman" w:cs="Times New Roman" w:ascii="Times New Roman" w:hAnsi="Times New Roman"/>
          <w:color w:val="000000"/>
          <w:szCs w:val="24"/>
        </w:rPr>
        <w:t>Н.А. Некрасов « В зимние сумерки нянины сказки...»</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4) </w:t>
      </w:r>
      <w:r>
        <w:rPr>
          <w:rFonts w:eastAsia="Times New Roman" w:cs="Times New Roman" w:ascii="Times New Roman" w:hAnsi="Times New Roman"/>
          <w:i/>
          <w:iCs/>
          <w:color w:val="000000"/>
          <w:szCs w:val="24"/>
        </w:rPr>
        <w:t>НА. Некрасов «Школьник»</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С1. В этом произведении говорится о явлении, описанном в загадке:</w:t>
      </w:r>
    </w:p>
    <w:p>
      <w:pPr>
        <w:pStyle w:val="Normal"/>
        <w:shd w:fill="FFFFFF" w:val="clear"/>
        <w:autoSpaceDE w:val="false"/>
        <w:spacing w:lineRule="auto" w:line="240" w:before="0" w:after="0"/>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Стеклянный дворец </w:t>
      </w:r>
    </w:p>
    <w:p>
      <w:pPr>
        <w:pStyle w:val="Normal"/>
        <w:shd w:fill="FFFFFF" w:val="clear"/>
        <w:autoSpaceDE w:val="false"/>
        <w:spacing w:lineRule="auto" w:line="240" w:before="0" w:after="0"/>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Разбился наконец, </w:t>
      </w:r>
    </w:p>
    <w:p>
      <w:pPr>
        <w:pStyle w:val="Normal"/>
        <w:shd w:fill="FFFFFF" w:val="clear"/>
        <w:autoSpaceDE w:val="false"/>
        <w:spacing w:lineRule="auto" w:line="240" w:before="0" w:after="0"/>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Пробежали трещинки — </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В них вода плещется.</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1) </w:t>
      </w:r>
      <w:r>
        <w:rPr>
          <w:rFonts w:eastAsia="Times New Roman" w:cs="Times New Roman" w:ascii="Times New Roman" w:hAnsi="Times New Roman"/>
          <w:color w:val="000000"/>
          <w:szCs w:val="24"/>
        </w:rPr>
        <w:t>А.А. Фет «Весенний дождь»</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2) </w:t>
      </w:r>
      <w:r>
        <w:rPr>
          <w:rFonts w:eastAsia="Times New Roman" w:cs="Times New Roman" w:ascii="Times New Roman" w:hAnsi="Times New Roman"/>
          <w:i/>
          <w:iCs/>
          <w:color w:val="000000"/>
          <w:szCs w:val="24"/>
        </w:rPr>
        <w:t>Е.А. Баратынский «Весна, весна!как воздух чист!..»</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3) </w:t>
      </w:r>
      <w:r>
        <w:rPr>
          <w:rFonts w:eastAsia="Times New Roman" w:cs="Times New Roman" w:ascii="Times New Roman" w:hAnsi="Times New Roman"/>
          <w:color w:val="000000"/>
          <w:szCs w:val="24"/>
        </w:rPr>
        <w:t>А.А. Фет «Бабочка»</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4) </w:t>
      </w:r>
      <w:r>
        <w:rPr>
          <w:rFonts w:eastAsia="Times New Roman" w:cs="Times New Roman" w:ascii="Times New Roman" w:hAnsi="Times New Roman"/>
          <w:color w:val="000000"/>
          <w:szCs w:val="24"/>
        </w:rPr>
        <w:t>И.А. Бунин «Листопад»</w:t>
      </w:r>
      <w:r>
        <w:rPr>
          <w:rFonts w:cs="Times New Roman" w:ascii="Times New Roman" w:hAnsi="Times New Roman"/>
          <w:color w:val="000000"/>
          <w:szCs w:val="24"/>
        </w:rPr>
        <w:t xml:space="preserve"> </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С2. О каком поэте эти строки?</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Современники вспоминали его как исключительно деликатного, мягкого и доброжелательного человека, всегда готового прийти на по</w:t>
        <w:softHyphen/>
        <w:t>мощь.</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1) </w:t>
      </w:r>
      <w:r>
        <w:rPr>
          <w:rFonts w:eastAsia="Times New Roman" w:cs="Times New Roman" w:ascii="Times New Roman" w:hAnsi="Times New Roman"/>
          <w:i/>
          <w:iCs/>
          <w:color w:val="000000"/>
          <w:szCs w:val="24"/>
        </w:rPr>
        <w:t xml:space="preserve">об А.Н. Плещееве                     </w:t>
      </w:r>
      <w:r>
        <w:rPr>
          <w:rFonts w:eastAsia="Times New Roman" w:cs="Times New Roman" w:ascii="Times New Roman" w:hAnsi="Times New Roman"/>
          <w:color w:val="000000"/>
          <w:szCs w:val="24"/>
        </w:rPr>
        <w:t>3) о Н.А. Некрасове</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2) </w:t>
      </w:r>
      <w:r>
        <w:rPr>
          <w:rFonts w:eastAsia="Times New Roman" w:cs="Times New Roman" w:ascii="Times New Roman" w:hAnsi="Times New Roman"/>
          <w:color w:val="000000"/>
          <w:szCs w:val="24"/>
        </w:rPr>
        <w:t>об И.С. Никитине                  4) об А.А. Фет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Знакомство с названием</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раздела, прогнозирование его содержания.</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В.Ф. Одоевский «Городок в табакер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новым разделом; учить прогнозиро</w:t>
        <w:softHyphen/>
        <w:t>вать содержание раздела; познакомить с жизнью и творчеством В.Ф. Одоевского; развивать память, внимание; обогащать сло</w:t>
        <w:softHyphen/>
        <w:t>варный запас; прививать интерес к чт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достижение необ</w:t>
        <w:softHyphen/>
        <w:t>ходимого для продолжения образования уровня читательской компетентности, общего речевого развития, т. е. овладение техникой чтения вслух и про себя, элементарными приемами интерпретации, анализа и преобразования художественных, на</w:t>
        <w:softHyphen/>
        <w:t>учно-популярных и учебных текстов с использованием литера</w:t>
        <w:softHyphen/>
        <w:t xml:space="preserve">туроведческих понятий;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исходя из анализа материала учебника в совместной деятельности, планирование вместе с учителем деятельности по изучению темы урока, оценивание своей рабо</w:t>
        <w:softHyphen/>
        <w:t>ты на уроке, П — размышление над нравственными ценностями (терпение, трудолюбие, забота о ближнем) литературных сказок русских и зарубежных писателей, знание и умение оперировать понятиями «система нравственных ценностей», «добро побе</w:t>
        <w:softHyphen/>
        <w:t>ждает зло», «в чем смысл добра», «почему сказка всегда закан</w:t>
        <w:softHyphen/>
        <w:t>чивается хорошо», «литературная сказка», «авторская сказка» (предисловие, зачин, особая структура сказки, характеристика героев сказки), «тексты повествовательного характера» (опре</w:t>
        <w:softHyphen/>
        <w:t>деление основной мысли, деление текста на части, составле</w:t>
        <w:softHyphen/>
        <w:t>ние плана, подготовка подробного и выборочного пересказа, создание собственного текста по аналогии с прочитанными произведениями), К — ответы на вопросы на основе художест</w:t>
        <w:softHyphen/>
        <w:t>венного текста, обсуждение в паре ответов на вопросы учител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доказательство своей точки зрен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проявление бережного отношения к художественной книге, аккуратность в ее использова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выставка книг по теме урока, иллюстрации к сказкам, аудиоприложение к учебнику, карточки с заданиям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ыл себе царь Дадон,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строил он костяной д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брали со всего царств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стей, стали мочить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еремочили, стали сушить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сти пересох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пять намочи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когда намокну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гда сказку доскаж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пособом «птичий база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ердито (еще: весело, с ускорением, с замедле</w:t>
        <w:softHyphen/>
        <w:t>нием, скороговор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шифруйте, что здесь написано. </w:t>
      </w:r>
      <w:r>
        <w:rPr>
          <w:rFonts w:eastAsia="Times New Roman" w:cs="Times New Roman" w:ascii="Times New Roman" w:hAnsi="Times New Roman"/>
          <w:i/>
          <w:iCs/>
          <w:color w:val="000000"/>
          <w:sz w:val="24"/>
          <w:szCs w:val="24"/>
        </w:rPr>
        <w:t xml:space="preserve">(Литературные сказки.) </w:t>
      </w:r>
      <w:r>
        <w:rPr>
          <w:rFonts w:eastAsia="Times New Roman" w:cs="Times New Roman" w:ascii="Times New Roman" w:hAnsi="Times New Roman"/>
          <w:color w:val="000000"/>
          <w:sz w:val="24"/>
          <w:szCs w:val="24"/>
          <w:lang w:val="en-US"/>
        </w:rPr>
        <w:t>niHNTSEWPALTSVyPNIGHbISEWCLKAVG</w:t>
      </w:r>
      <w:r>
        <w:rPr>
          <w:rFonts w:eastAsia="Times New Roman" w:cs="Times New Roman" w:ascii="Times New Roman" w:hAnsi="Times New Roman"/>
          <w:color w:val="000000"/>
          <w:sz w:val="24"/>
          <w:szCs w:val="24"/>
        </w:rPr>
        <w:t>3</w:t>
      </w:r>
      <w:r>
        <w:rPr>
          <w:rFonts w:eastAsia="Times New Roman" w:cs="Times New Roman" w:ascii="Times New Roman" w:hAnsi="Times New Roman"/>
          <w:color w:val="000000"/>
          <w:sz w:val="24"/>
          <w:szCs w:val="24"/>
          <w:lang w:val="en-US"/>
        </w:rPr>
        <w:t>KLHSI</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понимаете, что это такое? </w:t>
      </w:r>
      <w:r>
        <w:rPr>
          <w:rFonts w:eastAsia="Times New Roman" w:cs="Times New Roman" w:ascii="Times New Roman" w:hAnsi="Times New Roman"/>
          <w:i/>
          <w:iCs/>
          <w:color w:val="000000"/>
          <w:sz w:val="24"/>
          <w:szCs w:val="24"/>
        </w:rPr>
        <w:t>(Это название разде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имаете смысл названия раздела? Какие произ</w:t>
        <w:softHyphen/>
        <w:t>ведения могут в него вход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ройте учебник на с. 155, прочитайте, с чем мы познако</w:t>
        <w:softHyphen/>
        <w:t>мимся, изучая этот разде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научим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будем учи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а с. 156 название сказки, которую мы начнем сегодня изуч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думайтесь в название, рассмотрите иллюстрации, пред</w:t>
        <w:softHyphen/>
        <w:t>положите, о чем эта сказ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гнозирование текста сказ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слова и выражения, чтобы лучше понять произ</w:t>
        <w:softHyphen/>
        <w:t>ведение, которое мы будем чи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ТАБАКЕРКА </w:t>
      </w:r>
      <w:r>
        <w:rPr>
          <w:rFonts w:eastAsia="Times New Roman" w:cs="Times New Roman" w:ascii="Times New Roman" w:hAnsi="Times New Roman"/>
          <w:color w:val="000000"/>
          <w:sz w:val="24"/>
          <w:szCs w:val="24"/>
        </w:rPr>
        <w:t>— коробочка для табак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ЁСТРЕНЬКАЯ- </w:t>
      </w:r>
      <w:r>
        <w:rPr>
          <w:rFonts w:eastAsia="Times New Roman" w:cs="Times New Roman" w:ascii="Times New Roman" w:hAnsi="Times New Roman"/>
          <w:color w:val="000000"/>
          <w:sz w:val="24"/>
          <w:szCs w:val="24"/>
        </w:rPr>
        <w:t>окрашенная в несколько цветов, содержа</w:t>
        <w:softHyphen/>
        <w:t>щая несколько разных цве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СЧЕСТЬ НЕЛЬЗЯ- </w:t>
      </w:r>
      <w:r>
        <w:rPr>
          <w:rFonts w:eastAsia="Times New Roman" w:cs="Times New Roman" w:ascii="Times New Roman" w:hAnsi="Times New Roman"/>
          <w:color w:val="000000"/>
          <w:sz w:val="24"/>
          <w:szCs w:val="24"/>
        </w:rPr>
        <w:t>сосчитать нельзя, так как очень м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УВЕРИЛСЯ - </w:t>
      </w:r>
      <w:r>
        <w:rPr>
          <w:rFonts w:eastAsia="Times New Roman" w:cs="Times New Roman" w:ascii="Times New Roman" w:hAnsi="Times New Roman"/>
          <w:color w:val="000000"/>
          <w:sz w:val="24"/>
          <w:szCs w:val="24"/>
        </w:rPr>
        <w:t>убедился, удостовери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ОМЕРКЛИ- </w:t>
      </w:r>
      <w:r>
        <w:rPr>
          <w:rFonts w:eastAsia="Times New Roman" w:cs="Times New Roman" w:ascii="Times New Roman" w:hAnsi="Times New Roman"/>
          <w:color w:val="000000"/>
          <w:sz w:val="24"/>
          <w:szCs w:val="24"/>
        </w:rPr>
        <w:t>постепенно утрачивали яркость, блес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ЗАТЕПЛИЛАСЬ ЗВЁЗДОЧКА - </w:t>
      </w:r>
      <w:r>
        <w:rPr>
          <w:rFonts w:eastAsia="Times New Roman" w:cs="Times New Roman" w:ascii="Times New Roman" w:hAnsi="Times New Roman"/>
          <w:color w:val="000000"/>
          <w:sz w:val="24"/>
          <w:szCs w:val="24"/>
        </w:rPr>
        <w:t>начала загора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МУДРЕН- </w:t>
      </w:r>
      <w:r>
        <w:rPr>
          <w:rFonts w:eastAsia="Times New Roman" w:cs="Times New Roman" w:ascii="Times New Roman" w:hAnsi="Times New Roman"/>
          <w:color w:val="000000"/>
          <w:sz w:val="24"/>
          <w:szCs w:val="24"/>
        </w:rPr>
        <w:t>1) загадочно, непонятно; 2) трудно, замысловато; 3) трудно, слож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РАВО - </w:t>
      </w:r>
      <w:r>
        <w:rPr>
          <w:rFonts w:eastAsia="Times New Roman" w:cs="Times New Roman" w:ascii="Times New Roman" w:hAnsi="Times New Roman"/>
          <w:color w:val="000000"/>
          <w:sz w:val="24"/>
          <w:szCs w:val="24"/>
        </w:rPr>
        <w:t>(разг.) действительно, в самом деле, прав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ИЗВОЛЬТЕ - </w:t>
      </w:r>
      <w:r>
        <w:rPr>
          <w:rFonts w:eastAsia="Times New Roman" w:cs="Times New Roman" w:ascii="Times New Roman" w:hAnsi="Times New Roman"/>
          <w:color w:val="000000"/>
          <w:sz w:val="24"/>
          <w:szCs w:val="24"/>
        </w:rPr>
        <w:t>1) обозначает строгое побуждение к соответ</w:t>
        <w:softHyphen/>
        <w:t>ствующему действию; 2) выражение согласия, хорошо, пусть будет так (раз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С СИМИ СЛОВАМИ- </w:t>
      </w:r>
      <w:r>
        <w:rPr>
          <w:rFonts w:eastAsia="Times New Roman" w:cs="Times New Roman" w:ascii="Times New Roman" w:hAnsi="Times New Roman"/>
          <w:color w:val="000000"/>
          <w:sz w:val="24"/>
          <w:szCs w:val="24"/>
        </w:rPr>
        <w:t>с этими сло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УЧТИВО — </w:t>
      </w:r>
      <w:r>
        <w:rPr>
          <w:rFonts w:eastAsia="Times New Roman" w:cs="Times New Roman" w:ascii="Times New Roman" w:hAnsi="Times New Roman"/>
          <w:color w:val="000000"/>
          <w:sz w:val="24"/>
          <w:szCs w:val="24"/>
        </w:rPr>
        <w:t>очень вежли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СВОД- </w:t>
      </w:r>
      <w:r>
        <w:rPr>
          <w:rFonts w:eastAsia="Times New Roman" w:cs="Times New Roman" w:ascii="Times New Roman" w:hAnsi="Times New Roman"/>
          <w:color w:val="000000"/>
          <w:sz w:val="24"/>
          <w:szCs w:val="24"/>
        </w:rPr>
        <w:t>дугообразное перекрытие, соединяющее стены, опо</w:t>
        <w:softHyphen/>
        <w:t>ры какого-нибудь сооружения, а также внутренняя верхняя часть чего-нибудь, напоминающая такое перекрыт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КАМИН- </w:t>
      </w:r>
      <w:r>
        <w:rPr>
          <w:rFonts w:eastAsia="Times New Roman" w:cs="Times New Roman" w:ascii="Times New Roman" w:hAnsi="Times New Roman"/>
          <w:color w:val="000000"/>
          <w:sz w:val="24"/>
          <w:szCs w:val="24"/>
        </w:rPr>
        <w:t>сложенная у стены комнатная печь с широкой от</w:t>
        <w:softHyphen/>
        <w:t>крытой топ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ДОСАДНО </w:t>
      </w:r>
      <w:r>
        <w:rPr>
          <w:rFonts w:eastAsia="Times New Roman" w:cs="Times New Roman" w:ascii="Times New Roman" w:hAnsi="Times New Roman"/>
          <w:color w:val="000000"/>
          <w:sz w:val="24"/>
          <w:szCs w:val="24"/>
        </w:rPr>
        <w:t>- с чувством раздражения, неудовольствия, вслед</w:t>
        <w:softHyphen/>
        <w:t>ствие неудачи, оби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МОСТОВАЯ ВЫМОЩЕНА ПЕРЛАМУТРОМ: </w:t>
      </w:r>
      <w:r>
        <w:rPr>
          <w:rFonts w:eastAsia="Times New Roman" w:cs="Times New Roman" w:ascii="Times New Roman" w:hAnsi="Times New Roman"/>
          <w:color w:val="000000"/>
          <w:sz w:val="24"/>
          <w:szCs w:val="24"/>
        </w:rPr>
        <w:t>вымощена - вы</w:t>
        <w:softHyphen/>
        <w:t>ложена, перламутр - твердый внутренний слой раковины неко</w:t>
        <w:softHyphen/>
        <w:t>торых моллюсков - ценное вещество с переливчатой радужной окрас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НИ ПЯДИ: </w:t>
      </w:r>
      <w:r>
        <w:rPr>
          <w:rFonts w:eastAsia="Times New Roman" w:cs="Times New Roman" w:ascii="Times New Roman" w:hAnsi="Times New Roman"/>
          <w:color w:val="000000"/>
          <w:sz w:val="24"/>
          <w:szCs w:val="24"/>
        </w:rPr>
        <w:t>пядь - старинная мера длины, равная расстоянию между концами вытянутых указательного и большого пальцев. Не отдать ни пяди - не отдать ни малейшего кусо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ДДО-да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ОДИНАКИЕ - </w:t>
      </w:r>
      <w:r>
        <w:rPr>
          <w:rFonts w:eastAsia="Times New Roman" w:cs="Times New Roman" w:ascii="Times New Roman" w:hAnsi="Times New Roman"/>
          <w:color w:val="000000"/>
          <w:sz w:val="24"/>
          <w:szCs w:val="24"/>
        </w:rPr>
        <w:t>одинаков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ОПАМЯТОВАТЬСЯ- </w:t>
      </w:r>
      <w:r>
        <w:rPr>
          <w:rFonts w:eastAsia="Times New Roman" w:cs="Times New Roman" w:ascii="Times New Roman" w:hAnsi="Times New Roman"/>
          <w:color w:val="000000"/>
          <w:sz w:val="24"/>
          <w:szCs w:val="24"/>
        </w:rPr>
        <w:t>опомни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над сказкой «Городок в табакер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использует аудиоприложение к учебнику. Учащиеся слушают, как произведение читает акте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равилась вам сказ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ши впечатления от прочитан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
          <w:bCs/>
          <w:color w:val="000000"/>
          <w:sz w:val="24"/>
          <w:szCs w:val="24"/>
        </w:rPr>
        <w:t xml:space="preserve">Знакомство с жизнью и творчеством В.Ф. Одоевского </w:t>
      </w:r>
      <w:r>
        <w:rPr>
          <w:rFonts w:eastAsia="Times New Roman" w:cs="Times New Roman" w:ascii="Times New Roman" w:hAnsi="Times New Roman"/>
          <w:color w:val="000000"/>
          <w:sz w:val="24"/>
          <w:szCs w:val="24"/>
        </w:rPr>
        <w:t>(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 настроением вы заканчиваете урок?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бы вы себя похвалили сего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ворчество какого писателя мы изучали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произведение чит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читать сказку на с. 156—167 учебник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раткий обзор биографии В.Ф. Одоевского</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Отец Владимира Федоровича Одоевского был отпрыском древнего княжеского рода, а мать - в прошлом крепостной крестьянкой. С 1816 по 1822 г. Одоевский учился в Московском университетском благород</w:t>
        <w:softHyphen/>
        <w:t>ном пансионе, привилегированном учебной заведении, где воспитан</w:t>
        <w:softHyphen/>
        <w:t>ники имели право выбирать предметы и где он получил возможность сосредоточиться на изучении философии и словесности — двух областей культуры, которым посвятил впоследствии много лет раздумий и вдох</w:t>
        <w:softHyphen/>
        <w:t>новенного труда.</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В годы пребывания в пансионе были напечатаны его первые про</w:t>
        <w:softHyphen/>
        <w:t>изведения.</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В.Ф. Одоевский поддерживал дружеские отношения с будущими де</w:t>
        <w:softHyphen/>
        <w:t>кабристами. В 1824—1825 гг. Кюхельбекер и Одоевский совместно издава</w:t>
        <w:softHyphen/>
        <w:t>ли альманах «Мнемозина», которому принадлежит заметное место в лите</w:t>
        <w:softHyphen/>
        <w:t>ратурной периодике того времени. В нем печатались стихи А.С. Пушкина, Е.А. Баратынского, П.А. Вяземского, А.С. Грибоедова и др.</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В 1826 г. Одоевский переехал в Петербург, поступил на службу в комитет иностранной цензуры. Позднее стал помощником директора Публичной библиотеки и директором Румянцевского музея. В 1862 г. Румянцевский музей был переведен в Москву. Тогда же в Москву вер</w:t>
        <w:softHyphen/>
        <w:t>нулся и Одоевский.</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На протяжении ряда лет тесные дружеские и творческие контак</w:t>
        <w:softHyphen/>
        <w:t>ты связывали В.Ф. Одоевского с А.С. Пушкиным. Они познакомились в 1827—1828 гг. Когда А.С. Пушкин приступил к изданию журнала «Со</w:t>
        <w:softHyphen/>
        <w:t>временник», он получил в лице В.Ф. Одоевского деятельного сотрудни</w:t>
        <w:softHyphen/>
        <w:t>ка и помощника. Во втором номере «Современника» появилась статья Одоевского «О вражде к просвещению», по словам Пушкина, «дельная, умная и сильная».</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Cs w:val="24"/>
        </w:rPr>
        <w:t>Одоевский замечал и всемерно поддерживал таланты, которые он видел в современной ему русской литературе. Это и «незабвенный Гри</w:t>
        <w:softHyphen/>
        <w:t>боедов», и «замечательный поэт» Лермонтов, и «лучший талант в России» Гоголь, и «человек с большим талантом» Тургенев, и «даровитый Остров</w:t>
        <w:softHyphen/>
        <w:t>ский», и Достоевский, возможности которого были, по мнению Одоев</w:t>
        <w:softHyphen/>
        <w:t>ского, еще более широки, чем у Гоголя. Но Одоевский бывал и взыска</w:t>
        <w:softHyphen/>
        <w:t>телен, и непримирим, если сталкивался с тем, что считал ошибочным или вредным.</w:t>
      </w:r>
      <w:r>
        <w:rPr>
          <w:rFonts w:cs="Times New Roman" w:ascii="Times New Roman" w:hAnsi="Times New Roman"/>
          <w:color w:val="000000"/>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В.Ф. Одоевский «Городок</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в табакерке». Составление плана сказки.</w:t>
      </w:r>
      <w:r>
        <w:rPr>
          <w:rFonts w:cs="Times New Roman" w:ascii="Times New Roman" w:hAnsi="Times New Roman"/>
          <w:sz w:val="24"/>
          <w:szCs w:val="24"/>
        </w:rPr>
        <w:t xml:space="preserve"> </w:t>
      </w:r>
      <w:r>
        <w:rPr>
          <w:rFonts w:cs="Times New Roman" w:ascii="Times New Roman" w:hAnsi="Times New Roman"/>
          <w:b/>
          <w:color w:val="000000"/>
          <w:sz w:val="24"/>
          <w:szCs w:val="24"/>
        </w:rPr>
        <w:t>Подробный переска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должить изучение литературной сказки «Городок в табакерке»; пополнять словарный запас; формировать навыки выборочного чтения, грамотного составления ответов на вопросы; обучать делить текст на смысловые части, составлять план; при помощи сказки познакомить с реальным устройством музы</w:t>
        <w:softHyphen/>
        <w:t>кальной шкатулки; учить передавать содержание прочитанного от имени геро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достижение необхо</w:t>
        <w:softHyphen/>
        <w:t>димого для продолжения образования уровня читательской ком</w:t>
        <w:softHyphen/>
        <w:t>петентности, общего речевого развития, т. е. овладение техникой чтения вслух и про себя, элементарными приемами интерпре</w:t>
        <w:softHyphen/>
        <w:t>тации, анализа и преобразования художественных, научно-по</w:t>
        <w:softHyphen/>
        <w:t xml:space="preserve">пулярных и учебных текстов с использованием элементарных литературоведческих понятий;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w:t>
        <w:softHyphen/>
        <w:t>рование учебной задачи урока, исходя из анализа материала учеб</w:t>
        <w:softHyphen/>
        <w:t>ника в совместной деятельности, планирование вместе с учителем деятельности по изучению темы урока, оценивание своей рабо</w:t>
        <w:softHyphen/>
        <w:t>ты на уроке, П — размышление над нравственными ценностями (терпение, трудолюбие, забота о ближнем) литературных сказок русских писателей, К — ответы на вопросы на основе художест</w:t>
        <w:softHyphen/>
        <w:t xml:space="preserve">венного текста, обсуждение в паре ответов на вопросы учителя, доказательство своей точки зрен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проявление ин</w:t>
        <w:softHyphen/>
        <w:t>тереса к литературной сказ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ставка книг по теме урока, иллюстрации к сказкам, видеозапись мультипликационного фильма по сказке (по возможности), музыкальные шкатулк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оит церков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 оладий складе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лином покры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лашны запор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анежка — двер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догадался, шанежку-двер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лом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лач укусил, сам себя пропусти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жужжащим способ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поняли словосочетание «калашны запорки»? </w:t>
      </w:r>
      <w:r>
        <w:rPr>
          <w:rFonts w:eastAsia="Times New Roman" w:cs="Times New Roman" w:ascii="Times New Roman" w:hAnsi="Times New Roman"/>
          <w:i/>
          <w:iCs/>
          <w:color w:val="000000"/>
          <w:sz w:val="24"/>
          <w:szCs w:val="24"/>
        </w:rPr>
        <w:t>(За</w:t>
        <w:softHyphen/>
        <w:t>порки из калача. В старину говорили калачный [ш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медленно (еще: с раздражением, с радостной интонацией, с ускорением, с замедлением, скороговоркой, по памя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му урока. Определите его задачи. Чему мы будем учи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мы с вами разделим сказку на части, составим план к ней. Будем учиться пересказыв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еление сказки на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I</w:t>
      </w:r>
      <w:r>
        <w:rPr>
          <w:rFonts w:cs="Times New Roman" w:ascii="Times New Roman" w:hAnsi="Times New Roman"/>
          <w:b/>
          <w:bCs/>
          <w:i/>
          <w:iCs/>
          <w:color w:val="000000"/>
          <w:sz w:val="24"/>
          <w:szCs w:val="24"/>
        </w:rPr>
        <w:t xml:space="preserve"> </w:t>
      </w:r>
      <w:r>
        <w:rPr>
          <w:rFonts w:eastAsia="Times New Roman" w:cs="Times New Roman" w:ascii="Times New Roman" w:hAnsi="Times New Roman"/>
          <w:b/>
          <w:bCs/>
          <w:i/>
          <w:iCs/>
          <w:color w:val="000000"/>
          <w:sz w:val="24"/>
          <w:szCs w:val="24"/>
        </w:rPr>
        <w:t>ча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йдите и прочитайте первую часть. </w:t>
      </w:r>
      <w:r>
        <w:rPr>
          <w:rFonts w:eastAsia="Times New Roman" w:cs="Times New Roman" w:ascii="Times New Roman" w:hAnsi="Times New Roman"/>
          <w:i/>
          <w:iCs/>
          <w:color w:val="000000"/>
          <w:sz w:val="24"/>
          <w:szCs w:val="24"/>
        </w:rPr>
        <w:t>(До слов «— Папенька! папенька! нельзя ли войти в этот городок ? Как бы мне хоте</w:t>
        <w:softHyphen/>
        <w:t>лось!», с. 15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озаглавите эту часть? </w:t>
      </w:r>
      <w:r>
        <w:rPr>
          <w:rFonts w:eastAsia="Times New Roman" w:cs="Times New Roman" w:ascii="Times New Roman" w:hAnsi="Times New Roman"/>
          <w:i/>
          <w:iCs/>
          <w:color w:val="000000"/>
          <w:sz w:val="24"/>
          <w:szCs w:val="24"/>
        </w:rPr>
        <w:t>(Например, «Удивительная та</w:t>
        <w:softHyphen/>
        <w:t>бак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II</w:t>
      </w:r>
      <w:r>
        <w:rPr>
          <w:rFonts w:cs="Times New Roman" w:ascii="Times New Roman" w:hAnsi="Times New Roman"/>
          <w:b/>
          <w:bCs/>
          <w:i/>
          <w:iCs/>
          <w:color w:val="000000"/>
          <w:sz w:val="24"/>
          <w:szCs w:val="24"/>
        </w:rPr>
        <w:t xml:space="preserve"> </w:t>
      </w:r>
      <w:r>
        <w:rPr>
          <w:rFonts w:eastAsia="Times New Roman" w:cs="Times New Roman" w:ascii="Times New Roman" w:hAnsi="Times New Roman"/>
          <w:b/>
          <w:bCs/>
          <w:i/>
          <w:iCs/>
          <w:color w:val="000000"/>
          <w:sz w:val="24"/>
          <w:szCs w:val="24"/>
        </w:rPr>
        <w:t>ча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вторую часть сказки. </w:t>
      </w:r>
      <w:r>
        <w:rPr>
          <w:rFonts w:eastAsia="Times New Roman" w:cs="Times New Roman" w:ascii="Times New Roman" w:hAnsi="Times New Roman"/>
          <w:i/>
          <w:iCs/>
          <w:color w:val="000000"/>
          <w:sz w:val="24"/>
          <w:szCs w:val="24"/>
        </w:rPr>
        <w:t>(До слов «Между тем му</w:t>
        <w:softHyphen/>
        <w:t>зыка играет да играет; вот все тише да тише, как будто что-то цепляется за каждую нотку, как будто что-то от</w:t>
        <w:softHyphen/>
        <w:t>талкивает один звук от другого», с. 15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едложите название этой части. </w:t>
      </w:r>
      <w:r>
        <w:rPr>
          <w:rFonts w:eastAsia="Times New Roman" w:cs="Times New Roman" w:ascii="Times New Roman" w:hAnsi="Times New Roman"/>
          <w:i/>
          <w:iCs/>
          <w:color w:val="000000"/>
          <w:sz w:val="24"/>
          <w:szCs w:val="24"/>
        </w:rPr>
        <w:t>(«Нельзя ли войти в этот город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III</w:t>
      </w:r>
      <w:r>
        <w:rPr>
          <w:rFonts w:cs="Times New Roman" w:ascii="Times New Roman" w:hAnsi="Times New Roman"/>
          <w:b/>
          <w:bCs/>
          <w:i/>
          <w:iCs/>
          <w:color w:val="000000"/>
          <w:sz w:val="24"/>
          <w:szCs w:val="24"/>
        </w:rPr>
        <w:t xml:space="preserve"> </w:t>
      </w:r>
      <w:r>
        <w:rPr>
          <w:rFonts w:eastAsia="Times New Roman" w:cs="Times New Roman" w:ascii="Times New Roman" w:hAnsi="Times New Roman"/>
          <w:b/>
          <w:bCs/>
          <w:i/>
          <w:iCs/>
          <w:color w:val="000000"/>
          <w:sz w:val="24"/>
          <w:szCs w:val="24"/>
        </w:rPr>
        <w:t>ча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до слов «Миша послушался. В самом деле, с каждым их шагом...» на с. 16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заглавьте. О чем эта часть? </w:t>
      </w:r>
      <w:r>
        <w:rPr>
          <w:rFonts w:eastAsia="Times New Roman" w:cs="Times New Roman" w:ascii="Times New Roman" w:hAnsi="Times New Roman"/>
          <w:i/>
          <w:iCs/>
          <w:color w:val="000000"/>
          <w:sz w:val="24"/>
          <w:szCs w:val="24"/>
        </w:rPr>
        <w:t>(«Приглашение принято» или «Провожатый — мальчик-колокольч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1</w:t>
      </w:r>
      <w:r>
        <w:rPr>
          <w:rFonts w:eastAsia="Times New Roman" w:cs="Times New Roman" w:ascii="Times New Roman" w:hAnsi="Times New Roman"/>
          <w:b/>
          <w:bCs/>
          <w:i/>
          <w:iCs/>
          <w:color w:val="000000"/>
          <w:sz w:val="24"/>
          <w:szCs w:val="24"/>
        </w:rPr>
        <w:t>Уча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до слов «Мальчик-колокольчик смеялся изо всех сил...» на с. 16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заглавьте. </w:t>
      </w:r>
      <w:r>
        <w:rPr>
          <w:rFonts w:eastAsia="Times New Roman" w:cs="Times New Roman" w:ascii="Times New Roman" w:hAnsi="Times New Roman"/>
          <w:i/>
          <w:iCs/>
          <w:color w:val="000000"/>
          <w:sz w:val="24"/>
          <w:szCs w:val="24"/>
        </w:rPr>
        <w:t>(Возможное название — «Вдали все кажется ма</w:t>
        <w:softHyphen/>
        <w:t>леньким, а подойдешь — больш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Уча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до слов «Вот перед ними еще дверцы» на с. 162. Озаглавьте эту часть. </w:t>
      </w:r>
      <w:r>
        <w:rPr>
          <w:rFonts w:eastAsia="Times New Roman" w:cs="Times New Roman" w:ascii="Times New Roman" w:hAnsi="Times New Roman"/>
          <w:i/>
          <w:iCs/>
          <w:color w:val="000000"/>
          <w:sz w:val="24"/>
          <w:szCs w:val="24"/>
        </w:rPr>
        <w:t>(Возможное название — «Маленькая размолвка».)</w:t>
      </w:r>
      <w:r>
        <w:rPr>
          <w:rFonts w:cs="Times New Roman" w:ascii="Times New Roman" w:hAnsi="Times New Roman"/>
          <w:color w:val="000000"/>
          <w:sz w:val="24"/>
          <w:szCs w:val="24"/>
          <w:u w:val="single"/>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VI</w:t>
      </w:r>
      <w:r>
        <w:rPr>
          <w:rFonts w:cs="Times New Roman" w:ascii="Times New Roman" w:hAnsi="Times New Roman"/>
          <w:b/>
          <w:bCs/>
          <w:i/>
          <w:iCs/>
          <w:color w:val="000000"/>
          <w:sz w:val="24"/>
          <w:szCs w:val="24"/>
        </w:rPr>
        <w:t xml:space="preserve"> </w:t>
      </w:r>
      <w:r>
        <w:rPr>
          <w:rFonts w:eastAsia="Times New Roman" w:cs="Times New Roman" w:ascii="Times New Roman" w:hAnsi="Times New Roman"/>
          <w:b/>
          <w:bCs/>
          <w:i/>
          <w:iCs/>
          <w:color w:val="000000"/>
          <w:sz w:val="24"/>
          <w:szCs w:val="24"/>
        </w:rPr>
        <w:t>ча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до слов «Между тем их окружили мальчики-колокольчики, теребили Мишу за платье, звенели, прыгали, бегали» на с. 163. Озаглавьте. </w:t>
      </w:r>
      <w:r>
        <w:rPr>
          <w:rFonts w:eastAsia="Times New Roman" w:cs="Times New Roman" w:ascii="Times New Roman" w:hAnsi="Times New Roman"/>
          <w:i/>
          <w:iCs/>
          <w:color w:val="000000"/>
          <w:sz w:val="24"/>
          <w:szCs w:val="24"/>
        </w:rPr>
        <w:t>(Возможное название — «Очу</w:t>
        <w:softHyphen/>
        <w:t>тились на улиц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VII</w:t>
      </w:r>
      <w:r>
        <w:rPr>
          <w:rFonts w:cs="Times New Roman" w:ascii="Times New Roman" w:hAnsi="Times New Roman"/>
          <w:b/>
          <w:bCs/>
          <w:i/>
          <w:iCs/>
          <w:color w:val="000000"/>
          <w:sz w:val="24"/>
          <w:szCs w:val="24"/>
        </w:rPr>
        <w:t xml:space="preserve"> </w:t>
      </w:r>
      <w:r>
        <w:rPr>
          <w:rFonts w:eastAsia="Times New Roman" w:cs="Times New Roman" w:ascii="Times New Roman" w:hAnsi="Times New Roman"/>
          <w:b/>
          <w:bCs/>
          <w:i/>
          <w:iCs/>
          <w:color w:val="000000"/>
          <w:sz w:val="24"/>
          <w:szCs w:val="24"/>
        </w:rPr>
        <w:t>ча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до слов «В самом деле, Миша увидел, что по улице ходили какие-то господа на тоненьких ножках...» на с. 164. </w:t>
      </w:r>
      <w:r>
        <w:rPr>
          <w:rFonts w:eastAsia="Times New Roman" w:cs="Times New Roman" w:ascii="Times New Roman" w:hAnsi="Times New Roman"/>
          <w:i/>
          <w:iCs/>
          <w:color w:val="000000"/>
          <w:sz w:val="24"/>
          <w:szCs w:val="24"/>
        </w:rPr>
        <w:t>(Возможное название — «Встреча с молоточ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VIII</w:t>
      </w:r>
      <w:r>
        <w:rPr>
          <w:rFonts w:cs="Times New Roman" w:ascii="Times New Roman" w:hAnsi="Times New Roman"/>
          <w:b/>
          <w:bCs/>
          <w:i/>
          <w:iCs/>
          <w:color w:val="000000"/>
          <w:sz w:val="24"/>
          <w:szCs w:val="24"/>
        </w:rPr>
        <w:t xml:space="preserve"> </w:t>
      </w:r>
      <w:r>
        <w:rPr>
          <w:rFonts w:eastAsia="Times New Roman" w:cs="Times New Roman" w:ascii="Times New Roman" w:hAnsi="Times New Roman"/>
          <w:b/>
          <w:bCs/>
          <w:i/>
          <w:iCs/>
          <w:color w:val="000000"/>
          <w:sz w:val="24"/>
          <w:szCs w:val="24"/>
        </w:rPr>
        <w:t>ча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до слов «Миша — к надзирателю» на с. 165. </w:t>
      </w:r>
      <w:r>
        <w:rPr>
          <w:rFonts w:eastAsia="Times New Roman" w:cs="Times New Roman" w:ascii="Times New Roman" w:hAnsi="Times New Roman"/>
          <w:i/>
          <w:iCs/>
          <w:color w:val="000000"/>
          <w:sz w:val="24"/>
          <w:szCs w:val="24"/>
        </w:rPr>
        <w:t>(Воз</w:t>
        <w:softHyphen/>
        <w:t xml:space="preserve">можное название — «Господ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дядьки-молот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IX</w:t>
      </w:r>
      <w:r>
        <w:rPr>
          <w:rFonts w:cs="Times New Roman" w:ascii="Times New Roman" w:hAnsi="Times New Roman"/>
          <w:b/>
          <w:bCs/>
          <w:i/>
          <w:iCs/>
          <w:color w:val="000000"/>
          <w:sz w:val="24"/>
          <w:szCs w:val="24"/>
        </w:rPr>
        <w:t xml:space="preserve"> </w:t>
      </w:r>
      <w:r>
        <w:rPr>
          <w:rFonts w:eastAsia="Times New Roman" w:cs="Times New Roman" w:ascii="Times New Roman" w:hAnsi="Times New Roman"/>
          <w:b/>
          <w:bCs/>
          <w:i/>
          <w:iCs/>
          <w:color w:val="000000"/>
          <w:sz w:val="24"/>
          <w:szCs w:val="24"/>
        </w:rPr>
        <w:t>ча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до слов «Между тем Миша пошел далее — и остановился» на с. 166. </w:t>
      </w:r>
      <w:r>
        <w:rPr>
          <w:rFonts w:eastAsia="Times New Roman" w:cs="Times New Roman" w:ascii="Times New Roman" w:hAnsi="Times New Roman"/>
          <w:i/>
          <w:iCs/>
          <w:color w:val="000000"/>
          <w:sz w:val="24"/>
          <w:szCs w:val="24"/>
        </w:rPr>
        <w:t>(Возможное название — «Знаком</w:t>
        <w:softHyphen/>
        <w:t>ство с надзирател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X</w:t>
      </w:r>
      <w:r>
        <w:rPr>
          <w:rFonts w:cs="Times New Roman" w:ascii="Times New Roman" w:hAnsi="Times New Roman"/>
          <w:b/>
          <w:bCs/>
          <w:i/>
          <w:iCs/>
          <w:color w:val="000000"/>
          <w:sz w:val="24"/>
          <w:szCs w:val="24"/>
        </w:rPr>
        <w:t xml:space="preserve"> </w:t>
      </w:r>
      <w:r>
        <w:rPr>
          <w:rFonts w:eastAsia="Times New Roman" w:cs="Times New Roman" w:ascii="Times New Roman" w:hAnsi="Times New Roman"/>
          <w:b/>
          <w:bCs/>
          <w:i/>
          <w:iCs/>
          <w:color w:val="000000"/>
          <w:sz w:val="24"/>
          <w:szCs w:val="24"/>
        </w:rPr>
        <w:t>ча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до слов «— Что во сне видел, Миша? — спросил папенька» на с. 167. </w:t>
      </w:r>
      <w:r>
        <w:rPr>
          <w:rFonts w:eastAsia="Times New Roman" w:cs="Times New Roman" w:ascii="Times New Roman" w:hAnsi="Times New Roman"/>
          <w:i/>
          <w:iCs/>
          <w:color w:val="000000"/>
          <w:sz w:val="24"/>
          <w:szCs w:val="24"/>
        </w:rPr>
        <w:t>(Возможное название — «Сударыня-ца</w:t>
        <w:softHyphen/>
        <w:t>рев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XI</w:t>
      </w:r>
      <w:r>
        <w:rPr>
          <w:rFonts w:cs="Times New Roman" w:ascii="Times New Roman" w:hAnsi="Times New Roman"/>
          <w:b/>
          <w:bCs/>
          <w:i/>
          <w:iCs/>
          <w:color w:val="000000"/>
          <w:sz w:val="24"/>
          <w:szCs w:val="24"/>
        </w:rPr>
        <w:t xml:space="preserve"> </w:t>
      </w:r>
      <w:r>
        <w:rPr>
          <w:rFonts w:eastAsia="Times New Roman" w:cs="Times New Roman" w:ascii="Times New Roman" w:hAnsi="Times New Roman"/>
          <w:b/>
          <w:bCs/>
          <w:i/>
          <w:iCs/>
          <w:color w:val="000000"/>
          <w:sz w:val="24"/>
          <w:szCs w:val="24"/>
        </w:rPr>
        <w:t>ча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от слов «— Что во сне видел, Миша? — спро</w:t>
        <w:softHyphen/>
        <w:t xml:space="preserve">сил папенька» на с. 167 и до конца. </w:t>
      </w:r>
      <w:r>
        <w:rPr>
          <w:rFonts w:eastAsia="Times New Roman" w:cs="Times New Roman" w:ascii="Times New Roman" w:hAnsi="Times New Roman"/>
          <w:i/>
          <w:iCs/>
          <w:color w:val="000000"/>
          <w:sz w:val="24"/>
          <w:szCs w:val="24"/>
        </w:rPr>
        <w:t>(Возможное название — «Миша просну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Итак, какой план к сказке получился? 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чего начинается сказка? 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синонимы к слову «папенька». </w:t>
      </w:r>
      <w:r>
        <w:rPr>
          <w:rFonts w:eastAsia="Times New Roman" w:cs="Times New Roman" w:ascii="Times New Roman" w:hAnsi="Times New Roman"/>
          <w:i/>
          <w:iCs/>
          <w:color w:val="000000"/>
          <w:sz w:val="24"/>
          <w:szCs w:val="24"/>
        </w:rPr>
        <w:t>(Отец, папа (разг.); папаня, батя, батька, тятя, тятька, тятенька, ба</w:t>
        <w:softHyphen/>
        <w:t>тюшка, родитель, папаш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же автор употребляет именно слово «папенька»? </w:t>
      </w:r>
      <w:r>
        <w:rPr>
          <w:rFonts w:eastAsia="Times New Roman" w:cs="Times New Roman" w:ascii="Times New Roman" w:hAnsi="Times New Roman"/>
          <w:i/>
          <w:iCs/>
          <w:color w:val="000000"/>
          <w:sz w:val="24"/>
          <w:szCs w:val="24"/>
        </w:rPr>
        <w:t>(Так раньше называли от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ую историю вспомнил Миша? Когда она с ним произо</w:t>
        <w:softHyphen/>
        <w:t>шла? (</w:t>
      </w:r>
      <w:r>
        <w:rPr>
          <w:rFonts w:eastAsia="Times New Roman" w:cs="Times New Roman" w:ascii="Times New Roman" w:hAnsi="Times New Roman"/>
          <w:i/>
          <w:iCs/>
          <w:color w:val="000000"/>
          <w:sz w:val="24"/>
          <w:szCs w:val="24"/>
        </w:rPr>
        <w:t>Третьего дня — три дня наза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показалось смешным мальчику-колокольчику? </w:t>
      </w:r>
      <w:r>
        <w:rPr>
          <w:rFonts w:eastAsia="Times New Roman" w:cs="Times New Roman" w:ascii="Times New Roman" w:hAnsi="Times New Roman"/>
          <w:i/>
          <w:iCs/>
          <w:color w:val="000000"/>
          <w:sz w:val="24"/>
          <w:szCs w:val="24"/>
        </w:rPr>
        <w:t>(Он смеялся изо всех сил: «Динь-динъ-динь, как смешно!Не уметь рисовать папеньку с маменькой!»)</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Миша отреагировал на этот смех? </w:t>
      </w:r>
      <w:r>
        <w:rPr>
          <w:rFonts w:eastAsia="Times New Roman" w:cs="Times New Roman" w:ascii="Times New Roman" w:hAnsi="Times New Roman"/>
          <w:i/>
          <w:iCs/>
          <w:color w:val="000000"/>
          <w:sz w:val="24"/>
          <w:szCs w:val="24"/>
        </w:rPr>
        <w:t xml:space="preserve">(Ему стало досадно.) </w:t>
      </w:r>
      <w:r>
        <w:rPr>
          <w:rFonts w:eastAsia="Times New Roman"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color w:val="000000"/>
          <w:sz w:val="24"/>
          <w:szCs w:val="24"/>
        </w:rPr>
        <w:t>Прочитайте о том, что он сказал мальчику-колокольчику,</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чтобы тот перестал смея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прав ли он, сказав, что «нехорошо привы</w:t>
        <w:softHyphen/>
        <w:t>кать к поговоркам»? Мог ли мальчик не говорить эти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бята, а что имел в виду папа, говоря о поговорках? Какие слова могут засорять нашу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вспоминают о том, как они говорят и есть ли в их речи «лишни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 настроением вы заканчиваете урок?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бы вы себя похвалили сего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хотел сказать читателям В.Ф. Одоевский своим произ</w:t>
        <w:softHyphen/>
        <w:t>вед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готовить ответы на вопросы 3 и 4 на с. 168 учебника. При</w:t>
        <w:softHyphen/>
        <w:t>нести музыкальную шкатулку (если есть.)</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пособом «птичий база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усли-самогуды: с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водятся, сами игр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ами пляшут, сами песни пою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едленно (еще: с ускорением, с вопроситель</w:t>
        <w:softHyphen/>
        <w:t>ной интонацией, с утвердительной, с веселой, скорого</w:t>
        <w:softHyphen/>
        <w:t>вор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эта присказ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имаете, что такое гусли-самогуд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образовалось слово «самогуды»? </w:t>
      </w:r>
      <w:r>
        <w:rPr>
          <w:rFonts w:eastAsia="Times New Roman" w:cs="Times New Roman" w:ascii="Times New Roman" w:hAnsi="Times New Roman"/>
          <w:i/>
          <w:iCs/>
          <w:color w:val="000000"/>
          <w:sz w:val="24"/>
          <w:szCs w:val="24"/>
        </w:rPr>
        <w:t>(При помощи двух кор</w:t>
        <w:softHyphen/>
        <w:t>ней: -сам- и -гу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му урока. Определите его задачи.</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вопросы вам хотелось бы получить ответы?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val="en-US"/>
        </w:rPr>
        <w:t>III</w:t>
      </w:r>
      <w:r>
        <w:rPr>
          <w:rFonts w:eastAsia="Times New Roman" w:cs="Times New Roman" w:ascii="Times New Roman" w:hAnsi="Times New Roman"/>
          <w:b/>
          <w:bCs/>
          <w:color w:val="000000"/>
          <w:sz w:val="24"/>
          <w:szCs w:val="24"/>
        </w:rPr>
        <w:t>. Знакомство с разнообразием музыкальных шкатул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рассматривают музыкальные шкатул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у нас есть музыкальные шкатулки. Рас</w:t>
        <w:softHyphen/>
        <w:t>смотрите и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рываем крышку — звучит музыка. Интересно ли вам узнать, как устроена такая шкатулка? А может быть, кто-то знает?</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мы поработаем над произведением В.Ф. Одоевско</w:t>
        <w:softHyphen/>
        <w:t>го «Городок в табакерке». Я думаю, что вместе мы разберемся во вс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бята, а это рассказ или сказка? Давайте подумаем над этим вопросом. (Объяснения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писание шкатул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строчки, которые описывают события, проис</w:t>
        <w:softHyphen/>
        <w:t xml:space="preserve">ходящие во сне. Когда, в какой момент Миша заснул? </w:t>
      </w:r>
      <w:r>
        <w:rPr>
          <w:rFonts w:eastAsia="Times New Roman" w:cs="Times New Roman" w:ascii="Times New Roman" w:hAnsi="Times New Roman"/>
          <w:i/>
          <w:iCs/>
          <w:color w:val="000000"/>
          <w:sz w:val="24"/>
          <w:szCs w:val="24"/>
        </w:rPr>
        <w:t>(С. 158. «Между тем музыка играет да играет; вот все тише да тише, как будто что-то цепляется за каждую нотку, как будто что-то отталкивает один звук от дру</w:t>
        <w:softHyphen/>
        <w:t>г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о том, как начинается путешествие Миши по табакер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собенного было в проводнике? </w:t>
      </w:r>
      <w:r>
        <w:rPr>
          <w:rFonts w:eastAsia="Times New Roman" w:cs="Times New Roman" w:ascii="Times New Roman" w:hAnsi="Times New Roman"/>
          <w:i/>
          <w:iCs/>
          <w:color w:val="000000"/>
          <w:sz w:val="24"/>
          <w:szCs w:val="24"/>
        </w:rPr>
        <w:t>(Это был мальчик-ко</w:t>
        <w:softHyphen/>
        <w:t>локольчик, он постоянно приговаривал: «Динь-динь-ди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у него была такая поговорка? </w:t>
      </w:r>
      <w:r>
        <w:rPr>
          <w:rFonts w:eastAsia="Times New Roman" w:cs="Times New Roman" w:ascii="Times New Roman" w:hAnsi="Times New Roman"/>
          <w:i/>
          <w:iCs/>
          <w:color w:val="000000"/>
          <w:sz w:val="24"/>
          <w:szCs w:val="24"/>
        </w:rPr>
        <w:t>(Он издавал такие звуки на самом де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удивился Миша, когда они стали проходить под сво</w:t>
        <w:softHyphen/>
        <w:t xml:space="preserve">дами? </w:t>
      </w:r>
      <w:r>
        <w:rPr>
          <w:rFonts w:eastAsia="Times New Roman" w:cs="Times New Roman" w:ascii="Times New Roman" w:hAnsi="Times New Roman"/>
          <w:i/>
          <w:iCs/>
          <w:color w:val="000000"/>
          <w:sz w:val="24"/>
          <w:szCs w:val="24"/>
        </w:rPr>
        <w:t>{Тому, что свод, который был впереди, становился больше, а тот, через который недавно проходили, становился меньш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это объяснил мальчик-колокольч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 чем еще поведали мальчики-колокольчики, о какой бед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читают о дядьках-молоточ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Миша отреагировал на это? </w:t>
      </w:r>
      <w:r>
        <w:rPr>
          <w:rFonts w:eastAsia="Times New Roman" w:cs="Times New Roman" w:ascii="Times New Roman" w:hAnsi="Times New Roman"/>
          <w:i/>
          <w:iCs/>
          <w:color w:val="000000"/>
          <w:sz w:val="24"/>
          <w:szCs w:val="24"/>
        </w:rPr>
        <w:t>(Он подошел к дядькам-мо</w:t>
        <w:softHyphen/>
        <w:t>лоточ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 чем он узнал от них? </w:t>
      </w:r>
      <w:r>
        <w:rPr>
          <w:rFonts w:eastAsia="Times New Roman" w:cs="Times New Roman" w:ascii="Times New Roman" w:hAnsi="Times New Roman"/>
          <w:i/>
          <w:iCs/>
          <w:color w:val="000000"/>
          <w:sz w:val="24"/>
          <w:szCs w:val="24"/>
        </w:rPr>
        <w:t>(О надзирателе. Это господин Вал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выразительно разговор с Вали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почему он переворачивается с боку на б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вывод сделал для себя Миша? </w:t>
      </w:r>
      <w:r>
        <w:rPr>
          <w:rFonts w:eastAsia="Times New Roman" w:cs="Times New Roman" w:ascii="Times New Roman" w:hAnsi="Times New Roman"/>
          <w:i/>
          <w:iCs/>
          <w:color w:val="000000"/>
          <w:sz w:val="24"/>
          <w:szCs w:val="24"/>
        </w:rPr>
        <w:t>(Он пришел к выводу, что когда присматривают за кем-нибудь, то это хорошо. А раньше ему не нравилось, что папенька с маменькой за ним смотрят.)</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Как вы считаете, нужно ли присматривать за вами, за деть</w:t>
        <w:softHyphen/>
        <w:t>ми? Или вы сами знаете, как нужно жить и что делать?</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С кем еще встретился Миша? Прочитайте об этой встрече. </w:t>
      </w:r>
      <w:r>
        <w:rPr>
          <w:rFonts w:eastAsia="Times New Roman" w:cs="Times New Roman" w:ascii="Times New Roman" w:hAnsi="Times New Roman"/>
          <w:i/>
          <w:iCs/>
          <w:color w:val="000000"/>
          <w:sz w:val="24"/>
          <w:szCs w:val="24"/>
        </w:rPr>
        <w:t>(С царевной Пружинкой.)</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 чем она рассказала Мише? </w:t>
      </w:r>
      <w:r>
        <w:rPr>
          <w:rFonts w:eastAsia="Times New Roman" w:cs="Times New Roman" w:ascii="Times New Roman" w:hAnsi="Times New Roman"/>
          <w:i/>
          <w:iCs/>
          <w:color w:val="000000"/>
          <w:sz w:val="24"/>
          <w:szCs w:val="24"/>
        </w:rPr>
        <w:t>(Как получается музык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Поверил ли ей Миша? Докаж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бята, когда вы первый раз читали сказку, не было ли у вас чувства досады от того, что табакерка сломалась и музыки больше не буд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закончилась истор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оговорки у мальчиков-колокольчиков были еще, кроме «динь-динь-динь»?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писание улиц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чем ошибался Миша, посмотрев на колокольчики? </w:t>
      </w:r>
      <w:r>
        <w:rPr>
          <w:rFonts w:eastAsia="Times New Roman" w:cs="Times New Roman" w:ascii="Times New Roman" w:hAnsi="Times New Roman"/>
          <w:i/>
          <w:iCs/>
          <w:color w:val="000000"/>
          <w:sz w:val="24"/>
          <w:szCs w:val="24"/>
        </w:rPr>
        <w:t>(Он думал, что они все одинаков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объяснил мальчик-колокольч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позавидовал Миша? Прочитайте об этом, а также о том, что ответил ему мальчик-колокольч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бята, Миша согласился с ним, а как вы считаете: плохо или хорошо всю жизнь ничего не делать, только заниматься игрой, например на компьютере?</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сказывания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сстановите и прочитайте пословицы и поговорки, объ</w:t>
        <w:softHyphen/>
        <w:t>ясните их смыс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сякое дело человеком ... </w:t>
      </w:r>
      <w:r>
        <w:rPr>
          <w:rFonts w:eastAsia="Times New Roman" w:cs="Times New Roman" w:ascii="Times New Roman" w:hAnsi="Times New Roman"/>
          <w:i/>
          <w:iCs/>
          <w:color w:val="000000"/>
          <w:sz w:val="24"/>
          <w:szCs w:val="24"/>
        </w:rPr>
        <w:t xml:space="preserve">(ставится), </w:t>
      </w:r>
      <w:r>
        <w:rPr>
          <w:rFonts w:eastAsia="Times New Roman" w:cs="Times New Roman" w:ascii="Times New Roman" w:hAnsi="Times New Roman"/>
          <w:color w:val="000000"/>
          <w:sz w:val="24"/>
          <w:szCs w:val="24"/>
        </w:rPr>
        <w:t xml:space="preserve">человеком и ... </w:t>
      </w:r>
      <w:r>
        <w:rPr>
          <w:rFonts w:eastAsia="Times New Roman" w:cs="Times New Roman" w:ascii="Times New Roman" w:hAnsi="Times New Roman"/>
          <w:i/>
          <w:iCs/>
          <w:color w:val="000000"/>
          <w:sz w:val="24"/>
          <w:szCs w:val="24"/>
        </w:rPr>
        <w:t>(слав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Дело не комар:... </w:t>
      </w:r>
      <w:r>
        <w:rPr>
          <w:rFonts w:eastAsia="Times New Roman" w:cs="Times New Roman" w:ascii="Times New Roman" w:hAnsi="Times New Roman"/>
          <w:i/>
          <w:iCs/>
          <w:color w:val="000000"/>
          <w:sz w:val="24"/>
          <w:szCs w:val="24"/>
        </w:rPr>
        <w:t>(от него не отмахнеш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Доброе дело без ... </w:t>
      </w:r>
      <w:r>
        <w:rPr>
          <w:rFonts w:eastAsia="Times New Roman" w:cs="Times New Roman" w:ascii="Times New Roman" w:hAnsi="Times New Roman"/>
          <w:i/>
          <w:iCs/>
          <w:color w:val="000000"/>
          <w:sz w:val="24"/>
          <w:szCs w:val="24"/>
        </w:rPr>
        <w:t>(награды не остан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уди о людях не по словам, </w:t>
      </w:r>
      <w:r>
        <w:rPr>
          <w:rFonts w:eastAsia="Times New Roman" w:cs="Times New Roman" w:ascii="Times New Roman" w:hAnsi="Times New Roman"/>
          <w:i/>
          <w:iCs/>
          <w:color w:val="000000"/>
          <w:sz w:val="24"/>
          <w:szCs w:val="24"/>
        </w:rPr>
        <w:t>...(а по дел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еще пословицы о деле вы зн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о путешествии в городок Динь-Динь от лица Миши. Постарайтесь при пересказе передать чувства, на</w:t>
        <w:softHyphen/>
        <w:t>строение мальчика, его отношение к жителям городка в та</w:t>
        <w:softHyphen/>
        <w:t>бакерке.</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мся дается несколько минут на подготовку. Затем слу</w:t>
        <w:softHyphen/>
        <w:t>шают пересказ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 Что было трудным? Что лег</w:t>
        <w:softHyphen/>
        <w:t>ко удавалось выпол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яли ли вы устройство музыкальной шкатул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хотелось ли вам иметь такую шкатул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готовьте рассказ о Миш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В.М. Гаршин «Сказка о жабе и розе»</w:t>
      </w:r>
      <w:r>
        <w:rPr>
          <w:color w:val="000000"/>
          <w:sz w:val="24"/>
          <w:szCs w:val="24"/>
        </w:rPr>
        <w:t xml:space="preserve"> </w:t>
      </w:r>
      <w:r>
        <w:rPr>
          <w:rFonts w:cs="Times New Roman" w:ascii="Times New Roman" w:hAnsi="Times New Roman"/>
          <w:b/>
          <w:color w:val="000000"/>
          <w:sz w:val="24"/>
          <w:szCs w:val="24"/>
        </w:rPr>
        <w:t>Особенности данного литературного жанра. Текст-описание в содержании художественного произведения. Герои литературного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произведением В.М. Гаршина; попол</w:t>
        <w:softHyphen/>
        <w:t>нять словарный запас; отрабатывать навыки правильного, вырази</w:t>
        <w:softHyphen/>
        <w:t>тельного чтения; учить определять жанр произведения; воспиты</w:t>
        <w:softHyphen/>
        <w:t>вать чувство сострадания к другим; учить анализировать поступки и характер герое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 xml:space="preserve">умения читать вслух с постепенным переходом на чтение про себя, увеличивать темп чтения вслух, исправляя ошибки при повторном чтении текста, воспринимать на слух художественное произведение;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исходя из анализа материала учебника в совместной деятельности, плани</w:t>
        <w:softHyphen/>
        <w:t>рование вместе с учителем деятельности по изучению темы урока, оценивание своей работы на уроке, П — анализ художественного текста, выделение в нем основной мысли, отбор опорных (ключе</w:t>
        <w:softHyphen/>
        <w:t>вых) слов для создания собственного текста, поиск необходимой информации в книге, умение ориентироваться в учебной и худо</w:t>
        <w:softHyphen/>
        <w:t xml:space="preserve">жественной книге, самостоятельный и целенаправленный выбор книги, К — ответы на вопросы на основе художественного текста учебника, осмысление правил взаимодействия в паре и группе (распределение обязанностей, составление плана совместных действий, умение договариваться о совместных действиях); </w:t>
      </w:r>
      <w:r>
        <w:rPr>
          <w:rFonts w:eastAsia="Times New Roman" w:cs="Times New Roman" w:ascii="Times New Roman" w:hAnsi="Times New Roman"/>
          <w:i/>
          <w:iCs/>
          <w:color w:val="000000"/>
          <w:sz w:val="24"/>
          <w:szCs w:val="24"/>
        </w:rPr>
        <w:t>лич</w:t>
        <w:softHyphen/>
        <w:t xml:space="preserve">ностные: </w:t>
      </w:r>
      <w:r>
        <w:rPr>
          <w:rFonts w:eastAsia="Times New Roman" w:cs="Times New Roman" w:ascii="Times New Roman" w:hAnsi="Times New Roman"/>
          <w:color w:val="000000"/>
          <w:sz w:val="24"/>
          <w:szCs w:val="24"/>
        </w:rPr>
        <w:t>формирование системы нравственных ценностей (кра</w:t>
        <w:softHyphen/>
        <w:t>сота человеческих отношений, уважение к старшим, ценность человеческой жизни), проявление интереса к чтению и изучению творчества В.М. Гарш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выставка книг по теме урока, портрет писателя, аудиоприложение к учебнику, карточки с заданиями.</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 1</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научился Миша во время своего сказочного посеще</w:t>
        <w:softHyphen/>
        <w:t>ния городка Динь-Ди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думаете о мальчике? Используйте опорные слова </w:t>
      </w:r>
      <w:r>
        <w:rPr>
          <w:rFonts w:eastAsia="Times New Roman" w:cs="Times New Roman" w:ascii="Times New Roman" w:hAnsi="Times New Roman"/>
          <w:bCs/>
          <w:color w:val="000000"/>
          <w:sz w:val="24"/>
          <w:szCs w:val="24"/>
        </w:rPr>
        <w:t>и</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расскажите о Миш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торожный, воспитанный, учтивый, внимательный, любозна</w:t>
        <w:softHyphen/>
        <w:t>тельный, любопытный, находчивый, добрый, безответственный, рав</w:t>
        <w:softHyphen/>
        <w:t>нодуш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свой выбор опорных слов примерами из текста. Подберите други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гадайте зага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Глаза бычьи, а сама с кулак. </w:t>
      </w:r>
      <w:r>
        <w:rPr>
          <w:rFonts w:eastAsia="Times New Roman" w:cs="Times New Roman" w:ascii="Times New Roman" w:hAnsi="Times New Roman"/>
          <w:i/>
          <w:iCs/>
          <w:color w:val="000000"/>
          <w:sz w:val="24"/>
          <w:szCs w:val="24"/>
        </w:rPr>
        <w:t>(Жаба, лягуш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Если учащиеся не отгадают загадку, то учитель загадывает следующу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качет зверуш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рот, а ловуш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падут в ловуш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 комар, и мушка. </w:t>
      </w:r>
      <w:r>
        <w:rPr>
          <w:rFonts w:eastAsia="Times New Roman" w:cs="Times New Roman" w:ascii="Times New Roman" w:hAnsi="Times New Roman"/>
          <w:i/>
          <w:iCs/>
          <w:color w:val="000000"/>
          <w:sz w:val="24"/>
          <w:szCs w:val="24"/>
        </w:rPr>
        <w:t>(Лягуш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пышно красуюсь на клумбе в сад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хочешь — поставь меня в ваз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с буквою </w:t>
      </w:r>
      <w:r>
        <w:rPr>
          <w:rFonts w:eastAsia="Times New Roman" w:cs="Times New Roman" w:ascii="Times New Roman" w:hAnsi="Times New Roman"/>
          <w:i/>
          <w:iCs/>
          <w:color w:val="000000"/>
          <w:sz w:val="24"/>
          <w:szCs w:val="24"/>
        </w:rPr>
        <w:t xml:space="preserve">К в </w:t>
      </w:r>
      <w:r>
        <w:rPr>
          <w:rFonts w:eastAsia="Times New Roman" w:cs="Times New Roman" w:ascii="Times New Roman" w:hAnsi="Times New Roman"/>
          <w:color w:val="000000"/>
          <w:sz w:val="24"/>
          <w:szCs w:val="24"/>
        </w:rPr>
        <w:t xml:space="preserve">огород я пойд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если капусту на грядке найд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апусте достанется сразу. </w:t>
      </w:r>
      <w:r>
        <w:rPr>
          <w:rFonts w:eastAsia="Times New Roman" w:cs="Times New Roman" w:ascii="Times New Roman" w:hAnsi="Times New Roman"/>
          <w:i/>
          <w:iCs/>
          <w:color w:val="000000"/>
          <w:sz w:val="24"/>
          <w:szCs w:val="24"/>
        </w:rPr>
        <w:t xml:space="preserve">(Роз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коз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ерем два слова: «жаба» и «роза». Вам нужно в стихотвор</w:t>
        <w:softHyphen/>
        <w:t xml:space="preserve">ной или в прозаической форме объяснить, в чем сходны и чем различаются названные предметы. Это любимая литературная игра В.А. Жуковского. Итак, поиграем! </w:t>
      </w:r>
      <w:r>
        <w:rPr>
          <w:rFonts w:eastAsia="Times New Roman" w:cs="Times New Roman" w:ascii="Times New Roman" w:hAnsi="Times New Roman"/>
          <w:i/>
          <w:iCs/>
          <w:color w:val="000000"/>
          <w:sz w:val="24"/>
          <w:szCs w:val="24"/>
        </w:rPr>
        <w:t>(На</w:t>
        <w:softHyphen/>
        <w:t>пример: 1. Роза и жаба жили в саду. 2. Розе и жабе нужны питание, солнце, прохлада, вода. 3. Роза - красавица, жаба уродли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так, выполнив эти задания, мы подошли к новому произ</w:t>
        <w:softHyphen/>
        <w:t>ведению, с которым должны познакомиться на уроке. Как вы думаете, о чем это произвед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а с. 169 учебника название сказ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ы можем узнать из назв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использует аудиоприложение к учебнику. Учащие</w:t>
        <w:softHyphen/>
        <w:t>ся слушают, как произведение читает актер, и следят по учеб</w:t>
        <w:softHyphen/>
        <w:t>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ходу чтения отмечайте карандашом непонятные слова. (После чтения учитель выдерживает паузу, затем задает во</w:t>
        <w:softHyphen/>
        <w:t>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ши впечатления? Что вы испытали при чтени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слова и выражения были непонятны?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КОЛ- </w:t>
      </w:r>
      <w:r>
        <w:rPr>
          <w:rFonts w:eastAsia="Times New Roman" w:cs="Times New Roman" w:ascii="Times New Roman" w:hAnsi="Times New Roman"/>
          <w:color w:val="000000"/>
          <w:sz w:val="24"/>
          <w:szCs w:val="24"/>
        </w:rPr>
        <w:t>толстая заостренная пал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ПИКА </w:t>
      </w:r>
      <w:r>
        <w:rPr>
          <w:rFonts w:eastAsia="Times New Roman" w:cs="Times New Roman" w:ascii="Times New Roman" w:hAnsi="Times New Roman"/>
          <w:color w:val="000000"/>
          <w:sz w:val="24"/>
          <w:szCs w:val="24"/>
        </w:rPr>
        <w:t xml:space="preserve">— колющее оружие, род копь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БАРБОС </w:t>
      </w:r>
      <w:r>
        <w:rPr>
          <w:rFonts w:eastAsia="Times New Roman" w:cs="Times New Roman" w:ascii="Times New Roman" w:hAnsi="Times New Roman"/>
          <w:color w:val="000000"/>
          <w:sz w:val="24"/>
          <w:szCs w:val="24"/>
        </w:rPr>
        <w:t>— большая дворовая собак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ОВИЛИКА </w:t>
      </w:r>
      <w:r>
        <w:rPr>
          <w:rFonts w:eastAsia="Times New Roman" w:cs="Times New Roman" w:ascii="Times New Roman" w:hAnsi="Times New Roman"/>
          <w:color w:val="000000"/>
          <w:sz w:val="24"/>
          <w:szCs w:val="24"/>
        </w:rPr>
        <w:t>— сорное растение без листьев и корней, обви</w:t>
        <w:softHyphen/>
        <w:t>вающее своим нитевидным стеблем другие рас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КОРОВЯК </w:t>
      </w:r>
      <w:r>
        <w:rPr>
          <w:rFonts w:eastAsia="Times New Roman" w:cs="Times New Roman" w:ascii="Times New Roman" w:hAnsi="Times New Roman"/>
          <w:color w:val="000000"/>
          <w:sz w:val="24"/>
          <w:szCs w:val="24"/>
        </w:rPr>
        <w:t>— род трав и полукустарников семейства норич</w:t>
        <w:softHyphen/>
        <w:t>никовых. Различают коровяк обыкновенный, или медвежье ухо, и коровяк лекарствен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РОНИЗАТЬ </w:t>
      </w:r>
      <w:r>
        <w:rPr>
          <w:rFonts w:eastAsia="Times New Roman" w:cs="Times New Roman" w:ascii="Times New Roman" w:hAnsi="Times New Roman"/>
          <w:color w:val="000000"/>
          <w:sz w:val="24"/>
          <w:szCs w:val="24"/>
        </w:rPr>
        <w:t>- резко проникнуть внутрь кого-, чего-нибудь, сквозь кого-, что-нибуд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жанр произведения. Докажите, что это сказ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 настроением вы заканчиваете урок?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бы вы себя похвалили сего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и о ком рассказывается в сказ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ее автор? Что вы знаете о н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читать сказку, найти сведения об авторе.</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короговорку жужжащим способо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ежит ежик у елки, у ежа игол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внизу, похожие на маленьких ежа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ишки прошлогодние на траве лежа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однокорен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 вопросительной интонацией, выделяя голо</w:t>
        <w:softHyphen/>
        <w:t>сом слова «ежик», «ежа», «ежат», с утвердительной интона</w:t>
        <w:softHyphen/>
        <w:t>цией на этих же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 ускорением, с замедлением, скороговоркой, на скор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прошлом уроке мы познакомились с замечательной сказкой. Кто же написал ее и что вы узнали об авторе?</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рассказывают об автор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накомство с жизнью и творчеством В.М. Гарш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ссказ учителя.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над «Сказкой о жабе и роз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писание цвет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ажите коротко, каким вы его представ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описание роз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яли выражение «запах был ее словами, слезами и молитв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автор раскрывает нам образ жаб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менялось ли ваше настроение, когда вы прочитали об этом?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й это был цвет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автор доказывает нам, что это был цветник мальч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кратко о мальчике. Что вы о нем узн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еще захаживал в сад? (Ученики читают о 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случилось с мальчиком? Почему он перестал заходить в са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автор говорит нам о жизни роз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было с жабой, когда она в первый раз увидела цвет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на решила сделать? Как выражала свои чув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трывки, в которых автор показывает, как жаба добивалась своей ц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спасло розу от жаб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роза спаслась? Ведь ее срезали. (Размышления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как закончилась сказ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 Что было трудным? Что лег</w:t>
        <w:softHyphen/>
        <w:t>ко удавалось выпол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зволило В.М. Гаршину назвать свою историю сказ</w:t>
        <w:softHyphen/>
        <w:t>кой? Что в ней сказоч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читать сказку на с. 169—178 учебника и подумать, сколько в ней сюжетов. Ответить на вопрос 8 на с. 179.</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Материал для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Краткий обзор биографии В.М. Гарш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волод Михайлович Гаршин родился 2 (14) февраля 1855 г. в име</w:t>
        <w:softHyphen/>
        <w:t>нии Приятная Долина Бахмутского уезда Екатеринославской губернии в семье дворян, ведущих свою родословную от золотоордынского мурзы Горши. Отец Гаршина был офицером, участвовал в Крымской войне 1853—1856 гг. Мать, дочь морского офицера, принимала участие в рево</w:t>
        <w:softHyphen/>
        <w:t>люционно-демократическом движении 1860-х г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ятилетним ребенком Гаршин пережил семейную драму, повли</w:t>
        <w:softHyphen/>
        <w:t>явшую на характер будущего писателя. Мать влюбилась в воспитателя старших детей П.В. Завадского, организатора тайного политического общества, и бросила семью. Отец пожаловался в полицию, после чего Завадского арестовали и сослали в Петрозаводск по политическому обвинению. Мать переехала в Петербург, чтобы навещать ссыльного. До 1864 г. Гаршин жил с отцом в имении близ г. Старобельска Харьков</w:t>
        <w:softHyphen/>
        <w:t>ской губернии, затем мать забрала его в Петербург и отдала в гимназию. В 1874 г. Гаршин поступил в петербургский Горный институт. Спустя два года состоялся его литературный дебют. В основу его первого са</w:t>
        <w:softHyphen/>
        <w:t>тирического очерка «Подлинная история Энского земского собрания» (1876) легли воспоминания о провинциальной жизни. В студенческие годы Гаршин выступал в печати со статьями о художниках-передвиж</w:t>
        <w:softHyphen/>
        <w:t>ни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день объявления Россией войны Турции, 12 апреля 1877 г., Гаршин добровольцем вступил в действующую армию. В августе был ранен в бою у болгарского селения Аяслар. Личные впечатления послужили материа</w:t>
        <w:softHyphen/>
        <w:t>лом для первого рассказа о войне «Четыре дня» (1877), который Гаршин написал в госпитале. После его публикации в октябрьском номере жур</w:t>
        <w:softHyphen/>
        <w:t>нала «Отечественные записки» имя Гаршина стало известно всей России. Получив годовой отпуск по ранению, Гаршин вернулся в Петербург, где его тепло приняли в писательских кругах «Отечественных записок» — М.Е. Салтыков-Щедрин, Г.И. Успенский и др. В 1878 г. Гаршин был произведен в офицеры, по состоянию здоровья вышел в отставку и про</w:t>
        <w:softHyphen/>
        <w:t>должил учебу как вольнослушатель Петербургского университета. Война наложила глубокий отпечаток на восприимчивую психику писателя и его творче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ле относительного выздоровления В.М. Гаршин долгое время не возвращался к творчеству. В 1882 г. вышел его сборник «Рассказы», который вызвал жаркие споры критиков. Гаршина осуждали за песси</w:t>
        <w:softHyphen/>
        <w:t>мизм, мрачный тон его произведений. Народники использовали творче</w:t>
        <w:softHyphen/>
        <w:t>ство писателя, чтобы на его примере показать, как мучается и терзается угрызениями совести современный интеллиг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августе — сентябре 1882 г. по приглашению И.С. Тургенева В.М. Гаршин жил в Спасском-Лутовинове и работал над рассказом «Из воспоминаний рядового Иванова» (1883). Зимой 1883 г. он женился на слушательнице медицинских курсов Н.М. Золотиловой и поступил на службу секретарем канцелярии Съезда представителей железных дорог. Много душевных сил писатель потратил на рассказ «Красный цветок» (1883), в котором герой ценой собственной жизни уничтожает все зло, сконцентрированное, как рисуется его воспаленному вообра</w:t>
        <w:softHyphen/>
        <w:t>жению, в трех цветках мака, растущих на больничном дворе. В последу</w:t>
        <w:softHyphen/>
        <w:t>ющие годы Гаршин стремился к упрощению своей повествовательной манеры. Появились рассказы, написанные в духе народных рассказов</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Толстого, — «Сказание о гордом Аггее» (1886), «Сигнал» (1887). Детская сказка «Лягушка-путешественница» (1887) стала последним произведе</w:t>
        <w:softHyphen/>
        <w:t>нием писа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мер В.М. Гаршин в Петербурге 24 марта (5 апреля) 1888 г. (Подроб</w:t>
        <w:softHyphen/>
        <w:t>нее см. школьный словарик «Писатели в учебной литературе».)</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способом «птичий база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исицы л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лухома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жит в листве под лип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а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ань в глубине холодных в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ниво, но легко плыв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у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учится, как лату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ягушкой лаком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у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тит заблудшая пче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гла на лес ночная мгл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В. Лун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 ли слова вам понят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ЛАНЬ </w:t>
      </w:r>
      <w:r>
        <w:rPr>
          <w:rFonts w:eastAsia="Times New Roman" w:cs="Times New Roman" w:ascii="Times New Roman" w:hAnsi="Times New Roman"/>
          <w:color w:val="000000"/>
          <w:sz w:val="24"/>
          <w:szCs w:val="24"/>
        </w:rPr>
        <w:t>— животное семейства оленей, отличающееся быстро</w:t>
        <w:softHyphen/>
        <w:t>той бега и стройность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ЛАТУНЬ </w:t>
      </w:r>
      <w:r>
        <w:rPr>
          <w:rFonts w:eastAsia="Times New Roman" w:cs="Times New Roman" w:ascii="Times New Roman" w:hAnsi="Times New Roman"/>
          <w:color w:val="000000"/>
          <w:sz w:val="24"/>
          <w:szCs w:val="24"/>
        </w:rPr>
        <w:t>— сплав меди с цинком и другими элемент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ЛИНЬ </w:t>
      </w:r>
      <w:r>
        <w:rPr>
          <w:rFonts w:eastAsia="Times New Roman" w:cs="Times New Roman" w:ascii="Times New Roman" w:hAnsi="Times New Roman"/>
          <w:color w:val="000000"/>
          <w:sz w:val="24"/>
          <w:szCs w:val="24"/>
        </w:rPr>
        <w:t>— пресноводная рыба семейства карповых с широким и толстым слизистым тел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разделяя на слоги (еще: орфографически, ор</w:t>
        <w:softHyphen/>
        <w:t>фоэпически, с ускорением, скороговор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пробуйте выучить за 1 мин. (Читают несколько челове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ома вы должны были подумать над тем, сколько сюжетов в этой сказке. </w:t>
      </w:r>
      <w:r>
        <w:rPr>
          <w:rFonts w:eastAsia="Times New Roman" w:cs="Times New Roman" w:ascii="Times New Roman" w:hAnsi="Times New Roman"/>
          <w:i/>
          <w:iCs/>
          <w:color w:val="000000"/>
          <w:sz w:val="24"/>
          <w:szCs w:val="24"/>
        </w:rPr>
        <w:t xml:space="preserve">(Их два. Первы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о розе и жабе, второй — о брате и сест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мы разберемся в этих сюжет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сюжет о розе и жабе. Можем ли мы сказать, что эти герои противопоставляются друг другу? Объясните свой ответ, докажите отрывками из текста.</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зачитывают отрывки из сказ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видим контраст, они совершенно непохожи друг на дру</w:t>
        <w:softHyphen/>
        <w:t>га. Подумайте, какими чувствами наделяет автор розу и жаб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жаба хотела уничтожить роз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торой сюжет сказ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характеризуйте мальчика и его сестру. Подтвердите свои характеристики цитатами из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из них главный герой сказ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автор относится к своему герою? Выберите подходящи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любовью, состраданием, нежностью, безразличием, равнодушием, презрением, юмор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й момент сказки сюжеты пересекаются? </w:t>
      </w:r>
      <w:r>
        <w:rPr>
          <w:rFonts w:eastAsia="Times New Roman" w:cs="Times New Roman" w:ascii="Times New Roman" w:hAnsi="Times New Roman"/>
          <w:i/>
          <w:iCs/>
          <w:color w:val="000000"/>
          <w:sz w:val="24"/>
          <w:szCs w:val="24"/>
        </w:rPr>
        <w:t>(Когда розу срезают для мальч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умайте, почему писатель объединил в своей сказке ис</w:t>
        <w:softHyphen/>
        <w:t>тории розы и мальчика. Что их сближ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Если у ребят возникнут затруднения при ответе, то учителю следует помочь им при помощи следующих вопро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думаете, знала ли роза о том, что, после того как расцветет, она умрет? </w:t>
      </w:r>
      <w:r>
        <w:rPr>
          <w:rFonts w:eastAsia="Times New Roman" w:cs="Times New Roman" w:ascii="Times New Roman" w:hAnsi="Times New Roman"/>
          <w:i/>
          <w:iCs/>
          <w:color w:val="000000"/>
          <w:sz w:val="24"/>
          <w:szCs w:val="24"/>
        </w:rPr>
        <w:t>(Наверняка знала, ведь мы тоже знаем, что человек умир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 почему же она боялась погибнуть, когда жаба подбира</w:t>
        <w:softHyphen/>
        <w:t xml:space="preserve">лась к ней? </w:t>
      </w:r>
      <w:r>
        <w:rPr>
          <w:rFonts w:eastAsia="Times New Roman" w:cs="Times New Roman" w:ascii="Times New Roman" w:hAnsi="Times New Roman"/>
          <w:i/>
          <w:iCs/>
          <w:color w:val="000000"/>
          <w:sz w:val="24"/>
          <w:szCs w:val="24"/>
        </w:rPr>
        <w:t>(Ей было неприятно. Она мечтала умереть другой смерть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нимал ли мальчик, что умирает? </w:t>
      </w:r>
      <w:r>
        <w:rPr>
          <w:rFonts w:eastAsia="Times New Roman" w:cs="Times New Roman" w:ascii="Times New Roman" w:hAnsi="Times New Roman"/>
          <w:i/>
          <w:iCs/>
          <w:color w:val="000000"/>
          <w:sz w:val="24"/>
          <w:szCs w:val="24"/>
        </w:rPr>
        <w:t>(Скорее всего, да, ведь ему было очень тяжел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еречитайте отрывок о том, как мальчик и роза встрети</w:t>
        <w:softHyphen/>
        <w:t>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чувства испытывала роза при этом? </w:t>
      </w:r>
      <w:r>
        <w:rPr>
          <w:rFonts w:eastAsia="Times New Roman" w:cs="Times New Roman" w:ascii="Times New Roman" w:hAnsi="Times New Roman"/>
          <w:i/>
          <w:iCs/>
          <w:color w:val="000000"/>
          <w:sz w:val="24"/>
          <w:szCs w:val="24"/>
        </w:rPr>
        <w:t>(Она была счаст</w:t>
        <w:softHyphen/>
        <w:t>лива, что осчастливила друг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роза считала самым лучшим событием в жизни? </w:t>
      </w:r>
      <w:r>
        <w:rPr>
          <w:rFonts w:eastAsia="Times New Roman" w:cs="Times New Roman" w:ascii="Times New Roman" w:hAnsi="Times New Roman"/>
          <w:i/>
          <w:iCs/>
          <w:color w:val="000000"/>
          <w:sz w:val="24"/>
          <w:szCs w:val="24"/>
        </w:rPr>
        <w:t>(Когда маленькая слезинка сестры упала на цвет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м настроением проникнуто произведение Гаршина: радостью, отчаянием, безысходностью, весельем, печалью, светлой грусть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ожно ли дать «Сказке о жабе и розе» другое название: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История, которую поведала высушенная роза», «Послед</w:t>
        <w:softHyphen/>
        <w:t>няя весна», «Брат и сестра», «Угасающая жизн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 Что было трудным? Что лег</w:t>
        <w:softHyphen/>
        <w:t>ко удавалось выпол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основная мысль произве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думать и записать сказку о растении или животном, офор</w:t>
        <w:softHyphen/>
        <w:t>мить ее в виде книжки.</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П. Бажов «Серебряное копытце»</w:t>
      </w:r>
      <w:r>
        <w:rPr>
          <w:sz w:val="24"/>
          <w:szCs w:val="24"/>
        </w:rPr>
        <w:t xml:space="preserve"> </w:t>
      </w:r>
      <w:r>
        <w:rPr>
          <w:rFonts w:cs="Times New Roman" w:ascii="Times New Roman" w:hAnsi="Times New Roman"/>
          <w:b/>
          <w:sz w:val="24"/>
          <w:szCs w:val="24"/>
        </w:rPr>
        <w:t>Мотивы народных сказок в авторском тексте. Герои художественного произве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жизнью и творчеством П.П. Бажова; от</w:t>
        <w:softHyphen/>
        <w:t>рабатывать навыки правильного, выразительного чтения; обога</w:t>
        <w:softHyphen/>
        <w:t>щать словарный запас; развивать память, речь, мышление; обучать чтению по ролям, умениям характеризовать поступки героев, за</w:t>
        <w:softHyphen/>
        <w:t>мечать мотивы народных сказок в авторском тек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 xml:space="preserve">умения читать вслух с постепенным переходом на чтение про себя, увеличивать темп чтения вслух, исправляя ошибки при повторном чтении текста, воспринимать на слух художественное произведение;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исходя из анализа материала учебника в совместной деятельности, плани</w:t>
        <w:softHyphen/>
        <w:t>рование вместе с учителем деятельности по изучению темы урока, оценивание своей работы на уроке, П — анализ художественного текста, выделение в нем основной мысли, отбор опорных (ключе</w:t>
        <w:softHyphen/>
        <w:t>вых) слов для создания собственного текста, поиск необходимой информации в книге, умение ориентироваться в учебной и худо</w:t>
        <w:softHyphen/>
        <w:t>жественной книге, самостоятельный и целенаправленный выбор книги, К — ответы на вопросы на основе художественного текста учебника, осмысление правил взаимодействия в паре и группе (распределение обязанностей, составление плана совместных дей</w:t>
        <w:softHyphen/>
        <w:t xml:space="preserve">ствий, умение договариваться о совместных действиях); </w:t>
      </w:r>
      <w:r>
        <w:rPr>
          <w:rFonts w:eastAsia="Times New Roman" w:cs="Times New Roman" w:ascii="Times New Roman" w:hAnsi="Times New Roman"/>
          <w:i/>
          <w:iCs/>
          <w:color w:val="000000"/>
          <w:sz w:val="24"/>
          <w:szCs w:val="24"/>
        </w:rPr>
        <w:t>личност</w:t>
        <w:softHyphen/>
        <w:t xml:space="preserve">ные: </w:t>
      </w:r>
      <w:r>
        <w:rPr>
          <w:rFonts w:eastAsia="Times New Roman" w:cs="Times New Roman" w:ascii="Times New Roman" w:hAnsi="Times New Roman"/>
          <w:color w:val="000000"/>
          <w:sz w:val="24"/>
          <w:szCs w:val="24"/>
        </w:rPr>
        <w:t>формирование системы нравственных ценностей (любовь к природе, гордость за свою страну, красота человеческих отно</w:t>
        <w:softHyphen/>
        <w:t>шений, уважение к старшим, ценность человеческой жизни), про</w:t>
        <w:softHyphen/>
        <w:t>явление интереса к чтению и изучению творчества П.П. Баж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ставка книг по теме урока, портрет писателя, аудиоприложение к учебнику, карточки с заданиями, видеозапись мультипликационного фильма по сказу П.П. Бажова (по возмож</w:t>
        <w:softHyphen/>
        <w:t>ност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мотрим на выставку ваших книжек-самоделок. Инте</w:t>
        <w:softHyphen/>
        <w:t>ресные формы вы придумали! Послушаем несколько ваших сказ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стальные книжки-сказки учитель собирает на проверку. Самые лучшие из них будут использованы на обобщающем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ообщение темы и постановка целей ур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гадайте кроссворд, и вы узнаете фамилию писателя, с творчеством которого мы познакомимся на уроке.</w:t>
      </w:r>
    </w:p>
    <w:tbl>
      <w:tblPr>
        <w:tblW w:w="4261" w:type="dxa"/>
        <w:jc w:val="left"/>
        <w:tblInd w:w="0" w:type="dxa"/>
        <w:tblLayout w:type="fixed"/>
        <w:tblCellMar>
          <w:top w:w="0" w:type="dxa"/>
          <w:left w:w="40" w:type="dxa"/>
          <w:bottom w:w="0" w:type="dxa"/>
          <w:right w:w="40" w:type="dxa"/>
        </w:tblCellMar>
      </w:tblPr>
      <w:tblGrid>
        <w:gridCol w:w="288"/>
        <w:gridCol w:w="288"/>
        <w:gridCol w:w="283"/>
        <w:gridCol w:w="283"/>
        <w:gridCol w:w="274"/>
        <w:gridCol w:w="288"/>
        <w:gridCol w:w="283"/>
        <w:gridCol w:w="283"/>
        <w:gridCol w:w="283"/>
        <w:gridCol w:w="283"/>
        <w:gridCol w:w="283"/>
        <w:gridCol w:w="283"/>
        <w:gridCol w:w="283"/>
        <w:gridCol w:w="283"/>
        <w:gridCol w:w="293"/>
      </w:tblGrid>
      <w:tr>
        <w:trPr>
          <w:trHeight w:val="293" w:hRule="atLeast"/>
        </w:trPr>
        <w:tc>
          <w:tcPr>
            <w:tcW w:w="288" w:type="dxa"/>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42" w:type="dxa"/>
            <w:gridSpan w:val="4"/>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1"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2" w:type="dxa"/>
            <w:gridSpan w:val="4"/>
            <w:tcBorders>
              <w:top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42" w:type="dxa"/>
            <w:gridSpan w:val="4"/>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288" w:type="dxa"/>
            <w:tcBorders>
              <w:top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74" w:type="dxa"/>
            <w:gridSpan w:val="8"/>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288" w:type="dxa"/>
            <w:tcBorders>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74" w:type="dxa"/>
            <w:gridSpan w:val="8"/>
            <w:tcBorders>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288"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Временная деревянная постройка для ярмарочной торговли, жилья, зрелищ. </w:t>
      </w:r>
      <w:r>
        <w:rPr>
          <w:rFonts w:eastAsia="Times New Roman" w:cs="Times New Roman" w:ascii="Times New Roman" w:hAnsi="Times New Roman"/>
          <w:i/>
          <w:iCs/>
          <w:color w:val="000000"/>
          <w:sz w:val="24"/>
          <w:szCs w:val="24"/>
        </w:rPr>
        <w:t xml:space="preserve">(Балаган.) 2. </w:t>
      </w:r>
      <w:r>
        <w:rPr>
          <w:rFonts w:eastAsia="Times New Roman" w:cs="Times New Roman" w:ascii="Times New Roman" w:hAnsi="Times New Roman"/>
          <w:color w:val="000000"/>
          <w:sz w:val="24"/>
          <w:szCs w:val="24"/>
        </w:rPr>
        <w:t xml:space="preserve">Знает она, чье мясо съела. </w:t>
      </w:r>
      <w:r>
        <w:rPr>
          <w:rFonts w:eastAsia="Times New Roman" w:cs="Times New Roman" w:ascii="Times New Roman" w:hAnsi="Times New Roman"/>
          <w:i/>
          <w:iCs/>
          <w:color w:val="000000"/>
          <w:sz w:val="24"/>
          <w:szCs w:val="24"/>
        </w:rPr>
        <w:t xml:space="preserve">(Кошка.) </w:t>
      </w:r>
      <w:r>
        <w:rPr>
          <w:rFonts w:eastAsia="Times New Roman" w:cs="Times New Roman" w:ascii="Times New Roman" w:hAnsi="Times New Roman"/>
          <w:color w:val="000000"/>
          <w:sz w:val="24"/>
          <w:szCs w:val="24"/>
        </w:rPr>
        <w:t>3. Вырост (парный или непарный) из костного вещества на чере</w:t>
        <w:softHyphen/>
        <w:t xml:space="preserve">пе у некоторых животных, а также вырост на голове у некоторых насекомых, моллюсков. (Маленькие.) </w:t>
      </w:r>
      <w:r>
        <w:rPr>
          <w:rFonts w:eastAsia="Times New Roman" w:cs="Times New Roman" w:ascii="Times New Roman" w:hAnsi="Times New Roman"/>
          <w:i/>
          <w:iCs/>
          <w:color w:val="000000"/>
          <w:sz w:val="24"/>
          <w:szCs w:val="24"/>
        </w:rPr>
        <w:t xml:space="preserve">(Рожки.) </w:t>
      </w:r>
      <w:r>
        <w:rPr>
          <w:rFonts w:eastAsia="Times New Roman" w:cs="Times New Roman" w:ascii="Times New Roman" w:hAnsi="Times New Roman"/>
          <w:color w:val="000000"/>
          <w:sz w:val="24"/>
          <w:szCs w:val="24"/>
        </w:rPr>
        <w:t xml:space="preserve">4. Ребенок или несовершеннолетний, у которого умер один или оба родителя. </w:t>
      </w:r>
      <w:r>
        <w:rPr>
          <w:rFonts w:eastAsia="Times New Roman" w:cs="Times New Roman" w:ascii="Times New Roman" w:hAnsi="Times New Roman"/>
          <w:i/>
          <w:iCs/>
          <w:color w:val="000000"/>
          <w:sz w:val="24"/>
          <w:szCs w:val="24"/>
        </w:rPr>
        <w:t xml:space="preserve">(Сирота.) </w:t>
      </w:r>
      <w:r>
        <w:rPr>
          <w:rFonts w:eastAsia="Times New Roman" w:cs="Times New Roman" w:ascii="Times New Roman" w:hAnsi="Times New Roman"/>
          <w:color w:val="000000"/>
          <w:sz w:val="24"/>
          <w:szCs w:val="24"/>
        </w:rPr>
        <w:t>5. Синоним слов «наблюдать», «приглядывать», «смо</w:t>
        <w:softHyphen/>
        <w:t xml:space="preserve">треть», «ходить», «шпионить». </w:t>
      </w:r>
      <w:r>
        <w:rPr>
          <w:rFonts w:eastAsia="Times New Roman" w:cs="Times New Roman" w:ascii="Times New Roman" w:hAnsi="Times New Roman"/>
          <w:i/>
          <w:iCs/>
          <w:color w:val="000000"/>
          <w:sz w:val="24"/>
          <w:szCs w:val="24"/>
        </w:rPr>
        <w:t>(Выслежив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у вас получилось в выделенных клетках? </w:t>
      </w:r>
      <w:r>
        <w:rPr>
          <w:rFonts w:eastAsia="Times New Roman" w:cs="Times New Roman" w:ascii="Times New Roman" w:hAnsi="Times New Roman"/>
          <w:i/>
          <w:iCs/>
          <w:color w:val="000000"/>
          <w:sz w:val="24"/>
          <w:szCs w:val="24"/>
        </w:rPr>
        <w:t>(Баж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Допишите имя и отчество писа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о нем зн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Знакомство с жизнью и творчеством П.П. Баж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ссказ учителя.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над сказкой «Серебряное копытц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дем словарную работу. В тексте нам встретится много незнакомы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БАРСКАЯ РУКОДЁЛЬНЯ </w:t>
      </w:r>
      <w:r>
        <w:rPr>
          <w:rFonts w:eastAsia="Times New Roman" w:cs="Times New Roman" w:ascii="Times New Roman" w:hAnsi="Times New Roman"/>
          <w:color w:val="000000"/>
          <w:sz w:val="24"/>
          <w:szCs w:val="24"/>
        </w:rPr>
        <w:t>- ручной труд (преимущественно вышивание, вязание, шить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ВЗЪЕСТЬСЯ </w:t>
      </w:r>
      <w:r>
        <w:rPr>
          <w:rFonts w:eastAsia="Times New Roman" w:cs="Times New Roman" w:ascii="Times New Roman" w:hAnsi="Times New Roman"/>
          <w:color w:val="000000"/>
          <w:sz w:val="24"/>
          <w:szCs w:val="24"/>
        </w:rPr>
        <w:t>— невзлюбив, рассердившись или раздражив</w:t>
        <w:softHyphen/>
        <w:t>шись, начать упрекать, обвинять, бра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ГОЛБЧИК— </w:t>
      </w:r>
      <w:r>
        <w:rPr>
          <w:rFonts w:eastAsia="Times New Roman" w:cs="Times New Roman" w:ascii="Times New Roman" w:hAnsi="Times New Roman"/>
          <w:color w:val="000000"/>
          <w:sz w:val="24"/>
          <w:szCs w:val="24"/>
        </w:rPr>
        <w:t>приступка для всхода на п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ОЖИТКИ— </w:t>
      </w:r>
      <w:r>
        <w:rPr>
          <w:rFonts w:eastAsia="Times New Roman" w:cs="Times New Roman" w:ascii="Times New Roman" w:hAnsi="Times New Roman"/>
          <w:color w:val="000000"/>
          <w:sz w:val="24"/>
          <w:szCs w:val="24"/>
        </w:rPr>
        <w:t>мелкое имущество, домашние вещ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ОХЛЕБКА </w:t>
      </w:r>
      <w:r>
        <w:rPr>
          <w:rFonts w:eastAsia="Times New Roman" w:cs="Times New Roman" w:ascii="Times New Roman" w:hAnsi="Times New Roman"/>
          <w:color w:val="000000"/>
          <w:sz w:val="24"/>
          <w:szCs w:val="24"/>
        </w:rPr>
        <w:t>— жидкая пища, род супа из картофеля или круп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НЕСПОДРУЧНО </w:t>
      </w:r>
      <w:r>
        <w:rPr>
          <w:rFonts w:eastAsia="Times New Roman" w:cs="Times New Roman" w:ascii="Times New Roman" w:hAnsi="Times New Roman"/>
          <w:color w:val="000000"/>
          <w:sz w:val="24"/>
          <w:szCs w:val="24"/>
        </w:rPr>
        <w:t>- неудобно, неловк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ОСОБНИК— </w:t>
      </w:r>
      <w:r>
        <w:rPr>
          <w:rFonts w:eastAsia="Times New Roman" w:cs="Times New Roman" w:ascii="Times New Roman" w:hAnsi="Times New Roman"/>
          <w:color w:val="000000"/>
          <w:sz w:val="24"/>
          <w:szCs w:val="24"/>
        </w:rPr>
        <w:t>помощник в дел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ОКОСНЫЕ ЛОЖКИ — </w:t>
      </w:r>
      <w:r>
        <w:rPr>
          <w:rFonts w:eastAsia="Times New Roman" w:cs="Times New Roman" w:ascii="Times New Roman" w:hAnsi="Times New Roman"/>
          <w:color w:val="000000"/>
          <w:sz w:val="24"/>
          <w:szCs w:val="24"/>
        </w:rPr>
        <w:t>широкие, пологие овраги, покрытые трав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СТАТОЧНОЕ ЛИ ДЕЛО - </w:t>
      </w:r>
      <w:r>
        <w:rPr>
          <w:rFonts w:eastAsia="Times New Roman" w:cs="Times New Roman" w:ascii="Times New Roman" w:hAnsi="Times New Roman"/>
          <w:color w:val="000000"/>
          <w:sz w:val="24"/>
          <w:szCs w:val="24"/>
        </w:rPr>
        <w:t>(устар.) хорошее ли дел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использует аудиоприложение к учебнику. Учащиеся слушают, как произведение читает актер, и следят по учебнику нас. 180-19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ши впечатления от услышан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 настроением вы заканчиваете урок?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бы вы себя похвалили сего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творчеством какого писателя мы познакомились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запомнили об авто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читать сказку. Подготовить выразительное, безошибоч</w:t>
        <w:softHyphen/>
        <w:t>ное чтение.</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раткий обзор биографии П.П. Бажова</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Насупленные брови, добрые, внимательные глаза, большая седая борода - на фотографиях Павел Петрович Бажов выглядит старым, муд</w:t>
        <w:softHyphen/>
        <w:t>рым сказочником. Он и был сказочником. Только герои его сказок жили, казалось, в самых неподходящих для сказок местах: в горных шахтах, среди заводского шума — словом, там, где родился и прожил свою долгую жизнь этот замечательный писатель и человек.</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А родился он на Урале, в семье горнозаводского мастера. С детства привлекали его люди, предания, сказки и песни родного Урала. Став учителем, он в свободное время бывал на заводах, в деревнях, расспра</w:t>
        <w:softHyphen/>
        <w:t>шивал стариков, записывал в толстую тетрадь все, что они ему расска</w:t>
        <w:softHyphen/>
        <w:t>зывали, - были и небылицы, подлинные истории и народные предания, песни, сложенные столетия назад. И много таких тетрадей накопилось у необычного учителя к тому времени, когда в нашей стране произошла революция.</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И тогда Павел Бажов оставил учительство, запрятал свои тетради и добровольно пошел в Красную Армию, чтобы с винтовкой в руках за</w:t>
        <w:softHyphen/>
        <w:t>щищать молодую Советскую республику. Только после окончания Гражданской войны Павел Бажов снова достал свои заветные тетради. И они стали заполняться новыми записями. К этому времени он был журна</w:t>
        <w:softHyphen/>
        <w:t>листом. Ему приходилось часто ездить по старым уральским шахтам, горным заводам. И он не терял ни одной возможности, чтобы записывать все, что его так сильно привлекало.</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Павлу Бажову были интересны простые уральские мастера, талант</w:t>
        <w:softHyphen/>
        <w:t>ливые русские умельцы, которые лили сталь, делали оружие, создавали сказочные по красоте изделия из железа и чугуна. Его влекли душевная красота и достоинство трудового человека. Только таким открывают</w:t>
        <w:softHyphen/>
        <w:t>ся стихийные силы природы, только отважным и чистым душой людям удается проникнуть в заветные кладовые Уральских гор, только им дано разгадать их тайны. Так рассказывалось в тех преданиях, которые пере</w:t>
        <w:softHyphen/>
        <w:t>ходят от поколения к поколению.</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В 1924 г. Павел Бажов выпустил свою первую книгу «Уральские были». А за ней последовали знаменитые «Малахитовая шкатулка», «Ключ-камень», «Медной горы хозяйка», «Великий полоз» и многие другие уральские сказы, как назвал их автор.</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Они были радостным открытием для всех читателей — от детворы до умудренных старцев. В этих сказах фантастическое сливалось с ре</w:t>
        <w:softHyphen/>
        <w:t>альным, в них происходили необыкновенные события, в которых все было, как и должно быть в настоящей сказке: добро побеждало зло, вся нечисть отступала перед мужеством и чистой совестью. Впервые героя</w:t>
        <w:softHyphen/>
        <w:t>ми сказок стали не гномы, не богатыри, обладающие необыкновенной силой, а рабочие люди, умеющие разглядеть в безжизненном камне его добрую, нужную людям суть. «Добрый гляделец» — так называли в ураль</w:t>
        <w:softHyphen/>
        <w:t>ских сказах таких людей.</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По мотивам сказок созданы кинофильм «Каменный цветок», много</w:t>
        <w:softHyphen/>
        <w:t>численные произведения музыки, скульптуры, живописи. Слава нового и необыкновенного сказочника разошлась по всей стране и вышла далеко за ее пределы.</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о себ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ы купили кошк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 празднику сапож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чесали ей ус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шили новые трус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лько как их надеват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Хвостик некуда девать. </w:t>
      </w:r>
      <w:r>
        <w:rPr>
          <w:rFonts w:eastAsia="Times New Roman" w:cs="Times New Roman" w:ascii="Times New Roman" w:hAnsi="Times New Roman"/>
          <w:i/>
          <w:iCs/>
          <w:color w:val="000000"/>
          <w:sz w:val="24"/>
          <w:szCs w:val="24"/>
        </w:rPr>
        <w:t>П. Вороньк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едлен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 вопросительной интонацией (еще: с раздра</w:t>
        <w:softHyphen/>
        <w:t>жением, с радостью, скороговор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учите стиш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отвечают на вопросы 1—4 на с. 192, подтверждая свои ответы выборочным чт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казку по ролям. Выразите при чтении свое отношение к герою. Обратите внимание на интонацию рас</w:t>
        <w:softHyphen/>
        <w:t>сказчика, его выразительную и мелодичную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 ходу чтения учитель меняет роли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 какому жанру относится это произведение? </w:t>
      </w:r>
      <w:r>
        <w:rPr>
          <w:rFonts w:eastAsia="Times New Roman" w:cs="Times New Roman" w:ascii="Times New Roman" w:hAnsi="Times New Roman"/>
          <w:i/>
          <w:iCs/>
          <w:color w:val="000000"/>
          <w:sz w:val="24"/>
          <w:szCs w:val="24"/>
        </w:rPr>
        <w:t>(Это не сказ</w:t>
        <w:softHyphen/>
        <w:t>ка, а ска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вы объясните слово «сказ»? Можете воспользоваться словарем. </w:t>
      </w:r>
      <w:r>
        <w:rPr>
          <w:rFonts w:eastAsia="Times New Roman" w:cs="Times New Roman" w:ascii="Times New Roman" w:hAnsi="Times New Roman"/>
          <w:i/>
          <w:iCs/>
          <w:color w:val="000000"/>
          <w:sz w:val="24"/>
          <w:szCs w:val="24"/>
        </w:rPr>
        <w:t xml:space="preserve">(Сказ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это форма авторской речи в духе языка и характера того, от чьего имени ведется повествование, например сказы «Малахитовая шкатулка» П.П. Бажова, про</w:t>
        <w:softHyphen/>
        <w:t>изведения Б. В. Шерг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однокоренные слова. </w:t>
      </w:r>
      <w:r>
        <w:rPr>
          <w:rFonts w:eastAsia="Times New Roman" w:cs="Times New Roman" w:ascii="Times New Roman" w:hAnsi="Times New Roman"/>
          <w:i/>
          <w:iCs/>
          <w:color w:val="000000"/>
          <w:sz w:val="24"/>
          <w:szCs w:val="24"/>
        </w:rPr>
        <w:t xml:space="preserve">(Сказ —рассказ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сказка — сказочник —рассказывать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присказк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одсказ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сказка? </w:t>
      </w:r>
      <w:r>
        <w:rPr>
          <w:rFonts w:eastAsia="Times New Roman" w:cs="Times New Roman" w:ascii="Times New Roman" w:hAnsi="Times New Roman"/>
          <w:i/>
          <w:iCs/>
          <w:color w:val="000000"/>
          <w:sz w:val="24"/>
          <w:szCs w:val="24"/>
        </w:rPr>
        <w:t>(Сказка — это фольклорное или литера</w:t>
        <w:softHyphen/>
        <w:t>турное произведение с элементами вымысла и фантастики. В сказках всегда есть назидательный смыс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такое рассказ? </w:t>
      </w:r>
      <w:r>
        <w:rPr>
          <w:rFonts w:eastAsia="Times New Roman" w:cs="Times New Roman" w:ascii="Times New Roman" w:hAnsi="Times New Roman"/>
          <w:i/>
          <w:iCs/>
          <w:color w:val="000000"/>
          <w:sz w:val="24"/>
          <w:szCs w:val="24"/>
        </w:rPr>
        <w:t>(Рассказ — это прозаическое произведение, в основном повествовательного характера, в центре которого чаще всего какой-то один эпизод, где происходят реальные событ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лучается, что в сказе сочетаются жанры сказки и рассказа. «Серебряное копытце» — это сказ, так как в нем умело перепле</w:t>
        <w:softHyphen/>
        <w:t>таются фантастика, элементы вымысла и реальн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 Что было трудным? Что лег</w:t>
        <w:softHyphen/>
        <w:t>ко удавалось выпол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автор относится к героям? А что думаете о них 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и мыслями хотел поделиться со своими читателями П.П. Баж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читать произведение П.П. Бажова. Подготовить иллю</w:t>
        <w:softHyphen/>
        <w:t>страции к нему.</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о себ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к же, как ручей журч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ша речь всегда звуч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к прекрасна! Как жив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лышим мы ее слов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ама, дом, семья, отец,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ячик, солнышко, скворец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Это главное наследств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 должны беречь мы с детств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удем мы родную реч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учать, любить, бе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едленно (еще: с вопросительной интонацией, с раздражением, с радостью, скороговоркой,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в чем основная мысль этого стихотвор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задачи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вных героев сказ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ть ли в этом произведении отрицательные герои? Дока</w:t>
        <w:softHyphen/>
        <w:t>жите свое м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Кокованя решил взять Даренку к себе в д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характеризуйте Кокованю, используя цитаты из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характеризуйте Даренку. Подтвердите свое мнение цита</w:t>
        <w:softHyphen/>
        <w:t>тами из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характеризуйте волшебных животных, пользуясь текстом. </w:t>
      </w:r>
      <w:r>
        <w:rPr>
          <w:rFonts w:eastAsia="Times New Roman" w:cs="Times New Roman" w:ascii="Times New Roman" w:hAnsi="Times New Roman"/>
          <w:i/>
          <w:iCs/>
          <w:color w:val="000000"/>
          <w:sz w:val="24"/>
          <w:szCs w:val="24"/>
        </w:rPr>
        <w:t xml:space="preserve">(Примерный ответ. </w:t>
      </w:r>
      <w:r>
        <w:rPr>
          <w:rFonts w:eastAsia="Times New Roman" w:cs="Times New Roman" w:ascii="Times New Roman" w:hAnsi="Times New Roman"/>
          <w:color w:val="000000"/>
          <w:sz w:val="24"/>
          <w:szCs w:val="24"/>
        </w:rPr>
        <w:t>Кошка Муренка: маленькая, худая да ободранная, звонкая, шерсть бурая, на охоту ходила — мы</w:t>
        <w:softHyphen/>
        <w:t>шей ловила, от собак отбивалась. Серебряное копытце: особенный, на правой передней ноге серебряное копытце, ростом не выше стола, ножки тоненькие, головка легонь</w:t>
        <w:softHyphen/>
        <w:t>кая, рожки на пять веточек, с рожками и зимой, травой да листом кормится, зимой сено в стогах поедает, шерстка летом буренькая, а зимой серенькая, пахнет лесо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характеризуем главных героев — Даренку и Кокованю. Работая в паре, заполните таблицу.</w:t>
      </w:r>
    </w:p>
    <w:tbl>
      <w:tblPr>
        <w:tblW w:w="10065" w:type="dxa"/>
        <w:jc w:val="left"/>
        <w:tblInd w:w="-7" w:type="dxa"/>
        <w:tblLayout w:type="fixed"/>
        <w:tblCellMar>
          <w:top w:w="0" w:type="dxa"/>
          <w:left w:w="40" w:type="dxa"/>
          <w:bottom w:w="0" w:type="dxa"/>
          <w:right w:w="40" w:type="dxa"/>
        </w:tblCellMar>
      </w:tblPr>
      <w:tblGrid>
        <w:gridCol w:w="902"/>
        <w:gridCol w:w="1650"/>
        <w:gridCol w:w="2693"/>
        <w:gridCol w:w="4820"/>
      </w:tblGrid>
      <w:tr>
        <w:trPr>
          <w:trHeight w:val="269" w:hRule="atLeast"/>
        </w:trPr>
        <w:tc>
          <w:tcPr>
            <w:tcW w:w="90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bottom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аренка</w:t>
            </w:r>
          </w:p>
        </w:tc>
        <w:tc>
          <w:tcPr>
            <w:tcW w:w="2693"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Кокованя</w:t>
            </w:r>
          </w:p>
        </w:tc>
      </w:tr>
      <w:tr>
        <w:trPr>
          <w:trHeight w:val="264" w:hRule="atLeast"/>
        </w:trPr>
        <w:tc>
          <w:tcPr>
            <w:tcW w:w="100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Семейное положение</w:t>
            </w:r>
          </w:p>
        </w:tc>
      </w:tr>
      <w:tr>
        <w:trPr>
          <w:trHeight w:val="274" w:hRule="atLeast"/>
        </w:trPr>
        <w:tc>
          <w:tcPr>
            <w:tcW w:w="52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рота</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инокий</w:t>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7" w:type="dxa"/>
        <w:tblLayout w:type="fixed"/>
        <w:tblCellMar>
          <w:top w:w="0" w:type="dxa"/>
          <w:left w:w="40" w:type="dxa"/>
          <w:bottom w:w="0" w:type="dxa"/>
          <w:right w:w="40" w:type="dxa"/>
        </w:tblCellMar>
      </w:tblPr>
      <w:tblGrid>
        <w:gridCol w:w="5245"/>
        <w:gridCol w:w="4820"/>
      </w:tblGrid>
      <w:tr>
        <w:trPr>
          <w:trHeight w:val="264" w:hRule="atLeast"/>
        </w:trPr>
        <w:tc>
          <w:tcPr>
            <w:tcW w:w="100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нешность</w:t>
            </w:r>
          </w:p>
        </w:tc>
      </w:tr>
      <w:tr>
        <w:trPr>
          <w:trHeight w:val="461"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шестому году, маленькая, но</w:t>
              <w:softHyphen/>
              <w:t>сишка пуговкой</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арик большой да бородатый</w:t>
            </w:r>
          </w:p>
        </w:tc>
      </w:tr>
      <w:tr>
        <w:trPr>
          <w:trHeight w:val="264" w:hRule="atLeast"/>
        </w:trPr>
        <w:tc>
          <w:tcPr>
            <w:tcW w:w="100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Характер</w:t>
            </w:r>
          </w:p>
        </w:tc>
      </w:tr>
      <w:tr>
        <w:trPr>
          <w:trHeight w:val="658"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юбопытная, веселая, смелая, ласковая, трудолюбивая, любит природу, ценит красоту</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селый, ласковый, добрый, трудолюбивый, любознательный, любит природу, ценит красоту</w:t>
            </w:r>
          </w:p>
        </w:tc>
      </w:tr>
      <w:tr>
        <w:trPr>
          <w:trHeight w:val="264" w:hRule="atLeast"/>
        </w:trPr>
        <w:tc>
          <w:tcPr>
            <w:tcW w:w="100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Чем занимается</w:t>
            </w:r>
          </w:p>
        </w:tc>
      </w:tr>
      <w:tr>
        <w:trPr>
          <w:trHeight w:val="869"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избе прибирала, похлебку да кашу варила, кукле платье шила, любила сказки слушать</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хотник. Летом пески промы</w:t>
              <w:softHyphen/>
              <w:t>вает, золото добывает, а зимой по лесам за козлом бегает. Мастер сказки сказывать</w:t>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бщего в характерах этих героев? (Учащиеся отвечают, пользуясь данными таблиц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с пословиц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из пословиц и поговорок подходят содержанию ска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л бы дружку пирожка, да у самого ни кус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рствое сердце не знает благодар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благополучии человек сам себя забыв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бра себе желаешь - делай добр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х только чудес не бывает на св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выбирают, подтверждая цитатами из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 Что было трудным? Что лег</w:t>
        <w:softHyphen/>
        <w:t>ко удавалось выпол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же произошло чудо с Даренкой и Кокованей? </w:t>
      </w:r>
      <w:r>
        <w:rPr>
          <w:rFonts w:eastAsia="Times New Roman" w:cs="Times New Roman" w:ascii="Times New Roman" w:hAnsi="Times New Roman"/>
          <w:i/>
          <w:iCs/>
          <w:color w:val="000000"/>
          <w:sz w:val="24"/>
          <w:szCs w:val="24"/>
        </w:rPr>
        <w:t>(Они были добрыми и бескорыстными, не желали богат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ую цель мы ставили на урок? </w:t>
      </w:r>
      <w:r>
        <w:rPr>
          <w:rFonts w:eastAsia="Times New Roman" w:cs="Times New Roman" w:ascii="Times New Roman" w:hAnsi="Times New Roman"/>
          <w:i/>
          <w:iCs/>
          <w:color w:val="000000"/>
          <w:sz w:val="24"/>
          <w:szCs w:val="24"/>
        </w:rPr>
        <w:t>(Дать характеристику ге</w:t>
        <w:softHyphen/>
        <w:t>роев и их поступков. Определить ценные качества лич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достигли цели? (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у нас учат герои Павла Бажова? </w:t>
      </w:r>
      <w:r>
        <w:rPr>
          <w:rFonts w:eastAsia="Times New Roman" w:cs="Times New Roman" w:ascii="Times New Roman" w:hAnsi="Times New Roman"/>
          <w:i/>
          <w:iCs/>
          <w:color w:val="000000"/>
          <w:sz w:val="24"/>
          <w:szCs w:val="24"/>
        </w:rPr>
        <w:t>(Доброте, чуткости, любви к природе и т. п.)</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читать другие сказы П.П. Бажова. Подготовить пересказ понравившегося отрыв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С.Т.Аксаков «Аленький цветочек»</w:t>
      </w:r>
      <w:r>
        <w:rPr>
          <w:color w:val="000000"/>
          <w:sz w:val="24"/>
          <w:szCs w:val="24"/>
        </w:rPr>
        <w:t xml:space="preserve"> </w:t>
      </w:r>
      <w:r>
        <w:rPr>
          <w:rFonts w:cs="Times New Roman" w:ascii="Times New Roman" w:hAnsi="Times New Roman"/>
          <w:b/>
          <w:color w:val="000000"/>
          <w:sz w:val="24"/>
          <w:szCs w:val="24"/>
        </w:rPr>
        <w:t>Герои произведения. Деление текста на части. Выборочный пересказ сказки. Словесное иллюстриро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жизнью и творчеством СТ. Аксакова; обогащать словарный запас; воспитывать любовь и уважение к родителям; отрабатывать навыки выразительного чтения; учить давать характеристику героев, делить текст на части, делать вы</w:t>
        <w:softHyphen/>
        <w:t>борочный переска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 xml:space="preserve">умения читать вслух с постепенным переходом на чтение про себя, увеличивать темп чтения вслух, исправляя ошибки при повторном чтении текста, воспринимать на слух художественное произведение;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исходя из ана</w:t>
        <w:softHyphen/>
        <w:t>лиза материала учебника в совместной деятельности, понимание ее, планирование вместе с учителем деятельности по изучению темы урока, оценивание своей работы на уроке, П — анализ художест</w:t>
        <w:softHyphen/>
        <w:t>венного текста, выделение в нем основной мысли, отбор опорных (ключевых) слов для создания собственного текста, поиск необхо</w:t>
        <w:softHyphen/>
        <w:t>димой информации в книге, умение ориентироваться в учебной и художественной книге, самостоятельный и целенаправленный выбор книги, К — ответы на вопросы на основе художественного текста учебника, осмысление правил взаимодействия в паре и груп</w:t>
        <w:softHyphen/>
        <w:t xml:space="preserve">пе (распределение обязанностей, составление плана совместных действий, умение договариваться о совместных действиях); </w:t>
      </w:r>
      <w:r>
        <w:rPr>
          <w:rFonts w:eastAsia="Times New Roman" w:cs="Times New Roman" w:ascii="Times New Roman" w:hAnsi="Times New Roman"/>
          <w:i/>
          <w:iCs/>
          <w:color w:val="000000"/>
          <w:sz w:val="24"/>
          <w:szCs w:val="24"/>
        </w:rPr>
        <w:t>лич</w:t>
        <w:softHyphen/>
        <w:t xml:space="preserve">ностные: </w:t>
      </w:r>
      <w:r>
        <w:rPr>
          <w:rFonts w:eastAsia="Times New Roman" w:cs="Times New Roman" w:ascii="Times New Roman" w:hAnsi="Times New Roman"/>
          <w:color w:val="000000"/>
          <w:sz w:val="24"/>
          <w:szCs w:val="24"/>
        </w:rPr>
        <w:t>формирование системы нравственных ценностей (любовь к природе, гордость за свою страну, красота человеческих отноше</w:t>
        <w:softHyphen/>
        <w:t>ний, уважение к старшим, ценность жизни), проявление интереса к чтению и изучению творчества СТ. Аксак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выставка книг по теме урока, портрет писате</w:t>
        <w:softHyphen/>
        <w:t>ля, аудиоприложение к учебнику, запись мультипликационного фильма по сказке «Аленький цветочек» (по возможност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казки П.П. Бажова вы прочитали? Перескажите наиболее понравившиеся отрыв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исказку медлен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темными лесами, под ходячими облакам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 частыми звездами, под красным солнышко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лачается небесами, подпоясывается зорями, застегивается звезд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имена существи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 вопросительной интонацией на этих сло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 утвердительной интонацией, выделяя голосом имена существи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короговоркой (ещ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шифруйте, что здесь написано. </w:t>
      </w:r>
      <w:r>
        <w:rPr>
          <w:rFonts w:eastAsia="Times New Roman" w:cs="Times New Roman" w:ascii="Times New Roman" w:hAnsi="Times New Roman"/>
          <w:i/>
          <w:iCs/>
          <w:color w:val="000000"/>
          <w:sz w:val="24"/>
          <w:szCs w:val="24"/>
        </w:rPr>
        <w:t>(Сергей Тимофеевич Ак</w:t>
        <w:softHyphen/>
        <w:t>саков.)</w:t>
      </w:r>
    </w:p>
    <w:tbl>
      <w:tblPr>
        <w:tblW w:w="2416" w:type="dxa"/>
        <w:jc w:val="left"/>
        <w:tblInd w:w="-7" w:type="dxa"/>
        <w:tblLayout w:type="fixed"/>
        <w:tblCellMar>
          <w:top w:w="0" w:type="dxa"/>
          <w:left w:w="40" w:type="dxa"/>
          <w:bottom w:w="0" w:type="dxa"/>
          <w:right w:w="40" w:type="dxa"/>
        </w:tblCellMar>
      </w:tblPr>
      <w:tblGrid>
        <w:gridCol w:w="346"/>
        <w:gridCol w:w="341"/>
        <w:gridCol w:w="341"/>
        <w:gridCol w:w="341"/>
        <w:gridCol w:w="336"/>
        <w:gridCol w:w="341"/>
        <w:gridCol w:w="370"/>
      </w:tblGrid>
      <w:tr>
        <w:trPr>
          <w:trHeight w:val="278" w:hRule="atLeas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6</w:t>
            </w:r>
          </w:p>
        </w:tc>
      </w:tr>
      <w:tr>
        <w:trPr>
          <w:trHeight w:val="259" w:hRule="atLeas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а</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б</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г</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е</w:t>
            </w:r>
          </w:p>
        </w:tc>
      </w:tr>
      <w:tr>
        <w:trPr>
          <w:trHeight w:val="264" w:hRule="atLeas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ж</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и</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й</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к</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л</w:t>
            </w:r>
          </w:p>
        </w:tc>
      </w:tr>
      <w:tr>
        <w:trPr>
          <w:trHeight w:val="264" w:hRule="atLeas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м</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н</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О</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с</w:t>
            </w:r>
          </w:p>
        </w:tc>
      </w:tr>
      <w:tr>
        <w:trPr>
          <w:trHeight w:val="264" w:hRule="atLeas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У</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ф</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X</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Ц</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ч</w:t>
            </w:r>
          </w:p>
        </w:tc>
      </w:tr>
      <w:tr>
        <w:trPr>
          <w:trHeight w:val="278" w:hRule="atLeas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ш</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Щ</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ь</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э</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ю</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я</w:t>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6,3; 6, 5; 5,3; 4, 5; 6, 5; 4,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2; 3,4; 1, 3; 3, 3; 3, 2; 6, 5; 6, 5; 3, 5; 3,4; 6,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5; 5, 4; 6,3; 1,5; 5, 4; 3, 3; 3, 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знаете об этом писате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задачи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мы отправимся с вами в другую литературную сказ</w:t>
        <w:softHyphen/>
        <w:t>ку. Прочитайте на с. 193 учебника ее наз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из вас знает ее? Отку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ак правило, ребята знакомы с этой сказкой по мультипли</w:t>
        <w:softHyphen/>
        <w:t>кационному фильму, мало кто читал е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накомство с жизнью и творчеством СТ. Аксак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атериал о писател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делает короткое сообщение о писателе.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Чтение и анализ начала сказ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овар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ИМЕНИТЫЙ — </w:t>
      </w:r>
      <w:r>
        <w:rPr>
          <w:rFonts w:eastAsia="Times New Roman" w:cs="Times New Roman" w:ascii="Times New Roman" w:hAnsi="Times New Roman"/>
          <w:color w:val="000000"/>
          <w:sz w:val="24"/>
          <w:szCs w:val="24"/>
        </w:rPr>
        <w:t>почтенный и знаменитый.</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ЗАМОРСКИЙ— </w:t>
      </w:r>
      <w:r>
        <w:rPr>
          <w:rFonts w:eastAsia="Times New Roman" w:cs="Times New Roman" w:ascii="Times New Roman" w:hAnsi="Times New Roman"/>
          <w:color w:val="000000"/>
          <w:sz w:val="24"/>
          <w:szCs w:val="24"/>
        </w:rPr>
        <w:t>(устар.) находящийся за морем, за границей, приехавший или привезенный отту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НЕ ВЕДАЮ - </w:t>
      </w:r>
      <w:r>
        <w:rPr>
          <w:rFonts w:eastAsia="Times New Roman" w:cs="Times New Roman" w:ascii="Times New Roman" w:hAnsi="Times New Roman"/>
          <w:color w:val="000000"/>
          <w:sz w:val="24"/>
          <w:szCs w:val="24"/>
        </w:rPr>
        <w:t>не зна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АРЧА — </w:t>
      </w:r>
      <w:r>
        <w:rPr>
          <w:rFonts w:eastAsia="Times New Roman" w:cs="Times New Roman" w:ascii="Times New Roman" w:hAnsi="Times New Roman"/>
          <w:color w:val="000000"/>
          <w:sz w:val="24"/>
          <w:szCs w:val="24"/>
        </w:rPr>
        <w:t>шелковая ткань, расшитая золотистыми и серебря</w:t>
        <w:softHyphen/>
        <w:t>ными нит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ТУВАЛЁТ — </w:t>
      </w:r>
      <w:r>
        <w:rPr>
          <w:rFonts w:eastAsia="Times New Roman" w:cs="Times New Roman" w:ascii="Times New Roman" w:hAnsi="Times New Roman"/>
          <w:color w:val="000000"/>
          <w:sz w:val="24"/>
          <w:szCs w:val="24"/>
        </w:rPr>
        <w:t>туалет, стол с зеркалом и всеми принадлежно</w:t>
        <w:softHyphen/>
        <w:t>ст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ВЕНЕЦ— </w:t>
      </w:r>
      <w:r>
        <w:rPr>
          <w:rFonts w:eastAsia="Times New Roman" w:cs="Times New Roman" w:ascii="Times New Roman" w:hAnsi="Times New Roman"/>
          <w:color w:val="000000"/>
          <w:sz w:val="24"/>
          <w:szCs w:val="24"/>
        </w:rPr>
        <w:t>1) то же, что венок (устар.); 2) (перенос.) успешное завершение чего-нибудь как награда за труды, старания; 3) дра</w:t>
        <w:softHyphen/>
        <w:t>гоценный головной убор, коро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САМОЦВЕТНЫЙ— </w:t>
      </w:r>
      <w:r>
        <w:rPr>
          <w:rFonts w:eastAsia="Times New Roman" w:cs="Times New Roman" w:ascii="Times New Roman" w:hAnsi="Times New Roman"/>
          <w:color w:val="000000"/>
          <w:sz w:val="24"/>
          <w:szCs w:val="24"/>
        </w:rPr>
        <w:t>о драгоценных или полудрагоценных ми</w:t>
        <w:softHyphen/>
        <w:t>нералах, поделочных камн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САЖЕНЬ — </w:t>
      </w:r>
      <w:r>
        <w:rPr>
          <w:rFonts w:eastAsia="Times New Roman" w:cs="Times New Roman" w:ascii="Times New Roman" w:hAnsi="Times New Roman"/>
          <w:color w:val="000000"/>
          <w:sz w:val="24"/>
          <w:szCs w:val="24"/>
        </w:rPr>
        <w:t>старая русская мера длины, равная трем аршинам (2,13 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БЕСПОРОЧНЫЙ — </w:t>
      </w:r>
      <w:r>
        <w:rPr>
          <w:rFonts w:eastAsia="Times New Roman" w:cs="Times New Roman" w:ascii="Times New Roman" w:hAnsi="Times New Roman"/>
          <w:color w:val="000000"/>
          <w:sz w:val="24"/>
          <w:szCs w:val="24"/>
        </w:rPr>
        <w:t>(устар.) безукоризненный, чест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ДОПОДЛИННЫЙ - </w:t>
      </w:r>
      <w:r>
        <w:rPr>
          <w:rFonts w:eastAsia="Times New Roman" w:cs="Times New Roman" w:ascii="Times New Roman" w:hAnsi="Times New Roman"/>
          <w:color w:val="000000"/>
          <w:sz w:val="24"/>
          <w:szCs w:val="24"/>
        </w:rPr>
        <w:t>(разг.) точный, вер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СХОДНЫЙ — </w:t>
      </w:r>
      <w:r>
        <w:rPr>
          <w:rFonts w:eastAsia="Times New Roman" w:cs="Times New Roman" w:ascii="Times New Roman" w:hAnsi="Times New Roman"/>
          <w:color w:val="000000"/>
          <w:sz w:val="24"/>
          <w:szCs w:val="24"/>
        </w:rPr>
        <w:t>(разг.) подходящий, недорог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КОЛОДА — </w:t>
      </w:r>
      <w:r>
        <w:rPr>
          <w:rFonts w:eastAsia="Times New Roman" w:cs="Times New Roman" w:ascii="Times New Roman" w:hAnsi="Times New Roman"/>
          <w:color w:val="000000"/>
          <w:sz w:val="24"/>
          <w:szCs w:val="24"/>
        </w:rPr>
        <w:t>короткое толстое бревно (через пень-колоду — де</w:t>
        <w:softHyphen/>
        <w:t>лать что-нибудь кое-как, плох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ОЧИТАЙ — </w:t>
      </w:r>
      <w:r>
        <w:rPr>
          <w:rFonts w:eastAsia="Times New Roman" w:cs="Times New Roman" w:ascii="Times New Roman" w:hAnsi="Times New Roman"/>
          <w:color w:val="000000"/>
          <w:sz w:val="24"/>
          <w:szCs w:val="24"/>
        </w:rPr>
        <w:t>1) (прост.) то же, что почти; 2) (вводи, слово) пожалуй что, вероят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ТОРНАЯ — </w:t>
      </w:r>
      <w:r>
        <w:rPr>
          <w:rFonts w:eastAsia="Times New Roman" w:cs="Times New Roman" w:ascii="Times New Roman" w:hAnsi="Times New Roman"/>
          <w:color w:val="000000"/>
          <w:sz w:val="24"/>
          <w:szCs w:val="24"/>
        </w:rPr>
        <w:t>о дороге: гладкая, ровная, наезженная. (Торный путь — образ действий, лишенный самосто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ЧЕРТОГ — </w:t>
      </w:r>
      <w:r>
        <w:rPr>
          <w:rFonts w:eastAsia="Times New Roman" w:cs="Times New Roman" w:ascii="Times New Roman" w:hAnsi="Times New Roman"/>
          <w:color w:val="000000"/>
          <w:sz w:val="24"/>
          <w:szCs w:val="24"/>
        </w:rPr>
        <w:t>(устар.) пышное, великолепное помещение или здание, дворе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АЧЕ ЗЕНИЦЫ ОКА </w:t>
      </w:r>
      <w:r>
        <w:rPr>
          <w:rFonts w:eastAsia="Times New Roman" w:cs="Times New Roman" w:ascii="Times New Roman" w:hAnsi="Times New Roman"/>
          <w:color w:val="000000"/>
          <w:sz w:val="24"/>
          <w:szCs w:val="24"/>
        </w:rPr>
        <w:t>- сохранять, беречь больше, чем гла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УТЕШАЛСЯ- </w:t>
      </w:r>
      <w:r>
        <w:rPr>
          <w:rFonts w:eastAsia="Times New Roman" w:cs="Times New Roman" w:ascii="Times New Roman" w:hAnsi="Times New Roman"/>
          <w:color w:val="000000"/>
          <w:sz w:val="24"/>
          <w:szCs w:val="24"/>
        </w:rPr>
        <w:t>радова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ВО ЕДИНОЕ ОКА МТНОВЁНИЕ - </w:t>
      </w:r>
      <w:r>
        <w:rPr>
          <w:rFonts w:eastAsia="Times New Roman" w:cs="Times New Roman" w:ascii="Times New Roman" w:hAnsi="Times New Roman"/>
          <w:color w:val="000000"/>
          <w:sz w:val="24"/>
          <w:szCs w:val="24"/>
        </w:rPr>
        <w:t>очень быстр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ГВАЛТ— </w:t>
      </w:r>
      <w:r>
        <w:rPr>
          <w:rFonts w:eastAsia="Times New Roman" w:cs="Times New Roman" w:ascii="Times New Roman" w:hAnsi="Times New Roman"/>
          <w:color w:val="000000"/>
          <w:sz w:val="24"/>
          <w:szCs w:val="24"/>
        </w:rPr>
        <w:t>(разг.) крик, шу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ЯЛЬЦЫ — </w:t>
      </w:r>
      <w:r>
        <w:rPr>
          <w:rFonts w:eastAsia="Times New Roman" w:cs="Times New Roman" w:ascii="Times New Roman" w:hAnsi="Times New Roman"/>
          <w:color w:val="000000"/>
          <w:sz w:val="24"/>
          <w:szCs w:val="24"/>
        </w:rPr>
        <w:t>рама для натягивания ткани, для вышивания. («Повскакали дочери из-за пялец сво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ОЧАЛИ — </w:t>
      </w:r>
      <w:r>
        <w:rPr>
          <w:rFonts w:eastAsia="Times New Roman" w:cs="Times New Roman" w:ascii="Times New Roman" w:hAnsi="Times New Roman"/>
          <w:color w:val="000000"/>
          <w:sz w:val="24"/>
          <w:szCs w:val="24"/>
        </w:rPr>
        <w:t>начали, ст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ЛЕБЕЗИТЬ — </w:t>
      </w:r>
      <w:r>
        <w:rPr>
          <w:rFonts w:eastAsia="Times New Roman" w:cs="Times New Roman" w:ascii="Times New Roman" w:hAnsi="Times New Roman"/>
          <w:color w:val="000000"/>
          <w:sz w:val="24"/>
          <w:szCs w:val="24"/>
        </w:rPr>
        <w:t>заискивать, угоднич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И СКАЖУ ВАМ ОБ НЕЙ ЗАВТРАШНИЙДЕНЬ» - </w:t>
      </w:r>
      <w:r>
        <w:rPr>
          <w:rFonts w:eastAsia="Times New Roman" w:cs="Times New Roman" w:ascii="Times New Roman" w:hAnsi="Times New Roman"/>
          <w:color w:val="000000"/>
          <w:sz w:val="24"/>
          <w:szCs w:val="24"/>
        </w:rPr>
        <w:t>скажу завт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РЕХНУЛСЯ - </w:t>
      </w:r>
      <w:r>
        <w:rPr>
          <w:rFonts w:eastAsia="Times New Roman" w:cs="Times New Roman" w:ascii="Times New Roman" w:hAnsi="Times New Roman"/>
          <w:color w:val="000000"/>
          <w:sz w:val="24"/>
          <w:szCs w:val="24"/>
        </w:rPr>
        <w:t>(прост.) то же, что и помеша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ЗАУТРА — </w:t>
      </w:r>
      <w:r>
        <w:rPr>
          <w:rFonts w:eastAsia="Times New Roman" w:cs="Times New Roman" w:ascii="Times New Roman" w:hAnsi="Times New Roman"/>
          <w:color w:val="000000"/>
          <w:sz w:val="24"/>
          <w:szCs w:val="24"/>
        </w:rPr>
        <w:t>рано утр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слов и выра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РИГОРОК МУРАВАТЫЙ — (поросший мягкой и сочной трав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ЯСТВА САХАРНЫЕ— ((устар.)яство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еда, кушань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ВСЯ ПОСУДА ЗОЛОТА ЧЕРВОННОГО - ((устар.) червонный – Красный, алый. ЧЕРВОННОЕ ЗОЛОТО — золото высокой пробы, имеющее красноватый оттен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ОПОЧИВАТЬ ЛЕГЛА - ((устар.) спать лег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ЕСЛИСЕРЕДОВИЧ- БУДЬ МНЕ ДЯДЮШК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средних л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ОБО МНЕ НИКОЛИ НЕ УСЛЫШИШЬ» - (никогда не услы</w:t>
        <w:softHyphen/>
        <w:t>шиш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НАПАЛА НА НЕЕ ТОСКА НЕУСЫПНАЯ- (неусыпный - не те</w:t>
        <w:softHyphen/>
        <w:t>ряющий бди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ЧЕЛЯДЬ ДВОРОВАЯ - (слуги, дворов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использует аудиоприложение к учебнику. Учащиеся слушают, как произведение читает актер, и следят по учебнику нас. 193-21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впечатление произвела на вас эта сказ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 Что было трудным? Что лег</w:t>
        <w:softHyphen/>
        <w:t>ко удавалось выпол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 писателем вы познакомились на уроке? Что о нем узн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сказку начали изуч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читать текст на с. 193—204 учебника (до слов «Очутилась она во дворце зверя лесного...»).</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Краткий обзор биографии СТ. Аксак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ргей Тимофеевич Аксаков родился в 1791 г. в Уфе. Отец его слу</w:t>
        <w:softHyphen/>
        <w:t>жил прокурором. На формирование будущего писателя исключительное влияние оказала его мать Мария Николаевна. Между ними установились дружеские, редкие отношения. Мать разделяет и горести, и радости сво</w:t>
        <w:softHyphen/>
        <w:t>его сына, является его советчиком. Сережа пристрастился к чтению книг, чему способствовали принятые в семье совместные чтения по вечерам. Свою первую книгу он выучил наизу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казку «Аленький цветочек» он услышал в детстве во время своей болезни. Писатель так рассказывает об этом в повести «Детские годы Багрова- вну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корому выздоровлению моему мешала бессонница... По совету тетушки позвали один раз ключницу Пелагею, которая была великая мастерица сказывать сказки и которую даже покойный дедушка любил слушать... Пришла Пелагея, не молодая, но еще белая, румяная... села у печки и начала рассказывать сказ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ужно ли говорить, что я не заснул до окончания сказки, что, на</w:t>
        <w:softHyphen/>
        <w:t>против, я не спал долее обыкновенного? На другой же день выслушал я в другой раз повесть об аленьком цветочке. С этих пор, до самого моего выздоровления, Пелагея ежедневно рассказывала мне какую-нибудь из своих многочисленных сказ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оследние годы жизни, работая над книгой «Детские годы Багро</w:t>
        <w:softHyphen/>
        <w:t>ва-внука», Сергей Тимофеевич вспомнил ключницу Пелагею, ее заме</w:t>
        <w:softHyphen/>
        <w:t>чательную сказку «Аленький цветочек» и записал ее по памяти. Впервые она была напечатана в 1858 г. и с тех пор стала у детей любимой сказ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СТ. Аксакова было два сына. Они, говорил Н.Г. Чернышевский, «принадлежат к числу образованнейших, благороднейших и даровитейших людей в русском обществе». Сыновья замечательного русского писателя СТ. Аксакова — Константин и Иван Аксаковы — были богато одаренными натурами: поэты, публицисты, критики, сатирики, авторы драматических произведений и литературоведческих исследований.</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оске - путаница.)</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Собака садится играть на гармошк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ыряют в аквариум серые кош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ски начинают вязать канарейк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Цветы малышей поливают из лей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арик на окошке лежит, загор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внучкина бабушка в куклы игр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рыбы читают веселые книж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няв потихоньку их у мальчишки...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3. Александр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путаницу способом «птичий база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путайте» путани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короговорку с разной интонаци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сказки (заданные на дом с. 198—20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знали о семье куп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можете сказать о самом купце? </w:t>
      </w:r>
      <w:r>
        <w:rPr>
          <w:rFonts w:eastAsia="Times New Roman" w:cs="Times New Roman" w:ascii="Times New Roman" w:hAnsi="Times New Roman"/>
          <w:i/>
          <w:iCs/>
          <w:color w:val="000000"/>
          <w:sz w:val="24"/>
          <w:szCs w:val="24"/>
        </w:rPr>
        <w:t>(Он был честным, из</w:t>
        <w:softHyphen/>
        <w:t>вестным. Очень любил своих дочер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Можем ли мы уже сейчас сказать что-либо о характере се</w:t>
        <w:softHyphen/>
        <w:t>стер? Какое мнение о них у вас сложилось и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одарки попросили сестры? О чем это говор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й лес попал купе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случайно ли это произошло и мог ли он оттуда выбраться самостоя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дворце оказался купец? Какие слова использует автор, чтобы показать его богат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н понял, что нашел тот самый цветок, который зака</w:t>
        <w:softHyphen/>
        <w:t>зывала младшая до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случилось после того, как был сорван цвет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должен был быть наказан купе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условие поставило чудище? Что оно хоте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купец решил вернуться домой? Он что, хотел от</w:t>
        <w:softHyphen/>
        <w:t>править вместо себя одну из дочер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ую черту характера подчеркивает автор? </w:t>
      </w:r>
      <w:r>
        <w:rPr>
          <w:rFonts w:eastAsia="Times New Roman" w:cs="Times New Roman" w:ascii="Times New Roman" w:hAnsi="Times New Roman"/>
          <w:i/>
          <w:iCs/>
          <w:color w:val="000000"/>
          <w:sz w:val="24"/>
          <w:szCs w:val="24"/>
        </w:rPr>
        <w:t>(Его чест</w:t>
        <w:softHyphen/>
        <w:t>ность. «Зверь лесной, чудо морское... и записки с него заручной не взя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встретили дочери своего отца? Что каждую из них вол</w:t>
        <w:softHyphen/>
        <w:t xml:space="preserve">новало? </w:t>
      </w:r>
      <w:r>
        <w:rPr>
          <w:rFonts w:eastAsia="Times New Roman" w:cs="Times New Roman" w:ascii="Times New Roman" w:hAnsi="Times New Roman"/>
          <w:i/>
          <w:iCs/>
          <w:color w:val="000000"/>
          <w:sz w:val="24"/>
          <w:szCs w:val="24"/>
        </w:rPr>
        <w:t>(Старших волновало, не потерял ли он своего богат</w:t>
        <w:softHyphen/>
        <w:t>ства великого. Меньшая же сразу заметила, что на душе отца какая-то тяже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отреагировали дочери на рассказ отца и на предложе</w:t>
        <w:softHyphen/>
        <w:t>ние спасти е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бята, подумайте, легко ли отправиться на погибель вме</w:t>
        <w:softHyphen/>
        <w:t xml:space="preserve">сто близкого человека? </w:t>
      </w:r>
      <w:r>
        <w:rPr>
          <w:rFonts w:eastAsia="Times New Roman" w:cs="Times New Roman" w:ascii="Times New Roman" w:hAnsi="Times New Roman"/>
          <w:i/>
          <w:iCs/>
          <w:color w:val="000000"/>
          <w:sz w:val="24"/>
          <w:szCs w:val="24"/>
        </w:rPr>
        <w:t>(Надо очень любить человека. Нести ответственность за свои поступ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читаем сказку до кон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сделала младшая дочь, очутившись во дворце зверя лес</w:t>
        <w:softHyphen/>
        <w:t>ного, чуда морс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какие чудеса с ней происход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желание появилось у девушки спустя некоторое вре</w:t>
        <w:softHyphen/>
        <w:t xml:space="preserve">мя? </w:t>
      </w:r>
      <w:r>
        <w:rPr>
          <w:rFonts w:eastAsia="Times New Roman" w:cs="Times New Roman" w:ascii="Times New Roman" w:hAnsi="Times New Roman"/>
          <w:i/>
          <w:iCs/>
          <w:color w:val="000000"/>
          <w:sz w:val="24"/>
          <w:szCs w:val="24"/>
        </w:rPr>
        <w:t>(Ей захотелось увидеть хозя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младшая дочь оказалась до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заставило отправиться ее домой? </w:t>
      </w:r>
      <w:r>
        <w:rPr>
          <w:rFonts w:eastAsia="Times New Roman" w:cs="Times New Roman" w:ascii="Times New Roman" w:hAnsi="Times New Roman"/>
          <w:i/>
          <w:iCs/>
          <w:color w:val="000000"/>
          <w:sz w:val="24"/>
          <w:szCs w:val="24"/>
        </w:rPr>
        <w:t>(Она увидела тревож</w:t>
        <w:softHyphen/>
        <w:t>ный сон про отца и рассказала об этом чудищу лесно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вы думаете, почему заболел оте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озможно ли такое на самом деле, чтобы дочка увидела такой сон? Или это волшебство? </w:t>
      </w:r>
      <w:r>
        <w:rPr>
          <w:rFonts w:eastAsia="Times New Roman" w:cs="Times New Roman" w:ascii="Times New Roman" w:hAnsi="Times New Roman"/>
          <w:i/>
          <w:iCs/>
          <w:color w:val="000000"/>
          <w:sz w:val="24"/>
          <w:szCs w:val="24"/>
        </w:rPr>
        <w:t>(Такое бывает на самом деле. Человек может чувствовать близкого человека даже на расстоянии. Часто такие сны видят мамы о своих дет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чему старшие сестры хотели помешать возвращению младшей в волшебный дворец? </w:t>
      </w:r>
      <w:r>
        <w:rPr>
          <w:rFonts w:eastAsia="Times New Roman" w:cs="Times New Roman" w:ascii="Times New Roman" w:hAnsi="Times New Roman"/>
          <w:i/>
          <w:iCs/>
          <w:color w:val="000000"/>
          <w:sz w:val="24"/>
          <w:szCs w:val="24"/>
        </w:rPr>
        <w:t>(Они ей заведовали, не хо</w:t>
        <w:softHyphen/>
        <w:t>тели ее счасть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 Что было трудным? Что лег</w:t>
        <w:softHyphen/>
        <w:t>ко удавалось выполнить?</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менится ли смысл произведения, если дать ему другое название: «Алый цветок», «Сестры», «Подарки», «Чудище -юдищ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читать сказку до конца. Подумать над тем, как ее можно разделить на части.</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о себ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стульях сидят шалунишки, Листают волшебные книжки. Ожидание чуда, благости Всех коснется, к общей радости. Тихо, тихо, чуть дыша, Входит сказка не спеш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медленно (еще: с вопросительной интонаци</w:t>
        <w:softHyphen/>
        <w:t>ей, с раздражением, с радостью, скороговоркой, вырази</w:t>
        <w:softHyphen/>
        <w:t>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думаете, почему именно этот текст я использовала на уроке? </w:t>
      </w:r>
      <w:r>
        <w:rPr>
          <w:rFonts w:eastAsia="Times New Roman" w:cs="Times New Roman" w:ascii="Times New Roman" w:hAnsi="Times New Roman"/>
          <w:i/>
          <w:iCs/>
          <w:color w:val="000000"/>
          <w:sz w:val="24"/>
          <w:szCs w:val="24"/>
        </w:rPr>
        <w:t>(Мы будем работать над сказ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задачи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Физкультминутку учитель включает в урок в необходимое врем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сейчас разделим сказку на части, озаглавим их и получим план пересказ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иводим примерный план и деление на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I</w:t>
      </w:r>
      <w:r>
        <w:rPr>
          <w:rFonts w:cs="Times New Roman" w:ascii="Times New Roman" w:hAnsi="Times New Roman"/>
          <w:b/>
          <w:bCs/>
          <w:i/>
          <w:iCs/>
          <w:color w:val="000000"/>
          <w:sz w:val="24"/>
          <w:szCs w:val="24"/>
        </w:rPr>
        <w:t xml:space="preserve"> </w:t>
      </w:r>
      <w:r>
        <w:rPr>
          <w:rFonts w:eastAsia="Times New Roman" w:cs="Times New Roman" w:ascii="Times New Roman" w:hAnsi="Times New Roman"/>
          <w:b/>
          <w:bCs/>
          <w:i/>
          <w:iCs/>
          <w:color w:val="000000"/>
          <w:sz w:val="24"/>
          <w:szCs w:val="24"/>
        </w:rPr>
        <w:t>ча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казы дочерей» (до слов «Поехал он в путь, во дороженьку», с. 19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II</w:t>
      </w:r>
      <w:r>
        <w:rPr>
          <w:rFonts w:cs="Times New Roman" w:ascii="Times New Roman" w:hAnsi="Times New Roman"/>
          <w:b/>
          <w:bCs/>
          <w:i/>
          <w:iCs/>
          <w:color w:val="000000"/>
          <w:sz w:val="24"/>
          <w:szCs w:val="24"/>
        </w:rPr>
        <w:t xml:space="preserve"> </w:t>
      </w:r>
      <w:r>
        <w:rPr>
          <w:rFonts w:eastAsia="Times New Roman" w:cs="Times New Roman" w:ascii="Times New Roman" w:hAnsi="Times New Roman"/>
          <w:b/>
          <w:bCs/>
          <w:i/>
          <w:iCs/>
          <w:color w:val="000000"/>
          <w:sz w:val="24"/>
          <w:szCs w:val="24"/>
        </w:rPr>
        <w:t>ча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ва подарка нашел» (до слов «Бродит он по тому лесу дре</w:t>
        <w:softHyphen/>
        <w:t>мучему...», с. 19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III</w:t>
      </w:r>
      <w:r>
        <w:rPr>
          <w:rFonts w:cs="Times New Roman" w:ascii="Times New Roman" w:hAnsi="Times New Roman"/>
          <w:b/>
          <w:bCs/>
          <w:i/>
          <w:iCs/>
          <w:color w:val="000000"/>
          <w:sz w:val="24"/>
          <w:szCs w:val="24"/>
        </w:rPr>
        <w:t xml:space="preserve"> </w:t>
      </w:r>
      <w:r>
        <w:rPr>
          <w:rFonts w:eastAsia="Times New Roman" w:cs="Times New Roman" w:ascii="Times New Roman" w:hAnsi="Times New Roman"/>
          <w:b/>
          <w:bCs/>
          <w:i/>
          <w:iCs/>
          <w:color w:val="000000"/>
          <w:sz w:val="24"/>
          <w:szCs w:val="24"/>
        </w:rPr>
        <w:t>ча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блудился в дремучем лесу» (до слов «Входит он на широкий двор, в ворота широкие, растворенные...», с. 19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Ш ча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т он — цветочек аленький!» (до слов «И, проговорив таковы слова, он подошел и сорвал аленький цветочек», с. 19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Уча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лжен умереть, но есть одно спасение» (до слов «И только честной купец успел надеть его на правый мизинец, как очутился он в воротах своего широкого двора...», с. 200).</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VI</w:t>
      </w:r>
      <w:r>
        <w:rPr>
          <w:rFonts w:cs="Times New Roman" w:ascii="Times New Roman" w:hAnsi="Times New Roman"/>
          <w:b/>
          <w:bCs/>
          <w:i/>
          <w:iCs/>
          <w:color w:val="000000"/>
          <w:sz w:val="24"/>
          <w:szCs w:val="24"/>
        </w:rPr>
        <w:t xml:space="preserve"> </w:t>
      </w:r>
      <w:r>
        <w:rPr>
          <w:rFonts w:eastAsia="Times New Roman" w:cs="Times New Roman" w:ascii="Times New Roman" w:hAnsi="Times New Roman"/>
          <w:b/>
          <w:bCs/>
          <w:i/>
          <w:iCs/>
          <w:color w:val="000000"/>
          <w:sz w:val="24"/>
          <w:szCs w:val="24"/>
        </w:rPr>
        <w:t>ча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треча с любимыми дочерями» (до слов «Заутра позвал к себе купец старшую дочь...», с. 20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VII</w:t>
      </w:r>
      <w:r>
        <w:rPr>
          <w:rFonts w:cs="Times New Roman" w:ascii="Times New Roman" w:hAnsi="Times New Roman"/>
          <w:b/>
          <w:bCs/>
          <w:i/>
          <w:iCs/>
          <w:color w:val="000000"/>
          <w:sz w:val="24"/>
          <w:szCs w:val="24"/>
        </w:rPr>
        <w:t xml:space="preserve"> </w:t>
      </w:r>
      <w:r>
        <w:rPr>
          <w:rFonts w:eastAsia="Times New Roman" w:cs="Times New Roman" w:ascii="Times New Roman" w:hAnsi="Times New Roman"/>
          <w:b/>
          <w:bCs/>
          <w:i/>
          <w:iCs/>
          <w:color w:val="000000"/>
          <w:sz w:val="24"/>
          <w:szCs w:val="24"/>
        </w:rPr>
        <w:t>ча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чери мои любимые, выручайте!» (до слов «Очутилась она во дворце зверя лесного, чуда морского, во палатах высоких, ка</w:t>
        <w:softHyphen/>
        <w:t>менных...», с. 20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VIII</w:t>
      </w:r>
      <w:r>
        <w:rPr>
          <w:rFonts w:cs="Times New Roman" w:ascii="Times New Roman" w:hAnsi="Times New Roman"/>
          <w:b/>
          <w:bCs/>
          <w:i/>
          <w:iCs/>
          <w:color w:val="000000"/>
          <w:sz w:val="24"/>
          <w:szCs w:val="24"/>
        </w:rPr>
        <w:t xml:space="preserve"> </w:t>
      </w:r>
      <w:r>
        <w:rPr>
          <w:rFonts w:eastAsia="Times New Roman" w:cs="Times New Roman" w:ascii="Times New Roman" w:hAnsi="Times New Roman"/>
          <w:b/>
          <w:bCs/>
          <w:i/>
          <w:iCs/>
          <w:color w:val="000000"/>
          <w:sz w:val="24"/>
          <w:szCs w:val="24"/>
        </w:rPr>
        <w:t>ча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Жизнь девушки во дворце» (до слов «Если ты стар человек — будь мне дедушка...», с. 20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Ш ча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кажись мне, верный друг!» (до слов «Не убоялась, не устра</w:t>
        <w:softHyphen/>
        <w:t>шилась, крепко на себя понадеялась молодая дочь купецкая, кра</w:t>
        <w:softHyphen/>
        <w:t>савица писаная», с. 207).</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X</w:t>
      </w:r>
      <w:r>
        <w:rPr>
          <w:rFonts w:cs="Times New Roman" w:ascii="Times New Roman" w:hAnsi="Times New Roman"/>
          <w:b/>
          <w:bCs/>
          <w:i/>
          <w:iCs/>
          <w:color w:val="000000"/>
          <w:sz w:val="24"/>
          <w:szCs w:val="24"/>
        </w:rPr>
        <w:t xml:space="preserve"> </w:t>
      </w:r>
      <w:r>
        <w:rPr>
          <w:rFonts w:eastAsia="Times New Roman" w:cs="Times New Roman" w:ascii="Times New Roman" w:hAnsi="Times New Roman"/>
          <w:b/>
          <w:bCs/>
          <w:i/>
          <w:iCs/>
          <w:color w:val="000000"/>
          <w:sz w:val="24"/>
          <w:szCs w:val="24"/>
        </w:rPr>
        <w:t>ча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 и страшен был зверь лесной, чудо морское...» (до слов «И прошло тому немало времени...», с. 20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XI</w:t>
      </w:r>
      <w:r>
        <w:rPr>
          <w:rFonts w:cs="Times New Roman" w:ascii="Times New Roman" w:hAnsi="Times New Roman"/>
          <w:b/>
          <w:bCs/>
          <w:i/>
          <w:iCs/>
          <w:color w:val="000000"/>
          <w:sz w:val="24"/>
          <w:szCs w:val="24"/>
        </w:rPr>
        <w:t xml:space="preserve"> </w:t>
      </w:r>
      <w:r>
        <w:rPr>
          <w:rFonts w:eastAsia="Times New Roman" w:cs="Times New Roman" w:ascii="Times New Roman" w:hAnsi="Times New Roman"/>
          <w:b/>
          <w:bCs/>
          <w:i/>
          <w:iCs/>
          <w:color w:val="000000"/>
          <w:sz w:val="24"/>
          <w:szCs w:val="24"/>
        </w:rPr>
        <w:t>ча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добрый сон» (до слов «Стала она заверять словами завет</w:t>
        <w:softHyphen/>
        <w:t>ными и клятвами...», с. 209).</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XII</w:t>
      </w:r>
      <w:r>
        <w:rPr>
          <w:rFonts w:cs="Times New Roman" w:ascii="Times New Roman" w:hAnsi="Times New Roman"/>
          <w:b/>
          <w:bCs/>
          <w:i/>
          <w:iCs/>
          <w:color w:val="000000"/>
          <w:sz w:val="24"/>
          <w:szCs w:val="24"/>
        </w:rPr>
        <w:t xml:space="preserve"> </w:t>
      </w:r>
      <w:r>
        <w:rPr>
          <w:rFonts w:eastAsia="Times New Roman" w:cs="Times New Roman" w:ascii="Times New Roman" w:hAnsi="Times New Roman"/>
          <w:b/>
          <w:bCs/>
          <w:i/>
          <w:iCs/>
          <w:color w:val="000000"/>
          <w:sz w:val="24"/>
          <w:szCs w:val="24"/>
        </w:rPr>
        <w:t>ча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ма, с родными» (до слов «И когда пришел настоящий час, стало у молодой купецкой дочери, красавицы писаной, сердце болеть и щемить...», с. 210).</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XIII</w:t>
      </w:r>
      <w:r>
        <w:rPr>
          <w:rFonts w:cs="Times New Roman" w:ascii="Times New Roman" w:hAnsi="Times New Roman"/>
          <w:b/>
          <w:bCs/>
          <w:i/>
          <w:iCs/>
          <w:color w:val="000000"/>
          <w:sz w:val="24"/>
          <w:szCs w:val="24"/>
        </w:rPr>
        <w:t xml:space="preserve"> </w:t>
      </w:r>
      <w:r>
        <w:rPr>
          <w:rFonts w:eastAsia="Times New Roman" w:cs="Times New Roman" w:ascii="Times New Roman" w:hAnsi="Times New Roman"/>
          <w:b/>
          <w:bCs/>
          <w:i/>
          <w:iCs/>
          <w:color w:val="000000"/>
          <w:sz w:val="24"/>
          <w:szCs w:val="24"/>
        </w:rPr>
        <w:t>ча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поздала. Зверь лесной, чудо морское бездыханен, мертв» (до слов «Помутилися ее очи ясные, подкосилися ноги резвые...», с. 21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ХШ ча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люби же меня теперь в образе человеческом» (до кон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именно младшая дочь смогла помочь принцу изба</w:t>
        <w:softHyphen/>
        <w:t>виться от колдов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но ли назвать сказку СТ. Аксакова волшебной? По</w:t>
        <w:softHyphen/>
        <w:t>чему?</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 Что было трудным? Что лег</w:t>
        <w:softHyphen/>
        <w:t>ко удавалось выпол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же смысл вложил писатель в образ волшебного аленького цветочка? </w:t>
      </w:r>
      <w:r>
        <w:rPr>
          <w:rFonts w:eastAsia="Times New Roman" w:cs="Times New Roman" w:ascii="Times New Roman" w:hAnsi="Times New Roman"/>
          <w:i/>
          <w:iCs/>
          <w:color w:val="000000"/>
          <w:sz w:val="24"/>
          <w:szCs w:val="24"/>
        </w:rPr>
        <w:t xml:space="preserve">(Аленький цветочек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символ настоя</w:t>
        <w:softHyphen/>
        <w:t>щей любви. Она раскрывает душу человека, его внутреннюю, скрытую от глаз красоту. Под ее воздействием человек пре</w:t>
        <w:softHyphen/>
        <w:t>ображ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готовить пересказ любой части, проиллюстрировать ее.</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медлен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стой в стороне равнодуш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у кого-то бе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вануться на выручку нуж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любую минуту, всег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если кому-то, кому-то помож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воя доброта и улыбка тво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ы знай, что сей день не напрасно был прож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 годы живешь ты не зр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В. Найден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 с ускорением (еще: с замедлени</w:t>
        <w:softHyphen/>
        <w:t>ем, с вопросительной интонацией, с утвердительной инто</w:t>
        <w:softHyphen/>
        <w:t>нацией, выделяя голосом последние слова каждой строчки, скороговоркой,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яли строчки стихотворения речевой размин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хотел сказать нам авт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писанную на доске тему урока, определите его зада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м ваши иллюстрации к сказке. Расскажите нам, что вам захотелось изобраз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ссказы учащихся от имени девушки о ее встрече со зверем лес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льшинство читателей не знают, что основные свои про</w:t>
        <w:softHyphen/>
        <w:t>изведения С.Т. Аксаков написал, превозмогая боль, слепоту, в ожидании близкого конца. История создания сказки «Аленький цветочек» говорит о том, что это не только приложение к повести «Детские годы Багрова-внука», но и совершенно самостоятель</w:t>
        <w:softHyphen/>
        <w:t>ное произведение. «Аленький цветочек» — одна из самых добрых и мудрых сказок. «Сказка ключницы Пелагеи» — сказано в под</w:t>
        <w:softHyphen/>
        <w:t>заголов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знаем, как же появилась на свет сказка «Аленький цвето</w:t>
        <w:softHyphen/>
        <w:t>чек». И была ли на самом деле ключница, которая расска</w:t>
        <w:softHyphen/>
        <w:t>зала Аксакову сказ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ступления детей.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 Что было трудным? Что лег</w:t>
        <w:softHyphen/>
        <w:t>ко удавалось выпол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поняли, в чем смысл сказки? Чему она учит? </w:t>
      </w:r>
      <w:r>
        <w:rPr>
          <w:rFonts w:eastAsia="Times New Roman" w:cs="Times New Roman" w:ascii="Times New Roman" w:hAnsi="Times New Roman"/>
          <w:i/>
          <w:iCs/>
          <w:color w:val="000000"/>
          <w:sz w:val="24"/>
          <w:szCs w:val="24"/>
        </w:rPr>
        <w:t>(Она о волшебной силе любви и добра. Это вечная тема в произве</w:t>
        <w:softHyphen/>
        <w:t>дениях разных народов ми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вторить произведения раздела. Подготовиться к уроку вне</w:t>
        <w:softHyphen/>
        <w:t>классного чтения по теме «Сказки любимых писател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Материал для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стория создания сказки «Аленький цветоче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то к маленькому мальчику Сереже Аксакову пришла перед сном «деревенская Шахерезада», ключница Пелагея, «помолилась Богу, по</w:t>
        <w:softHyphen/>
        <w:t>дошла к ручке, вздохнула несколько раз, по своей привычке всякий раз приговаривая: "Господи, помилуй нас грешных", села у печки, подгорюнилась одною рукой и начала говорить немного нараспе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екиим царстве, в некиим государстве жил-был богатый купец, именитый человек. Много у него было всякого богатства, дорогих то</w:t>
        <w:softHyphen/>
        <w:t>варов заморских, жемчугу, драгоценных камениев, золотой и серебря</w:t>
        <w:softHyphen/>
        <w:t>ной казны; и было у того купца три дочери, все три красавицы писаные, а меньшая лучше все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лагея — крепостная крестьянка. В юности во времена пугачевского бунта с отцом она бежала от жестокого обращения своего хозяина — по</w:t>
        <w:softHyphen/>
        <w:t>мещика Алакаева из Оренбурга в Астрахань. В родные места вернулась только через двадцать лет после смерти барина. Ключница Пелагея — прислуга в поместье Аксаковых, следила за хозяйством в доме. У нее были все ключи от кладовых. Очень часто ее приглашали в дом, чтобы она рассказывала сказки перед сном маленькому Сереже. Она была великая</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стерица рассказывать сказки. Сергей очень любил сказку «Аленький цветочек». Он слушал ее на протяжении нескольких лет не один десяток раз, потому что она очень ему нравилась. Впоследствии выучил ее на</w:t>
        <w:softHyphen/>
        <w:t>изусть и сам рассказывал со всеми прибаутками.</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Внеклассное чтение.</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Сказки любимых писател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расширить знакомство с классической литературой; увлечь чтением литературных сказок; обобщить знания детей по изученному разделу; учить работать сообща; развивать память, речь, мышление, творческие способности учащихся; формировать и развивать навыки выразительного ч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умения выбирать кни</w:t>
        <w:softHyphen/>
        <w:t>гу для самостоятельного чтения, ориентируясь на тематический и алфавитный каталоги и рекомендательный список литературы, оценивать результаты своей читательской деятельности, вносить коррективы, пользоваться справочными источниками для пони</w:t>
        <w:softHyphen/>
        <w:t>мания и получения дополнительной информации, самостоятель</w:t>
        <w:softHyphen/>
        <w:t xml:space="preserve">но составляя краткую аннотацию;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w:t>
        <w:softHyphen/>
        <w:t>рование учебной задачи урока, планирование вместе с учителем деятельности по изучению темы урока, оценивание своей работы на уроке, П — анализ прочитанного текста, выделение в нем ос</w:t>
        <w:softHyphen/>
        <w:t>новной мысли, К — ответы на вопросы на основе литературного текста, обсуждение в группе ответов на вопросы учителя, доказа</w:t>
        <w:softHyphen/>
        <w:t xml:space="preserve">тельство своей точки зрен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проявление бережного отношения к близким людя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выставка книг по теме урока, портреты писате</w:t>
        <w:softHyphen/>
        <w:t>лей, карточки с зад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редварительная подготовка: </w:t>
      </w:r>
      <w:r>
        <w:rPr>
          <w:rFonts w:eastAsia="Times New Roman" w:cs="Times New Roman" w:ascii="Times New Roman" w:hAnsi="Times New Roman"/>
          <w:color w:val="000000"/>
          <w:sz w:val="24"/>
          <w:szCs w:val="24"/>
        </w:rPr>
        <w:t>учащиеся читают сказки люби</w:t>
        <w:softHyphen/>
        <w:t>мых писателей; класс делится, например, на 5 групп по читатель</w:t>
        <w:softHyphen/>
        <w:t>ским интересам; каждая группа выбирает писателя, творчество которого она будет представлять на уроке; учитель готовит к уроку загадки, вопросы литературной викторины.</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 1</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треча с книгой, что с друг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ля всех словно праздник,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для детской душ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Это нить Ариадн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 ведет их от сказо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ылин и предани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мир жизни реальн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ир науки и знани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ниги учат дете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м премудростям жизни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к быть Человек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быть нужным Отчизн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как правду от лж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 должны отлича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к бороться с враго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как зло побежд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егодня мы отправимся в путешествие «По дорогам сказки». Вы покажете и расскажете, чему научились за это время. Итак, в путь, друзья! Нашей обычной выставки книг к уроку нет, мы будем ее составлять </w:t>
      </w:r>
      <w:r>
        <w:rPr>
          <w:rFonts w:eastAsia="Times New Roman" w:cs="Times New Roman" w:ascii="Times New Roman" w:hAnsi="Times New Roman"/>
          <w:bCs/>
          <w:color w:val="000000"/>
          <w:sz w:val="24"/>
          <w:szCs w:val="24"/>
        </w:rPr>
        <w:t>в</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ходе путешествия.</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1. Отчеты коман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аждая команда рассказывает классу о прочитанных книгах и их авторах, знакомит с избранной сказкой и загадывает загадки по прочитанному. Учащиеся могут сопроводить свое выступление электронной презентацией.</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о время выступления на доску вывешивают иллюстрации к сказкам, на полочки ставят книги. К концу урока оформляется выставка кни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имер выступления коман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еники. Мы выбрали сказку про Ивана и его приключе</w:t>
        <w:softHyphen/>
        <w:t>ния: «как в сусеки он попал, как перо свое проспал, как хитро пой</w:t>
        <w:softHyphen/>
        <w:t>мал Жар-птицу, как похитил Царь-девицу, как он ездил за коль</w:t>
        <w:softHyphen/>
        <w:t>цом, как был на небе послом, как он в солнцевом селенье киту выпросил прощенье, как, к числу других затей, спас он тридцать кораблей, как в котлах он не сварился, как красавцем учинился, словом: наша речь о том, как он сделался цар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это сказка? </w:t>
      </w:r>
      <w:r>
        <w:rPr>
          <w:rFonts w:eastAsia="Times New Roman" w:cs="Times New Roman" w:ascii="Times New Roman" w:hAnsi="Times New Roman"/>
          <w:i/>
          <w:iCs/>
          <w:color w:val="000000"/>
          <w:sz w:val="24"/>
          <w:szCs w:val="24"/>
        </w:rPr>
        <w:t>(Сказка «Конек-Горбунок». Написал ее Петр Павлович Ерш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т портрет этого писателя. Он жил очень давно. Его знал А.С. Пушкин, которому очень нравилась сказка «Конек-Горбун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йчас мы вам прочитаем отрывок из этой сказки. Только внимательно посмотрите на эту картинку.</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оказывают рисунок, изображающий встречу Ива</w:t>
        <w:softHyphen/>
        <w:t>на с Месяцем Месяцовичем, затем в лицах читают соответству</w:t>
        <w:softHyphen/>
        <w:t>ющий отрывок из сказк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тветьте на наши вопросы: как звали царицу, про которую рассказывает Иванушка? </w:t>
      </w:r>
      <w:r>
        <w:rPr>
          <w:rFonts w:eastAsia="Times New Roman" w:cs="Times New Roman" w:ascii="Times New Roman" w:hAnsi="Times New Roman"/>
          <w:i/>
          <w:iCs/>
          <w:color w:val="000000"/>
          <w:sz w:val="24"/>
          <w:szCs w:val="24"/>
        </w:rPr>
        <w:t>(Царь-дев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й сказке Пушкина герой тоже разговаривает с меся</w:t>
        <w:softHyphen/>
        <w:t xml:space="preserve">цем? </w:t>
      </w:r>
      <w:r>
        <w:rPr>
          <w:rFonts w:eastAsia="Times New Roman" w:cs="Times New Roman" w:ascii="Times New Roman" w:hAnsi="Times New Roman"/>
          <w:i/>
          <w:iCs/>
          <w:color w:val="000000"/>
          <w:sz w:val="24"/>
          <w:szCs w:val="24"/>
        </w:rPr>
        <w:t>(Королевич Елисей в «Сказке о мертвой царевне и о семи богатыря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вот три разных издания сказки Ершова «Конек-Горбунок», которые мы нашли, и карточки для классной картотеки. </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2. Литературная викторина «Красная, синяя, черна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Учитель. </w:t>
      </w:r>
      <w:r>
        <w:rPr>
          <w:rFonts w:eastAsia="Times New Roman" w:cs="Times New Roman" w:ascii="Times New Roman" w:hAnsi="Times New Roman"/>
          <w:color w:val="000000"/>
          <w:sz w:val="24"/>
          <w:szCs w:val="24"/>
        </w:rPr>
        <w:t>Дополните названия произвед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Сказка Ш. Перро «Красная...». </w:t>
      </w:r>
      <w:r>
        <w:rPr>
          <w:rFonts w:eastAsia="Times New Roman" w:cs="Times New Roman" w:ascii="Times New Roman" w:hAnsi="Times New Roman"/>
          <w:i/>
          <w:iCs/>
          <w:color w:val="000000"/>
          <w:sz w:val="24"/>
          <w:szCs w:val="24"/>
        </w:rPr>
        <w:t>(Шапо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Сказка Ш. Перро «Синяя...». </w:t>
      </w:r>
      <w:r>
        <w:rPr>
          <w:rFonts w:eastAsia="Times New Roman" w:cs="Times New Roman" w:ascii="Times New Roman" w:hAnsi="Times New Roman"/>
          <w:i/>
          <w:iCs/>
          <w:color w:val="000000"/>
          <w:sz w:val="24"/>
          <w:szCs w:val="24"/>
        </w:rPr>
        <w:t>(Бо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Сказка М. Метерлинка «Синяя...». </w:t>
      </w:r>
      <w:r>
        <w:rPr>
          <w:rFonts w:eastAsia="Times New Roman" w:cs="Times New Roman" w:ascii="Times New Roman" w:hAnsi="Times New Roman"/>
          <w:i/>
          <w:iCs/>
          <w:color w:val="000000"/>
          <w:sz w:val="24"/>
          <w:szCs w:val="24"/>
        </w:rPr>
        <w:t>(Пт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4. </w:t>
      </w:r>
      <w:r>
        <w:rPr>
          <w:rFonts w:eastAsia="Times New Roman" w:cs="Times New Roman" w:ascii="Times New Roman" w:hAnsi="Times New Roman"/>
          <w:color w:val="000000"/>
          <w:sz w:val="24"/>
          <w:szCs w:val="24"/>
        </w:rPr>
        <w:t xml:space="preserve">Рассказ В. Осеевой «Синие...». </w:t>
      </w:r>
      <w:r>
        <w:rPr>
          <w:rFonts w:eastAsia="Times New Roman" w:cs="Times New Roman" w:ascii="Times New Roman" w:hAnsi="Times New Roman"/>
          <w:i/>
          <w:iCs/>
          <w:color w:val="000000"/>
          <w:sz w:val="24"/>
          <w:szCs w:val="24"/>
        </w:rPr>
        <w:t>(Листь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Волшебная повесть А. Погорельского «Черная...». </w:t>
      </w:r>
      <w:r>
        <w:rPr>
          <w:rFonts w:eastAsia="Times New Roman" w:cs="Times New Roman" w:ascii="Times New Roman" w:hAnsi="Times New Roman"/>
          <w:i/>
          <w:iCs/>
          <w:color w:val="000000"/>
          <w:sz w:val="24"/>
          <w:szCs w:val="24"/>
        </w:rPr>
        <w:t>(Кур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6. </w:t>
      </w:r>
      <w:r>
        <w:rPr>
          <w:rFonts w:eastAsia="Times New Roman" w:cs="Times New Roman" w:ascii="Times New Roman" w:hAnsi="Times New Roman"/>
          <w:color w:val="000000"/>
          <w:sz w:val="24"/>
          <w:szCs w:val="24"/>
        </w:rPr>
        <w:t xml:space="preserve">Рассказ А. Куприна «Белый...». </w:t>
      </w:r>
      <w:r>
        <w:rPr>
          <w:rFonts w:eastAsia="Times New Roman" w:cs="Times New Roman" w:ascii="Times New Roman" w:hAnsi="Times New Roman"/>
          <w:i/>
          <w:iCs/>
          <w:color w:val="000000"/>
          <w:sz w:val="24"/>
          <w:szCs w:val="24"/>
        </w:rPr>
        <w:t>(Пудел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 xml:space="preserve">Сказочная повесть А. Волкова «Желтый...». </w:t>
      </w:r>
      <w:r>
        <w:rPr>
          <w:rFonts w:eastAsia="Times New Roman" w:cs="Times New Roman" w:ascii="Times New Roman" w:hAnsi="Times New Roman"/>
          <w:i/>
          <w:iCs/>
          <w:color w:val="000000"/>
          <w:sz w:val="24"/>
          <w:szCs w:val="24"/>
        </w:rPr>
        <w:t>(Тум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 xml:space="preserve">Рассказ Д. Мамина-Сибиряка «Серая...». </w:t>
      </w:r>
      <w:r>
        <w:rPr>
          <w:rFonts w:eastAsia="Times New Roman" w:cs="Times New Roman" w:ascii="Times New Roman" w:hAnsi="Times New Roman"/>
          <w:i/>
          <w:iCs/>
          <w:color w:val="000000"/>
          <w:sz w:val="24"/>
          <w:szCs w:val="24"/>
        </w:rPr>
        <w:t>(Шей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 xml:space="preserve">Рассказ В. Бианки «Оранжевое...». </w:t>
      </w:r>
      <w:r>
        <w:rPr>
          <w:rFonts w:eastAsia="Times New Roman" w:cs="Times New Roman" w:ascii="Times New Roman" w:hAnsi="Times New Roman"/>
          <w:i/>
          <w:iCs/>
          <w:color w:val="000000"/>
          <w:sz w:val="24"/>
          <w:szCs w:val="24"/>
        </w:rPr>
        <w:t>(Горлышк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Конкурс «Так все начина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д вами начальные строчки известнейших сказочных повестей. Кто их автор? Как они называ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 одном сказочном городе жили коротышки. Коротыш</w:t>
        <w:softHyphen/>
        <w:t xml:space="preserve">ками их называли потому, что они были очень маленькие». </w:t>
      </w:r>
      <w:r>
        <w:rPr>
          <w:rFonts w:eastAsia="Times New Roman" w:cs="Times New Roman" w:ascii="Times New Roman" w:hAnsi="Times New Roman"/>
          <w:i/>
          <w:iCs/>
          <w:color w:val="000000"/>
          <w:sz w:val="24"/>
          <w:szCs w:val="24"/>
        </w:rPr>
        <w:t>(И. Носов. «Приключения Незнайки и его друз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Жил-был в норе под землей хоббит». </w:t>
      </w:r>
      <w:r>
        <w:rPr>
          <w:rFonts w:eastAsia="Times New Roman" w:cs="Times New Roman" w:ascii="Times New Roman" w:hAnsi="Times New Roman"/>
          <w:i/>
          <w:iCs/>
          <w:color w:val="000000"/>
          <w:sz w:val="24"/>
          <w:szCs w:val="24"/>
        </w:rPr>
        <w:t xml:space="preserve">(Док. </w:t>
      </w:r>
      <w:r>
        <w:rPr>
          <w:rFonts w:eastAsia="Times New Roman" w:cs="Times New Roman" w:ascii="Times New Roman" w:hAnsi="Times New Roman"/>
          <w:i/>
          <w:iCs/>
          <w:color w:val="000000"/>
          <w:sz w:val="24"/>
          <w:szCs w:val="24"/>
          <w:lang w:val="en-US"/>
        </w:rPr>
        <w:t>P</w:t>
      </w: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lang w:val="en-US"/>
        </w:rPr>
        <w:t>P</w:t>
      </w:r>
      <w:r>
        <w:rPr>
          <w:rFonts w:eastAsia="Times New Roman" w:cs="Times New Roman" w:ascii="Times New Roman" w:hAnsi="Times New Roman"/>
          <w:i/>
          <w:iCs/>
          <w:color w:val="000000"/>
          <w:sz w:val="24"/>
          <w:szCs w:val="24"/>
        </w:rPr>
        <w:t>. Толкиен. «Хоббит, или Туда и обрат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 семь часов тридцать две минуты утра веселый солнеч</w:t>
        <w:softHyphen/>
        <w:t>ный зайчик проскользнул сквозь дырку в шторе и устро</w:t>
        <w:softHyphen/>
        <w:t xml:space="preserve">ился на носу ученика шестого класса Вольки Костылькова. Волька чихнул и проснулся». </w:t>
      </w:r>
      <w:r>
        <w:rPr>
          <w:rFonts w:eastAsia="Times New Roman" w:cs="Times New Roman" w:ascii="Times New Roman" w:hAnsi="Times New Roman"/>
          <w:i/>
          <w:iCs/>
          <w:color w:val="000000"/>
          <w:sz w:val="24"/>
          <w:szCs w:val="24"/>
        </w:rPr>
        <w:t>(Л. Лагин. «Старик Хоттабыч».)</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В маленькой шведской деревушке Вестменхег жил когда-то мальчик по имени Нильс. С виду - мальчик как мальчик. А сладу с ним не было никакого». </w:t>
      </w:r>
      <w:r>
        <w:rPr>
          <w:rFonts w:eastAsia="Times New Roman" w:cs="Times New Roman" w:ascii="Times New Roman" w:hAnsi="Times New Roman"/>
          <w:i/>
          <w:iCs/>
          <w:color w:val="000000"/>
          <w:sz w:val="24"/>
          <w:szCs w:val="24"/>
        </w:rPr>
        <w:t>(С. Лагерлеф. «Чудесное путешествие Нильса с дикими гус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Давным-давно в городке на берегу Средиземного моря жил старый столяр Джузеппе по прозванию Сизый Нос». </w:t>
      </w:r>
      <w:r>
        <w:rPr>
          <w:rFonts w:eastAsia="Times New Roman" w:cs="Times New Roman" w:ascii="Times New Roman" w:hAnsi="Times New Roman"/>
          <w:i/>
          <w:iCs/>
          <w:color w:val="000000"/>
          <w:sz w:val="24"/>
          <w:szCs w:val="24"/>
        </w:rPr>
        <w:t>(А. Толстой. «Золотой ключик, или Приключения Бурати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Жил-был... "Король!" - немедленно воскликнут мои ма</w:t>
        <w:softHyphen/>
        <w:t xml:space="preserve">ленькие читатели. Нет, дети, вы не угадали. Жил-был кусок дерева». </w:t>
      </w:r>
      <w:r>
        <w:rPr>
          <w:rFonts w:eastAsia="Times New Roman" w:cs="Times New Roman" w:ascii="Times New Roman" w:hAnsi="Times New Roman"/>
          <w:i/>
          <w:iCs/>
          <w:color w:val="000000"/>
          <w:sz w:val="24"/>
          <w:szCs w:val="24"/>
        </w:rPr>
        <w:t>(К. Коллоди. «Приключения Пинокки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Было семь часов знойного вечера в Сионийских горах, ко</w:t>
        <w:softHyphen/>
        <w:t>гда Отец Волк проснулся после дневного отдыха, почесался, зевнул и расправил онемевшие лапы одну за другой, прого</w:t>
        <w:softHyphen/>
        <w:t xml:space="preserve">няя сон». </w:t>
      </w:r>
      <w:r>
        <w:rPr>
          <w:rFonts w:eastAsia="Times New Roman" w:cs="Times New Roman" w:ascii="Times New Roman" w:hAnsi="Times New Roman"/>
          <w:i/>
          <w:iCs/>
          <w:color w:val="000000"/>
          <w:sz w:val="24"/>
          <w:szCs w:val="24"/>
        </w:rPr>
        <w:t>(Р. Киплинг. «Мауг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 сейчас ответьте на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Как назывался горшок, который сделали своим жильем звери? </w:t>
      </w:r>
      <w:r>
        <w:rPr>
          <w:rFonts w:eastAsia="Times New Roman" w:cs="Times New Roman" w:ascii="Times New Roman" w:hAnsi="Times New Roman"/>
          <w:i/>
          <w:iCs/>
          <w:color w:val="000000"/>
          <w:sz w:val="24"/>
          <w:szCs w:val="24"/>
        </w:rPr>
        <w:t>(Терем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Как звали трех былинных богатырей? </w:t>
      </w:r>
      <w:r>
        <w:rPr>
          <w:rFonts w:eastAsia="Times New Roman" w:cs="Times New Roman" w:ascii="Times New Roman" w:hAnsi="Times New Roman"/>
          <w:i/>
          <w:iCs/>
          <w:color w:val="000000"/>
          <w:sz w:val="24"/>
          <w:szCs w:val="24"/>
        </w:rPr>
        <w:t>(Илья Муромец, Добрыня Никитич, Алеша Попович.)</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Что было нарисовано на холсте в каморке у папы Карло? </w:t>
      </w:r>
      <w:r>
        <w:rPr>
          <w:rFonts w:eastAsia="Times New Roman" w:cs="Times New Roman" w:ascii="Times New Roman" w:hAnsi="Times New Roman"/>
          <w:i/>
          <w:iCs/>
          <w:color w:val="000000"/>
          <w:sz w:val="24"/>
          <w:szCs w:val="24"/>
        </w:rPr>
        <w:t>(Оча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4. </w:t>
      </w:r>
      <w:r>
        <w:rPr>
          <w:rFonts w:eastAsia="Times New Roman" w:cs="Times New Roman" w:ascii="Times New Roman" w:hAnsi="Times New Roman"/>
          <w:color w:val="000000"/>
          <w:sz w:val="24"/>
          <w:szCs w:val="24"/>
        </w:rPr>
        <w:t xml:space="preserve">Хитрющий слуга Маркиза Карабаса. </w:t>
      </w:r>
      <w:r>
        <w:rPr>
          <w:rFonts w:eastAsia="Times New Roman" w:cs="Times New Roman" w:ascii="Times New Roman" w:hAnsi="Times New Roman"/>
          <w:i/>
          <w:iCs/>
          <w:color w:val="000000"/>
          <w:sz w:val="24"/>
          <w:szCs w:val="24"/>
        </w:rPr>
        <w:t>(Ко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5. </w:t>
      </w:r>
      <w:r>
        <w:rPr>
          <w:rFonts w:eastAsia="Times New Roman" w:cs="Times New Roman" w:ascii="Times New Roman" w:hAnsi="Times New Roman"/>
          <w:color w:val="000000"/>
          <w:sz w:val="24"/>
          <w:szCs w:val="24"/>
        </w:rPr>
        <w:t xml:space="preserve">Кому приходилось изображать «привидение с мотором, ужасное, но симпатичное»? </w:t>
      </w:r>
      <w:r>
        <w:rPr>
          <w:rFonts w:eastAsia="Times New Roman" w:cs="Times New Roman" w:ascii="Times New Roman" w:hAnsi="Times New Roman"/>
          <w:i/>
          <w:iCs/>
          <w:color w:val="000000"/>
          <w:sz w:val="24"/>
          <w:szCs w:val="24"/>
        </w:rPr>
        <w:t>(Карлсон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Главный герой этой сказки был хорошим другом Вишенки и Редисочки. Вспомните, как его зовут. </w:t>
      </w:r>
      <w:r>
        <w:rPr>
          <w:rFonts w:eastAsia="Times New Roman" w:cs="Times New Roman" w:ascii="Times New Roman" w:hAnsi="Times New Roman"/>
          <w:i/>
          <w:iCs/>
          <w:color w:val="000000"/>
          <w:sz w:val="24"/>
          <w:szCs w:val="24"/>
        </w:rPr>
        <w:t>(Чиполли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7. </w:t>
      </w:r>
      <w:r>
        <w:rPr>
          <w:rFonts w:eastAsia="Times New Roman" w:cs="Times New Roman" w:ascii="Times New Roman" w:hAnsi="Times New Roman"/>
          <w:color w:val="000000"/>
          <w:sz w:val="24"/>
          <w:szCs w:val="24"/>
        </w:rPr>
        <w:t xml:space="preserve">Волшебница, исполнявшая желания сказочного Емели. </w:t>
      </w:r>
      <w:r>
        <w:rPr>
          <w:rFonts w:eastAsia="Times New Roman" w:cs="Times New Roman" w:ascii="Times New Roman" w:hAnsi="Times New Roman"/>
          <w:i/>
          <w:iCs/>
          <w:color w:val="000000"/>
          <w:sz w:val="24"/>
          <w:szCs w:val="24"/>
        </w:rPr>
        <w:t>(Щу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 xml:space="preserve">Как называется русская народная сказка, главный герой которой - хлебобулочное изделие? </w:t>
      </w:r>
      <w:r>
        <w:rPr>
          <w:rFonts w:eastAsia="Times New Roman" w:cs="Times New Roman" w:ascii="Times New Roman" w:hAnsi="Times New Roman"/>
          <w:i/>
          <w:iCs/>
          <w:color w:val="000000"/>
          <w:sz w:val="24"/>
          <w:szCs w:val="24"/>
        </w:rPr>
        <w:t>(«Колоб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Где сидел наказанный Буратино до тех пор, пока не совер</w:t>
        <w:softHyphen/>
        <w:t>шил побег в Страну дураков, поддавшись на уговоры лету</w:t>
        <w:softHyphen/>
        <w:t xml:space="preserve">чей мыши? </w:t>
      </w:r>
      <w:r>
        <w:rPr>
          <w:rFonts w:eastAsia="Times New Roman" w:cs="Times New Roman" w:ascii="Times New Roman" w:hAnsi="Times New Roman"/>
          <w:i/>
          <w:iCs/>
          <w:color w:val="000000"/>
          <w:sz w:val="24"/>
          <w:szCs w:val="24"/>
        </w:rPr>
        <w:t>(В чула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В чем медведь тащил Машу с пирожками к бабушке и де</w:t>
        <w:softHyphen/>
        <w:t xml:space="preserve">душке? </w:t>
      </w:r>
      <w:r>
        <w:rPr>
          <w:rFonts w:eastAsia="Times New Roman" w:cs="Times New Roman" w:ascii="Times New Roman" w:hAnsi="Times New Roman"/>
          <w:i/>
          <w:iCs/>
          <w:color w:val="000000"/>
          <w:sz w:val="24"/>
          <w:szCs w:val="24"/>
        </w:rPr>
        <w:t>(В короб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eastAsia="Times New Roman" w:cs="Times New Roman" w:ascii="Times New Roman" w:hAnsi="Times New Roman"/>
          <w:color w:val="000000"/>
          <w:sz w:val="24"/>
          <w:szCs w:val="24"/>
        </w:rPr>
        <w:t>Как называется русская народная сказка о том, что веж</w:t>
        <w:softHyphen/>
        <w:t xml:space="preserve">ливость и доброту никакой холод заморозить не может? </w:t>
      </w:r>
      <w:r>
        <w:rPr>
          <w:rFonts w:eastAsia="Times New Roman" w:cs="Times New Roman" w:ascii="Times New Roman" w:hAnsi="Times New Roman"/>
          <w:i/>
          <w:iCs/>
          <w:color w:val="000000"/>
          <w:sz w:val="24"/>
          <w:szCs w:val="24"/>
        </w:rPr>
        <w:t>(«Морозк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eastAsia="Times New Roman" w:cs="Times New Roman" w:ascii="Times New Roman" w:hAnsi="Times New Roman"/>
          <w:color w:val="000000"/>
          <w:sz w:val="24"/>
          <w:szCs w:val="24"/>
        </w:rPr>
        <w:t xml:space="preserve">Самый знаменитый житель Цветочного города. </w:t>
      </w:r>
      <w:r>
        <w:rPr>
          <w:rFonts w:eastAsia="Times New Roman" w:cs="Times New Roman" w:ascii="Times New Roman" w:hAnsi="Times New Roman"/>
          <w:i/>
          <w:iCs/>
          <w:color w:val="000000"/>
          <w:sz w:val="24"/>
          <w:szCs w:val="24"/>
        </w:rPr>
        <w:t>(Незнай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 </w:t>
      </w:r>
      <w:r>
        <w:rPr>
          <w:rFonts w:eastAsia="Times New Roman" w:cs="Times New Roman" w:ascii="Times New Roman" w:hAnsi="Times New Roman"/>
          <w:color w:val="000000"/>
          <w:sz w:val="24"/>
          <w:szCs w:val="24"/>
        </w:rPr>
        <w:t xml:space="preserve">От кого звонил слон Корнею Чуковскому </w:t>
      </w:r>
      <w:r>
        <w:rPr>
          <w:rFonts w:eastAsia="Times New Roman" w:cs="Times New Roman" w:ascii="Times New Roman" w:hAnsi="Times New Roman"/>
          <w:i/>
          <w:iCs/>
          <w:color w:val="000000"/>
          <w:sz w:val="24"/>
          <w:szCs w:val="24"/>
        </w:rPr>
        <w:t>?(От верблю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4. </w:t>
      </w:r>
      <w:r>
        <w:rPr>
          <w:rFonts w:eastAsia="Times New Roman" w:cs="Times New Roman" w:ascii="Times New Roman" w:hAnsi="Times New Roman"/>
          <w:color w:val="000000"/>
          <w:sz w:val="24"/>
          <w:szCs w:val="24"/>
        </w:rPr>
        <w:t xml:space="preserve">«Жил в нашем заводе старик один, по прозвищу Кокованя. Семьи у Коковани не осталось, он и придумал взять в дети сиротку. Спросил у соседей, — не знают ли кого?..» Откуда эти строки? </w:t>
      </w:r>
      <w:r>
        <w:rPr>
          <w:rFonts w:eastAsia="Times New Roman" w:cs="Times New Roman" w:ascii="Times New Roman" w:hAnsi="Times New Roman"/>
          <w:i/>
          <w:iCs/>
          <w:color w:val="000000"/>
          <w:sz w:val="24"/>
          <w:szCs w:val="24"/>
        </w:rPr>
        <w:t>(Сказ П. Бажова «Серебряное копытц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5. </w:t>
      </w:r>
      <w:r>
        <w:rPr>
          <w:rFonts w:eastAsia="Times New Roman" w:cs="Times New Roman" w:ascii="Times New Roman" w:hAnsi="Times New Roman"/>
          <w:color w:val="000000"/>
          <w:sz w:val="24"/>
          <w:szCs w:val="24"/>
        </w:rPr>
        <w:t xml:space="preserve">Какое «удобрение» в десять раз увеличивает урожайность на Поле чудес в Стране дураков? </w:t>
      </w:r>
      <w:r>
        <w:rPr>
          <w:rFonts w:eastAsia="Times New Roman" w:cs="Times New Roman" w:ascii="Times New Roman" w:hAnsi="Times New Roman"/>
          <w:i/>
          <w:iCs/>
          <w:color w:val="000000"/>
          <w:sz w:val="24"/>
          <w:szCs w:val="24"/>
        </w:rPr>
        <w:t>(Соль.)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Конкурс «Изобразим геро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последнее задание. Каждой команде нужно нарисовать по одному выдуманному герою. В этом герое должно быть собрано как можно больше элементов известных сказочных героев. Например, хвост Русалочки, гребень Петуха, меч богатыря и т. д. И обязательно назовите его.</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исуют, затем представляют собой работы на вы</w:t>
        <w:softHyphen/>
        <w:t>ставке, называя «сборные» элемен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граждение победителей.)</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рогие ребята, я рада вас приветствовать на информацион</w:t>
        <w:softHyphen/>
        <w:t>но-развлекательной игре «Крестики-нолики». Вы разделились на две команды, вас ждут пять конкурсов. Тема игры: «Литера</w:t>
        <w:softHyphen/>
        <w:t>турные сказки». Перед вами поле, где указаны номера конкурсов, в которых вы будете участвовать. После каждого конкурса подво</w:t>
        <w:softHyphen/>
        <w:t>дится итог, который отмечается на игровом поле знаком команды. В игре победит та команда, у которых знаков окажется больш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Конкурс «Разминк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из сказочных героев мог дать такие объявления? (Вопросы задают по очереди каждой коман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даю пиявок. Цена договорная. </w:t>
      </w:r>
      <w:r>
        <w:rPr>
          <w:rFonts w:eastAsia="Times New Roman" w:cs="Times New Roman" w:ascii="Times New Roman" w:hAnsi="Times New Roman"/>
          <w:i/>
          <w:iCs/>
          <w:color w:val="000000"/>
          <w:sz w:val="24"/>
          <w:szCs w:val="24"/>
        </w:rPr>
        <w:t>(Дурема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рганизуем курсы выживания в джунглях. </w:t>
      </w:r>
      <w:r>
        <w:rPr>
          <w:rFonts w:eastAsia="Times New Roman" w:cs="Times New Roman" w:ascii="Times New Roman" w:hAnsi="Times New Roman"/>
          <w:i/>
          <w:iCs/>
          <w:color w:val="000000"/>
          <w:sz w:val="24"/>
          <w:szCs w:val="24"/>
        </w:rPr>
        <w:t>(Маугли и Тарза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етеринарные услуги с выездом в любую часть света. </w:t>
      </w:r>
      <w:r>
        <w:rPr>
          <w:rFonts w:eastAsia="Times New Roman" w:cs="Times New Roman" w:ascii="Times New Roman" w:hAnsi="Times New Roman"/>
          <w:i/>
          <w:iCs/>
          <w:color w:val="000000"/>
          <w:sz w:val="24"/>
          <w:szCs w:val="24"/>
        </w:rPr>
        <w:t>(Айбол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хранному агентству на постоянную работу требуются 33 сотрудника крепкого телосложения. </w:t>
      </w:r>
      <w:r>
        <w:rPr>
          <w:rFonts w:eastAsia="Times New Roman" w:cs="Times New Roman" w:ascii="Times New Roman" w:hAnsi="Times New Roman"/>
          <w:i/>
          <w:iCs/>
          <w:color w:val="000000"/>
          <w:sz w:val="24"/>
          <w:szCs w:val="24"/>
        </w:rPr>
        <w:t>(Черном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озьму оброк со всех, даже с чертей. </w:t>
      </w:r>
      <w:r>
        <w:rPr>
          <w:rFonts w:eastAsia="Times New Roman" w:cs="Times New Roman" w:ascii="Times New Roman" w:hAnsi="Times New Roman"/>
          <w:i/>
          <w:iCs/>
          <w:color w:val="000000"/>
          <w:sz w:val="24"/>
          <w:szCs w:val="24"/>
        </w:rPr>
        <w:t>(Бал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Конкурс «Загадки в пословицах и поговор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йчас капитан каждой команды выберет карточку с загад</w:t>
        <w:softHyphen/>
        <w:t>кой в пословицах и поговорках. Вы должны отгадать слово, затем вспомнить, в какой прочитанной на последних уро</w:t>
        <w:softHyphen/>
        <w:t>ках сказке встречается этот предмет, и доказать чтением отрыв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поет месяц, а ворона каркает круглый г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асточка день начинает, а он конч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нужна ему золотая клетка, лучше зеленая ветка.</w:t>
      </w:r>
      <w:r>
        <w:rPr>
          <w:rFonts w:cs="Times New Roman" w:ascii="Times New Roman" w:hAnsi="Times New Roman"/>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Соловей. В сказке В.М. Гаршина «Сказка о жабе и роз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л горшок, да ее вар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ам ее заварил, сам ее и расхлебыва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е маслом не испортишь.</w:t>
      </w:r>
      <w:r>
        <w:rPr>
          <w:rFonts w:cs="Times New Roman" w:ascii="Times New Roman" w:hAnsi="Times New Roman"/>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Каша. В сказе П.П. Бажова «Серебряное копытц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Конкурс «Узнай авто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вам зачитаю отрывки из биографий писателей. А вам нуж</w:t>
        <w:softHyphen/>
        <w:t>но будет назвать их полные име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одился он на Урале в семье горнозаводского мастера. С детства привлекали его люди, предания, сказки и песни родного Урала. </w:t>
      </w:r>
      <w:r>
        <w:rPr>
          <w:rFonts w:eastAsia="Times New Roman" w:cs="Times New Roman" w:ascii="Times New Roman" w:hAnsi="Times New Roman"/>
          <w:i/>
          <w:iCs/>
          <w:color w:val="000000"/>
          <w:sz w:val="24"/>
          <w:szCs w:val="24"/>
        </w:rPr>
        <w:t>(Павел Петрович Бажов (1879—195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одился этот писатель в Уфе. Детство прошло в помещичь</w:t>
        <w:softHyphen/>
        <w:t>ей среде. Учился в Казанском университете. Затем поступил на службу в Петербурге, где сблизился с кружком «Беседа любителей русского слова». Очень любил двух своих сыно</w:t>
        <w:softHyphen/>
        <w:t xml:space="preserve">вей, которые тоже стали известными. </w:t>
      </w:r>
      <w:r>
        <w:rPr>
          <w:rFonts w:eastAsia="Times New Roman" w:cs="Times New Roman" w:ascii="Times New Roman" w:hAnsi="Times New Roman"/>
          <w:i/>
          <w:iCs/>
          <w:color w:val="000000"/>
          <w:sz w:val="24"/>
          <w:szCs w:val="24"/>
        </w:rPr>
        <w:t>(Сергей Тимофеевич Аксаков (1791-185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ятилетним ребенком он пережил семейную драму, повли</w:t>
        <w:softHyphen/>
        <w:t>явшую на характер будущего писателя. Его произведения поражают глубиной чувств героев, яркими олицетворения</w:t>
        <w:softHyphen/>
        <w:t xml:space="preserve">ми. </w:t>
      </w:r>
      <w:r>
        <w:rPr>
          <w:rFonts w:eastAsia="Times New Roman" w:cs="Times New Roman" w:ascii="Times New Roman" w:hAnsi="Times New Roman"/>
          <w:i/>
          <w:iCs/>
          <w:color w:val="000000"/>
          <w:sz w:val="24"/>
          <w:szCs w:val="24"/>
        </w:rPr>
        <w:t>(Всеволод Михайлович Гаршин (1855—188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го отец был отпрыском древнего княжеского рода, а мать — в прошлом крепостной крестьянкой. Его дом стал местом, где регулярно встречались лучшие писатели и ученые сто</w:t>
        <w:softHyphen/>
        <w:t xml:space="preserve">лицы. </w:t>
      </w:r>
      <w:r>
        <w:rPr>
          <w:rFonts w:eastAsia="Times New Roman" w:cs="Times New Roman" w:ascii="Times New Roman" w:hAnsi="Times New Roman"/>
          <w:i/>
          <w:iCs/>
          <w:color w:val="000000"/>
          <w:sz w:val="24"/>
          <w:szCs w:val="24"/>
        </w:rPr>
        <w:t>(Владимир Федорович Одоевский (1803-1869).)</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Конкурс «Живая карт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йчас вы увидите фрагмент мультфильма «Аленький цве</w:t>
        <w:softHyphen/>
        <w:t>точек», но без звука. Вам нужно будет озвучить кад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Конкурс «Сочини сказ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длагаю слова, связанные известным вам сюжетом, и одно лишнее слово. Каждый из играющих должен при</w:t>
        <w:softHyphen/>
        <w:t>думать фразу, называть их по очереди, чтобы сложился еди</w:t>
        <w:softHyphen/>
        <w:t>ный сюжет.</w:t>
      </w:r>
    </w:p>
    <w:p>
      <w:pPr>
        <w:pStyle w:val="Normal"/>
        <w:shd w:fill="FFFFFF" w:val="clear"/>
        <w:autoSpaceDE w:val="false"/>
        <w:spacing w:lineRule="auto" w:line="240" w:before="0" w:after="0"/>
        <w:jc w:val="both"/>
        <w:rPr/>
      </w:pPr>
      <w:r>
        <w:rPr>
          <w:rFonts w:cs="Times New Roman" w:ascii="Times New Roman" w:hAnsi="Times New Roman"/>
          <w:i/>
          <w:iCs/>
          <w:color w:val="000000"/>
          <w:sz w:val="24"/>
          <w:szCs w:val="24"/>
        </w:rPr>
        <w:t>1-</w:t>
      </w:r>
      <w:r>
        <w:rPr>
          <w:rFonts w:eastAsia="Times New Roman" w:cs="Times New Roman" w:ascii="Times New Roman" w:hAnsi="Times New Roman"/>
          <w:i/>
          <w:iCs/>
          <w:color w:val="000000"/>
          <w:sz w:val="24"/>
          <w:szCs w:val="24"/>
        </w:rPr>
        <w:t xml:space="preserve">й </w:t>
      </w:r>
      <w:r>
        <w:rPr>
          <w:rFonts w:eastAsia="Times New Roman" w:cs="Times New Roman" w:ascii="Times New Roman" w:hAnsi="Times New Roman"/>
          <w:bCs/>
          <w:i/>
          <w:iCs/>
          <w:color w:val="000000"/>
          <w:sz w:val="24"/>
          <w:szCs w:val="24"/>
        </w:rPr>
        <w:t>команде:</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 xml:space="preserve">девочка, лес, цветы, волк, бабушка, вертоле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2-й команде: </w:t>
      </w:r>
      <w:r>
        <w:rPr>
          <w:rFonts w:eastAsia="Times New Roman" w:cs="Times New Roman" w:ascii="Times New Roman" w:hAnsi="Times New Roman"/>
          <w:color w:val="000000"/>
          <w:sz w:val="24"/>
          <w:szCs w:val="24"/>
        </w:rPr>
        <w:t>девочка, цветок, крот, жаба, ласточка, телевизо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тарайтесь играть как можно чаще, ибо, по словам не</w:t>
        <w:softHyphen/>
        <w:t>мецкого поэта Ф. Шиллера, «...в игре человек испытывает такое же наслаждение от свободного обнаружения своих способностей, какое художник испытывает во время твор</w:t>
        <w:softHyphen/>
        <w:t>че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т и закончилась игра. Расходиться нам пора... На табло взгляните все — Подведем итог игр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дсчет значков «х» и «о». Награждение победителей.)</w:t>
      </w:r>
      <w:r>
        <w:rPr>
          <w:rFonts w:eastAsia="Times New Roman" w:cs="Times New Roman" w:ascii="Times New Roman" w:hAnsi="Times New Roman"/>
          <w:b/>
          <w:bCs/>
          <w:color w:val="000000"/>
          <w:sz w:val="24"/>
          <w:szCs w:val="24"/>
        </w:rPr>
        <w:t xml:space="preserve"> </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Оценка достижений. Контрольная работа за </w:t>
      </w:r>
      <w:r>
        <w:rPr>
          <w:rFonts w:eastAsia="Times New Roman" w:cs="Times New Roman" w:ascii="Times New Roman" w:hAnsi="Times New Roman"/>
          <w:b/>
          <w:bCs/>
          <w:color w:val="000000"/>
          <w:sz w:val="24"/>
          <w:szCs w:val="24"/>
          <w:lang w:val="en-US"/>
        </w:rPr>
        <w:t>I</w:t>
      </w:r>
      <w:r>
        <w:rPr>
          <w:rFonts w:eastAsia="Times New Roman" w:cs="Times New Roman" w:ascii="Times New Roman" w:hAnsi="Times New Roman"/>
          <w:b/>
          <w:bCs/>
          <w:color w:val="000000"/>
          <w:sz w:val="24"/>
          <w:szCs w:val="24"/>
        </w:rPr>
        <w:t xml:space="preserve"> полугод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верить сформированность умения работать с учеб</w:t>
        <w:softHyphen/>
        <w:t>ной книгой (универсальные учебные действ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знание произведений; умение ха</w:t>
        <w:softHyphen/>
        <w:t>рактеризовать героя произведения; сравнивать сюжеты, героев; поиск необходимой информации в соответствии с заданием; определение основной мысли, соотнесение пословицы с темой изучаемого разде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выставка книг по разделу учебника, портреты писателей; КИМы.</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Выполните задани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Джек-поводыр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Жители улицы Мира хорошо знают этого человека. Зимой и летом, в больших черных очках на испещренном синими отметинками лице, он каждый день проходит по тротуару и тук-тук — постукивает своей резной палочкой. Человек в черных очках — бывший военный летчик. От взрыва вражеского снаряда он лишился одной руки и обоих глаз. И вдруг, к удив</w:t>
        <w:softHyphen/>
        <w:t>лению прохожих, слепой летчик появился без своей извечной палочки. Вместо нее он держал за поводок собаку. Джек уверенно вел своего хо</w:t>
        <w:softHyphen/>
        <w:t>зяина по улице. У перекрестка Джек останавливался и выжидал, пока проедут машины. Он обходил стороной каждый столб, каждую выбоину или лужу.</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жек, на остановку!» — и собака послушно ведет своего хозяина к автобусу. Если пассажиры автобуса сами не догадываются уступить место слепому, Джек выбирает из сидящих человека помоложе и тыкается носом ему в колени: мол, ты и постоять можешь, а моему хозяину стоять трудно... «Джек, в магазин!» — ведет в гастро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жек теперь мне взамен глаз! — не нахвалится своим поводырем бывший летчик.</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i/>
          <w:iCs/>
          <w:color w:val="000000"/>
          <w:sz w:val="24"/>
          <w:szCs w:val="24"/>
        </w:rPr>
        <w:t>Г. Юрм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опросы и задания</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Определите жанр произведен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а) расска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бас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каз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стихотворение</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Почему жители улицы Мира хорошо знали этого челове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он отличался от всех внешним вид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он всегда гулял с соба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он гулял в одном и том же ме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По какой причине ослеп летчик? Выпишите ответ из текста. </w:t>
      </w:r>
      <w:r>
        <w:rPr>
          <w:rFonts w:eastAsia="Times New Roman" w:cs="Times New Roman" w:ascii="Times New Roman" w:hAnsi="Times New Roman"/>
          <w:i/>
          <w:iCs/>
          <w:color w:val="000000"/>
          <w:sz w:val="24"/>
          <w:szCs w:val="24"/>
        </w:rPr>
        <w:t>(От взрыва вражеского снаряда он лишился одной руки и обоих глаз.)</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Как вы понимаете значение слова «поводырь»? </w:t>
      </w:r>
      <w:r>
        <w:rPr>
          <w:rFonts w:eastAsia="Times New Roman" w:cs="Times New Roman" w:ascii="Times New Roman" w:hAnsi="Times New Roman"/>
          <w:i/>
          <w:iCs/>
          <w:color w:val="000000"/>
          <w:sz w:val="24"/>
          <w:szCs w:val="24"/>
        </w:rPr>
        <w:t xml:space="preserve">(Поводырь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тот, кто помогает кому-либо идти, водит кого-нибуд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Кто стал верным другом бывшего летчика? </w:t>
      </w:r>
      <w:r>
        <w:rPr>
          <w:rFonts w:eastAsia="Times New Roman" w:cs="Times New Roman" w:ascii="Times New Roman" w:hAnsi="Times New Roman"/>
          <w:i/>
          <w:iCs/>
          <w:color w:val="000000"/>
          <w:sz w:val="24"/>
          <w:szCs w:val="24"/>
        </w:rPr>
        <w:t>(Собака Дже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Как вы понимаете выражение «Джек теперь мне взамен глаз»?</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 xml:space="preserve">Подберите синонимы к слову «выбоина». </w:t>
      </w:r>
      <w:r>
        <w:rPr>
          <w:rFonts w:eastAsia="Times New Roman" w:cs="Times New Roman" w:ascii="Times New Roman" w:hAnsi="Times New Roman"/>
          <w:i/>
          <w:iCs/>
          <w:color w:val="000000"/>
          <w:sz w:val="24"/>
          <w:szCs w:val="24"/>
        </w:rPr>
        <w:t>(Яма, ухаб, кол</w:t>
        <w:softHyphen/>
        <w:t>доб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Как Джек помогал хозяину занять место в автобус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он лаял на молодого чело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тыкался носом в колени пассажира помоло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ачинал рычать на пассажи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 xml:space="preserve">Восстановите последовательность событий рассказа. </w:t>
      </w:r>
      <w:r>
        <w:rPr>
          <w:rFonts w:eastAsia="Times New Roman" w:cs="Times New Roman" w:ascii="Times New Roman" w:hAnsi="Times New Roman"/>
          <w:i/>
          <w:iCs/>
          <w:color w:val="000000"/>
          <w:sz w:val="24"/>
          <w:szCs w:val="24"/>
        </w:rPr>
        <w:t>(В, г, а, б,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вместо палочки он держал за поводок соба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Джек ведет к автобус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каждый день проходит по тротуару, постукивая палоч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 он лишился одной руки и обоих глаз</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 бывший летчик доволен друго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10. Определите главную мысль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Выполните задани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Кукушк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Жила на земле бедная женщина. Было у нее четверо детей. Не слу</w:t>
        <w:softHyphen/>
        <w:t>шались дети матери. Бегали, играли на снегу с утра до вечера. Одежду промочат, а мать — суши, снегу натащат, а мать — убери. И рыбу мать на реке сама ловила. Тяжко ей было. А дети ей не помогали. От жизни тяжелой заболела мать. Лежит она и просит, детей зовет: «Детки, пере</w:t>
        <w:softHyphen/>
        <w:t>сохло горло, принесите мне водичк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один, не два раза просила мать. Не идут дети за водой. Наконец захотел старший есть, заглянул в чум, а мать посреди чума стоит, малицу надевает. И вдруг малица перьями покрылась. Берет мать доску, на ко</w:t>
        <w:softHyphen/>
        <w:t>торой шкуру скоблят, а доска та хвостом птичьим становится. Наперсток железный ей клювом стал. Вместо рук крылья выросли. Обернулась мать птицей и вылетела из чум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ратья, смотрите, смотрите: улетает наша мать птицей! — закричал старший сын.</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ут побежали дети за матерью:</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ама, мы тебе водички принес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у-ку, ку-ку, ку-ку! Поздно, сынок, не вернусь я.</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 бежали за матерью дети много дней и ночей по камням, по бо</w:t>
        <w:softHyphen/>
        <w:t>лотам, по кочкам. Ноги себе в кровь изранили. Где побегут, там красный след остаетс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всегда бросила детей мать-кукушка. И с тех пор не вьет себе ку</w:t>
        <w:softHyphen/>
        <w:t>кушка гнезда, не растит сама своих детей, а по тундре с той поры красный мох стел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Вопросы и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пределите жанр произве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рассказ                                  в) </w:t>
      </w:r>
      <w:r>
        <w:rPr>
          <w:rFonts w:eastAsia="Times New Roman" w:cs="Times New Roman" w:ascii="Times New Roman" w:hAnsi="Times New Roman"/>
          <w:i/>
          <w:iCs/>
          <w:color w:val="000000"/>
          <w:sz w:val="24"/>
          <w:szCs w:val="24"/>
        </w:rPr>
        <w:t>сказ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басня                                     г)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колько детей было у матер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тр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дв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четвер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 (запишите свой вариант ответа)</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Почему заболела мат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она просты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заразила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от тяжелой жиз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 (запишите свой вариант отв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О чем просила мать своих детей? Выпишите ответ из текста. </w:t>
      </w:r>
      <w:r>
        <w:rPr>
          <w:rFonts w:eastAsia="Times New Roman" w:cs="Times New Roman" w:ascii="Times New Roman" w:hAnsi="Times New Roman"/>
          <w:i/>
          <w:iCs/>
          <w:color w:val="000000"/>
          <w:sz w:val="24"/>
          <w:szCs w:val="24"/>
        </w:rPr>
        <w:t>(«Детки, пересохло горло, принесите мне води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Подберите синонимы к слову «чум». </w:t>
      </w:r>
      <w:r>
        <w:rPr>
          <w:rFonts w:eastAsia="Times New Roman" w:cs="Times New Roman" w:ascii="Times New Roman" w:hAnsi="Times New Roman"/>
          <w:i/>
          <w:iCs/>
          <w:color w:val="000000"/>
          <w:sz w:val="24"/>
          <w:szCs w:val="24"/>
        </w:rPr>
        <w:t>(Дом, жилищ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В какую птицу превратилась мать? </w:t>
      </w:r>
      <w:r>
        <w:rPr>
          <w:rFonts w:eastAsia="Times New Roman" w:cs="Times New Roman" w:ascii="Times New Roman" w:hAnsi="Times New Roman"/>
          <w:i/>
          <w:iCs/>
          <w:color w:val="000000"/>
          <w:sz w:val="24"/>
          <w:szCs w:val="24"/>
        </w:rPr>
        <w:t>(В кукуш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Как вы думаете, какой народ сочинил это произвед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русск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 азербайджанцы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w:t>
      </w:r>
      <w:r>
        <w:rPr>
          <w:rFonts w:eastAsia="Times New Roman" w:cs="Times New Roman" w:ascii="Times New Roman" w:hAnsi="Times New Roman"/>
          <w:i/>
          <w:iCs/>
          <w:color w:val="000000"/>
          <w:sz w:val="24"/>
          <w:szCs w:val="24"/>
        </w:rPr>
        <w:t>ненц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 (запишите свой вариант отв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Где происходили событ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в степи                                   в) в пусты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в лесу                                    г) </w:t>
      </w:r>
      <w:r>
        <w:rPr>
          <w:rFonts w:eastAsia="Times New Roman" w:cs="Times New Roman" w:ascii="Times New Roman" w:hAnsi="Times New Roman"/>
          <w:i/>
          <w:iCs/>
          <w:color w:val="000000"/>
          <w:sz w:val="24"/>
          <w:szCs w:val="24"/>
        </w:rPr>
        <w:t>в тундр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 xml:space="preserve">Восстановите деформированный план прочитанного текста. </w:t>
      </w:r>
      <w:r>
        <w:rPr>
          <w:rFonts w:eastAsia="Times New Roman" w:cs="Times New Roman" w:ascii="Times New Roman" w:hAnsi="Times New Roman"/>
          <w:i/>
          <w:iCs/>
          <w:color w:val="000000"/>
          <w:sz w:val="24"/>
          <w:szCs w:val="24"/>
        </w:rPr>
        <w:t>(Г, д, в, а, е, ж, б.)</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превращение в пти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навсегда бросила детей мать-кукуш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мать просит п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 не слушались дети матер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 тяжело заболела м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 мать улет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ж) дети просят верну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Определите главную мысль текст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Знакомство с названием раздела,</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прогнозирование его содержания.</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Е.Л. Шварц «Сказка о потерянно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новым разделом; воспитывать чувство товарищества, взаимопомощи, положительные качества лично</w:t>
        <w:softHyphen/>
        <w:t>сти; учить читать текст выразительно, передавая настроение с по</w:t>
        <w:softHyphen/>
        <w:t>мощью интонации; продолжить формирование навыков беглого чтения и правильной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предметные: </w:t>
      </w:r>
      <w:r>
        <w:rPr>
          <w:rFonts w:eastAsia="Times New Roman" w:cs="Times New Roman" w:ascii="Times New Roman" w:hAnsi="Times New Roman"/>
          <w:color w:val="000000"/>
          <w:sz w:val="24"/>
          <w:szCs w:val="24"/>
        </w:rPr>
        <w:t>умения прогнози</w:t>
        <w:softHyphen/>
        <w:t>ровать содержание раздела, читать вслух с постепенным пе</w:t>
        <w:softHyphen/>
        <w:t>реходом на чтение про себя, увеличивать темп чтения вслух, исправляя ошибки при повторном чтении текста, восприни</w:t>
        <w:softHyphen/>
        <w:t xml:space="preserve">мать на слух художественное произведение;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исходя из анализа материала учебника в совместной деятельности, планирова</w:t>
        <w:softHyphen/>
        <w:t>ние вместе с учителем деятельности по изучению темы урока, оценивание своей работы на уроке, П — анализ художествен</w:t>
        <w:softHyphen/>
        <w:t>ного текста, выделение в нем основной мысли, отбор опор</w:t>
        <w:softHyphen/>
        <w:t>ных (ключевых) слов для создания собственного текста, поиск необходимой информации в книге, умение ориентироваться в учебной и художественной книге, самостоятельный и целе</w:t>
        <w:softHyphen/>
        <w:t>направленный выбор книги, К - ответы на вопросы на основе художественного текста учебника, осмысление правил взаи</w:t>
        <w:softHyphen/>
        <w:t>модействия в паре и группе (распределение обязанностей, со</w:t>
        <w:softHyphen/>
        <w:t>ставление плана совместных действий, умение договаривать</w:t>
        <w:softHyphen/>
        <w:t xml:space="preserve">ся о совместных действиях);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осмысление понятий «благородный поступок», «честность», «верность слову», «делу время — потехе ча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удиоприложение к учебнику, мультимедиапроектор (по возможности), выставка книг по теме урок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вас в руках вторая часть учебника «Литературное чтение». Сравните обложки обеих частей. Что вы можете предполо</w:t>
        <w:softHyphen/>
        <w:t>жить по ни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так, вы готовы работать? Тогда начинаем! Делу время - потехе ча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w:t>
      </w:r>
      <w:r>
        <w:rPr>
          <w:rFonts w:eastAsia="Times New Roman" w:cs="Times New Roman" w:ascii="Times New Roman" w:hAnsi="Times New Roman"/>
          <w:color w:val="000000"/>
          <w:sz w:val="24"/>
          <w:szCs w:val="24"/>
        </w:rPr>
        <w:t>рочитайте загадки, отгадайте 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 ног и без крыльев о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ыстро лет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е догонишь его. </w:t>
      </w:r>
      <w:r>
        <w:rPr>
          <w:rFonts w:eastAsia="Times New Roman" w:cs="Times New Roman" w:ascii="Times New Roman" w:hAnsi="Times New Roman"/>
          <w:i/>
          <w:iCs/>
          <w:color w:val="000000"/>
          <w:sz w:val="24"/>
          <w:szCs w:val="24"/>
        </w:rPr>
        <w:t>(Врем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ы ходим ночью, ходим дне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никуда мы не уйде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ы бьем исправно каждый час,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вы, друзья, не бейте нас. </w:t>
      </w:r>
      <w:r>
        <w:rPr>
          <w:rFonts w:eastAsia="Times New Roman" w:cs="Times New Roman" w:ascii="Times New Roman" w:hAnsi="Times New Roman"/>
          <w:i/>
          <w:iCs/>
          <w:color w:val="000000"/>
          <w:sz w:val="24"/>
          <w:szCs w:val="24"/>
        </w:rPr>
        <w:t>(Ча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гадки скороговор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случайно наш урок начала с этих загадок. Вспомните отгадки и подумайте, как эти два слова могут быть связаны друг с другом. (Ответы учеников.)</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осстановите предложение. </w:t>
      </w:r>
      <w:r>
        <w:rPr>
          <w:rFonts w:eastAsia="Times New Roman" w:cs="Times New Roman" w:ascii="Times New Roman" w:hAnsi="Times New Roman"/>
          <w:i/>
          <w:iCs/>
          <w:color w:val="000000"/>
          <w:sz w:val="24"/>
          <w:szCs w:val="24"/>
        </w:rPr>
        <w:t xml:space="preserve">(Делу время — потехе час.)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ЛЕД ЯМЕРВ - ЕХЕТОП СА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имаете его смыс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должны быть произведения в данном разделе? Как вы счит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шифруйте полное имя автора сказки, которую мы будем читать на уроке, а также название города, в котором он вы</w:t>
        <w:softHyphen/>
        <w:t xml:space="preserve">рос. </w:t>
      </w:r>
      <w:r>
        <w:rPr>
          <w:rFonts w:eastAsia="Times New Roman" w:cs="Times New Roman" w:ascii="Times New Roman" w:hAnsi="Times New Roman"/>
          <w:i/>
          <w:iCs/>
          <w:color w:val="000000"/>
          <w:sz w:val="24"/>
          <w:szCs w:val="24"/>
        </w:rPr>
        <w:t>(Евгений Львович Шварц, Майкоп.)</w:t>
      </w:r>
    </w:p>
    <w:tbl>
      <w:tblPr>
        <w:tblW w:w="2420" w:type="dxa"/>
        <w:jc w:val="left"/>
        <w:tblInd w:w="-7" w:type="dxa"/>
        <w:tblLayout w:type="fixed"/>
        <w:tblCellMar>
          <w:top w:w="0" w:type="dxa"/>
          <w:left w:w="40" w:type="dxa"/>
          <w:bottom w:w="0" w:type="dxa"/>
          <w:right w:w="40" w:type="dxa"/>
        </w:tblCellMar>
      </w:tblPr>
      <w:tblGrid>
        <w:gridCol w:w="350"/>
        <w:gridCol w:w="341"/>
        <w:gridCol w:w="341"/>
        <w:gridCol w:w="336"/>
        <w:gridCol w:w="341"/>
        <w:gridCol w:w="341"/>
        <w:gridCol w:w="370"/>
      </w:tblGrid>
      <w:tr>
        <w:trPr>
          <w:trHeight w:val="274"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6</w:t>
            </w:r>
          </w:p>
        </w:tc>
      </w:tr>
      <w:tr>
        <w:trPr>
          <w:trHeight w:val="259"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w:t>
            </w:r>
          </w:p>
        </w:tc>
      </w:tr>
      <w:tr>
        <w:trPr>
          <w:trHeight w:val="264"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ж</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й</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w:t>
            </w:r>
          </w:p>
        </w:tc>
      </w:tr>
      <w:tr>
        <w:trPr>
          <w:trHeight w:val="264"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О</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w:t>
            </w:r>
          </w:p>
        </w:tc>
      </w:tr>
      <w:tr>
        <w:trPr>
          <w:trHeight w:val="269"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ф</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X</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Ц</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w:t>
            </w:r>
          </w:p>
        </w:tc>
      </w:tr>
      <w:tr>
        <w:trPr>
          <w:trHeight w:val="274"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Щ</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ь</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э</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ю</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w:t>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6, 5;3, 5; 4, 5; 6, 5; 2,3; 3,4; 4,4 6,4;3, 1; 3,5; 3,3; 3,5; 3,4; 6, 2 1,1; 3,5; 1,5; 5,3; 5, 2 1,3; 1,5; 4, 4; 5, 4; 3,3; 4,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ройте начало раздела. Прочитайте, с чем мы в нем по</w:t>
        <w:softHyphen/>
        <w:t>знакомим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научим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будем учи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накомство с жизнью и творчеством Е.Л. Швар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знаете об этом писате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его произведения читали?</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ссказ учителя о писателе.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над «Сказкой о потерянно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сказки учителем и хорошо читающими учащимися на с. 4—16 второй части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ши впечатления от прочитан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 настроением вы заканчиваете урок?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бы вы себя похвалили сего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раздел мы начали изуч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творчеством какого писателя мы познакомились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произведение чит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читать сказку. Найти толкование непонятных слов и вы</w:t>
        <w:softHyphen/>
        <w:t>ражени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раткий обзор биографии Е.Л. Шварц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вгений Львович Шварц (1896—1958) вырос в маленьком провинци</w:t>
        <w:softHyphen/>
        <w:t>альном южном городе Майкопе. Отец будущего писателя, земский врач, прекрасно пел, играл на скрипке. «Словно сошел со страниц чеховского рассказа», — говорили о нем друзья его сына. Под стать мужу была и жена, в которой все тоже было «прелестно-чеховское». И отец, и мать обожали театр и сами участвовали в любительских спектаклях.</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спитанию детей уделялось много внимания. Мать читала им вслух. Поначалу, конечно, сказки. И Женя ужасно боялся, что все плохо кончится. «Если я, к примеру, отказывался есть котлету, мама начинала рассказывать сказку, все герои которой попадали в без</w:t>
        <w:softHyphen/>
        <w:t>выходное положение, и говорила, чтобы я доедал, а то все утонут. И я доед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Майкопе на рубеже веков было много интеллигенции. Прекрасная библиотека, театр. Здесь юный Шварц завел друзей, которые остались с ним на всю жизнь. Здесь твердо решил стать «романистом». Так ма</w:t>
        <w:softHyphen/>
        <w:t>ленький Женя ответил на вопрос мамы: «Кем ты хочешь быть?», забыв слово «писатель». Здесь начал сочинять стихи — «безобразные, похо</w:t>
        <w:softHyphen/>
        <w:t>жие на ископаемых чудищ». Здесь пришла первая любовь. «Город моей души» — так назвал Майкоп Шварц. А в конце жизни в очерке «Детство» написал: «Все, что было потом, развивало или приглушало то, что заро</w:t>
        <w:softHyphen/>
        <w:t>дилось в майкопские годы».</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Е.Л.Шварц</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Сказка о потерянном времени».</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Нравственный смысл произве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родолжить работу по произведению Е.Л. Шварца; от</w:t>
        <w:softHyphen/>
        <w:t>рабатывать навыки беглого выразительного чтения; учить делить текст на части, выделять главное, составлять план, анализировать характер и поступки героев; развивать память, речь, мыш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предметные: </w:t>
      </w:r>
      <w:r>
        <w:rPr>
          <w:rFonts w:eastAsia="Times New Roman" w:cs="Times New Roman" w:ascii="Times New Roman" w:hAnsi="Times New Roman"/>
          <w:color w:val="000000"/>
          <w:sz w:val="24"/>
          <w:szCs w:val="24"/>
        </w:rPr>
        <w:t>умения прогнозиро</w:t>
        <w:softHyphen/>
        <w:t>вать содержание произведения, читать вслух с постепенным пере</w:t>
        <w:softHyphen/>
        <w:t>ходом на чтение про себя, увеличивать темп чтения вслух, исправ</w:t>
        <w:softHyphen/>
        <w:t xml:space="preserve">ляя ошибки при повторном чтении текста, воспринимать на слух художественное произведение;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w:t>
        <w:softHyphen/>
        <w:t>вание учебной задачи урока, исходя из анализа материала учебни</w:t>
        <w:softHyphen/>
        <w:t>ка в совместной деятельности, планирование вместе с учителем деятельности по изучению темы урока, оценивание своей работы на уроке, П — анализ сказки, выделение в ней основной мысли, отбор опорных (ключевых) слов для создания собственного тек</w:t>
        <w:softHyphen/>
        <w:t>ста, К — ответы на вопросы на основе художественного текста учебника, осмысление правил взаимодействия в паре и группе (распределение обязанностей, составление плана совместных дей</w:t>
        <w:softHyphen/>
        <w:t xml:space="preserve">ствий, умение договариваться о совместных действиях); </w:t>
      </w:r>
      <w:r>
        <w:rPr>
          <w:rFonts w:eastAsia="Times New Roman" w:cs="Times New Roman" w:ascii="Times New Roman" w:hAnsi="Times New Roman"/>
          <w:i/>
          <w:iCs/>
          <w:color w:val="000000"/>
          <w:sz w:val="24"/>
          <w:szCs w:val="24"/>
        </w:rPr>
        <w:t>личност</w:t>
        <w:softHyphen/>
        <w:t xml:space="preserve">ные: </w:t>
      </w:r>
      <w:r>
        <w:rPr>
          <w:rFonts w:eastAsia="Times New Roman" w:cs="Times New Roman" w:ascii="Times New Roman" w:hAnsi="Times New Roman"/>
          <w:color w:val="000000"/>
          <w:sz w:val="24"/>
          <w:szCs w:val="24"/>
        </w:rPr>
        <w:t>осмысление понятий «благородный поступок», «честность», «верность слову», «делу время — потехе ча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аудиоприложение к учебнику, мультимедиапро-ектор (по возможности), выставка книг по теме урока, портрет писа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тработка навыков разных видов ч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Учеб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читель у меня в портфе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Быть не может! Неужел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згляни, пожалуйст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тут, Его учебником зову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В. Берес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 самостоятельно (еще: разделяя на слоги, орфографически, орфоэпиче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готовьтесь читать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яли смысл стихотворения? (Ответы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от кого зависит, как учится школьник, -от учителя или от него сам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дача — показать учащимся, что, каким бы талантливым ни был учитель, он не сможет научить того, кто не хочет учиться и ничего не дел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ма вы прочитали сказку Е.Л. Шварца. Начнем со словар</w:t>
        <w:softHyphen/>
        <w:t>ной работы. Объясните значение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ОКЛАДИСТАЯ </w:t>
      </w:r>
      <w:r>
        <w:rPr>
          <w:rFonts w:eastAsia="Times New Roman" w:cs="Times New Roman" w:ascii="Times New Roman" w:hAnsi="Times New Roman"/>
          <w:color w:val="000000"/>
          <w:sz w:val="24"/>
          <w:szCs w:val="24"/>
        </w:rPr>
        <w:t xml:space="preserve">(борода) — </w:t>
      </w:r>
      <w:r>
        <w:rPr>
          <w:rFonts w:eastAsia="Times New Roman" w:cs="Times New Roman" w:ascii="Times New Roman" w:hAnsi="Times New Roman"/>
          <w:i/>
          <w:iCs/>
          <w:color w:val="000000"/>
          <w:sz w:val="24"/>
          <w:szCs w:val="24"/>
        </w:rPr>
        <w:t>(широкая и густ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КЕРОСИНОВАЯ ЛАМПА — (керосинка с фитилем — лампа, освещающая при помощи керос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ХОДИКИ— (небольшие стенные часы упрощенного устройства с гир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ОЛА, ПОЛЫ — (нижняя часть раскрывающейся спереди оде</w:t>
        <w:softHyphen/>
        <w:t>жды, например полы пиджа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дберите синонимы к словам «хмурый», «сберечь». </w:t>
      </w:r>
      <w:r>
        <w:rPr>
          <w:rFonts w:eastAsia="Times New Roman" w:cs="Times New Roman" w:ascii="Times New Roman" w:hAnsi="Times New Roman"/>
          <w:i/>
          <w:iCs/>
          <w:color w:val="000000"/>
          <w:sz w:val="24"/>
          <w:szCs w:val="24"/>
        </w:rPr>
        <w:t>(Уг</w:t>
        <w:softHyphen/>
        <w:t>рюмый, ненастный; сохранить, спасти, сэконом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антонимы к словам «состариться», «трудиться». </w:t>
      </w:r>
      <w:r>
        <w:rPr>
          <w:rFonts w:eastAsia="Times New Roman" w:cs="Times New Roman" w:ascii="Times New Roman" w:hAnsi="Times New Roman"/>
          <w:i/>
          <w:iCs/>
          <w:color w:val="000000"/>
          <w:sz w:val="24"/>
          <w:szCs w:val="24"/>
        </w:rPr>
        <w:t>(Помолодеть; бездельничать, лениться, лодырнич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знали о Пете Зубо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трывок, который соответствует иллюстрации на с. 5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 том, как Петя встретился с ма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тексте и прочитайте предложения, которые рас</w:t>
        <w:softHyphen/>
        <w:t>крывают смысл иллюстрации на с. 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трывки, с помощью которых автор показыва</w:t>
        <w:softHyphen/>
        <w:t>ет, что все люди вокруг трудя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отрывки, в которых рассказывается о том, как Петя искал и находил остальных ребят, превращенных в стар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 превращении стариков в ребя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динаково ли было поведение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они смогли победить волшеб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относитесь к ребят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как к ним относится авто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Хорошо тебе, Женя, фантазируй и пиши, что хочешь. Ты же ска</w:t>
        <w:softHyphen/>
        <w:t>зоч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ы, Юра, я пишу жизнь. Сказочник — это 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воспоминаниям художника И. Игина, этот разговор про</w:t>
        <w:softHyphen/>
        <w:t xml:space="preserve">изошел в 40—50-х гг. </w:t>
      </w:r>
      <w:r>
        <w:rPr>
          <w:rFonts w:eastAsia="Times New Roman" w:cs="Times New Roman" w:ascii="Times New Roman" w:hAnsi="Times New Roman"/>
          <w:color w:val="000000"/>
          <w:sz w:val="24"/>
          <w:szCs w:val="24"/>
          <w:lang w:val="en-US"/>
        </w:rPr>
        <w:t>XX</w:t>
      </w:r>
      <w:r>
        <w:rPr>
          <w:rFonts w:eastAsia="Times New Roman" w:cs="Times New Roman" w:ascii="Times New Roman" w:hAnsi="Times New Roman"/>
          <w:color w:val="000000"/>
          <w:sz w:val="24"/>
          <w:szCs w:val="24"/>
        </w:rPr>
        <w:t xml:space="preserve"> в. между Евгением Шварцем и Юрием Германом — автором «толстых» роман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н действительно писал жизнь. Давайте вернемся к его произведению. Почему оно названо сказкой? Что здесь сказочного? </w:t>
      </w:r>
      <w:r>
        <w:rPr>
          <w:rFonts w:eastAsia="Times New Roman" w:cs="Times New Roman" w:ascii="Times New Roman" w:hAnsi="Times New Roman"/>
          <w:i/>
          <w:iCs/>
          <w:color w:val="000000"/>
          <w:sz w:val="24"/>
          <w:szCs w:val="24"/>
        </w:rPr>
        <w:t xml:space="preserve">(Примерный ответ. </w:t>
      </w:r>
      <w:r>
        <w:rPr>
          <w:rFonts w:eastAsia="Times New Roman" w:cs="Times New Roman" w:ascii="Times New Roman" w:hAnsi="Times New Roman"/>
          <w:color w:val="000000"/>
          <w:sz w:val="24"/>
          <w:szCs w:val="24"/>
        </w:rPr>
        <w:t>Сказочные герои обычно четко делятся на положительных и отрицательных. И если положительные попадают в беду, то исключительно по вине отрицательных. Не то у Шварца. Отрицательное — трусость, жестокость, вероломство — присутствует в каждом из нас. Вот от этого он и помогает нам избавиться своими произ</w:t>
        <w:softHyphen/>
        <w:t>веде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огло быть на самом деле, а что появилось благодаря фантазии авто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метили ли вы, что в сказке автор употребляет пословицы и поговорки? Найдите и объясните их смысл. </w:t>
      </w:r>
      <w:r>
        <w:rPr>
          <w:rFonts w:eastAsia="Times New Roman" w:cs="Times New Roman" w:ascii="Times New Roman" w:hAnsi="Times New Roman"/>
          <w:i/>
          <w:iCs/>
          <w:color w:val="000000"/>
          <w:sz w:val="24"/>
          <w:szCs w:val="24"/>
        </w:rPr>
        <w:t>(Все пропало, с. 6. Держать ухо востро, с. 10. Как сквозь землю провалился, с. 13. И в ус не дует, с. 13. Не терять времени даром, с. 14. Терять время понапрасну, с. 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елим сказку на части и составим ее план. (Ученикам дается время на подготовку. Работа в па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им, что у вас получилось.</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говорят, с каких слов начинается и какими закан</w:t>
        <w:softHyphen/>
        <w:t>чивается каждая часть, как они ее озаглавили. Части полностью не чит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I</w:t>
      </w:r>
      <w:r>
        <w:rPr>
          <w:rFonts w:cs="Times New Roman" w:ascii="Times New Roman" w:hAnsi="Times New Roman"/>
          <w:b/>
          <w:bCs/>
          <w:i/>
          <w:iCs/>
          <w:color w:val="000000"/>
          <w:sz w:val="24"/>
          <w:szCs w:val="24"/>
        </w:rPr>
        <w:t xml:space="preserve"> </w:t>
      </w:r>
      <w:r>
        <w:rPr>
          <w:rFonts w:eastAsia="Times New Roman" w:cs="Times New Roman" w:ascii="Times New Roman" w:hAnsi="Times New Roman"/>
          <w:b/>
          <w:bCs/>
          <w:i/>
          <w:iCs/>
          <w:color w:val="000000"/>
          <w:sz w:val="24"/>
          <w:szCs w:val="24"/>
        </w:rPr>
        <w:t>ча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начала до слов «И вот однажды пришел Петя Зубов в шко</w:t>
        <w:softHyphen/>
        <w:t>лу...» (с. 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II</w:t>
      </w:r>
      <w:r>
        <w:rPr>
          <w:rFonts w:cs="Times New Roman" w:ascii="Times New Roman" w:hAnsi="Times New Roman"/>
          <w:b/>
          <w:bCs/>
          <w:i/>
          <w:iCs/>
          <w:color w:val="000000"/>
          <w:sz w:val="24"/>
          <w:szCs w:val="24"/>
        </w:rPr>
        <w:t xml:space="preserve"> </w:t>
      </w:r>
      <w:r>
        <w:rPr>
          <w:rFonts w:eastAsia="Times New Roman" w:cs="Times New Roman" w:ascii="Times New Roman" w:hAnsi="Times New Roman"/>
          <w:b/>
          <w:bCs/>
          <w:i/>
          <w:iCs/>
          <w:color w:val="000000"/>
          <w:sz w:val="24"/>
          <w:szCs w:val="24"/>
        </w:rPr>
        <w:t>ча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 слов «Отвернулся бедный Петя и пошел куда глаза глядят» (с. 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III</w:t>
      </w:r>
      <w:r>
        <w:rPr>
          <w:rFonts w:cs="Times New Roman" w:ascii="Times New Roman" w:hAnsi="Times New Roman"/>
          <w:b/>
          <w:bCs/>
          <w:i/>
          <w:iCs/>
          <w:color w:val="000000"/>
          <w:sz w:val="24"/>
          <w:szCs w:val="24"/>
        </w:rPr>
        <w:t xml:space="preserve"> </w:t>
      </w:r>
      <w:r>
        <w:rPr>
          <w:rFonts w:eastAsia="Times New Roman" w:cs="Times New Roman" w:ascii="Times New Roman" w:hAnsi="Times New Roman"/>
          <w:b/>
          <w:bCs/>
          <w:i/>
          <w:iCs/>
          <w:color w:val="000000"/>
          <w:sz w:val="24"/>
          <w:szCs w:val="24"/>
        </w:rPr>
        <w:t>ча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 слов «"Хорошо бы отдохнуть"», — подумал Петя и вдруг увидел, что в стороне, за елками, белеет какой-то домик» (с. 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IV</w:t>
      </w:r>
      <w:r>
        <w:rPr>
          <w:rFonts w:cs="Times New Roman" w:ascii="Times New Roman" w:hAnsi="Times New Roman"/>
          <w:b/>
          <w:bCs/>
          <w:i/>
          <w:iCs/>
          <w:color w:val="000000"/>
          <w:sz w:val="24"/>
          <w:szCs w:val="24"/>
        </w:rPr>
        <w:t xml:space="preserve"> </w:t>
      </w:r>
      <w:r>
        <w:rPr>
          <w:rFonts w:eastAsia="Times New Roman" w:cs="Times New Roman" w:ascii="Times New Roman" w:hAnsi="Times New Roman"/>
          <w:b/>
          <w:bCs/>
          <w:i/>
          <w:iCs/>
          <w:color w:val="000000"/>
          <w:sz w:val="24"/>
          <w:szCs w:val="24"/>
        </w:rPr>
        <w:t>ча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 слов «Подсчитали волшебники время, хотели спрятать счет в стол...» (с. 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V</w:t>
      </w:r>
      <w:r>
        <w:rPr>
          <w:rFonts w:eastAsia="Times New Roman" w:cs="Times New Roman" w:ascii="Times New Roman" w:hAnsi="Times New Roman"/>
          <w:b/>
          <w:bCs/>
          <w:i/>
          <w:iCs/>
          <w:color w:val="000000"/>
          <w:sz w:val="24"/>
          <w:szCs w:val="24"/>
        </w:rPr>
        <w:t>Уча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 слов «Город еще не проснулся» (с. 10).</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VI</w:t>
      </w:r>
      <w:r>
        <w:rPr>
          <w:rFonts w:cs="Times New Roman" w:ascii="Times New Roman" w:hAnsi="Times New Roman"/>
          <w:b/>
          <w:bCs/>
          <w:i/>
          <w:iCs/>
          <w:color w:val="000000"/>
          <w:sz w:val="24"/>
          <w:szCs w:val="24"/>
        </w:rPr>
        <w:t xml:space="preserve"> </w:t>
      </w:r>
      <w:r>
        <w:rPr>
          <w:rFonts w:eastAsia="Times New Roman" w:cs="Times New Roman" w:ascii="Times New Roman" w:hAnsi="Times New Roman"/>
          <w:b/>
          <w:bCs/>
          <w:i/>
          <w:iCs/>
          <w:color w:val="000000"/>
          <w:sz w:val="24"/>
          <w:szCs w:val="24"/>
        </w:rPr>
        <w:t>ча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 слов «Ходит Петя, бродит, а молодых стариков, старых де</w:t>
        <w:softHyphen/>
        <w:t>тей, — нет как нет» (с. 1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VII</w:t>
      </w:r>
      <w:r>
        <w:rPr>
          <w:rFonts w:cs="Times New Roman" w:ascii="Times New Roman" w:hAnsi="Times New Roman"/>
          <w:b/>
          <w:bCs/>
          <w:i/>
          <w:iCs/>
          <w:color w:val="000000"/>
          <w:sz w:val="24"/>
          <w:szCs w:val="24"/>
        </w:rPr>
        <w:t xml:space="preserve"> </w:t>
      </w:r>
      <w:r>
        <w:rPr>
          <w:rFonts w:eastAsia="Times New Roman" w:cs="Times New Roman" w:ascii="Times New Roman" w:hAnsi="Times New Roman"/>
          <w:b/>
          <w:bCs/>
          <w:i/>
          <w:iCs/>
          <w:color w:val="000000"/>
          <w:sz w:val="24"/>
          <w:szCs w:val="24"/>
        </w:rPr>
        <w:t>ча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 слов «Какие-то школьники ехали в этом же трамвае» (с. 1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VIII</w:t>
      </w:r>
      <w:r>
        <w:rPr>
          <w:rFonts w:cs="Times New Roman" w:ascii="Times New Roman" w:hAnsi="Times New Roman"/>
          <w:b/>
          <w:bCs/>
          <w:i/>
          <w:iCs/>
          <w:color w:val="000000"/>
          <w:sz w:val="24"/>
          <w:szCs w:val="24"/>
        </w:rPr>
        <w:t xml:space="preserve"> </w:t>
      </w:r>
      <w:r>
        <w:rPr>
          <w:rFonts w:eastAsia="Times New Roman" w:cs="Times New Roman" w:ascii="Times New Roman" w:hAnsi="Times New Roman"/>
          <w:b/>
          <w:bCs/>
          <w:i/>
          <w:iCs/>
          <w:color w:val="000000"/>
          <w:sz w:val="24"/>
          <w:szCs w:val="24"/>
        </w:rPr>
        <w:t>ча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 слов «Тут, к счастью, подошел трамвай к лесу, соскочили наши старики - и в чащу бегом» (с. 1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IX</w:t>
      </w:r>
      <w:r>
        <w:rPr>
          <w:rFonts w:cs="Times New Roman" w:ascii="Times New Roman" w:hAnsi="Times New Roman"/>
          <w:b/>
          <w:bCs/>
          <w:i/>
          <w:iCs/>
          <w:color w:val="000000"/>
          <w:sz w:val="24"/>
          <w:szCs w:val="24"/>
        </w:rPr>
        <w:t xml:space="preserve"> </w:t>
      </w:r>
      <w:r>
        <w:rPr>
          <w:rFonts w:eastAsia="Times New Roman" w:cs="Times New Roman" w:ascii="Times New Roman" w:hAnsi="Times New Roman"/>
          <w:b/>
          <w:bCs/>
          <w:i/>
          <w:iCs/>
          <w:color w:val="000000"/>
          <w:sz w:val="24"/>
          <w:szCs w:val="24"/>
        </w:rPr>
        <w:t>част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 слов «Тут, к счастью, подошел трамвай к лесу, соскочили наши старики - и в чащу бегом» до конца (с. 1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План сказ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Мальчик Петя Зуб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ревращение мальчика в худого, высокого, бледного стар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Бедный я старик! Несчастный я мальчик! Чем же все это конч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В лесном доми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Опасение волшеб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Где же они — дети-стар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Превращенные отыска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Вежливые школьн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Обратное превращ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 Что было трудным? Что лег</w:t>
        <w:softHyphen/>
        <w:t>ко удавалось выпол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бята, чему учит эта сказ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читателей, т. е. для нас с вами, автор написал замеча</w:t>
        <w:softHyphen/>
        <w:t>тельные слова, которые дают уверенность человеку в труд</w:t>
        <w:softHyphen/>
        <w:t xml:space="preserve">ных ситуациях. Попробуйте найти эти слова. </w:t>
      </w:r>
      <w:r>
        <w:rPr>
          <w:rFonts w:eastAsia="Times New Roman" w:cs="Times New Roman" w:ascii="Times New Roman" w:hAnsi="Times New Roman"/>
          <w:i/>
          <w:iCs/>
          <w:color w:val="000000"/>
          <w:sz w:val="24"/>
          <w:szCs w:val="24"/>
        </w:rPr>
        <w:t>(«Так устроено на свете: от любого несчастья может спастись челове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втор хотел нам сказать, что очень многое зависит от самого человека. Выход из трудной ситуации найд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готовить пересказ сказки. Нарисовать иллюстрацию к по</w:t>
        <w:softHyphen/>
        <w:t>нравившемуся отрывку.</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В.Ю.Драгунский «Главные реки», «Что любит Миш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ширить знания о творчестве В.Ю. Драгунского; от</w:t>
        <w:softHyphen/>
        <w:t>рабатывать навыки выразительного чтения; обогащать словарный запас; учить учиться на основе рассказа В.Ю. Драгунс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умения прогнози</w:t>
        <w:softHyphen/>
        <w:t>ровать содержание произведения, читать вслух с постепенным</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переходом на чтение про себя, увеличивать темп чтения вслух, исправляя ошибки при повторном чтении текста, воспринимать на слух художественное произведение;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w:t>
        <w:softHyphen/>
        <w:t>мулирование учебной задачи урока, исходя из анализа материала учебника в совместной деятельности, планирование вместе с учи</w:t>
        <w:softHyphen/>
        <w:t>телем деятельности по изучению темы урока, оценивание сво</w:t>
        <w:softHyphen/>
        <w:t>ей работы на уроке, П — анализ произведения, выделение в нем основной мысли, отбор опорных (ключевых) слов для создания собственного текста, К — ответы на вопросы на основе художест</w:t>
        <w:softHyphen/>
        <w:t>венного текста учебника, осмысление правил взаимодействия в паре и группе (распределение обязанностей, составление плана совместных действий, умение договариваться о совместных дейст</w:t>
        <w:softHyphen/>
        <w:t xml:space="preserve">виях);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осмысление понятий «благородный поступок», «честность», «верность слову», «делу время — потехе ча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выставка книг по теме урока, портрет писателя, видеозапись отрывка из художественного фильма по произведе</w:t>
        <w:softHyphen/>
        <w:t>ниям В. Драгунского (по возможност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ич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чина» — какое удобное сл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о выручает лентяя люб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о объясня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о покрыв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о от стыда и позора спас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сдел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бы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яже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лек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чину найдеш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дыши глубок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совестью ми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запятнана че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го-то там 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причина-то е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бята, ребя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 завтра — мужчи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надо прич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ищите причины!</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В. Виктор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жужжащим способом (еще: медленно, шепотом, увеличивая силу голоса, с ускорени</w:t>
        <w:softHyphen/>
        <w:t>ем,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восстановили план сказки? 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скажите наиболее интересный, по вашему мнению, эпизод сказки от лица его персонаж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имел в виду Е.Л. Шварц, говоря о потерянном времени? Как вы понимаете название сказ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как теперь будут жить ребята, вернувшие потерянное врем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 время речевой разминки вы читали стихотворение «При</w:t>
        <w:softHyphen/>
        <w:t>чина». Как вы поняли его смыс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а с. 17 учебника название рассказа, который будем сегодня изуч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о чем может быть это произведение? Рас</w:t>
        <w:softHyphen/>
        <w:t>смотрите иллюстрации к текст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задачи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над рассказом «Главные ре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йчас мы прочитаем рассказ Виктора Драгунского «Глав</w:t>
        <w:softHyphen/>
        <w:t>ные реки» на с. 17—23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ервичное чтение рассказа. Читают учитель и хорошо чи тающие учащие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ши впечатления от прочитан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Словарная работа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ерите синонимы к слов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ОЗОР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бесславие, бесчестье; стыд (и срам), скандал, позо</w:t>
        <w:softHyphen/>
        <w:t>рище (разг.); срамота, стыдоба (народно-поэ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ЛОВКО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1) проворно, юрко; вертко (разг.); сноровисто (прост.); 2) удоб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РИМЧАТЬСЯ— (прибежать, приех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ВЕЖЛИВЫ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учтивый, корректный, предупредительный, любезный, деликатный, галант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ОДРО — (лихо (разг.), жизнерадост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РОДЕКЛАМИРОВАТЬ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рочитать, проче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ВЛЕПИТЬ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оставить, удар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чьего имени ведется рассказ?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 каким уловкам прибегает Дениска для того, чтобы испра</w:t>
        <w:softHyphen/>
        <w:t>вить положение? Помогают ли герою подсказки друзей?</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родолжение работы по теме урока </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b/>
          <w:bCs/>
          <w:color w:val="000000"/>
          <w:szCs w:val="24"/>
        </w:rPr>
        <w:t>1. Тест</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Проверьте себя, внимательно ли вы читали рассказ «Глав</w:t>
        <w:softHyphen/>
        <w:t>ные реки», выполнив тестовое задание.</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1. </w:t>
      </w:r>
      <w:r>
        <w:rPr>
          <w:rFonts w:eastAsia="Times New Roman" w:cs="Times New Roman" w:ascii="Times New Roman" w:hAnsi="Times New Roman"/>
          <w:color w:val="000000"/>
          <w:szCs w:val="24"/>
        </w:rPr>
        <w:t>Герою рассказа шел:</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а) восьмой год</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б) </w:t>
      </w:r>
      <w:r>
        <w:rPr>
          <w:rFonts w:eastAsia="Times New Roman" w:cs="Times New Roman" w:ascii="Times New Roman" w:hAnsi="Times New Roman"/>
          <w:i/>
          <w:iCs/>
          <w:color w:val="000000"/>
          <w:szCs w:val="24"/>
        </w:rPr>
        <w:t>девятый год</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в) десятый год</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2. </w:t>
      </w:r>
      <w:r>
        <w:rPr>
          <w:rFonts w:eastAsia="Times New Roman" w:cs="Times New Roman" w:ascii="Times New Roman" w:hAnsi="Times New Roman"/>
          <w:color w:val="000000"/>
          <w:szCs w:val="24"/>
        </w:rPr>
        <w:t>Что мальчик делал вместо уроков?</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а) играл в футбол</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б) катался на велосипеде</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в) </w:t>
      </w:r>
      <w:r>
        <w:rPr>
          <w:rFonts w:eastAsia="Times New Roman" w:cs="Times New Roman" w:ascii="Times New Roman" w:hAnsi="Times New Roman"/>
          <w:i/>
          <w:iCs/>
          <w:color w:val="000000"/>
          <w:szCs w:val="24"/>
        </w:rPr>
        <w:t>запускал змея</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3. </w:t>
      </w:r>
      <w:r>
        <w:rPr>
          <w:rFonts w:eastAsia="Times New Roman" w:cs="Times New Roman" w:ascii="Times New Roman" w:hAnsi="Times New Roman"/>
          <w:color w:val="000000"/>
          <w:szCs w:val="24"/>
        </w:rPr>
        <w:t>Как долго Денис тренировался быстро одеваться?</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а) все лето</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б) </w:t>
      </w:r>
      <w:r>
        <w:rPr>
          <w:rFonts w:eastAsia="Times New Roman" w:cs="Times New Roman" w:ascii="Times New Roman" w:hAnsi="Times New Roman"/>
          <w:i/>
          <w:iCs/>
          <w:color w:val="000000"/>
          <w:szCs w:val="24"/>
        </w:rPr>
        <w:t>пол-лета</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в) целый месяц</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4. </w:t>
      </w:r>
      <w:r>
        <w:rPr>
          <w:rFonts w:eastAsia="Times New Roman" w:cs="Times New Roman" w:ascii="Times New Roman" w:hAnsi="Times New Roman"/>
          <w:color w:val="000000"/>
          <w:szCs w:val="24"/>
        </w:rPr>
        <w:t>Стихи какого поэта нужно было выучить?</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а) </w:t>
      </w:r>
      <w:r>
        <w:rPr>
          <w:rFonts w:eastAsia="Times New Roman" w:cs="Times New Roman" w:ascii="Times New Roman" w:hAnsi="Times New Roman"/>
          <w:i/>
          <w:iCs/>
          <w:color w:val="000000"/>
          <w:szCs w:val="24"/>
        </w:rPr>
        <w:t>Некрасова</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б) Пушкина</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в) Бунина</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5. </w:t>
      </w:r>
      <w:r>
        <w:rPr>
          <w:rFonts w:eastAsia="Times New Roman" w:cs="Times New Roman" w:ascii="Times New Roman" w:hAnsi="Times New Roman"/>
          <w:color w:val="000000"/>
          <w:szCs w:val="24"/>
        </w:rPr>
        <w:t>Когда Дениске стало худо, то у него даже:" а)заболела голова</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б) </w:t>
      </w:r>
      <w:r>
        <w:rPr>
          <w:rFonts w:eastAsia="Times New Roman" w:cs="Times New Roman" w:ascii="Times New Roman" w:hAnsi="Times New Roman"/>
          <w:i/>
          <w:iCs/>
          <w:color w:val="000000"/>
          <w:szCs w:val="24"/>
        </w:rPr>
        <w:t>заболел живот</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в) заболело сердце</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6. </w:t>
      </w:r>
      <w:r>
        <w:rPr>
          <w:rFonts w:eastAsia="Times New Roman" w:cs="Times New Roman" w:ascii="Times New Roman" w:hAnsi="Times New Roman"/>
          <w:color w:val="000000"/>
          <w:szCs w:val="24"/>
        </w:rPr>
        <w:t>Как Кораблев назвал реку?</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а) </w:t>
      </w:r>
      <w:r>
        <w:rPr>
          <w:rFonts w:eastAsia="Times New Roman" w:cs="Times New Roman" w:ascii="Times New Roman" w:hAnsi="Times New Roman"/>
          <w:i/>
          <w:iCs/>
          <w:color w:val="000000"/>
          <w:szCs w:val="24"/>
        </w:rPr>
        <w:t>Миси-писи</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б) Мипи-сипи</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в) Миси-сипи</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b/>
          <w:bCs/>
          <w:color w:val="000000"/>
          <w:szCs w:val="24"/>
        </w:rPr>
        <w:t xml:space="preserve">2. </w:t>
      </w:r>
      <w:r>
        <w:rPr>
          <w:rFonts w:eastAsia="Times New Roman" w:cs="Times New Roman" w:ascii="Times New Roman" w:hAnsi="Times New Roman"/>
          <w:b/>
          <w:bCs/>
          <w:color w:val="000000"/>
          <w:szCs w:val="24"/>
        </w:rPr>
        <w:t>Чтение рассказа по ролям</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При чтении постарайтесь передать характер героев, отно</w:t>
        <w:softHyphen/>
        <w:t>шение автора к своему герою.</w:t>
      </w:r>
    </w:p>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b/>
          <w:bCs/>
          <w:color w:val="000000"/>
          <w:sz w:val="20"/>
          <w:szCs w:val="24"/>
          <w:lang w:val="en-US"/>
        </w:rPr>
        <w:t>VIII</w:t>
      </w:r>
      <w:r>
        <w:rPr>
          <w:rFonts w:cs="Times New Roman" w:ascii="Times New Roman" w:hAnsi="Times New Roman"/>
          <w:b/>
          <w:bCs/>
          <w:color w:val="000000"/>
          <w:sz w:val="20"/>
          <w:szCs w:val="24"/>
        </w:rPr>
        <w:t xml:space="preserve">. </w:t>
      </w:r>
      <w:r>
        <w:rPr>
          <w:rFonts w:eastAsia="Times New Roman" w:cs="Times New Roman" w:ascii="Times New Roman" w:hAnsi="Times New Roman"/>
          <w:b/>
          <w:bCs/>
          <w:color w:val="000000"/>
          <w:sz w:val="20"/>
          <w:szCs w:val="24"/>
        </w:rPr>
        <w:t>Рефлексия</w:t>
      </w:r>
    </w:p>
    <w:p>
      <w:pPr>
        <w:pStyle w:val="Normal"/>
        <w:shd w:fill="FFFFFF" w:val="clear"/>
        <w:autoSpaceDE w:val="false"/>
        <w:spacing w:lineRule="auto" w:line="240" w:before="0" w:after="0"/>
        <w:jc w:val="both"/>
        <w:rPr>
          <w:rFonts w:ascii="Times New Roman" w:hAnsi="Times New Roman" w:cs="Times New Roman"/>
          <w:sz w:val="20"/>
          <w:szCs w:val="24"/>
        </w:rPr>
      </w:pPr>
      <w:r>
        <w:rPr>
          <w:rFonts w:eastAsia="Times New Roman" w:cs="Times New Roman" w:ascii="Times New Roman" w:hAnsi="Times New Roman"/>
          <w:color w:val="000000"/>
          <w:sz w:val="20"/>
          <w:szCs w:val="24"/>
        </w:rPr>
        <w:t xml:space="preserve">—  </w:t>
      </w:r>
      <w:r>
        <w:rPr>
          <w:rFonts w:eastAsia="Times New Roman" w:cs="Times New Roman" w:ascii="Times New Roman" w:hAnsi="Times New Roman"/>
          <w:color w:val="000000"/>
          <w:sz w:val="20"/>
          <w:szCs w:val="24"/>
        </w:rPr>
        <w:t>Оцените свою работу на уроке. Что было трудным? Что лег</w:t>
        <w:softHyphen/>
        <w:t>ко удавалось выполнить?</w:t>
      </w:r>
    </w:p>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b/>
          <w:bCs/>
          <w:color w:val="000000"/>
          <w:sz w:val="20"/>
          <w:szCs w:val="24"/>
          <w:lang w:val="en-US"/>
        </w:rPr>
        <w:t>IX</w:t>
      </w:r>
      <w:r>
        <w:rPr>
          <w:rFonts w:cs="Times New Roman" w:ascii="Times New Roman" w:hAnsi="Times New Roman"/>
          <w:b/>
          <w:bCs/>
          <w:color w:val="000000"/>
          <w:sz w:val="20"/>
          <w:szCs w:val="24"/>
        </w:rPr>
        <w:t xml:space="preserve">. </w:t>
      </w:r>
      <w:r>
        <w:rPr>
          <w:rFonts w:eastAsia="Times New Roman" w:cs="Times New Roman" w:ascii="Times New Roman" w:hAnsi="Times New Roman"/>
          <w:b/>
          <w:bCs/>
          <w:color w:val="000000"/>
          <w:sz w:val="20"/>
          <w:szCs w:val="24"/>
        </w:rPr>
        <w:t xml:space="preserve">Подведение итогов урока </w:t>
      </w:r>
      <w:r>
        <w:rPr>
          <w:rFonts w:eastAsia="Times New Roman" w:cs="Times New Roman" w:ascii="Times New Roman" w:hAnsi="Times New Roman"/>
          <w:color w:val="000000"/>
          <w:sz w:val="20"/>
          <w:szCs w:val="24"/>
        </w:rPr>
        <w:t>—  Какой урок извлек Дениска из всего произошедшего?</w:t>
      </w:r>
    </w:p>
    <w:p>
      <w:pPr>
        <w:pStyle w:val="Normal"/>
        <w:shd w:fill="FFFFFF" w:val="clear"/>
        <w:autoSpaceDE w:val="false"/>
        <w:spacing w:lineRule="auto" w:line="240" w:before="0" w:after="0"/>
        <w:jc w:val="both"/>
        <w:rPr>
          <w:rFonts w:ascii="Times New Roman" w:hAnsi="Times New Roman" w:cs="Times New Roman"/>
          <w:sz w:val="20"/>
          <w:szCs w:val="24"/>
        </w:rPr>
      </w:pPr>
      <w:r>
        <w:rPr>
          <w:rFonts w:eastAsia="Times New Roman" w:cs="Times New Roman" w:ascii="Times New Roman" w:hAnsi="Times New Roman"/>
          <w:b/>
          <w:bCs/>
          <w:color w:val="000000"/>
          <w:sz w:val="20"/>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0"/>
          <w:szCs w:val="24"/>
        </w:rPr>
      </w:pPr>
      <w:r>
        <w:rPr>
          <w:rFonts w:eastAsia="Times New Roman" w:cs="Times New Roman" w:ascii="Times New Roman" w:hAnsi="Times New Roman"/>
          <w:color w:val="000000"/>
          <w:sz w:val="20"/>
          <w:szCs w:val="24"/>
        </w:rPr>
        <w:t>Подготовить пересказ текста от имени Дениса. Вспомнить или найти сведения о жизни и творчестве Драгунского.</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лько Таня утром встанет, Танцевать Танюшу тянет. Что тут долго объяснять — Таня любит танцев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с разными интонац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бята, а что вы любите больше всего на св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дположите, о чем будет рассказ «Что любит Мишка» О том, что любят друзья Денис и Мишка, расскажет нам Вик</w:t>
        <w:softHyphen/>
        <w:t>тор Драгун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рассказа по цепочке на с. 24—28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мешно ли вам было при чтении этого расска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учитель пения не похвалил Мишку? Отчего мальчик покрасне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характеризуют ребят их ответы учителю?</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синонимы к словам.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ПРИВЕТЛИВОЕ- (ласково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ОВЕДАТЬ — (рассказать, изложить, сообщить, пересказать,</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расписать (раз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МИР— (вселенная, земля, сфе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антоним к слову «любовь». </w:t>
      </w:r>
      <w:r>
        <w:rPr>
          <w:rFonts w:eastAsia="Times New Roman" w:cs="Times New Roman" w:ascii="Times New Roman" w:hAnsi="Times New Roman"/>
          <w:i/>
          <w:iCs/>
          <w:color w:val="000000"/>
          <w:sz w:val="24"/>
          <w:szCs w:val="24"/>
        </w:rPr>
        <w:t>(Ненави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чень сильное чувство — ненависть. А что можно ненавиде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сказывания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накомство с жизнью и творчеством В.Ю. Драгунс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знаете об этом писателе? Какие произведения В. Драгунского вы чит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делает краткое сообщение о писателе. См. материки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должны были подготовить пересказ рассказа от имени Дениса. Послуша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ю работу на уроке. Что было трудным? Что лег ко удавалось выполнить?</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знали о жизни и творчестве В. Драгунс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учит нас авт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задумались? Что вас особенно трону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готовить выразительное чтение рассказа. Читать другие рассказы В.Ю. Драгунского.</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раткий обзор биографии В.Ю. Драгунского</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иктор Юзефович Драгунский родился 30 ноября 1913 г. в Нью-Йор</w:t>
        <w:softHyphen/>
        <w:t>ке, где поселились его родители, эмигрировавшие из России в поисках лучшей жизни. Однако уже в 1914 г., незадолго до начала Первой мировой войны, семья вернулась обратно и осела в Гомеле, где и прошло детство будущего писателя. На становление его личности повлиял не столько рано умерший от сыпного тифа отец, сколько два отчима — И. Войце-хович, погибший в 1920 г. красный комиссар, и актер еврейского театра М. Рубин, с которым семья Драгунского ездила по юго-западу России. В Москву они перебрались в 1925 г., но и этот брак окончился для матери драматически: Рубин уехал на гастроли и не вернулся. Драгунскому надо было зарабатывать на жизнь самостоятельно. После школы он поступил учеником токаря на завод «Самоточка», откуда его вскоре уволили за тру</w:t>
        <w:softHyphen/>
        <w:t>довую провинность. Тогда он устроился учеником шорника на фабрику «Спорт-туризм» (1930).</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Ю. Драгунский поступил в «Литературно-театральные мастерские» (руководитель А. Дикий) учиться актерскому ремеслу. После окончания курса был принят в Московский театр транспорта (ныне Гоголь-центр). Позднее выступавший на смотре молодых талантов актер был пригла</w:t>
        <w:softHyphen/>
        <w:t>шен в Театр сатиры. В 1940 г. были опубликованы его первые фельетоны и юмористические рассказ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 время Великой Отечественной войны Драгунский был в ополче</w:t>
        <w:softHyphen/>
        <w:t>нии, затем выступал с фронтовыми концертными бригадами. Немногим более года работал в цирке клоуном, потом вернулся в театр.</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рагунский обладал особым чутьем на мелочи жизни. Мемуаристы вспоминают, что он находил какие-то замечательные московские уголки, неизвестные другим, знал, где продают чудесные бублики или можно увидеть что-нибудь интересно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ходил по городу и впитывал краски, звуки и запахи. Все это отра</w:t>
        <w:softHyphen/>
        <w:t>зилось в «Денискиных рассказах», которые хороши потому, что там с не</w:t>
        <w:softHyphen/>
        <w:t>обыкновенной точностью передана психология ребенка: в них отразилось свежее, неискаженное восприятие мира — те самые звуки, запахи, ощуще</w:t>
        <w:softHyphen/>
        <w:t>ния, увиденные и почувствованные словно впервые. То, что певчих птиц показывают в павильоне «Свиноводство» (рассказ «Белые амадины»), — не просто необычайно острый поворот, дающий возможность взглянуть на события с иронией, эта деталь одновременно и поразительно точная, и многозначная: тут и примета времени (павильон расположен на ВДНХ),</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и знак пространства (Дениска живет возле Чистых прудов, а Выставка достижений народного хозяйства находится вдалеке от центра города), и психологическая характеристика героя (отправился в такую даль вместо того, чтобы поехать в воскресенье на Птичий рынок).</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Рассказы привязаны к конкретному времени (первые появились и 1959 г.), и хотя самих примет времени не так много, здесь передан дух 1950—1960 гг. Читатели могут не знать, кто такой Ботвинник или что </w:t>
      </w:r>
      <w:r>
        <w:rPr>
          <w:rFonts w:eastAsia="Times New Roman" w:cs="Times New Roman" w:ascii="Times New Roman" w:hAnsi="Times New Roman"/>
          <w:color w:val="000000"/>
          <w:sz w:val="24"/>
          <w:szCs w:val="24"/>
          <w:lang w:val="en-US"/>
        </w:rPr>
        <w:t>ia</w:t>
      </w:r>
      <w:r>
        <w:rPr>
          <w:rFonts w:eastAsia="Times New Roman" w:cs="Times New Roman" w:ascii="Times New Roman" w:hAnsi="Times New Roman"/>
          <w:color w:val="000000"/>
          <w:sz w:val="24"/>
          <w:szCs w:val="24"/>
        </w:rPr>
        <w:t xml:space="preserve"> клоун Карандаш: они воспринимают атмосферу, воссозданную в рас</w:t>
        <w:softHyphen/>
        <w:t>сказах. И точно так же, если у Дениски и был прототип (сын писателя, тезка главного героя), то герой «Денискиных рассказов» все равно су</w:t>
        <w:softHyphen/>
        <w:t>ществует сам по себе, он вполне самостоятельный человек, и не он один: рядом с ним его родители, друзья, товарищи по двору, просто знакомые или еще незнакомые лю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ако автор не дает оценок, уж тем более не критикует социальную действительность: он рисует человеческие характеры, по которым, словно ПО разрозненным деталям, можно восстановить целое жизни. Повесть «Он упал на траву» (1961) рассказывает о самых первых днях войны. Герой ее, по инвалидности не взятый в армию молодой художник, записался и ополчение и погиб.</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О человеке, существующем времени вопреки, по крайней мере не во всем с ним согласном, рассказывается в повести «Сегодня и еже</w:t>
        <w:softHyphen/>
        <w:t>дневно» (1964). Клоун Николай Ветров, способный спасти любую про</w:t>
        <w:softHyphen/>
        <w:t>грамму, сделать сборы даже в провинциальном цирке, не в ладу с самим собой — и в жизни ему неуютно, неловко. Повесть экранизирована два</w:t>
        <w:softHyphen/>
        <w:t>жды, в 1980 и 1993 гг.</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мер Драгунский 6 мая 1972 г. (Подробнее см. школьный словарик «11 исатели в учебной литератур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В.В. Голявкин «Никакой я горчицы не е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Цели: </w:t>
      </w:r>
      <w:r>
        <w:rPr>
          <w:rFonts w:eastAsia="Times New Roman" w:cs="Times New Roman" w:ascii="Times New Roman" w:hAnsi="Times New Roman"/>
          <w:color w:val="000000"/>
          <w:sz w:val="24"/>
          <w:szCs w:val="24"/>
        </w:rPr>
        <w:t>расширить знания о творчестве В.В. Голявкина; помочь понять смысл произведения; учить анализировать поступки ге</w:t>
        <w:softHyphen/>
        <w:t>роев; отрабатывать навыки выразительного чтения; развивать память,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умения прогнози</w:t>
        <w:softHyphen/>
        <w:t xml:space="preserve">ровать содержание произведения, читать вслух с постепенным переходом на чтение про себя, увеличивать темп чтения вслух, исправляя ошибки при повторном чтении текста, воспринимать на слух художественное произведение,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w:t>
        <w:softHyphen/>
        <w:t>мулирование учебной задачи урока, исходя из анализа материала учебника в совместной деятельности, планирование вместе с учи</w:t>
        <w:softHyphen/>
        <w:t>телем деятельности по изучению темы урока, оценивание сво</w:t>
        <w:softHyphen/>
        <w:t>ей работы на уроке, П — анализ произведения, выделение в нем</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основной мысли, отбор опорных (ключевых) слов для создания собственного текста, К — ответы на вопросы на основе художест</w:t>
        <w:softHyphen/>
        <w:t>венного текста учебника, осмысление правил взаимодействия в паре и группе (распределение обязанностей, составление плана совместных действий, умение договариваться о совместных дейст</w:t>
        <w:softHyphen/>
        <w:t xml:space="preserve">виях);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осмысление понятий «благородный поступок», «честность», «верн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выставка книг по теме урока, портрет писателя, карточки с заданиям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рачун Пет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етя драться любит очен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 ним играть никто не хоч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друзей не дуйся, брат,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ам ты в этом винова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рачунов и нытиков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усть исправит Критик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С. Марш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самостоя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о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учите стихотворение за 1 минут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следит за временем. Через 1 минуту говорит: «Стоп! Слушаем!» Рассказывают наизусть несколько челове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разительное чтение рассказа В.Ю. Драгунс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накомство с жизнью и творчеством В.В. Голявк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что здесь написано, соблюдая указанный по</w:t>
        <w:softHyphen/>
        <w:t xml:space="preserve">рядок. </w:t>
      </w:r>
      <w:r>
        <w:rPr>
          <w:rFonts w:eastAsia="Times New Roman" w:cs="Times New Roman" w:ascii="Times New Roman" w:hAnsi="Times New Roman"/>
          <w:i/>
          <w:iCs/>
          <w:color w:val="000000"/>
          <w:sz w:val="24"/>
          <w:szCs w:val="24"/>
        </w:rPr>
        <w:t>(Виктор Владимирович Голявк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ИАТИВОВМЛКРВДИЯОРИКВЛОГ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62114171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8 10 3 14 5 915 18 7 21 19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4 23 22 16 13 20 25 2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накомо ли вам это им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азвание расска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показалось ли оно вам стран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о чем рассказ? (Рассказ учителя о писателе.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родолжение работы по теме уро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над рассказом «Никакой я горчицы не ел»</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значение слов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АТЕНТ— </w:t>
      </w:r>
      <w:r>
        <w:rPr>
          <w:rFonts w:eastAsia="Times New Roman" w:cs="Times New Roman" w:ascii="Times New Roman" w:hAnsi="Times New Roman"/>
          <w:color w:val="000000"/>
          <w:sz w:val="24"/>
          <w:szCs w:val="24"/>
        </w:rPr>
        <w:t>документ, дающий изобретателю исключительно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раво на его изобрет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синонимы к словам: </w:t>
      </w:r>
      <w:r>
        <w:rPr>
          <w:rFonts w:eastAsia="Times New Roman" w:cs="Times New Roman" w:ascii="Times New Roman" w:hAnsi="Times New Roman"/>
          <w:i/>
          <w:iCs/>
          <w:color w:val="000000"/>
          <w:sz w:val="24"/>
          <w:szCs w:val="24"/>
        </w:rPr>
        <w:t xml:space="preserve">помочь (содействовать, выручить, прийти на помощь, поддержать </w:t>
      </w:r>
      <w:r>
        <w:rPr>
          <w:rFonts w:eastAsia="Times New Roman" w:cs="Times New Roman" w:ascii="Times New Roman" w:hAnsi="Times New Roman"/>
          <w:color w:val="000000"/>
          <w:sz w:val="24"/>
          <w:szCs w:val="24"/>
        </w:rPr>
        <w:t xml:space="preserve">и др.), </w:t>
      </w:r>
      <w:r>
        <w:rPr>
          <w:rFonts w:eastAsia="Times New Roman" w:cs="Times New Roman" w:ascii="Times New Roman" w:hAnsi="Times New Roman"/>
          <w:i/>
          <w:iCs/>
          <w:color w:val="000000"/>
          <w:sz w:val="24"/>
          <w:szCs w:val="24"/>
        </w:rPr>
        <w:t xml:space="preserve">угадать (прочитать, отгадать, догадаться, почувствовать, почуять </w:t>
      </w:r>
      <w:r>
        <w:rPr>
          <w:rFonts w:eastAsia="Times New Roman" w:cs="Times New Roman" w:ascii="Times New Roman" w:hAnsi="Times New Roman"/>
          <w:color w:val="000000"/>
          <w:sz w:val="24"/>
          <w:szCs w:val="24"/>
        </w:rPr>
        <w:t xml:space="preserve">(разг.), </w:t>
      </w:r>
      <w:r>
        <w:rPr>
          <w:rFonts w:eastAsia="Times New Roman" w:cs="Times New Roman" w:ascii="Times New Roman" w:hAnsi="Times New Roman"/>
          <w:i/>
          <w:iCs/>
          <w:color w:val="000000"/>
          <w:sz w:val="24"/>
          <w:szCs w:val="24"/>
        </w:rPr>
        <w:t>попасть в точ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антоним к слову скучно </w:t>
      </w:r>
      <w:r>
        <w:rPr>
          <w:rFonts w:eastAsia="Times New Roman" w:cs="Times New Roman" w:ascii="Times New Roman" w:hAnsi="Times New Roman"/>
          <w:i/>
          <w:iCs/>
          <w:color w:val="000000"/>
          <w:sz w:val="24"/>
          <w:szCs w:val="24"/>
        </w:rPr>
        <w:t>(весело, интересно, увле</w:t>
        <w:softHyphen/>
        <w:t>ка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выра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ляди-ка, парень как рот раскры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пусту не катайся. (Чтение рассказа на с. 29—34 учебника учащими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чьего имени ведется рассказ? Почему автор использует такой пр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герой попадает в нелепые ситу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характеризуют мальчика его поступки? Что о нем ду</w:t>
        <w:softHyphen/>
        <w:t>мают окружающие? Как к герою относится авт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Так почему же испортилось настроение мальчика? </w:t>
      </w:r>
      <w:r>
        <w:rPr>
          <w:rFonts w:eastAsia="Times New Roman" w:cs="Times New Roman" w:ascii="Times New Roman" w:hAnsi="Times New Roman"/>
          <w:i/>
          <w:iCs/>
          <w:color w:val="000000"/>
          <w:sz w:val="24"/>
          <w:szCs w:val="24"/>
        </w:rPr>
        <w:t>(Моль -чику стало грустно к концу прогулки, так как он понял, что совершил плохой поступок и его при этом разоблачили. Он по</w:t>
        <w:softHyphen/>
        <w:t>нял, что виноват в своих злоключениях сам, так как нехоче^п учи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 настроением вы заканчиваете урок?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бы вы себя похвалили сего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чем основная мысль расска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бы вы посоветовали геро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автор назвал свой рассказ «Никакой я горчицы не ел»? Что он хотел сказать своим читателя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знали об авто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вторим стихотворение, которое выучили в начал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писать мини-сочинение о прогульщик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раткий обзор биографии В.В. Голявкин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иктор Владимирович Голявкин родился 31 августа 1929 г. в Баку. Наперекор родителям, музыкальным педагогам, мечтавшим видеть сына музыкантом, Голявкин выбрал живопись. Среди друзей-подростков, на</w:t>
        <w:softHyphen/>
        <w:t>чинавших вместе с ним, — впоследствии известные художники Т. Салахов и Т. Нариманбеков. Поступил в художественное училище в Самарканде, переехал с ним в Ташкент. Когда училище закрыли, поступил в художе</w:t>
        <w:softHyphen/>
        <w:t>ственное училище в Сталинобаде, которое окончил с отличием в 1953 г. После года учебы в ленинградской художественной школе при Инсти</w:t>
        <w:softHyphen/>
        <w:t>туте живописи, скульптуры и архитектуры им. И.Е. Репина (Академия художеств) поступил в этот институт и окончил его в 1960 г. с дипломом театрального худож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Ленинграде стал одним из лидеров формировавшегося художест</w:t>
        <w:softHyphen/>
        <w:t>венного авангарда. Среди близких ему живописцев Голявкин называл О. Целкова, М. Казанского и М. Аветисяна. Тогда же были написаны и первые рассказы для взрослых, экспериментальная форма которых сделала их предметом подражания молодых литераторов (под их непо</w:t>
        <w:softHyphen/>
        <w:t>средственным влиянием написаны ранние рассказы А. Битова). Форма рассказов была столь непривычна, что они не смогли тогда увидеть свет (последние из неизданных произведений тех лет были опубликованы лишь в 1999-2000 гг.).</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душиной для В.В. Голявкина стала детская литература. Свой</w:t>
        <w:softHyphen/>
        <w:t>ственные его прозе этого периода черты как нельзя лучше подходили для детского повествования, хотя собственно повествования в его детских рассказах почти нет. Острый короткий диалог, где слова двоятся и троят</w:t>
        <w:softHyphen/>
        <w:t>ся, отчего изменяется смысл сказанного и благодаря таким изменениям формируется сюжет рассказа, венчает чаще всего парадоксальная острая концовка. При этом произведения отнюдь не лишены необходимой для такого рода литературы назидательности. Появившийся в майском но</w:t>
        <w:softHyphen/>
        <w:t>мере журнала «Костер» за 1958 г. рассказ «Как решался сложный вопрос» знаменовал рождение необычного прозаика: именно как детского писате</w:t>
        <w:softHyphen/>
        <w:t>ля уже в 1961 г. Голявкина приняли в Союз писателей СССР. Особняком стоит книга путевых заметок «Города и дети» (1967).</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ное дело написанные о детях и для детей несколько повестей В.В. Голявкина. Тут и созданные на современном материале повесть «Ты приходи к нам, приходи» (о том, как складываются отношения обитате</w:t>
        <w:softHyphen/>
        <w:t>лей пионерского лагеря и мальчика, который отдыхает рядом в деревне), и повесть «Этот мальчик» (о мальчишке, которого можно коротко охарак</w:t>
        <w:softHyphen/>
        <w:t>теризовать: «еще тот»), и произведения, рассказывающие о прошлом, — вероятно, самая известная вещь Голявкина «Мой добрый папа» (1964) о чудаковатом человеке, довоенном интеллигенте, чья жизнь не совсем сложилась (мечта сочинять музыку так и осталась мечтой, но он трудит</w:t>
        <w:softHyphen/>
        <w:t>ся, дирижирует оркестром) и чья смерть на войне высветила личность и жизнь этого человека особым образом: он не герой, ибо выполнять свой человеческий долг — вовсе не героизм, а обязательное условие, духовна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еобходимость для такого рода людей. Повесть «Полосы на окна» (1971) рассказывает о том же маленьком герое, чей отец ушел на фронт, о его житье в годы войны, о мальчишеских интересах, постепенно отходящих на второй план, — герой взрослеет. Примерно о том же времени идет речь и в повести «Рисунки на асфальте» (1965). Во всех трех повестях присутствуют автобиографические мотив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мелый рисовальщик, Голявкин сам оформил большинство своих детских книжек и в члены Союза художников СССР в 1973 г. был принят по секции графики. Сам он считал себя в первую очередь живописцем. Картины В.В. Голявкина выставлялись на Международной выставке н Москве (1957), на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Всероссийской выставке книжной графики в Союзе художников в Ленинграде (1975). В 1990 г. прошла персональная выставка м ленинградском Доме писателя. Две живописные работы раннего пе</w:t>
        <w:softHyphen/>
        <w:t>риода были приобретены Государственным Русским музе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мер Голявкин в Петербурге 27 июля 2001 г.</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ши руки были в мыле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ы посуду сами мыл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ы посуду мыли сам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могали нашей ма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короговорку способом «птичий база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ней глаголы, назовите и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 вопросительной интонацией, выделяя голо</w:t>
        <w:softHyphen/>
        <w:t>сом гла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 утвердительной интонацией, выделяя гла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 грустью (еще: с радостью, с сердитой инто</w:t>
        <w:softHyphen/>
        <w:t>нацией,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бята, а вы чем любите заниматься в свободное время? Кто из вас и как помогает своим родителям дом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аши мини-сочинения о прогульщи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олните таблицу, характеризуя героев произведения В. Голявкина.</w:t>
      </w:r>
    </w:p>
    <w:tbl>
      <w:tblPr>
        <w:tblW w:w="10206" w:type="dxa"/>
        <w:jc w:val="left"/>
        <w:tblInd w:w="-7" w:type="dxa"/>
        <w:tblLayout w:type="fixed"/>
        <w:tblCellMar>
          <w:top w:w="0" w:type="dxa"/>
          <w:left w:w="40" w:type="dxa"/>
          <w:bottom w:w="0" w:type="dxa"/>
          <w:right w:w="40" w:type="dxa"/>
        </w:tblCellMar>
      </w:tblPr>
      <w:tblGrid>
        <w:gridCol w:w="2410"/>
        <w:gridCol w:w="2126"/>
        <w:gridCol w:w="2835"/>
        <w:gridCol w:w="2835"/>
      </w:tblGrid>
      <w:tr>
        <w:trPr>
          <w:trHeight w:val="461"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Герой рассказ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Отношение к герою произведения</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Чувства, которые испытывал герой</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ывод, который можно сделать</w:t>
            </w:r>
          </w:p>
        </w:tc>
      </w:tr>
      <w:tr>
        <w:trPr>
          <w:trHeight w:val="682"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лавный герой (прогульщик)</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тел петь, радоваться сво</w:t>
              <w:softHyphen/>
              <w:t>боде</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10206" w:type="dxa"/>
            <w:gridSpan w:val="4"/>
            <w:tcBorders>
              <w:top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62"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офер</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гнал: не уме</w:t>
              <w:softHyphen/>
              <w:t>ешь, не надо</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здохнул и по</w:t>
              <w:softHyphen/>
              <w:t>шел дальше</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лай то, что умеешь и дол</w:t>
              <w:softHyphen/>
              <w:t>жен делать</w:t>
            </w:r>
          </w:p>
        </w:tc>
      </w:tr>
      <w:tr>
        <w:trPr>
          <w:trHeight w:val="658"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обретател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меются над ним</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дивление, обида, возму</w:t>
              <w:softHyphen/>
              <w:t>щение</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мире много интересного. Узнавай!   "</w:t>
            </w:r>
          </w:p>
        </w:tc>
      </w:tr>
      <w:tr>
        <w:trPr>
          <w:trHeight w:val="662"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ворник</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озлился, прогнал. Не дал метлу</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чем заняться, скучно, обид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мешай рабо</w:t>
              <w:softHyphen/>
              <w:t>тать другим</w:t>
            </w:r>
          </w:p>
        </w:tc>
      </w:tr>
      <w:tr>
        <w:trPr>
          <w:trHeight w:val="658"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роител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гнали, на</w:t>
              <w:softHyphen/>
              <w:t>кричал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дивление: от</w:t>
              <w:softHyphen/>
              <w:t>куда кричат?</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блюдай пра</w:t>
              <w:softHyphen/>
              <w:t>вила безопасно</w:t>
              <w:softHyphen/>
              <w:t>сти на стройке</w:t>
            </w:r>
          </w:p>
        </w:tc>
      </w:tr>
      <w:tr>
        <w:trPr>
          <w:trHeight w:val="466"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ндуктор</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гадалась, что он прогульщик</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ыд, неудоб</w:t>
              <w:softHyphen/>
              <w:t>ство, страх</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йное стано</w:t>
              <w:softHyphen/>
              <w:t>вится явным</w:t>
            </w:r>
          </w:p>
        </w:tc>
      </w:tr>
      <w:tr>
        <w:trPr>
          <w:trHeight w:val="667"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Экскаватор</w:t>
              <w:softHyphen/>
              <w:t>щик</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захотел разго</w:t>
              <w:softHyphen/>
              <w:t>варивать</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Желание рабо</w:t>
              <w:softHyphen/>
              <w:t>тать на экскава</w:t>
              <w:softHyphen/>
              <w:t>торе</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до учиться, чтобы получить профессию</w:t>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над инсценированием расска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роль вам хотелось бы сыграть? Почему вы выбрали эту ро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место занимает в рассказе персонаж, роль которого вы хотите испол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и вы представляете себе его внешность, манеру дер</w:t>
        <w:softHyphen/>
        <w:t>жаться, говор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важных сценах он участвует, как себя в них вед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следует передать особенности этого героя в вырази</w:t>
        <w:softHyphen/>
        <w:t>тельном чтении, жестах, мимике, поход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работайте в группе: распределите роли. (Инсценирование произве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 настроением вы заканчиваете урок?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бы вы себя похвалили сего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влекательный или поучительный рассказ мы прочитали? </w:t>
      </w:r>
      <w:r>
        <w:rPr>
          <w:rFonts w:eastAsia="Times New Roman" w:cs="Times New Roman" w:ascii="Times New Roman" w:hAnsi="Times New Roman"/>
          <w:i/>
          <w:iCs/>
          <w:color w:val="000000"/>
          <w:sz w:val="24"/>
          <w:szCs w:val="24"/>
        </w:rPr>
        <w:t>(Поучительный.</w:t>
      </w:r>
      <w:r>
        <w:rPr>
          <w:rFonts w:eastAsia="Times New Roman"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выводы мы сделали на урок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ращаются к таблиц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вторить произведения раздела. Подготовиться к уроку внеклассного чтения по теме «Учиться надо весело, чтоб хорошо учиться» (книги о сверстниках, о школ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Внеклассное чтение. Книги о сверстниках, о шко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казать многообразие детской литературы; воспитывать на поступках героев-сверстников; развивать память, речь, мыш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умения выбирать книгу для самостоятельного чтения, ориентируясь на тематиче</w:t>
        <w:softHyphen/>
        <w:t>ский и алфавитный каталоги и рекомендательный список лите</w:t>
        <w:softHyphen/>
        <w:t>ратуры, оценивать результаты своей читательской деятельности, вносить коррективы, пользоваться справочными источниками для понимания и получения дополнительной информации, са</w:t>
        <w:softHyphen/>
        <w:t xml:space="preserve">мостоятельно составляя краткую аннотацию;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i/>
          <w:iCs/>
          <w:color w:val="000000"/>
          <w:sz w:val="24"/>
          <w:szCs w:val="24"/>
          <w:lang w:val="en-US"/>
        </w:rPr>
        <w:t>V</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формулирование учебной задачи урока, планирование вместе с учителем деятельности по изучению темы урока, оценивание своей работы на уроке, П - анализ прочитанного текста, выде</w:t>
        <w:softHyphen/>
        <w:t xml:space="preserve">ление в нем основной мысли, К — ответы на вопросы на основе литературного текста, обсуждение в группе ответов на вопросы учителя, доказательство своей точки зрен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развитие самостоятельности и личной ответственности за свои поступки на основе представлений о нравственных нормах общения, навыков сотрудничества со взрослыми и сверстниками в разных социальных ситуациях, умений избегать конфликтов и находить выходы из спорных ситуаций, осмысливать поступки героев лите</w:t>
        <w:softHyphen/>
        <w:t>ратурных произведений, сравнивать их со своими собственными поступ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выставка книг по теме урока, портреты писа</w:t>
        <w:softHyphen/>
        <w:t>тел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редварительная подготовка: </w:t>
      </w:r>
      <w:r>
        <w:rPr>
          <w:rFonts w:eastAsia="Times New Roman" w:cs="Times New Roman" w:ascii="Times New Roman" w:hAnsi="Times New Roman"/>
          <w:color w:val="000000"/>
          <w:sz w:val="24"/>
          <w:szCs w:val="24"/>
        </w:rPr>
        <w:t>после сказок о детях учащимся предлагается прочитать интересные истории об их сверстниках, о школе. На уроках чтения они уже встречались с ними, поэтому без труда назовут авторов произведений, к которым им нужно обратиться: М. Зощенко, Л. Кассиль, М. Лоскутов, Л. Пантелеев, Н. Носов, Ю. Сотник, В. Драгунский, В. Голявкин, М. Коршу</w:t>
        <w:softHyphen/>
        <w:t>нов, И. Пивоварова и др. К понравившимся отрывкам ученик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риносят свои иллюстрации. По желанию могут инсценировать отрывк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ссматривание выставки кни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rPr>
        <w:t xml:space="preserve">Наш </w:t>
      </w:r>
      <w:r>
        <w:rPr>
          <w:rFonts w:eastAsia="Times New Roman" w:cs="Times New Roman" w:ascii="Times New Roman" w:hAnsi="Times New Roman"/>
          <w:color w:val="000000"/>
          <w:sz w:val="24"/>
          <w:szCs w:val="24"/>
        </w:rPr>
        <w:t>урок мы посвящаем вашим сверстникам. Рассмотрите выставку. Книги каких писателей вы прочитали и принес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ниг какого писателя больше всего на выставке? </w:t>
      </w:r>
      <w:r>
        <w:rPr>
          <w:rFonts w:eastAsia="Times New Roman" w:cs="Times New Roman" w:ascii="Times New Roman" w:hAnsi="Times New Roman"/>
          <w:i/>
          <w:iCs/>
          <w:color w:val="000000"/>
          <w:sz w:val="24"/>
          <w:szCs w:val="24"/>
        </w:rPr>
        <w:t>(Н. Нос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кажите об этих книгах. Какие рассказы вам больше всего понравились? (Ответы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делает краткое сообщение о писателе.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сейчас проведем викторину по книгам Виктора Драгун</w:t>
        <w:softHyphen/>
        <w:t>с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На что Дениска обменял свой самосвал? Что это за рассказ? </w:t>
      </w:r>
      <w:r>
        <w:rPr>
          <w:rFonts w:eastAsia="Times New Roman" w:cs="Times New Roman" w:ascii="Times New Roman" w:hAnsi="Times New Roman"/>
          <w:i/>
          <w:iCs/>
          <w:color w:val="000000"/>
          <w:sz w:val="24"/>
          <w:szCs w:val="24"/>
        </w:rPr>
        <w:t>(На светлячка. «Он живой и свет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И к нам вошел какой-то дядень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как на него взглянул, так сразу понял, что в Кремль я не пойду. На голове у этого дяденьки была шляпа. А на шляп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было на шляпе и как называется рассказ? </w:t>
      </w:r>
      <w:r>
        <w:rPr>
          <w:rFonts w:eastAsia="Times New Roman" w:cs="Times New Roman" w:ascii="Times New Roman" w:hAnsi="Times New Roman"/>
          <w:i/>
          <w:iCs/>
          <w:color w:val="000000"/>
          <w:sz w:val="24"/>
          <w:szCs w:val="24"/>
        </w:rPr>
        <w:t>(Манная каша. «Тайное становится яв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имаете эти слова? Согласны ли вы с автор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Какие слова песни повлияли на решение Дениски не быть сатириком? </w:t>
      </w:r>
      <w:r>
        <w:rPr>
          <w:rFonts w:eastAsia="Times New Roman" w:cs="Times New Roman" w:ascii="Times New Roman" w:hAnsi="Times New Roman"/>
          <w:i/>
          <w:iCs/>
          <w:color w:val="000000"/>
          <w:sz w:val="24"/>
          <w:szCs w:val="24"/>
        </w:rPr>
        <w:t>(Папа у Васи силен в математике, / Учится папа за Васю весь год. / Где это видано, где это слыхано, —/ Папа реша</w:t>
        <w:softHyphen/>
        <w:t>ет, а Вася сдает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Чья новенькая шляпа превратилась в «блин», куда она де</w:t>
        <w:softHyphen/>
        <w:t xml:space="preserve">лась? </w:t>
      </w:r>
      <w:r>
        <w:rPr>
          <w:rFonts w:eastAsia="Times New Roman" w:cs="Times New Roman" w:ascii="Times New Roman" w:hAnsi="Times New Roman"/>
          <w:i/>
          <w:iCs/>
          <w:color w:val="000000"/>
          <w:sz w:val="24"/>
          <w:szCs w:val="24"/>
        </w:rPr>
        <w:t>(«Шляпа гроссмейстера». Унес ее вете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Какой способ мытья посуды придумал папа? В каком рас</w:t>
        <w:softHyphen/>
        <w:t xml:space="preserve">сказе об этом говорится? </w:t>
      </w:r>
      <w:r>
        <w:rPr>
          <w:rFonts w:eastAsia="Times New Roman" w:cs="Times New Roman" w:ascii="Times New Roman" w:hAnsi="Times New Roman"/>
          <w:i/>
          <w:iCs/>
          <w:color w:val="000000"/>
          <w:sz w:val="24"/>
          <w:szCs w:val="24"/>
        </w:rPr>
        <w:t>(Мыть посуду будут папа и Денис. «Хит</w:t>
        <w:softHyphen/>
        <w:t>рый способ».)</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При каком условии можно было получить премию: годовую подписку на журнал «Мурзилка»? </w:t>
      </w:r>
      <w:r>
        <w:rPr>
          <w:rFonts w:eastAsia="Times New Roman" w:cs="Times New Roman" w:ascii="Times New Roman" w:hAnsi="Times New Roman"/>
          <w:i/>
          <w:iCs/>
          <w:color w:val="000000"/>
          <w:sz w:val="24"/>
          <w:szCs w:val="24"/>
        </w:rPr>
        <w:t>(Если весишь 25килограмм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Дениска «добрал» 500 граммов недостающего веса? </w:t>
      </w:r>
      <w:r>
        <w:rPr>
          <w:rFonts w:eastAsia="Times New Roman" w:cs="Times New Roman" w:ascii="Times New Roman" w:hAnsi="Times New Roman"/>
          <w:i/>
          <w:iCs/>
          <w:color w:val="000000"/>
          <w:sz w:val="24"/>
          <w:szCs w:val="24"/>
        </w:rPr>
        <w:t>(Он пил ситр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 xml:space="preserve">В каком рассказе Дениска оказался под куполом цирка? </w:t>
      </w:r>
      <w:r>
        <w:rPr>
          <w:rFonts w:eastAsia="Times New Roman" w:cs="Times New Roman" w:ascii="Times New Roman" w:hAnsi="Times New Roman"/>
          <w:i/>
          <w:iCs/>
          <w:color w:val="000000"/>
          <w:sz w:val="24"/>
          <w:szCs w:val="24"/>
        </w:rPr>
        <w:t>(«Не хуже вас, цирков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Cs/>
          <w:color w:val="000000"/>
          <w:sz w:val="24"/>
          <w:szCs w:val="24"/>
        </w:rPr>
        <w:t>На</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нашей выставке есть книги Леонида Пантелеева. (Учитель кратко рассказывает о писателе.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еще рассказы вы приготовили к сегодняшнему уроку? (Затем следуют рассказы учеников о прочитанных произве</w:t>
        <w:softHyphen/>
        <w:t>де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прозвучали отрывки из многих рассказов разных писателей о детях. Давайте подведем итог: какие они, герои этих рассказов? Какими чертами характера обладают? Хо</w:t>
        <w:softHyphen/>
        <w:t>тите ли вы быть похожими на кого-нибудь из них?</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раткий обзор биографии Н.Н. Носов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ажды Николай Николаевич Носов (1908—1976), отвечая на вопрос о том, как он стал детским писателем, сказал так: «Детским писа</w:t>
        <w:softHyphen/>
        <w:t>телем я стал потому, что, когда я вырос, мне вообще захотелось стать писателем. А стать писателем мне захотелось потому, что у меня была интересная жизнь и у меня было о чем порассказать людя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амом деле, Н.Н. Носову «было о чем порассказать людям». Он много знал, обладал от природы разнообразными талантами, и многое и жизни ему пришлось испробовать. Еще в юности ему случалось быть земмлекопом и косарем, возчиком бревен и рабочим кирпичного завода, он увлекался химией и фотографией, учился играть на скрипке и ман</w:t>
        <w:softHyphen/>
        <w:t>долине, играл в шахматы, выпускал рукописный журнал «Ик том поступил в Московский институт кинематографии и стал м кино, снимать разные учебные, научные и мультипликационные филь</w:t>
        <w:softHyphen/>
        <w:t>мы. Во время Великой Отечественной войны Николай Носов занимался очень важным делом: снимал фильмы для наших солдат, за это его на</w:t>
        <w:softHyphen/>
        <w:t>градили боевым орденом Красной Звезд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и многие знаменитые писатели, Николай Носов сначала сочи</w:t>
        <w:softHyphen/>
        <w:t>нял сказки и рассказы просто так — для своего маленького сынишки. Л потом один свой рассказ, он назывался «Затейники», отнес в журнал «Мурзилка». Рассказ напечатали. Это было в 1938 г. За этим рассказом последовали другие: «Живая шляпа», «Огурцы», «Фантазеры», «Заплат</w:t>
        <w:softHyphen/>
        <w:t>ка»... Они печатались в детских журналах «Мурзилка», «Костер», «Затей</w:t>
        <w:softHyphen/>
        <w:t>ник» и газете «Пионерская правда». Главными героями этих рассказов стали симпатичные мальчишки Мишка и Коля. Главным зачинщиком всех приключений и проказ выступает обычно Мишка, заядлый фантазер и великий путаник. К своим затеям он подключает и друга Колю.</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оме веселых рассказов, Н. Носов написал несколько повестей о школьной жизни: «Веселая семейка» (1949), «Дневник Коли Синицына», «Витя Малеев в школе и дома» (1952).</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зднее к этим веселым героям присоединился еще один, на этот раз сказочный. Этот герой - Незнай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знайка и вместе с ним целая орава веселых и шумных друзей-коротышек принесли Носову наибольшую известность. Им посвящена целая серия романов-сказок: «Приключения Незнайки и его друзей», «Незнайка в Солнечном городе», «Незнайка на Луне» (1954, 1958,1965).</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сонажи этих книг, хотя и сказочные, очень похожи на своих маленьких читателей, особенно Незнайка. Поэтому и полюбились они ребятам: и не только нашим, но и зарубежным, так как стараниями пере</w:t>
        <w:softHyphen/>
        <w:t>водчиков эти герои заговорили на многих языках мира, даже по-японск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раткий обзор биографии Л. Пантелеева (настоящее имя — Алексей Иванович Еремее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онид Пантелеев (1908—1987) родился в Петербурге, в семье воен</w:t>
        <w:softHyphen/>
        <w:t>ного. В 1921 г., оказавшись беспризорником, определен в Школу соци</w:t>
        <w:softHyphen/>
        <w:t>ально-индивидуального воспитания им. Ф.М. Достоевского (ШКИД).</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вая книга — повесть «Республика ШКИД», написанная совместно с Г. Белых в 1927 г., стала литературным событием, имела большой успех у нас в стране и за рубежом. М. Горький восторженно отзывался о ней. Он первым заметил, что за художественным вымыслом кроется жизненная правда. Отмечая художественную оригинальность и гуманизм повести, М. Горький писал: «Для меня эта книга — праздник, она подтверждает мою веру в человек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связи с этим Л. Пантелеев писал в автобиографии: «Одобрение этой моей работы </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M</w:t>
      </w:r>
      <w:r>
        <w:rPr>
          <w:rFonts w:eastAsia="Times New Roman" w:cs="Times New Roman" w:ascii="Times New Roman" w:hAnsi="Times New Roman"/>
          <w:color w:val="000000"/>
          <w:sz w:val="24"/>
          <w:szCs w:val="24"/>
        </w:rPr>
        <w:t>. Горьким, его внимание к 19-летнему сочините</w:t>
        <w:softHyphen/>
        <w:t>лю, его критика и наставления помогли мне определить жизненный путь и избрать литературу своей профессией. Большую, если не решающую роль в моей личной и творческой судьбе сыграли также встреча и близкое знакомство с С.Я. Маршаком. Маршак открыл во мне детского писател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30-х гг. Леонид Пантелеев определил для себя две важнейшие темы — «Рассказы о подвиге» и «Рассказы о детях». В его творчестве ста</w:t>
        <w:softHyphen/>
        <w:t>новится ведущим воспитательное начало.</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ерои его рассказов сильно изменяются. Теперь тема детей-беспри</w:t>
        <w:softHyphen/>
        <w:t>зорников в этом мире сменяется темой детского героизма. И самый пер</w:t>
        <w:softHyphen/>
        <w:t>вый рассказ о детском героизме Леонид Пантелеев написал в 1940 г. Он называется «Ночка». Он написан в манере сказа, в интонациях устной повествовательной речи. Обаяние главного героя рассказа в простоте и естественности его героического поведения.</w:t>
      </w:r>
    </w:p>
    <w:p>
      <w:pPr>
        <w:pStyle w:val="Normal"/>
        <w:shd w:fill="FFFFFF" w:val="clear"/>
        <w:autoSpaceDE w:val="false"/>
        <w:spacing w:lineRule="auto" w:line="240" w:before="0" w:after="0"/>
        <w:ind w:firstLine="708"/>
        <w:jc w:val="both"/>
        <w:rPr>
          <w:rFonts w:ascii="Times New Roman" w:hAnsi="Times New Roman" w:cs="Times New Roman"/>
          <w:szCs w:val="24"/>
        </w:rPr>
      </w:pPr>
      <w:r>
        <w:rPr>
          <w:rFonts w:eastAsia="Times New Roman" w:cs="Times New Roman" w:ascii="Times New Roman" w:hAnsi="Times New Roman"/>
          <w:color w:val="000000"/>
          <w:szCs w:val="24"/>
        </w:rPr>
        <w:t>Сам Пантелеев считал, что смешное и героическое надо изображать как часть повседневной жизни, так это принято в устном народном твор</w:t>
        <w:softHyphen/>
        <w:t>честве. Примером может служить рассказ «Честное слово». Он создан автором в 1941 г. Очень интересна история создания этого рассказа. В 1941 г., когда началась Великая Отечественная война, редколлегия жур</w:t>
        <w:softHyphen/>
        <w:t>нала «Костер» обратилась к нескольким писателям с просьбой ответить детям на важные вопросы, связанные с представлениями о долге, чести и другими этическими понятиями. Рассказ Пантелеева был опубликован в шестом номере журнала, который вышел в самые первые дни войны. И содержание рассказа оказалось очень созвучным суровому военному времени. «Честное слово» надолго вошло в школьную программу.</w:t>
      </w:r>
    </w:p>
    <w:p>
      <w:pPr>
        <w:pStyle w:val="Normal"/>
        <w:shd w:fill="FFFFFF" w:val="clear"/>
        <w:autoSpaceDE w:val="false"/>
        <w:spacing w:lineRule="auto" w:line="240" w:before="0" w:after="0"/>
        <w:ind w:firstLine="708"/>
        <w:jc w:val="both"/>
        <w:rPr>
          <w:rFonts w:ascii="Times New Roman" w:hAnsi="Times New Roman" w:cs="Times New Roman"/>
          <w:szCs w:val="24"/>
        </w:rPr>
      </w:pPr>
      <w:r>
        <w:rPr>
          <w:rFonts w:eastAsia="Times New Roman" w:cs="Times New Roman" w:ascii="Times New Roman" w:hAnsi="Times New Roman"/>
          <w:color w:val="000000"/>
          <w:szCs w:val="24"/>
        </w:rPr>
        <w:t>История маленького часового, забытого своими товарищами по игре, смешна и серьезна. Обычно в произведениях детских писателей взрослый поучает ребенка. А здесь ребенок показывает взрослому пример истинной стойкости.</w:t>
      </w:r>
    </w:p>
    <w:p>
      <w:pPr>
        <w:pStyle w:val="Normal"/>
        <w:shd w:fill="FFFFFF" w:val="clear"/>
        <w:autoSpaceDE w:val="false"/>
        <w:spacing w:lineRule="auto" w:line="240" w:before="0" w:after="0"/>
        <w:ind w:firstLine="708"/>
        <w:jc w:val="both"/>
        <w:rPr>
          <w:rFonts w:ascii="Times New Roman" w:hAnsi="Times New Roman" w:cs="Times New Roman"/>
          <w:szCs w:val="24"/>
        </w:rPr>
      </w:pPr>
      <w:r>
        <w:rPr>
          <w:rFonts w:eastAsia="Times New Roman" w:cs="Times New Roman" w:ascii="Times New Roman" w:hAnsi="Times New Roman"/>
          <w:color w:val="000000"/>
          <w:szCs w:val="24"/>
        </w:rPr>
        <w:t>Особенно примечательна тональность произведения. Уважение к малышу звучит в словах автора: «Еще не известно, кем он будет, когда вырастет, но кем бы он ни был, можно ручаться, что это будет настоя</w:t>
        <w:softHyphen/>
        <w:t>щий человек». Писатель обращает игру в подлинную жизнь, возвращая честному слову его высокое значение.</w:t>
      </w:r>
    </w:p>
    <w:p>
      <w:pPr>
        <w:pStyle w:val="Normal"/>
        <w:shd w:fill="FFFFFF" w:val="clear"/>
        <w:autoSpaceDE w:val="false"/>
        <w:spacing w:lineRule="auto" w:line="240" w:before="0" w:after="0"/>
        <w:ind w:firstLine="708"/>
        <w:jc w:val="both"/>
        <w:rPr>
          <w:rFonts w:ascii="Times New Roman" w:hAnsi="Times New Roman" w:cs="Times New Roman"/>
          <w:szCs w:val="24"/>
        </w:rPr>
      </w:pPr>
      <w:r>
        <w:rPr>
          <w:rFonts w:eastAsia="Times New Roman" w:cs="Times New Roman" w:ascii="Times New Roman" w:hAnsi="Times New Roman"/>
          <w:color w:val="000000"/>
          <w:szCs w:val="24"/>
        </w:rPr>
        <w:t>Ленинградская блокада, которую пережил Леонид Пантелеев, за</w:t>
        <w:softHyphen/>
        <w:t>печатлена в его воспоминаниях и дневниках «В осажденном городе», которые вышли в свет в 1966 г. Автор воспроизводит реальную карти</w:t>
        <w:softHyphen/>
        <w:t>ну осажденного города, обращая особое внимание на детей-мучеников и героев войны. В блокадном городе Пантелеев продолжа создавать свои «рассказы о подвиге», стремясь показать и объяснить внутреннюю при</w:t>
        <w:softHyphen/>
        <w:t>роду стойкости и мужества ленинградцев.</w:t>
      </w:r>
    </w:p>
    <w:p>
      <w:pPr>
        <w:pStyle w:val="Normal"/>
        <w:shd w:fill="FFFFFF" w:val="clear"/>
        <w:autoSpaceDE w:val="false"/>
        <w:spacing w:lineRule="auto" w:line="240" w:before="0" w:after="0"/>
        <w:ind w:firstLine="708"/>
        <w:jc w:val="both"/>
        <w:rPr>
          <w:rFonts w:ascii="Times New Roman" w:hAnsi="Times New Roman" w:cs="Times New Roman"/>
          <w:szCs w:val="24"/>
        </w:rPr>
      </w:pPr>
      <w:r>
        <w:rPr>
          <w:rFonts w:eastAsia="Times New Roman" w:cs="Times New Roman" w:ascii="Times New Roman" w:hAnsi="Times New Roman"/>
          <w:color w:val="000000"/>
          <w:szCs w:val="24"/>
        </w:rPr>
        <w:t>Блокадному Ленинграду посвящены рассказы, очерки, дневники, записные книжки: «В осажденном городе» (1963), «Январь 1944» (1965), «Из военных дневников» (1978). Большую ценность представляют вос</w:t>
        <w:softHyphen/>
        <w:t>поминания о М. Горьком, С. Маршаке, К. Чуковском, Е. Шварце и др.</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Обобщающий урок «Делу время - потехе ча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обобщить знания по данному разделу; воспитывать тру</w:t>
        <w:softHyphen/>
        <w:t>долюбие, внимательное отношение к окружающим; развивать па</w:t>
        <w:softHyphen/>
        <w:t>мять, творческие способ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предметные: </w:t>
      </w:r>
      <w:r>
        <w:rPr>
          <w:rFonts w:eastAsia="Times New Roman" w:cs="Times New Roman" w:ascii="Times New Roman" w:hAnsi="Times New Roman"/>
          <w:color w:val="000000"/>
          <w:sz w:val="24"/>
          <w:szCs w:val="24"/>
        </w:rPr>
        <w:t>умения выбирать книгу для самостоятельного чтения, пользоваться справочными источниками для понимания и получения дополнительной ин</w:t>
        <w:softHyphen/>
        <w:t xml:space="preserve">формации, самостоятельно составляя краткую аннотацию;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плани</w:t>
        <w:softHyphen/>
        <w:t>рование вместе с учителем деятельности по изучению темы урока, оценивание своей работы на уроке, П — анализ прочитанного тек</w:t>
        <w:softHyphen/>
        <w:t xml:space="preserve">ста, выделение в нем основной мысли, К — ответы на вопросы на основе литературного текста, обсуждение в группе ответов на вопросы учителя, доказательство своей точки зрения; </w:t>
      </w:r>
      <w:r>
        <w:rPr>
          <w:rFonts w:eastAsia="Times New Roman" w:cs="Times New Roman" w:ascii="Times New Roman" w:hAnsi="Times New Roman"/>
          <w:i/>
          <w:iCs/>
          <w:color w:val="000000"/>
          <w:sz w:val="24"/>
          <w:szCs w:val="24"/>
        </w:rPr>
        <w:t>лич</w:t>
        <w:softHyphen/>
        <w:t xml:space="preserve">ностные: </w:t>
      </w:r>
      <w:r>
        <w:rPr>
          <w:rFonts w:eastAsia="Times New Roman" w:cs="Times New Roman" w:ascii="Times New Roman" w:hAnsi="Times New Roman"/>
          <w:color w:val="000000"/>
          <w:sz w:val="24"/>
          <w:szCs w:val="24"/>
        </w:rPr>
        <w:t>развитие самостоятельности и личной ответственности за свои поступки на основе представлений о нравственных нормах общения, навыков сотрудничества со взрослыми и сверстниками в разных социальных ситуациях, умений избегать конфликтов и находить выходы из спорных ситуаций, осмысливать поступ</w:t>
        <w:softHyphen/>
        <w:t>ки героев литературных произведений, сравнивать их со своими собственными поступ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ставка книг по теме урока, портреты писате</w:t>
        <w:softHyphen/>
        <w:t>лей, карточки с заданиям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на уроке мы обобщим полученные знания по разделу, который изучили. Проверим, насколько вы были внимательны, что вы запомнили. В конце урока мы подведем итог, кто же лучше всех учился, кто лучше знает материа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Обсуждение названия разде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по заданию 1 на с. 35. На размышление дается 2 ми</w:t>
        <w:softHyphen/>
        <w:t>ну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с пословицами и поговор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словицы. К каким произведениям раздела их можно отнести?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здно поднялся — день потерял, в молодости не учился — жизнь потеря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бы научиться трудолюбию, нужны три года, чтобы научиться лени — только три 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тот грамотен, кто читать умеет, а тот, кто слушает и разуме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ченику — удача, учителю — рад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Повторение: «Узнайте произвед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им, насколько хорошо вы знаете произведения. Вам нужно определить их название только по одной фраз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Попробуй в классе запой - сразу выгонят». </w:t>
      </w:r>
      <w:r>
        <w:rPr>
          <w:rFonts w:eastAsia="Times New Roman" w:cs="Times New Roman" w:ascii="Times New Roman" w:hAnsi="Times New Roman"/>
          <w:i/>
          <w:iCs/>
          <w:color w:val="000000"/>
          <w:sz w:val="24"/>
          <w:szCs w:val="24"/>
        </w:rPr>
        <w:t>(В.В. Голявкин. «Никакой я горчицы не 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Они разбрызгивались, и получалось что-то очень привет</w:t>
        <w:softHyphen/>
        <w:t xml:space="preserve">ливое и радостное». </w:t>
      </w:r>
      <w:r>
        <w:rPr>
          <w:rFonts w:eastAsia="Times New Roman" w:cs="Times New Roman" w:ascii="Times New Roman" w:hAnsi="Times New Roman"/>
          <w:i/>
          <w:iCs/>
          <w:color w:val="000000"/>
          <w:sz w:val="24"/>
          <w:szCs w:val="24"/>
        </w:rPr>
        <w:t>(В.Ю. Драгунский. «Что любит Миш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Грохочут грузовики — скорее, скорее надо сдать грузы в магазины, на заводы, на железную дорогу». </w:t>
      </w:r>
      <w:r>
        <w:rPr>
          <w:rFonts w:eastAsia="Times New Roman" w:cs="Times New Roman" w:ascii="Times New Roman" w:hAnsi="Times New Roman"/>
          <w:i/>
          <w:iCs/>
          <w:color w:val="000000"/>
          <w:sz w:val="24"/>
          <w:szCs w:val="24"/>
        </w:rPr>
        <w:t>(Е.Л. Шварц. «Сказка о потерянно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Я только вчера догадался, что уроки все-таки надо учить». </w:t>
      </w:r>
      <w:r>
        <w:rPr>
          <w:rFonts w:eastAsia="Times New Roman" w:cs="Times New Roman" w:ascii="Times New Roman" w:hAnsi="Times New Roman"/>
          <w:i/>
          <w:iCs/>
          <w:color w:val="000000"/>
          <w:sz w:val="24"/>
          <w:szCs w:val="24"/>
        </w:rPr>
        <w:t>(В.Ю. Драгунский. «Главные реки».)</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b/>
          <w:bCs/>
          <w:color w:val="000000"/>
          <w:szCs w:val="24"/>
        </w:rPr>
        <w:t xml:space="preserve">4. </w:t>
      </w:r>
      <w:r>
        <w:rPr>
          <w:rFonts w:eastAsia="Times New Roman" w:cs="Times New Roman" w:ascii="Times New Roman" w:hAnsi="Times New Roman"/>
          <w:b/>
          <w:bCs/>
          <w:color w:val="000000"/>
          <w:szCs w:val="24"/>
        </w:rPr>
        <w:t>Кроссворд</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b/>
          <w:bCs/>
          <w:i/>
          <w:iCs/>
          <w:color w:val="000000"/>
          <w:szCs w:val="24"/>
        </w:rPr>
        <w:t xml:space="preserve">По горизонтали: </w:t>
      </w:r>
      <w:r>
        <w:rPr>
          <w:rFonts w:eastAsia="Times New Roman" w:cs="Times New Roman" w:ascii="Times New Roman" w:hAnsi="Times New Roman"/>
          <w:color w:val="000000"/>
          <w:szCs w:val="24"/>
        </w:rPr>
        <w:t>7. Черта характера человека, любящего тру</w:t>
        <w:softHyphen/>
        <w:t xml:space="preserve">диться. </w:t>
      </w:r>
      <w:r>
        <w:rPr>
          <w:rFonts w:eastAsia="Times New Roman" w:cs="Times New Roman" w:ascii="Times New Roman" w:hAnsi="Times New Roman"/>
          <w:i/>
          <w:iCs/>
          <w:color w:val="000000"/>
          <w:szCs w:val="24"/>
        </w:rPr>
        <w:t xml:space="preserve">(Трудолюбие.) </w:t>
      </w:r>
      <w:r>
        <w:rPr>
          <w:rFonts w:eastAsia="Times New Roman" w:cs="Times New Roman" w:ascii="Times New Roman" w:hAnsi="Times New Roman"/>
          <w:color w:val="000000"/>
          <w:szCs w:val="24"/>
        </w:rPr>
        <w:t>9. По сценариям этого писателя сняты филь</w:t>
        <w:softHyphen/>
        <w:t xml:space="preserve">мы «Золушка», «Дон Кихот» и др. </w:t>
      </w:r>
      <w:r>
        <w:rPr>
          <w:rFonts w:eastAsia="Times New Roman" w:cs="Times New Roman" w:ascii="Times New Roman" w:hAnsi="Times New Roman"/>
          <w:i/>
          <w:iCs/>
          <w:color w:val="000000"/>
          <w:szCs w:val="24"/>
        </w:rPr>
        <w:t>(Шварц.)</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b/>
          <w:bCs/>
          <w:i/>
          <w:iCs/>
          <w:color w:val="000000"/>
          <w:szCs w:val="24"/>
        </w:rPr>
        <w:t xml:space="preserve">По вертикали: </w:t>
      </w:r>
      <w:r>
        <w:rPr>
          <w:rFonts w:eastAsia="Times New Roman" w:cs="Times New Roman" w:ascii="Times New Roman" w:hAnsi="Times New Roman"/>
          <w:color w:val="000000"/>
          <w:szCs w:val="24"/>
        </w:rPr>
        <w:t xml:space="preserve">1. У главного героя его рассказов был прототип: сын самого писателя, его тезка. Кто этот писатель? </w:t>
      </w:r>
      <w:r>
        <w:rPr>
          <w:rFonts w:eastAsia="Times New Roman" w:cs="Times New Roman" w:ascii="Times New Roman" w:hAnsi="Times New Roman"/>
          <w:i/>
          <w:iCs/>
          <w:color w:val="000000"/>
          <w:szCs w:val="24"/>
        </w:rPr>
        <w:t>(Драгунский.)</w:t>
      </w:r>
    </w:p>
    <w:p>
      <w:pPr>
        <w:pStyle w:val="Normal"/>
        <w:shd w:fill="FFFFFF" w:val="clear"/>
        <w:autoSpaceDE w:val="false"/>
        <w:spacing w:lineRule="auto" w:line="240" w:before="0" w:after="0"/>
        <w:jc w:val="both"/>
        <w:rPr/>
      </w:pPr>
      <w:r>
        <w:rPr>
          <w:rFonts w:cs="Times New Roman" w:ascii="Times New Roman" w:hAnsi="Times New Roman"/>
          <w:i/>
          <w:iCs/>
          <w:color w:val="000000"/>
          <w:szCs w:val="24"/>
        </w:rPr>
        <w:t xml:space="preserve">2.  </w:t>
      </w:r>
      <w:r>
        <w:rPr>
          <w:rFonts w:eastAsia="Times New Roman" w:cs="Times New Roman" w:ascii="Times New Roman" w:hAnsi="Times New Roman"/>
          <w:color w:val="000000"/>
          <w:szCs w:val="24"/>
        </w:rPr>
        <w:t xml:space="preserve">Поэт, стихотворение которого не выучил Денис Кораблев. </w:t>
      </w:r>
      <w:r>
        <w:rPr>
          <w:rFonts w:eastAsia="Times New Roman" w:cs="Times New Roman" w:ascii="Times New Roman" w:hAnsi="Times New Roman"/>
          <w:i/>
          <w:iCs/>
          <w:color w:val="000000"/>
          <w:szCs w:val="24"/>
        </w:rPr>
        <w:t xml:space="preserve">(Некрасов.) </w:t>
      </w:r>
      <w:r>
        <w:rPr>
          <w:rFonts w:eastAsia="Times New Roman" w:cs="Times New Roman" w:ascii="Times New Roman" w:hAnsi="Times New Roman"/>
          <w:color w:val="000000"/>
          <w:szCs w:val="24"/>
        </w:rPr>
        <w:t xml:space="preserve">3. Она стояла у стены. Дворник запретил трогать ее. </w:t>
      </w:r>
      <w:r>
        <w:rPr>
          <w:rFonts w:eastAsia="Times New Roman" w:cs="Times New Roman" w:ascii="Times New Roman" w:hAnsi="Times New Roman"/>
          <w:i/>
          <w:iCs/>
          <w:color w:val="000000"/>
          <w:szCs w:val="24"/>
        </w:rPr>
        <w:t xml:space="preserve">(Метла.) </w:t>
      </w:r>
      <w:r>
        <w:rPr>
          <w:rFonts w:eastAsia="Times New Roman" w:cs="Times New Roman" w:ascii="Times New Roman" w:hAnsi="Times New Roman"/>
          <w:color w:val="000000"/>
          <w:szCs w:val="24"/>
        </w:rPr>
        <w:t>4. Родился этот писатель в Баку.</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Наперекор родителям, музыкальным педагогам, мечтавшим видеть сына музыкантом, он выбрал живопись.</w:t>
      </w:r>
      <w:r>
        <w:rPr>
          <w:rFonts w:cs="Times New Roman" w:ascii="Times New Roman" w:hAnsi="Times New Roman"/>
          <w:szCs w:val="24"/>
        </w:rPr>
        <w:t xml:space="preserve"> </w:t>
      </w:r>
      <w:r>
        <w:rPr>
          <w:rFonts w:eastAsia="Times New Roman" w:cs="Times New Roman" w:ascii="Times New Roman" w:hAnsi="Times New Roman"/>
          <w:i/>
          <w:iCs/>
          <w:color w:val="000000"/>
          <w:szCs w:val="24"/>
        </w:rPr>
        <w:t xml:space="preserve">(Голявкин.) </w:t>
      </w:r>
      <w:r>
        <w:rPr>
          <w:rFonts w:eastAsia="Times New Roman" w:cs="Times New Roman" w:ascii="Times New Roman" w:hAnsi="Times New Roman"/>
          <w:color w:val="000000"/>
          <w:szCs w:val="24"/>
        </w:rPr>
        <w:t xml:space="preserve">5. Двое рабочих поняли, что мальчику нечего делать. Они предложили подтолкнуть кривой дом сбоку, чтобы он ровным был. Им было... </w:t>
      </w:r>
      <w:r>
        <w:rPr>
          <w:rFonts w:eastAsia="Times New Roman" w:cs="Times New Roman" w:ascii="Times New Roman" w:hAnsi="Times New Roman"/>
          <w:i/>
          <w:iCs/>
          <w:color w:val="000000"/>
          <w:szCs w:val="24"/>
        </w:rPr>
        <w:t xml:space="preserve">(Смешно.) </w:t>
      </w:r>
      <w:r>
        <w:rPr>
          <w:rFonts w:eastAsia="Times New Roman" w:cs="Times New Roman" w:ascii="Times New Roman" w:hAnsi="Times New Roman"/>
          <w:color w:val="000000"/>
          <w:szCs w:val="24"/>
        </w:rPr>
        <w:t xml:space="preserve">6. Эта профессия помогла проспавшему мальчику примчаться за секунду до Раисы Ивановны. </w:t>
      </w:r>
      <w:r>
        <w:rPr>
          <w:rFonts w:eastAsia="Times New Roman" w:cs="Times New Roman" w:ascii="Times New Roman" w:hAnsi="Times New Roman"/>
          <w:i/>
          <w:iCs/>
          <w:color w:val="000000"/>
          <w:szCs w:val="24"/>
        </w:rPr>
        <w:t xml:space="preserve">(Пожарный.) </w:t>
      </w:r>
      <w:r>
        <w:rPr>
          <w:rFonts w:eastAsia="Times New Roman" w:cs="Times New Roman" w:ascii="Times New Roman" w:hAnsi="Times New Roman"/>
          <w:color w:val="000000"/>
          <w:szCs w:val="24"/>
        </w:rPr>
        <w:t xml:space="preserve">8. Его не умели ценить герои Е. Шварца. </w:t>
      </w:r>
      <w:r>
        <w:rPr>
          <w:rFonts w:eastAsia="Times New Roman" w:cs="Times New Roman" w:ascii="Times New Roman" w:hAnsi="Times New Roman"/>
          <w:i/>
          <w:iCs/>
          <w:color w:val="000000"/>
          <w:szCs w:val="24"/>
        </w:rPr>
        <w:t>(Время.)</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b/>
          <w:bCs/>
          <w:i/>
          <w:iCs/>
          <w:color w:val="000000"/>
          <w:szCs w:val="24"/>
        </w:rPr>
        <w:t xml:space="preserve">5. </w:t>
      </w:r>
      <w:r>
        <w:rPr>
          <w:rFonts w:eastAsia="Times New Roman" w:cs="Times New Roman" w:ascii="Times New Roman" w:hAnsi="Times New Roman"/>
          <w:b/>
          <w:bCs/>
          <w:color w:val="000000"/>
          <w:szCs w:val="24"/>
        </w:rPr>
        <w:t>Работа по вопросам учебника</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bCs/>
          <w:color w:val="000000"/>
          <w:szCs w:val="24"/>
        </w:rPr>
        <w:t>1.</w:t>
      </w:r>
      <w:r>
        <w:rPr>
          <w:rFonts w:cs="Times New Roman" w:ascii="Times New Roman" w:hAnsi="Times New Roman"/>
          <w:b/>
          <w:bCs/>
          <w:color w:val="000000"/>
          <w:szCs w:val="24"/>
        </w:rPr>
        <w:t xml:space="preserve"> </w:t>
      </w:r>
      <w:r>
        <w:rPr>
          <w:rFonts w:eastAsia="Times New Roman" w:cs="Times New Roman" w:ascii="Times New Roman" w:hAnsi="Times New Roman"/>
          <w:color w:val="000000"/>
          <w:szCs w:val="24"/>
        </w:rPr>
        <w:t>Составление рассказа о творчестве В.Ю. Драгунского (во</w:t>
        <w:softHyphen/>
        <w:t>прос 4 на с. 35).</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2. </w:t>
      </w:r>
      <w:r>
        <w:rPr>
          <w:rFonts w:eastAsia="Times New Roman" w:cs="Times New Roman" w:ascii="Times New Roman" w:hAnsi="Times New Roman"/>
          <w:color w:val="000000"/>
          <w:szCs w:val="24"/>
        </w:rPr>
        <w:t>Вопросы 9, 10 на с. 36.</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b/>
          <w:bCs/>
          <w:color w:val="000000"/>
          <w:szCs w:val="24"/>
          <w:lang w:val="en-US"/>
        </w:rPr>
        <w:t>IV</w:t>
      </w:r>
      <w:r>
        <w:rPr>
          <w:rFonts w:cs="Times New Roman" w:ascii="Times New Roman" w:hAnsi="Times New Roman"/>
          <w:b/>
          <w:bCs/>
          <w:color w:val="000000"/>
          <w:szCs w:val="24"/>
        </w:rPr>
        <w:t xml:space="preserve">. </w:t>
      </w:r>
      <w:r>
        <w:rPr>
          <w:rFonts w:eastAsia="Times New Roman" w:cs="Times New Roman" w:ascii="Times New Roman" w:hAnsi="Times New Roman"/>
          <w:b/>
          <w:bCs/>
          <w:color w:val="000000"/>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Какие мини-сочинения вы написали? (Слушают некоторые из них.)</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Можно ли их включить в данный раздел?</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b/>
          <w:bCs/>
          <w:color w:val="000000"/>
          <w:szCs w:val="24"/>
          <w:lang w:val="en-US"/>
        </w:rPr>
        <w:t>V</w:t>
      </w:r>
      <w:r>
        <w:rPr>
          <w:rFonts w:cs="Times New Roman" w:ascii="Times New Roman" w:hAnsi="Times New Roman"/>
          <w:b/>
          <w:bCs/>
          <w:color w:val="000000"/>
          <w:szCs w:val="24"/>
        </w:rPr>
        <w:t xml:space="preserve">. </w:t>
      </w:r>
      <w:r>
        <w:rPr>
          <w:rFonts w:eastAsia="Times New Roman" w:cs="Times New Roman" w:ascii="Times New Roman" w:hAnsi="Times New Roman"/>
          <w:b/>
          <w:bCs/>
          <w:color w:val="000000"/>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Кто, по вашему мнению, лучше всех работал на уроке?</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b/>
          <w:bCs/>
          <w:color w:val="000000"/>
          <w:szCs w:val="24"/>
        </w:rPr>
        <w:t xml:space="preserve">Домашнее задание </w:t>
      </w:r>
      <w:r>
        <w:rPr>
          <w:rFonts w:eastAsia="Times New Roman" w:cs="Times New Roman" w:ascii="Times New Roman" w:hAnsi="Times New Roman"/>
          <w:color w:val="000000"/>
          <w:szCs w:val="24"/>
        </w:rPr>
        <w:t>Читать веселые рассказы о дет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Оценка дости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верка сформированности умения работать с тестом по изученному раздел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знание произведений; умение ха</w:t>
        <w:softHyphen/>
        <w:t>рактеризовать героя произведения, сравнивать сюжеты, героев;</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оиск необходимой информации в соответствии с заданием; определение основной мысли, соотнесение пословицы с темой изучаемого разде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КИМы.</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1. Из какого произведения этот отрыв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мей долетел до чердака и там завис, а до космоса еще было далеко. И я так завозился с этим змеем и космосом, что совершенно позабыл обо всем на св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Что любит Миш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Главные ре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Никакой я горчицы не ел»</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Сказка о потерянном времен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2. Вспомните имя Шварц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Евгений Львович</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Лев Евгеньевич</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иктор Владимирович</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Виктор Юзефович</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A3. </w:t>
      </w:r>
      <w:r>
        <w:rPr>
          <w:rFonts w:eastAsia="Times New Roman" w:cs="Times New Roman" w:ascii="Times New Roman" w:hAnsi="Times New Roman"/>
          <w:color w:val="000000"/>
          <w:sz w:val="24"/>
          <w:szCs w:val="24"/>
        </w:rPr>
        <w:t>Кто написал произведение «Никакой я горчицы не 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В.В. Голявкш                            </w:t>
      </w:r>
      <w:r>
        <w:rPr>
          <w:rFonts w:eastAsia="Times New Roman" w:cs="Times New Roman" w:ascii="Times New Roman" w:hAnsi="Times New Roman"/>
          <w:color w:val="000000"/>
          <w:sz w:val="24"/>
          <w:szCs w:val="24"/>
        </w:rPr>
        <w:t>3) В.Ю. Драгун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Н.Н. Носов                               4) Е.Л. Швар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4. Из какого произведения эти пословицы и поговорки? Все пропало. И в ус не дует. Терять время понапрасн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Главные ре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Что любит Миш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Сказка о потерянно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Никакой я горчицы не е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5. Определите жанр произведения «Главные ре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повесть                                     3) </w:t>
      </w:r>
      <w:r>
        <w:rPr>
          <w:rFonts w:eastAsia="Times New Roman" w:cs="Times New Roman" w:ascii="Times New Roman" w:hAnsi="Times New Roman"/>
          <w:i/>
          <w:iCs/>
          <w:color w:val="000000"/>
          <w:sz w:val="24"/>
          <w:szCs w:val="24"/>
        </w:rPr>
        <w:t>рассказ</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казка                                       4) бас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1. Прочитайте имена героев и вспомните, из какого они про</w:t>
        <w:softHyphen/>
        <w:t>изве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тя Зубов, Ольга Капитоновна, Сергей Владимирович, Маруся, Надень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Сказка о потерянно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Никакой я горчицы не 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Главные ре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Что любит Миш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2. </w:t>
      </w:r>
      <w:r>
        <w:rPr>
          <w:rFonts w:eastAsia="Times New Roman" w:cs="Times New Roman" w:ascii="Times New Roman" w:hAnsi="Times New Roman"/>
          <w:color w:val="000000"/>
          <w:sz w:val="24"/>
          <w:szCs w:val="24"/>
        </w:rPr>
        <w:t>Укажите героев произведения В.В. Голявк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шофер                                        </w:t>
      </w:r>
      <w:r>
        <w:rPr>
          <w:rFonts w:eastAsia="Times New Roman" w:cs="Times New Roman" w:ascii="Times New Roman" w:hAnsi="Times New Roman"/>
          <w:color w:val="000000"/>
          <w:sz w:val="24"/>
          <w:szCs w:val="24"/>
        </w:rPr>
        <w:t>3) Борис Сергеевич</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Мишка                                     4) </w:t>
      </w:r>
      <w:r>
        <w:rPr>
          <w:rFonts w:eastAsia="Times New Roman" w:cs="Times New Roman" w:ascii="Times New Roman" w:hAnsi="Times New Roman"/>
          <w:i/>
          <w:iCs/>
          <w:color w:val="000000"/>
          <w:sz w:val="24"/>
          <w:szCs w:val="24"/>
        </w:rPr>
        <w:t>двор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3. </w:t>
      </w:r>
      <w:r>
        <w:rPr>
          <w:rFonts w:eastAsia="Times New Roman" w:cs="Times New Roman" w:ascii="Times New Roman" w:hAnsi="Times New Roman"/>
          <w:color w:val="000000"/>
          <w:sz w:val="24"/>
          <w:szCs w:val="24"/>
        </w:rPr>
        <w:t>Произведение какого композитора играл Борис Сергеевич?</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Баха                                          3) </w:t>
      </w:r>
      <w:r>
        <w:rPr>
          <w:rFonts w:eastAsia="Times New Roman" w:cs="Times New Roman" w:ascii="Times New Roman" w:hAnsi="Times New Roman"/>
          <w:i/>
          <w:iCs/>
          <w:color w:val="000000"/>
          <w:sz w:val="24"/>
          <w:szCs w:val="24"/>
        </w:rPr>
        <w:t>Шопе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Прокофьева                              4) Чайковс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4. </w:t>
      </w:r>
      <w:r>
        <w:rPr>
          <w:rFonts w:eastAsia="Times New Roman" w:cs="Times New Roman" w:ascii="Times New Roman" w:hAnsi="Times New Roman"/>
          <w:color w:val="000000"/>
          <w:sz w:val="24"/>
          <w:szCs w:val="24"/>
        </w:rPr>
        <w:t>Подберите синонимы к слову «позо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1) </w:t>
      </w:r>
      <w:r>
        <w:rPr>
          <w:rFonts w:eastAsia="Times New Roman" w:cs="Times New Roman" w:ascii="Times New Roman" w:hAnsi="Times New Roman"/>
          <w:i/>
          <w:iCs/>
          <w:color w:val="000000"/>
          <w:sz w:val="24"/>
          <w:szCs w:val="24"/>
        </w:rPr>
        <w:t>бесславие                                   3) сты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бесчестие                                  </w:t>
      </w:r>
      <w:r>
        <w:rPr>
          <w:rFonts w:eastAsia="Times New Roman" w:cs="Times New Roman" w:ascii="Times New Roman" w:hAnsi="Times New Roman"/>
          <w:color w:val="000000"/>
          <w:sz w:val="24"/>
          <w:szCs w:val="24"/>
        </w:rPr>
        <w:t>4) сла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1. Какому произведению подходит эта пословица? Не учась, в люди не выйдеш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Никакой я горчицы не 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Сказка о потерянно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Что любит Миш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Главные ре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2. Кто из авторов в своем произведении высказывает такую мыс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 устроено на свете: от любого несчастья может спастись челове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В. Голявкин                          3) В.Ю. Драгунский</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Н.Н. Носов                               4) </w:t>
      </w:r>
      <w:r>
        <w:rPr>
          <w:rFonts w:eastAsia="Times New Roman" w:cs="Times New Roman" w:ascii="Times New Roman" w:hAnsi="Times New Roman"/>
          <w:i/>
          <w:iCs/>
          <w:color w:val="000000"/>
          <w:sz w:val="24"/>
          <w:szCs w:val="24"/>
        </w:rPr>
        <w:t xml:space="preserve">Е.Л. Шварц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З. О каком писателе говорится в этом отрыв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 время Великой Отечественной войны он был в ополчении, затем выступал с фронтовыми концертными бригадами. Немногим более года работал в цирке клоуном, потом вернулся в теат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о В.Ю. Драгунском                    </w:t>
      </w:r>
      <w:r>
        <w:rPr>
          <w:rFonts w:eastAsia="Times New Roman" w:cs="Times New Roman" w:ascii="Times New Roman" w:hAnsi="Times New Roman"/>
          <w:color w:val="000000"/>
          <w:sz w:val="24"/>
          <w:szCs w:val="24"/>
        </w:rPr>
        <w:t>3) о Е.Л. Шварце</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о Н.Н. Носове                          4) о В.В. Голявкине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1. Из какого произведения этот отрыв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есто совсем незнакомое. Никогда я в этом районе не был. С од</w:t>
        <w:softHyphen/>
        <w:t>ной стороны дома стоят. С другой стороны нет домов; пять экскаваторов землю рою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Что любит Миш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казка о потерянно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Никакой я горчицы не 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Главные ре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2. Полное имя Голявк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Виктор Владимирович               </w:t>
      </w:r>
      <w:r>
        <w:rPr>
          <w:rFonts w:eastAsia="Times New Roman" w:cs="Times New Roman" w:ascii="Times New Roman" w:hAnsi="Times New Roman"/>
          <w:color w:val="000000"/>
          <w:sz w:val="24"/>
          <w:szCs w:val="24"/>
        </w:rPr>
        <w:t>3) Виктор Юзефович</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Владимир Викторович             4) Евгений Львович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A3. Кто написал произведение «Главные ре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Е.Л. Шварц                              3) В.В. Голявк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В.Ю. Драгунский                       </w:t>
      </w:r>
      <w:r>
        <w:rPr>
          <w:rFonts w:eastAsia="Times New Roman" w:cs="Times New Roman" w:ascii="Times New Roman" w:hAnsi="Times New Roman"/>
          <w:color w:val="000000"/>
          <w:sz w:val="24"/>
          <w:szCs w:val="24"/>
        </w:rPr>
        <w:t>4) Н.Н. Но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4. Из какого произведения эти пословицы и поговорки? Держать ухо востро. Как сквозь землю провали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икакой я горчицы не 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Сказка о потерянно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Что любит Миш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Главные ре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5. Определите жанр произведения «Что любит Миш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казка                                    3) пове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рассказ                                  </w:t>
      </w:r>
      <w:r>
        <w:rPr>
          <w:rFonts w:eastAsia="Times New Roman" w:cs="Times New Roman" w:ascii="Times New Roman" w:hAnsi="Times New Roman"/>
          <w:color w:val="000000"/>
          <w:sz w:val="24"/>
          <w:szCs w:val="24"/>
        </w:rPr>
        <w:t>4) бас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1. </w:t>
      </w:r>
      <w:r>
        <w:rPr>
          <w:rFonts w:eastAsia="Times New Roman" w:cs="Times New Roman" w:ascii="Times New Roman" w:hAnsi="Times New Roman"/>
          <w:color w:val="000000"/>
          <w:sz w:val="24"/>
          <w:szCs w:val="24"/>
        </w:rPr>
        <w:t>Прочитайте имена героев и вспомните, из какого они про</w:t>
        <w:softHyphen/>
        <w:t>изве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иса Ивановна, Мишка, Корабле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Главные ре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Что любит Миш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Никакой я горчицы не 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Сказка о потерянном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2. </w:t>
      </w:r>
      <w:r>
        <w:rPr>
          <w:rFonts w:eastAsia="Times New Roman" w:cs="Times New Roman" w:ascii="Times New Roman" w:hAnsi="Times New Roman"/>
          <w:color w:val="000000"/>
          <w:sz w:val="24"/>
          <w:szCs w:val="24"/>
        </w:rPr>
        <w:t>Укажите героев произведения Е.Л. Шварц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Мишка                                  3) </w:t>
      </w:r>
      <w:r>
        <w:rPr>
          <w:rFonts w:eastAsia="Times New Roman" w:cs="Times New Roman" w:ascii="Times New Roman" w:hAnsi="Times New Roman"/>
          <w:i/>
          <w:iCs/>
          <w:color w:val="000000"/>
          <w:sz w:val="24"/>
          <w:szCs w:val="24"/>
        </w:rPr>
        <w:t>Пет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Дениска                                 4) </w:t>
      </w:r>
      <w:r>
        <w:rPr>
          <w:rFonts w:eastAsia="Times New Roman" w:cs="Times New Roman" w:ascii="Times New Roman" w:hAnsi="Times New Roman"/>
          <w:i/>
          <w:iCs/>
          <w:color w:val="000000"/>
          <w:sz w:val="24"/>
          <w:szCs w:val="24"/>
        </w:rPr>
        <w:t>Мару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3. </w:t>
      </w:r>
      <w:r>
        <w:rPr>
          <w:rFonts w:eastAsia="Times New Roman" w:cs="Times New Roman" w:ascii="Times New Roman" w:hAnsi="Times New Roman"/>
          <w:color w:val="000000"/>
          <w:sz w:val="24"/>
          <w:szCs w:val="24"/>
        </w:rPr>
        <w:t>Что Борис Сергеевич любил больше всего на св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есенки                                 3)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музыку                                   </w:t>
      </w:r>
      <w:r>
        <w:rPr>
          <w:rFonts w:eastAsia="Times New Roman" w:cs="Times New Roman" w:ascii="Times New Roman" w:hAnsi="Times New Roman"/>
          <w:color w:val="000000"/>
          <w:sz w:val="24"/>
          <w:szCs w:val="24"/>
        </w:rPr>
        <w:t>4)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4. </w:t>
      </w:r>
      <w:r>
        <w:rPr>
          <w:rFonts w:eastAsia="Times New Roman" w:cs="Times New Roman" w:ascii="Times New Roman" w:hAnsi="Times New Roman"/>
          <w:color w:val="000000"/>
          <w:sz w:val="24"/>
          <w:szCs w:val="24"/>
        </w:rPr>
        <w:t>Подберите синонимы к слову «вежлив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учтивый                                 </w:t>
      </w:r>
      <w:r>
        <w:rPr>
          <w:rFonts w:eastAsia="Times New Roman"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галант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любезный                                </w:t>
      </w:r>
      <w:r>
        <w:rPr>
          <w:rFonts w:eastAsia="Times New Roman" w:cs="Times New Roman" w:ascii="Times New Roman" w:hAnsi="Times New Roman"/>
          <w:color w:val="000000"/>
          <w:sz w:val="24"/>
          <w:szCs w:val="24"/>
        </w:rPr>
        <w:t>4) грубый</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С1. Какому произведению подходит эта пословица? Лодырь да бездельник — им праздник и в понедельник.</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1) </w:t>
      </w:r>
      <w:r>
        <w:rPr>
          <w:rFonts w:eastAsia="Times New Roman" w:cs="Times New Roman" w:ascii="Times New Roman" w:hAnsi="Times New Roman"/>
          <w:i/>
          <w:iCs/>
          <w:color w:val="000000"/>
          <w:szCs w:val="24"/>
        </w:rPr>
        <w:t>«Главные реки»</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2) </w:t>
      </w:r>
      <w:r>
        <w:rPr>
          <w:rFonts w:eastAsia="Times New Roman" w:cs="Times New Roman" w:ascii="Times New Roman" w:hAnsi="Times New Roman"/>
          <w:color w:val="000000"/>
          <w:szCs w:val="24"/>
        </w:rPr>
        <w:t>«Что любит Мишка»</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3) </w:t>
      </w:r>
      <w:r>
        <w:rPr>
          <w:rFonts w:eastAsia="Times New Roman" w:cs="Times New Roman" w:ascii="Times New Roman" w:hAnsi="Times New Roman"/>
          <w:i/>
          <w:iCs/>
          <w:color w:val="000000"/>
          <w:szCs w:val="24"/>
        </w:rPr>
        <w:t>«Никакой я горчицы не ел»</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4) </w:t>
      </w:r>
      <w:r>
        <w:rPr>
          <w:rFonts w:eastAsia="Times New Roman" w:cs="Times New Roman" w:ascii="Times New Roman" w:hAnsi="Times New Roman"/>
          <w:color w:val="000000"/>
          <w:szCs w:val="24"/>
        </w:rPr>
        <w:t>«Сказка о потерянном времени»</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С2. У какого автора вместо отрицательных героев действуют отрицательные качества человека: трусость, жестокость, веролом</w:t>
        <w:softHyphen/>
        <w:t>ство, которые присутствуют в каждом из нас?</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1) </w:t>
      </w:r>
      <w:r>
        <w:rPr>
          <w:rFonts w:eastAsia="Times New Roman" w:cs="Times New Roman" w:ascii="Times New Roman" w:hAnsi="Times New Roman"/>
          <w:color w:val="000000"/>
          <w:szCs w:val="24"/>
        </w:rPr>
        <w:t xml:space="preserve">у В.В. Голявкина                    3) </w:t>
      </w:r>
      <w:r>
        <w:rPr>
          <w:rFonts w:eastAsia="Times New Roman" w:cs="Times New Roman" w:ascii="Times New Roman" w:hAnsi="Times New Roman"/>
          <w:i/>
          <w:iCs/>
          <w:color w:val="000000"/>
          <w:szCs w:val="24"/>
        </w:rPr>
        <w:t>у Е.Л. Шварца</w:t>
      </w:r>
    </w:p>
    <w:p>
      <w:pPr>
        <w:pStyle w:val="Normal"/>
        <w:shd w:fill="FFFFFF" w:val="clear"/>
        <w:autoSpaceDE w:val="false"/>
        <w:spacing w:lineRule="auto" w:line="240" w:before="0" w:after="0"/>
        <w:jc w:val="both"/>
        <w:rPr/>
      </w:pPr>
      <w:r>
        <w:rPr>
          <w:rFonts w:cs="Times New Roman" w:ascii="Times New Roman" w:hAnsi="Times New Roman"/>
          <w:color w:val="000000"/>
          <w:szCs w:val="24"/>
        </w:rPr>
        <w:t xml:space="preserve">2) </w:t>
      </w:r>
      <w:r>
        <w:rPr>
          <w:rFonts w:eastAsia="Times New Roman" w:cs="Times New Roman" w:ascii="Times New Roman" w:hAnsi="Times New Roman"/>
          <w:color w:val="000000"/>
          <w:szCs w:val="24"/>
        </w:rPr>
        <w:t xml:space="preserve">у Н.Н. Носова                        4) у В.Ю. Драгунского </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СЗ. О каком писателе говорится в этом отрывке?</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Он родился 31 августа 1929 г. в Баку. Наперекор родителям, музы</w:t>
        <w:softHyphen/>
        <w:t>кальным педагогам, мечтавшим видеть сына музыкантом, он выбрал живопись.</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1) </w:t>
      </w:r>
      <w:r>
        <w:rPr>
          <w:rFonts w:eastAsia="Times New Roman" w:cs="Times New Roman" w:ascii="Times New Roman" w:hAnsi="Times New Roman"/>
          <w:color w:val="000000"/>
          <w:szCs w:val="24"/>
        </w:rPr>
        <w:t>о Е.Л. Шварце                        3) о Н.Н. Носове</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2) </w:t>
      </w:r>
      <w:r>
        <w:rPr>
          <w:rFonts w:eastAsia="Times New Roman" w:cs="Times New Roman" w:ascii="Times New Roman" w:hAnsi="Times New Roman"/>
          <w:color w:val="000000"/>
          <w:szCs w:val="24"/>
        </w:rPr>
        <w:t xml:space="preserve">о В.Ю. Драгунском                 4) </w:t>
      </w:r>
      <w:r>
        <w:rPr>
          <w:rFonts w:eastAsia="Times New Roman" w:cs="Times New Roman" w:ascii="Times New Roman" w:hAnsi="Times New Roman"/>
          <w:i/>
          <w:iCs/>
          <w:color w:val="000000"/>
          <w:szCs w:val="24"/>
        </w:rPr>
        <w:t>о В.В. Голявк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Знакомство с названием</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раздела, прогнозирование его содержания.</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Б.С. Житков «Как я ловил человеч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ширить знания о творчестве Б.С. Житкова; обучать беглому, выразительному чтению; раскрыть смысл содержания рассказа Б.С. Житкова; учить характеризовать главного героя, его поступки; развивать память, речь, мыш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предметные: </w:t>
      </w:r>
      <w:r>
        <w:rPr>
          <w:rFonts w:eastAsia="Times New Roman" w:cs="Times New Roman" w:ascii="Times New Roman" w:hAnsi="Times New Roman"/>
          <w:color w:val="000000"/>
          <w:sz w:val="24"/>
          <w:szCs w:val="24"/>
        </w:rPr>
        <w:t>умения работать с тек</w:t>
        <w:softHyphen/>
        <w:t>стом (определять главную мысль, последовательность событий, устанавливать их взаимосвязь, соотносить иллюстрацию с тек</w:t>
        <w:softHyphen/>
        <w:t xml:space="preserve">стом, создавать текст на основе иллюстрации, отбирать опорные (ключевые) слова, позволяющие создать свой собственный текст);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ис</w:t>
        <w:softHyphen/>
        <w:t>ходя из анализа материала учебника в совместной деятельности, планирование вместе с учителем деятельности по изучению темы урока, оценивание своей работы на уроке, П — анализ пословиц и поговорок, поиск необходимой информации в книге, умение ориентироваться в учебной и художественной книге, самостоя</w:t>
        <w:softHyphen/>
        <w:t>тельный и целенаправленный выбор книги, К — ответы на во</w:t>
        <w:softHyphen/>
        <w:t>просы на основе художественного текста учебника, осмысление правил взаимодействия в паре и группе (распределение обязан</w:t>
        <w:softHyphen/>
        <w:t>ностей, составление плана совместных действий, умение дого</w:t>
        <w:softHyphen/>
        <w:t xml:space="preserve">вариваться о совместных действиях);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осмысление понятий «неправда», «вранье», «ложь» (что значит ложь во спа</w:t>
        <w:softHyphen/>
        <w:t>сение), формирование системы нравственно-этических ценностей на основе совместного обсуждения проблем, с которыми ученики сталкиваются в жизненных ситуац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мультимедиапроектор (по возможности), аудио-приложение к учебнику, выставка книг по теме урока, портрет писателя, карточки с заданиям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однажды видел са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к летал по небеса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стреб плавал в океан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гуар бежал от лан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сень по полю ходи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зь в лесу грибы уди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не вру, поверьте мн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видал это во сне.</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В. Лун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способом «птичий базар» (еще: разделяя на слоги, сердито, с радостной интонацией, с вос</w:t>
        <w:softHyphen/>
        <w:t>хищением, с ускорением, тихо, громко, скороговоркой, вы</w:t>
        <w:softHyphen/>
        <w:t>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бы вы озаглавили стихотворение В. Лун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чьего имени ведется расска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столько чудес приснилось мальчику? </w:t>
      </w:r>
      <w:r>
        <w:rPr>
          <w:rFonts w:eastAsia="Times New Roman" w:cs="Times New Roman" w:ascii="Times New Roman" w:hAnsi="Times New Roman"/>
          <w:i/>
          <w:iCs/>
          <w:color w:val="000000"/>
          <w:sz w:val="24"/>
          <w:szCs w:val="24"/>
        </w:rPr>
        <w:t>(Скорее всего, он фантазер.)</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что здесь написано. </w:t>
      </w:r>
      <w:r>
        <w:rPr>
          <w:rFonts w:eastAsia="Times New Roman" w:cs="Times New Roman" w:ascii="Times New Roman" w:hAnsi="Times New Roman"/>
          <w:i/>
          <w:iCs/>
          <w:color w:val="000000"/>
          <w:sz w:val="24"/>
          <w:szCs w:val="24"/>
        </w:rPr>
        <w:t xml:space="preserve">(Страна детств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en-US"/>
        </w:rPr>
        <w:t>SCWTVIPALWHNA</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QOESWTCILTWSGBAL</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имаете это наз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изведения, о ком и о чем повествующие, могут быть помещены в этот раздел? (Предполож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ройте учебник на с. 37 и прочитайте, с чем мы познако</w:t>
        <w:softHyphen/>
        <w:t>мимся в этом разде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мы научим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будем учи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изведением какого автора открывается новый раздел? </w:t>
      </w:r>
      <w:r>
        <w:rPr>
          <w:rFonts w:eastAsia="Times New Roman" w:cs="Times New Roman" w:ascii="Times New Roman" w:hAnsi="Times New Roman"/>
          <w:i/>
          <w:iCs/>
          <w:color w:val="000000"/>
          <w:sz w:val="24"/>
          <w:szCs w:val="24"/>
        </w:rPr>
        <w:t>(Б. Житк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о нем помните, какие произведения читали? </w:t>
      </w:r>
      <w:r>
        <w:rPr>
          <w:rFonts w:eastAsia="Times New Roman" w:cs="Times New Roman" w:ascii="Times New Roman" w:hAnsi="Times New Roman"/>
          <w:i/>
          <w:iCs/>
          <w:color w:val="000000"/>
          <w:sz w:val="24"/>
          <w:szCs w:val="24"/>
        </w:rPr>
        <w:t>(«Храб</w:t>
        <w:softHyphen/>
        <w:t>рый утенок», «Как слон спас хозяина от тигра», «Про обезь</w:t>
        <w:softHyphen/>
        <w:t>янку» и д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накомство с жизнью и творчеством Б.С. Житк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ссказывает учитель.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над рассказом «Как я ловил человеч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ервичное чтение на с. 38—46 учебника. Учитель использует аудиоприложение к учебнику. Учащиеся слушают, как произве</w:t>
        <w:softHyphen/>
        <w:t>дение читает акте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равился ли вам расска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увства вы испытали при чт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Словар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КОРМ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задняя часть судна, лодки и некоторых других транс</w:t>
        <w:softHyphen/>
        <w:t>портных средст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МАЧТА — (вертикальная конструкция на палубе (на парусных суднах — для установки парусов), а также сооружение в виде укреп -ленного столба (ствола) для разных технических цел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АЛУБА — (горизонтальное перекрытие в корпусе судна, само</w:t>
        <w:softHyphen/>
        <w:t>лета, а также часть такого перекрытия, прилегающая к наружной стенке суд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ОЛИРОВАТЬ - (натирать, придавать блестящий, гладкий вид чему-нибуд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ЛАКИРОВАТЬ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1) покрывать лаком; 2) идеализировать, при</w:t>
        <w:softHyphen/>
        <w:t>украшив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ерите синонимы к слов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ВСАМДЕЛИШНЫЙ — (взаправдашний (разг.), настоящий, на</w:t>
        <w:softHyphen/>
        <w:t>тураль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СМОТРЕТЬ — (глядеть, взирать, таращиться, глазеть, вылупиться (прост.), впериться, уставиться (разг.), пялиться, воззрить</w:t>
        <w:softHyphen/>
        <w:t>ся (прост.), поглядывать, взглядывать и д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ОЛТАТЬСЯ— (висеть, бездельничать, ход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антонимы к словам «тайком», «торопливо». </w:t>
      </w:r>
      <w:r>
        <w:rPr>
          <w:rFonts w:eastAsia="Times New Roman" w:cs="Times New Roman" w:ascii="Times New Roman" w:hAnsi="Times New Roman"/>
          <w:i/>
          <w:iCs/>
          <w:color w:val="000000"/>
          <w:sz w:val="24"/>
          <w:szCs w:val="24"/>
        </w:rPr>
        <w:t>(От</w:t>
        <w:softHyphen/>
        <w:t>крыто, явно; медл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вы поняли выражение «Я сейчас вернусь, живым ду</w:t>
        <w:softHyphen/>
        <w:t xml:space="preserve">хом»? </w:t>
      </w:r>
      <w:r>
        <w:rPr>
          <w:rFonts w:eastAsia="Times New Roman" w:cs="Times New Roman" w:ascii="Times New Roman" w:hAnsi="Times New Roman"/>
          <w:i/>
          <w:iCs/>
          <w:color w:val="000000"/>
          <w:sz w:val="24"/>
          <w:szCs w:val="24"/>
        </w:rPr>
        <w:t>(Вернусь очень быстр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 настроением вы заканчиваете урок?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бы вы себя похвалили сего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рассказ вы прочит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ом и о чем рассказывает авт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готовить выразительное чтение рассказа, чтение без ошибок.</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раткий обзор биографии Б.С. Житков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рис Степанович Житков родился 30 августа (</w:t>
      </w:r>
      <w:r>
        <w:rPr>
          <w:rFonts w:eastAsia="Times New Roman" w:cs="Times New Roman" w:ascii="Times New Roman" w:hAnsi="Times New Roman"/>
          <w:color w:val="000000"/>
          <w:sz w:val="24"/>
          <w:szCs w:val="24"/>
          <w:lang w:val="en-US"/>
        </w:rPr>
        <w:t>If</w:t>
      </w:r>
      <w:r>
        <w:rPr>
          <w:rFonts w:eastAsia="Times New Roman" w:cs="Times New Roman" w:ascii="Times New Roman" w:hAnsi="Times New Roman"/>
          <w:color w:val="000000"/>
          <w:sz w:val="24"/>
          <w:szCs w:val="24"/>
        </w:rPr>
        <w:t xml:space="preserve"> сентября) 1882 г. в Новгороде в семье преподавателя математики и пианистки. Детство провел в Одессе (его школьным другом был К.И. Чуковский), в 1905 г. принимал участие в революционных событиях. Окончил естественное отделение Новороссийского университета (1906) и кораблестроительное — Петербургского политехнического института (1916). Был штурма</w:t>
        <w:softHyphen/>
        <w:t>ном парусника, капитаном научно-исследовательского судна, ихтиоло</w:t>
        <w:softHyphen/>
        <w:t>гом, рабочим-металлистом, инженером-судостроителем, преподавателем физики и черчения, руководителем технического училища; много путе</w:t>
        <w:softHyphen/>
        <w:t>шествовал.</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гатство жизненных наблюдений и высокая познавательная цен</w:t>
        <w:softHyphen/>
        <w:t>ность, четкость в определении полюсов добра и зла, неистощимая сю</w:t>
        <w:softHyphen/>
        <w:t>жетная изобретательность, динамизм повествования, острота и необыч</w:t>
        <w:softHyphen/>
        <w:t>ность нравственных коллизий, возникающих в повседневной жизни и раскрывающих истинную суть человека, романтическая вера в торже</w:t>
        <w:softHyphen/>
        <w:t>ство добра и справедливости обеспечили произведениям Житкова по</w:t>
        <w:softHyphen/>
        <w:t xml:space="preserve">четное место в русской детской литературе </w:t>
      </w:r>
      <w:r>
        <w:rPr>
          <w:rFonts w:eastAsia="Times New Roman" w:cs="Times New Roman" w:ascii="Times New Roman" w:hAnsi="Times New Roman"/>
          <w:color w:val="000000"/>
          <w:sz w:val="24"/>
          <w:szCs w:val="24"/>
          <w:lang w:val="en-US"/>
        </w:rPr>
        <w:t>XX</w:t>
      </w:r>
      <w:r>
        <w:rPr>
          <w:rFonts w:eastAsia="Times New Roman" w:cs="Times New Roman" w:ascii="Times New Roman" w:hAnsi="Times New Roman"/>
          <w:color w:val="000000"/>
          <w:sz w:val="24"/>
          <w:szCs w:val="24"/>
        </w:rPr>
        <w:t xml:space="preserve"> в., а внешне сдержанная, но искренняя и трогательная любовь к этому миру, ко всему живому и требующему защиты, умение удивляться красоте бытия, будням, со</w:t>
        <w:softHyphen/>
        <w:t>страдание к слабым, в том числе к братьям нашим меньшим, и интерес к загадкам природы, ясный, лаконичный и серьезный «детский» язык сделали творчество Житкова любимым юными читателями вплоть до се</w:t>
        <w:softHyphen/>
        <w:t>годняшнего дня.</w:t>
      </w:r>
    </w:p>
    <w:p>
      <w:pPr>
        <w:pStyle w:val="Normal"/>
        <w:shd w:fill="FFFFFF" w:val="clear"/>
        <w:autoSpaceDE w:val="false"/>
        <w:spacing w:lineRule="auto" w:line="240" w:before="0" w:after="0"/>
        <w:ind w:firstLine="708"/>
        <w:jc w:val="both"/>
        <w:rPr>
          <w:rFonts w:ascii="Times New Roman" w:hAnsi="Times New Roman" w:cs="Times New Roman"/>
          <w:szCs w:val="24"/>
        </w:rPr>
      </w:pPr>
      <w:r>
        <w:rPr>
          <w:rFonts w:eastAsia="Times New Roman" w:cs="Times New Roman" w:ascii="Times New Roman" w:hAnsi="Times New Roman"/>
          <w:color w:val="000000"/>
          <w:szCs w:val="24"/>
        </w:rPr>
        <w:t>Психологизм Житкова, не лишенный социальной тенденциозности в рассказах о взрослых (добрый и жадный хозяин в рассказе «На воде», нищий матрос и корыстолюбивый капитан, благородные революцио</w:t>
        <w:softHyphen/>
        <w:t>неры и злые полицейские, черносотенцы и бандиты в рассказах «Вата», «Компас», «Пекарня»), доброжелательно-назидательный — в обрисовке образов детей (которые, взрослея, непременно становятся лучше), осо</w:t>
        <w:softHyphen/>
        <w:t>бенно точен в повествованиях о животных, которые показаны со всеми видовыми поведенческими признаками и в то же время с конкретной ситуативной характеристикой (слон, который спасает хозяина от тигра) как создания, в которых писатель мудро выделяет достойные качества (преданность волка, трудолюбие и доброта слона, обезьянки и т. п.).</w:t>
      </w:r>
    </w:p>
    <w:p>
      <w:pPr>
        <w:pStyle w:val="Normal"/>
        <w:shd w:fill="FFFFFF" w:val="clear"/>
        <w:autoSpaceDE w:val="false"/>
        <w:spacing w:lineRule="auto" w:line="240" w:before="0" w:after="0"/>
        <w:ind w:firstLine="708"/>
        <w:jc w:val="both"/>
        <w:rPr>
          <w:rFonts w:ascii="Times New Roman" w:hAnsi="Times New Roman" w:cs="Times New Roman"/>
          <w:szCs w:val="24"/>
        </w:rPr>
      </w:pPr>
      <w:r>
        <w:rPr>
          <w:rFonts w:eastAsia="Times New Roman" w:cs="Times New Roman" w:ascii="Times New Roman" w:hAnsi="Times New Roman"/>
          <w:color w:val="000000"/>
          <w:szCs w:val="24"/>
        </w:rPr>
        <w:t>Творчество Б.С. Житкова — классика отечественной детской и ани</w:t>
        <w:softHyphen/>
        <w:t>малистической словесности (продолжение традиции Л.Н. Толстого и А.П. Чехова). Наряду с В.В. Бианки и Е.И. Чарушиным Б.С. Житко</w:t>
        <w:softHyphen/>
        <w:t>ва можно считать основоположником научно-художественного жанра в детской литературе. Его произведения оказали существенное влияние на многих детских писателей.</w:t>
      </w:r>
    </w:p>
    <w:p>
      <w:pPr>
        <w:pStyle w:val="Normal"/>
        <w:shd w:fill="FFFFFF" w:val="clear"/>
        <w:autoSpaceDE w:val="false"/>
        <w:spacing w:lineRule="auto" w:line="240" w:before="0" w:after="0"/>
        <w:ind w:firstLine="708"/>
        <w:jc w:val="both"/>
        <w:rPr>
          <w:rFonts w:ascii="Times New Roman" w:hAnsi="Times New Roman" w:cs="Times New Roman"/>
          <w:szCs w:val="24"/>
        </w:rPr>
      </w:pPr>
      <w:r>
        <w:rPr>
          <w:rFonts w:eastAsia="Times New Roman" w:cs="Times New Roman" w:ascii="Times New Roman" w:hAnsi="Times New Roman"/>
          <w:color w:val="000000"/>
          <w:szCs w:val="24"/>
        </w:rPr>
        <w:t>Умер Б.С. Житков 19 октября 1938 г. (Подробнее см. школьный сло</w:t>
        <w:softHyphen/>
        <w:t>варик «Писатели в учебной литературе».)</w:t>
      </w:r>
    </w:p>
    <w:p>
      <w:pPr>
        <w:pStyle w:val="Normal"/>
        <w:shd w:fill="FFFFFF" w:val="clear"/>
        <w:autoSpaceDE w:val="false"/>
        <w:spacing w:lineRule="auto" w:line="240" w:before="0" w:after="0"/>
        <w:jc w:val="center"/>
        <w:rPr>
          <w:rFonts w:ascii="Times New Roman" w:hAnsi="Times New Roman" w:cs="Times New Roman"/>
          <w:szCs w:val="24"/>
        </w:rPr>
      </w:pPr>
      <w:r>
        <w:rPr>
          <w:rFonts w:eastAsia="Times New Roman" w:cs="Times New Roman" w:ascii="Times New Roman" w:hAnsi="Times New Roman"/>
          <w:b/>
          <w:bCs/>
          <w:color w:val="000000"/>
          <w:szCs w:val="24"/>
        </w:rPr>
        <w:t>Ход урока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оро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ептань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умок под окно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Шлепанье легко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то это — г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шш! Там, за шторами, возле окн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Шустрым мышонко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уршит тишин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В. Лун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жужжащим способом (еще: шепотом, тихим голосом, с ускорением,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это стихотворение, как вы его поня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из вас любит фантазировать? О чем? Поделитес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борочное чт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описание пароходика. Прочитайте об э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впечатление произвело на героя увиденное? Найдите строки, подтверждающие ваш отв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хитрости придумывал Боря, чтобы увидеть человеч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ережил герой, когда увидел пустой пароход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эти чувства его характеризую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смотрите текст еще раз, дайте характеристику героя. (Учащимся дается время на подготовку. Выслушивают не</w:t>
        <w:softHyphen/>
        <w:t>сколько характерист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момент рассказа вы считаете самым напряженным?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альчик поступил так, потому что был: жестоким, любо</w:t>
        <w:softHyphen/>
        <w:t>знательным, завистливым, жад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сами относитесь к мальч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что о своем поступке он думал с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дставьте себе, что мальчик нашел в пароходике чело</w:t>
        <w:softHyphen/>
        <w:t>вечков. Придумайте свой конец расска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что было, когда бабушка узнала о поступке Бор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м уроке я похвалил бы себя 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урока 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сум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основную мысль произведения Житк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автор придумал именно такое наз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готовить пересказ текста от имени главного героя.</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К.Г. Паустовский «Корзина с еловыми шишками»</w:t>
      </w:r>
      <w:r>
        <w:rPr>
          <w:sz w:val="24"/>
          <w:szCs w:val="24"/>
        </w:rPr>
        <w:t xml:space="preserve"> </w:t>
      </w:r>
      <w:r>
        <w:rPr>
          <w:rFonts w:cs="Times New Roman" w:ascii="Times New Roman" w:hAnsi="Times New Roman"/>
          <w:b/>
          <w:sz w:val="24"/>
          <w:szCs w:val="24"/>
        </w:rPr>
        <w:t>Музыкальное сопровождение произвед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ширить знания о творчестве К.Г. Паустовского; по</w:t>
        <w:softHyphen/>
        <w:t>мочь понять смысл произведения; обучать правильному, вырази</w:t>
        <w:softHyphen/>
        <w:t>тельному чтению; учить видеть прекрасное вокруг, замечать, пони</w:t>
        <w:softHyphen/>
        <w:t>мать окружающий мир; развивать память, мышление, вообра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умения работать с тек</w:t>
        <w:softHyphen/>
        <w:t>стом (определять главную мысль, последовательность событий, устанавливать их взаимосвязь, соотносить иллюстрацию с тек</w:t>
        <w:softHyphen/>
        <w:t xml:space="preserve">стом, создавать текст на основе иллюстрации);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исходя из анализа материала учебника в совместной деятельности, планирование вместе с учителем деятельности по изучению темы урока, оцени</w:t>
        <w:softHyphen/>
        <w:t>вание своей работы на уроке, П — анализ пословиц и поговорок, поиск необходимой информации в книге, умение ориентировать</w:t>
        <w:softHyphen/>
        <w:t>ся в учебной и художественной книге, самостоятельный и целена</w:t>
        <w:softHyphen/>
        <w:t>правленный выбор книги, К — ответы на вопросы на основе худо</w:t>
        <w:softHyphen/>
        <w:t>жественного текста учебника, осмысление правил взаимодействия в паре и группе (распределение обязанностей, составление плана совместных действий, умение договариваться о совместных дейст</w:t>
        <w:softHyphen/>
        <w:t xml:space="preserve">виях) ;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осмысление пословицы «Жизнь дана на добрые дела»; формирование системы нравственно-этических ценностей на основе совместного обсуждения проблем, с которыми ученики сталкиваются в жизненных ситуац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выставка книг по теме урока, портрет писа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ересказ текста от имени главного геро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шифруйте, что здесь написано. </w:t>
      </w:r>
      <w:r>
        <w:rPr>
          <w:rFonts w:eastAsia="Times New Roman" w:cs="Times New Roman" w:ascii="Times New Roman" w:hAnsi="Times New Roman"/>
          <w:i/>
          <w:iCs/>
          <w:color w:val="000000"/>
          <w:sz w:val="24"/>
          <w:szCs w:val="24"/>
        </w:rPr>
        <w:t>(Эдвард Григ.)</w:t>
      </w:r>
    </w:p>
    <w:tbl>
      <w:tblPr>
        <w:tblW w:w="2434" w:type="dxa"/>
        <w:jc w:val="left"/>
        <w:tblInd w:w="-7" w:type="dxa"/>
        <w:tblLayout w:type="fixed"/>
        <w:tblCellMar>
          <w:top w:w="0" w:type="dxa"/>
          <w:left w:w="40" w:type="dxa"/>
          <w:bottom w:w="0" w:type="dxa"/>
          <w:right w:w="40" w:type="dxa"/>
        </w:tblCellMar>
      </w:tblPr>
      <w:tblGrid>
        <w:gridCol w:w="360"/>
        <w:gridCol w:w="341"/>
        <w:gridCol w:w="341"/>
        <w:gridCol w:w="336"/>
        <w:gridCol w:w="341"/>
        <w:gridCol w:w="341"/>
        <w:gridCol w:w="374"/>
      </w:tblGrid>
      <w:tr>
        <w:trPr>
          <w:trHeight w:val="274"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6</w:t>
            </w:r>
          </w:p>
        </w:tc>
      </w:tr>
      <w:tr>
        <w:trPr>
          <w:trHeight w:val="264"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а</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б</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г</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е</w:t>
            </w:r>
          </w:p>
        </w:tc>
      </w:tr>
      <w:tr>
        <w:trPr>
          <w:trHeight w:val="264"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ж</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и</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й</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к</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л</w:t>
            </w:r>
          </w:p>
        </w:tc>
      </w:tr>
      <w:tr>
        <w:trPr>
          <w:trHeight w:val="264"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м</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н</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о</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с</w:t>
            </w:r>
          </w:p>
        </w:tc>
      </w:tr>
      <w:tr>
        <w:trPr>
          <w:trHeight w:val="264"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У</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ф</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X</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Ц</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ч</w:t>
            </w:r>
          </w:p>
        </w:tc>
      </w:tr>
      <w:tr>
        <w:trPr>
          <w:trHeight w:val="274"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ш</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Щ</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ь</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э</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ю</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я</w:t>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1; 5, 5; 3,5; 1,5; 5,3; 5, 5 4, 5; 5,3; 3,4; 4, 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 знаете, кто это? </w:t>
      </w:r>
      <w:r>
        <w:rPr>
          <w:rFonts w:eastAsia="Times New Roman" w:cs="Times New Roman" w:ascii="Times New Roman" w:hAnsi="Times New Roman"/>
          <w:i/>
          <w:iCs/>
          <w:color w:val="000000"/>
          <w:sz w:val="24"/>
          <w:szCs w:val="24"/>
        </w:rPr>
        <w:t>(Это композит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о нем знаете? (Ответы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ушают музыку Э. Грига. Учитель рассказывает о компози</w:t>
        <w:softHyphen/>
        <w:t>торе.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бята, не кажется ли вам странным, что, прежде чем на</w:t>
        <w:softHyphen/>
        <w:t>чать читать следующее произведение, я рассказываю вам о великом композито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а с. 47 имя автора и название произведения. О чем этот рассказ? (Предполож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Г. Паустовский писал не только о природе. Он встречался со многими известными людьми: писателями, поэтами, худож</w:t>
        <w:softHyphen/>
        <w:t>никами, музыкантами. Часто Паустовский описывал случаи из их жизни. С одной такой историей мы сегодня познакомим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над рассказом «Корзина с еловыми шиш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АККОРД— (сочетание нескольких музыкальных звуков различной высоты, воспринимаемых как звуковое един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СИМФОНИЧЕСКИЙ— (от слова «симфония» — большое музы</w:t>
        <w:softHyphen/>
        <w:t>кальное произведение для оркест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ОТФОРТЫ — (высокие кавалерийские сапог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АРЧ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лотная узорчатая шелковая ткань с переплетаю</w:t>
        <w:softHyphen/>
        <w:t>щимися золотыми, серебряными нит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ФЕТРОВАЯ ШЛЯП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фетр — плотный валяный материал из высококачественных сортов шерс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синонимы к слова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ШВЫРНУТЬ - (брос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СМУЩЕНИЕ — (замешательство, конфуз, стыд, стеснение; неловкость, неудоб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ВОЛНОВАТЬСЯ— (1) быть в волнении, приходить в волнение, го</w:t>
        <w:softHyphen/>
        <w:t>рячиться, нервничать, психовать; 2) тревожиться; 3) колыха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ЩЕДРОСТЬ, ЩЕДРО — (тороватость (устар., прост.), не ску</w:t>
        <w:softHyphen/>
        <w:t>пясь, по-царс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антонимы к словам «волновались», «щедрость». </w:t>
      </w:r>
      <w:r>
        <w:rPr>
          <w:rFonts w:eastAsia="Times New Roman" w:cs="Times New Roman" w:ascii="Times New Roman" w:hAnsi="Times New Roman"/>
          <w:i/>
          <w:iCs/>
          <w:color w:val="000000"/>
          <w:sz w:val="24"/>
          <w:szCs w:val="24"/>
        </w:rPr>
        <w:t>(Успокаивались; скуп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текста учителем и хорошо читающими учащимися на с. 47-58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ши впечатления от прочитанного?</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 настроением вы заканчиваете урок?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бы вы себя похвалили сего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знали о великом норвежском композито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роизвело на вас самое большое впечат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читать текст. Вспомнить произведения К. Г. Паустовско</w:t>
        <w:softHyphen/>
        <w:t>го, основные события его жизн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раткий обзор биографии Э. Григ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Эдвард Григ родился 15 июня 1843 г. в норвежском городе Берген в семье дипломата. Первой учительницей музыки для Эдварда стала мать, получившая хорошее музыкальное образование. В 1858—1862 гг. он обучался в Лейпцигской консерватории, а затем в 1863 г. стажировался в Копенгагене у датского композитора Н. Гаде. Здесь же Григ познако</w:t>
        <w:softHyphen/>
        <w:t>мился с Г.Х. Андерсеном, на стихи которого написал несколько проник</w:t>
        <w:softHyphen/>
        <w:t>новенных романсов; знаменитый сказочник одним из первых оценил его самобытный талант.</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мпозитор решил идти по пути пропаганды национальной норвеж</w:t>
        <w:softHyphen/>
        <w:t>ской музыки. Он положил в основу своего творчества народные мотивы и стал поистине национальным композитором.</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енью 1866 г. Григ вернулся в Норвегию и поселился в Кристиании (ныне Осло). Большое значение имела для него дружба с драматургом и поэтом Б. Бьернсоном. На его стихи Григ сочинял романс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толице Норвегии Григ выступал и в качестве общественного дея</w:t>
        <w:softHyphen/>
        <w:t>теля — в 1871 г. он основал музыкальное общество (ныне Филармониче</w:t>
        <w:softHyphen/>
        <w:t>ское общество) и академию, которая явилась первым профессиональным музыкальным учебным заведением в Норвеги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868 г. Григ создал одно из самых вдохновенных произведений — фортепианный концерт, который называли даже гимном Норвеги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кончался он 4 сентября 1907 г.</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В гости</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к лет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ы идем лесной тропинк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куда — не знаем сам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малин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малино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гриб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гриб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ветит солнце золот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квозь зеленые окон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жет, мы идем за солнц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 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жет, и за солнц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жет, белка попад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жет, ежик ждет нас где-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ы идем гурьбой весел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сным утр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гости к лету!</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В. Виктор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 способом «птичий базар» (еще: медленно, с ускорением,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бята, вы любите гулять в лесу, в саду или в пар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вас привлекают эти прогул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вы думаете или мечтаете? (Ответы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накомство с жизнью и творчеством К.Г. Паустовс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исателей, которые очень любили природу, много писали о н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знаете о жизни и творчестве К.Г. Паустовского? (Рассказы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алее о писателе рассказывает учитель.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над рассказом «Корзина с еловыми шиш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ознакомились герои произведения? Перечитайте их диало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думал Григ, когда сочинял музыку для девочки? Какое впечатление производила музыка на слушателей?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описание дома композито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описание осени, зимы, белых ноч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какой причине Дагни уехала из дома? Где она оказала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характеризует героиню ее отношение к театр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удивило и потрясло Дагни на концер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на догадалась, что знаменитая пьеса Грига посвящена ей? Только ли потому, что было названо ее им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могла ли героиня понять, что хотел сказать ей Григ? О чем она сожале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деление частей, составление пла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имерный пл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Я подарю тебе одну интересную вещь. Но только не сейчас, а лет через 10».</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Невозможно, конечно, передать музыку словами, как бы ни был богат наш язы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Жили они в комнатушке под крышей теат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Спасибо за то, что открыли передо мной то прекрасное, чем должен жить челове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ересказ текста по составленному план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м уроке я похвалил бы себя 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урока 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сум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Эдвард Григ решил сделать подарок Дагни Педерсе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сделало Эдварда Грига бессмерт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для чего должен жить челове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йти в тексте, выписать эпитеты и олицетворени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раткий обзор биографии К. Г. Паустовского</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нстантин Георгиевич Паустовский родился 19 (31) мая 1892 г. в Москве в семье железнодорожного статистика. Отец, по словам Пау</w:t>
        <w:softHyphen/>
        <w:t>стовского, «был неисправимым мечтателем и протестантом», из-за чего постоянно менял места работы. После нескольких переездов семья по</w:t>
        <w:softHyphen/>
        <w:t>селилась в Киеве. Паустовский учился в 1-й киевской классической гимназии. Когда он был в шестом классе, отец оставил семью и Пау</w:t>
        <w:softHyphen/>
        <w:t>стовский был вынужден самостоятельно зарабатывать на жизнь и учебу репетиторством.</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автобиографическом очерке «Несколько отрывочных мыслей» (1967) Паустовский писал: «Желание необыкновенного преследовало меня с детства. Мое состояние можно было определить двумя словами: восхищение перед воображаемым миром и тоска из-за невозможности увидеть его. Эти два чувства преобладали в моих юношеских стихах и первой незрелой прозе». Огромное влияние на Паустовского, особенно в годы юности, оказал А. Грин.</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годы Великой Отечественной войны К.Г. Паустовский работал военным корреспондентом и писал рассказы, среди них «Снег» (1943) и «Дождливый рассвет» (1945), которые критики назвали нежнейшими лирическими акварелям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950-е гг. К.Г. Паустовский жил в Москве и в Тарусе, на Оке. Стал одним из составителей важнейших коллективных сборников демокра</w:t>
        <w:softHyphen/>
        <w:t>тического направления «Литературная Москва» (1956) и «Тарусские страницы» (1961). В годы «оттепели» активно выступал за литературную и политическую реабилитацию гонимых при Сталине писателей — И. Ба</w:t>
        <w:softHyphen/>
        <w:t>беля, Ю. Олеши, М. Булгакова, А. Грина, Н. Заболоцкого и др.</w:t>
      </w:r>
    </w:p>
    <w:p>
      <w:pPr>
        <w:pStyle w:val="Normal"/>
        <w:shd w:fill="FFFFFF" w:val="clear"/>
        <w:autoSpaceDE w:val="false"/>
        <w:spacing w:lineRule="auto" w:line="240" w:before="0" w:after="0"/>
        <w:ind w:firstLine="708"/>
        <w:jc w:val="both"/>
        <w:rPr>
          <w:rFonts w:ascii="Times New Roman" w:hAnsi="Times New Roman" w:cs="Times New Roman"/>
          <w:szCs w:val="24"/>
        </w:rPr>
      </w:pPr>
      <w:r>
        <w:rPr>
          <w:rFonts w:eastAsia="Times New Roman" w:cs="Times New Roman" w:ascii="Times New Roman" w:hAnsi="Times New Roman"/>
          <w:color w:val="000000"/>
          <w:szCs w:val="24"/>
        </w:rPr>
        <w:t>В 1945—1963 гг. К.Г. Паустовский писал свое главное произведение — автобиографическую «Повесть о жизни», состоящую из шести книг: «Далекие годы» (1946), «Беспокойная юность» (1954), «Начало неведо</w:t>
        <w:softHyphen/>
        <w:t>мого века» (1956), «Время больших ожиданий» (1958), «Бросок на юг» (1959—1960), «Книга скитаний» (1963). В середине 1950-х гг. к Паустов</w:t>
        <w:softHyphen/>
        <w:t>скому пришло мировое признание, он получил возможность путешест</w:t>
        <w:softHyphen/>
        <w:t>вовать по Европе и побывал в Болгарии, Чехословакии, Польше, Турции, Греции, Швеции, Италии и других странах; в 1965 г. долго жил на о. Ка</w:t>
        <w:softHyphen/>
        <w:t>при. Впечатления от этих поездок легли в основу рассказов и путевых очерков 1950—1960 гг.: «Итальянские встречи», «Мимолетный Париж», «Огни Ла- Манша» и др. Творчество Паустовского оказало огромное влия</w:t>
        <w:softHyphen/>
        <w:t>ние на писателей, принадлежащих к так называемой школе лирической прозы, — Ю. Казакова, С. Антонова, В. Солоухина, В. Конецкого и др.</w:t>
      </w:r>
    </w:p>
    <w:p>
      <w:pPr>
        <w:pStyle w:val="Normal"/>
        <w:shd w:fill="FFFFFF" w:val="clear"/>
        <w:autoSpaceDE w:val="false"/>
        <w:spacing w:lineRule="auto" w:line="240" w:before="0" w:after="0"/>
        <w:ind w:firstLine="708"/>
        <w:jc w:val="both"/>
        <w:rPr>
          <w:rFonts w:ascii="Times New Roman" w:hAnsi="Times New Roman" w:cs="Times New Roman"/>
          <w:szCs w:val="24"/>
        </w:rPr>
      </w:pPr>
      <w:r>
        <w:rPr>
          <w:rFonts w:eastAsia="Times New Roman" w:cs="Times New Roman" w:ascii="Times New Roman" w:hAnsi="Times New Roman"/>
          <w:color w:val="000000"/>
          <w:szCs w:val="24"/>
        </w:rPr>
        <w:t>Умер К.Г. Паустовский в Москве 14 июля 1968 г. (Подробнее см. школьный словарик «Писатели в учебной литерату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М.М. Зощенко «Ел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жизнью и творчеством М.М. Зощенко; обогащать словарный запас; учить анализировать поступки геро</w:t>
        <w:softHyphen/>
        <w:t>ев; развивать речь, мышление, память и чувство юмо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умения работать с тек</w:t>
        <w:softHyphen/>
        <w:t>стом (определять главную мысль, последовательность событий, устанавливать их взаимосвязь, соотносить иллюстрацию с тек</w:t>
        <w:softHyphen/>
        <w:t xml:space="preserve">стом, создавать текст на основе иллюстрации, отбирать опорные (ключевые) слова, позволяющие создать свой собственный текст);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ис</w:t>
        <w:softHyphen/>
        <w:t>ходя из анализа материала учебника в совместной деятельности, планирование вместе с учителем деятельности по изучению темы урока, оценивание своей работы на уроке, П — умение ориентиро</w:t>
        <w:softHyphen/>
        <w:t>ваться в учебной и художественной книге, самостоятельный и це</w:t>
        <w:softHyphen/>
        <w:t>ленаправленный выбор книги, К — ответы на вопросы на основе художественного текста учебника, осмысление правил взаимодей</w:t>
        <w:softHyphen/>
        <w:t>ствия в паре и группе (распределение обязанностей, составление плана совместных действий, умение договариваться о совмест</w:t>
        <w:softHyphen/>
        <w:t xml:space="preserve">ных действиях);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осмысление понятий «неправда», «вранье», «ложь» (что значит ложь во спасение), формирование системы нравственно-этических ценностей на основе совместного обсуждения проблем, с которыми ученики сталкиваются в жизненных ситуац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выставка книг М.М. Зощенко, портрет писате</w:t>
        <w:softHyphen/>
        <w:t>ля, аудиоприложение к учебнику.</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эпитеты вы нашли в тексте? </w:t>
      </w:r>
      <w:r>
        <w:rPr>
          <w:rFonts w:eastAsia="Times New Roman" w:cs="Times New Roman" w:ascii="Times New Roman" w:hAnsi="Times New Roman"/>
          <w:i/>
          <w:iCs/>
          <w:color w:val="000000"/>
          <w:sz w:val="24"/>
          <w:szCs w:val="24"/>
        </w:rPr>
        <w:t>(Грибной воздух, горные леса, осенний наряд и д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олицетворения вы встретили в тексте? </w:t>
      </w:r>
      <w:r>
        <w:rPr>
          <w:rFonts w:eastAsia="Times New Roman" w:cs="Times New Roman" w:ascii="Times New Roman" w:hAnsi="Times New Roman"/>
          <w:i/>
          <w:iCs/>
          <w:color w:val="000000"/>
          <w:sz w:val="24"/>
          <w:szCs w:val="24"/>
        </w:rPr>
        <w:t xml:space="preserve">(Эхо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как птица пересмешник, рояль мог петь, клавиши тосковали, смеялись... и д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 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у, запишите отгадк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прихожу с подаркам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лещу огнями ярким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рядная, забавна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а Новый год я главная. </w:t>
      </w:r>
      <w:r>
        <w:rPr>
          <w:rFonts w:eastAsia="Times New Roman" w:cs="Times New Roman" w:ascii="Times New Roman" w:hAnsi="Times New Roman"/>
          <w:i/>
          <w:iCs/>
          <w:color w:val="000000"/>
          <w:sz w:val="24"/>
          <w:szCs w:val="24"/>
        </w:rPr>
        <w:t>(Ел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даже не буду спрашивать, любите ли вы Новый год. Пото</w:t>
        <w:softHyphen/>
        <w:t>му что все дети любят этот праздник. За что вы его люб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рассказывают, как они встречают Новый г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мы познакомимся с рассказом М.М. Зощенко «Елка». Как вы думаете, о чем это произвед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накомство с жизнью и творчеством М.М. Зощенк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помните об этом писателе?</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вспоминают. Затем учитель кратко рассказывает о писателе.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над рассказом «Ел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использует аудиоприложение к учебнику. Учащие</w:t>
        <w:softHyphen/>
        <w:t>ся слушают, как произведение читает актер, и следят по тексту на с. 59—64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вижу, что рассказ вам понравился. А что особенно? (Учащиеся делятся впечатле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слова «золотушный». </w:t>
      </w:r>
      <w:r>
        <w:rPr>
          <w:rFonts w:eastAsia="Times New Roman" w:cs="Times New Roman" w:ascii="Times New Roman" w:hAnsi="Times New Roman"/>
          <w:i/>
          <w:iCs/>
          <w:color w:val="000000"/>
          <w:sz w:val="24"/>
          <w:szCs w:val="24"/>
        </w:rPr>
        <w:t>(Больной, истощенный ребено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синонимы к словам.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ДЛИННОВЯЗАЯ — (высокая, высоченная, длинна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ХУДЕНЬКИЕ — (худощавые, сухие, исхудалые, жилистые, то</w:t>
        <w:softHyphen/>
        <w:t>щие, костлявые, отощалы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антонимы к слова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ДЛИННОВЯЗАЯ- (маленькая).</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ХУДЕНЬКИЕ — (жирные, полные, толстые, хороши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ДОБРОДУШНЫЙ— (злой, злобный, дурной, жесто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то главные герои расска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аряжали елку сто лет наза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случилось с детьми, когда они оказались в праздничной комна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думывались ли дети о последствиях своих поступков? Ге</w:t>
        <w:softHyphen/>
        <w:t>рои делали так, потому что были жадными, завистливыми, жестокими, не способными правильно оценить то, что они делали, или добрыми, отзывчивыми, смелыми? Приведите подтверждающие ваш ответ примеры из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характеризуйте Миньку (это сделают мальчики), а харак</w:t>
        <w:softHyphen/>
        <w:t>теристику Лели дадут дев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мся дается время на подготов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считаете, правильно ли поступили родит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в рассказе вы считаете самыми главными? За</w:t>
        <w:softHyphen/>
        <w:t>чем М.М. Зощенко его написа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Самостоятель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ьте себя, внимательно ли вы читали рассказ.</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Мальчик стал понимать, что такое елка, когда ему испол</w:t>
        <w:softHyphen/>
        <w:t>ни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три г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шесть л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пять л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Леля предложила не глядеть на подарки, а съе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по ябл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по конф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по пастил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очему Минька ел только яблок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оно висело низк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он их очень люби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оно было очень вкус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Что мама хотела подарить Минь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заводную машин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 </w:t>
      </w:r>
      <w:r>
        <w:rPr>
          <w:rFonts w:eastAsia="Times New Roman" w:cs="Times New Roman" w:ascii="Times New Roman" w:hAnsi="Times New Roman"/>
          <w:i/>
          <w:iCs/>
          <w:color w:val="000000"/>
          <w:sz w:val="24"/>
          <w:szCs w:val="24"/>
        </w:rPr>
        <w:t>заводной паровоз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заводной пароход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Папа не хотел, чтобы его дети бы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жадные и зл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жадные и завистлив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жестокие и зл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м уроке я похвалил бы себя 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урока 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сум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ыли ли у вас такие случаи в жизни, о которых стыдно вспо</w:t>
        <w:softHyphen/>
        <w:t>минать? Чему они вас науч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готовить творческий пересказ от лица мамы или папы. Нарисовать иллюстрации к тексту.</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b/>
          <w:b/>
          <w:sz w:val="20"/>
          <w:szCs w:val="24"/>
        </w:rPr>
      </w:pPr>
      <w:r>
        <w:rPr>
          <w:rFonts w:eastAsia="Times New Roman" w:cs="Times New Roman" w:ascii="Times New Roman" w:hAnsi="Times New Roman"/>
          <w:b/>
          <w:color w:val="000000"/>
          <w:sz w:val="20"/>
          <w:szCs w:val="24"/>
        </w:rPr>
        <w:t>Краткий обзор биографии М.М. Зощенко</w:t>
      </w:r>
    </w:p>
    <w:p>
      <w:pPr>
        <w:pStyle w:val="Normal"/>
        <w:shd w:fill="FFFFFF" w:val="clear"/>
        <w:autoSpaceDE w:val="false"/>
        <w:spacing w:lineRule="auto" w:line="240" w:before="0" w:after="0"/>
        <w:ind w:firstLine="708"/>
        <w:jc w:val="both"/>
        <w:rPr>
          <w:rFonts w:ascii="Times New Roman" w:hAnsi="Times New Roman" w:cs="Times New Roman"/>
          <w:sz w:val="20"/>
          <w:szCs w:val="24"/>
        </w:rPr>
      </w:pPr>
      <w:r>
        <w:rPr>
          <w:rFonts w:eastAsia="Times New Roman" w:cs="Times New Roman" w:ascii="Times New Roman" w:hAnsi="Times New Roman"/>
          <w:color w:val="000000"/>
          <w:sz w:val="20"/>
          <w:szCs w:val="24"/>
        </w:rPr>
        <w:t>Михаил Михайлович Зощенко родился 10 августа 1894 г. в семье ху</w:t>
        <w:softHyphen/>
        <w:t>дожника в Петербурге (по другим сведениям в Полтаве). В 1913 г. после окончания гимназии поступил в Петербургский университет на юриди</w:t>
        <w:softHyphen/>
        <w:t>ческий факультет. Не закончив курса, он отправился на фронт начавшей</w:t>
        <w:softHyphen/>
        <w:t>ся Первой мировой войны добровольцем; участвовал в боях, отличаясь храбростью и отвагой, за что был удостоен пяти орденов; командовал батальоном; был трижды ранен, отравлен газами, окончил войну в чине штабс-капитана. Впоследствии опыт военных лет, знание солдатской и офицерской среды так или иначе отражались в его произведениях, в том числе в первой книге «Рассказы Назара Ильича, господина Синебрюхова». После Февральской революции М.М. Зощенко служил в Петро</w:t>
        <w:softHyphen/>
        <w:t>граде в должности коменданта Главного почтамта и телеграфа, а с июля 1918 г. — в пограничной охране в Стрельне и Кронштадте, но вскоре пе</w:t>
        <w:softHyphen/>
        <w:t>ревелся в действующую армию и воевал в Красной Армии под Нарвой и Ямбургом. Последствия ранений, однако, давали себя знать. Кроме того, приходилось постоянно искать заработки, М.М. Зощенко пере</w:t>
        <w:softHyphen/>
        <w:t>менил несколько должностей, перепробовав разные профессии, что так и не дало какой-либо бытовой устроенности и покоя, но зато обогатило массой знаний и жизненных наблюдений. С 1920 г. М.М. Зощенко занял</w:t>
        <w:softHyphen/>
        <w:t>ся литературной работой. Именно в литературе он видел свое настоящее призвание.</w:t>
      </w:r>
    </w:p>
    <w:p>
      <w:pPr>
        <w:pStyle w:val="Normal"/>
        <w:shd w:fill="FFFFFF" w:val="clear"/>
        <w:autoSpaceDE w:val="false"/>
        <w:spacing w:lineRule="auto" w:line="240" w:before="0" w:after="0"/>
        <w:ind w:firstLine="708"/>
        <w:jc w:val="both"/>
        <w:rPr>
          <w:rFonts w:ascii="Times New Roman" w:hAnsi="Times New Roman" w:cs="Times New Roman"/>
          <w:sz w:val="20"/>
          <w:szCs w:val="24"/>
        </w:rPr>
      </w:pPr>
      <w:r>
        <w:rPr>
          <w:rFonts w:eastAsia="Times New Roman" w:cs="Times New Roman" w:ascii="Times New Roman" w:hAnsi="Times New Roman"/>
          <w:color w:val="000000"/>
          <w:sz w:val="20"/>
          <w:szCs w:val="24"/>
        </w:rPr>
        <w:t>Первая книга Зощенко «Рассказы Назара Ильича, господина Сине-брюхова» (1922) представляла собой сборник юмористических новелл, где все персонажи — мещане, пытающиеся приспособиться к новым условиям существования. Внутренняя драматичность рассказов, не прочувствованная в 1920-е гг. ни читателями, ни критикой, более выпук</w:t>
        <w:softHyphen/>
        <w:t>ло и едва ли не обнаженно проявилась в его повестях. Они, по замыслу писателя, должны были показать, как деньги, корыстолюбие и другие пороки, свойственные людям «старого мира», калечили человеческие души. Замысел ему подсказал М. Горький, и Зощенко, следуя его сове</w:t>
        <w:softHyphen/>
        <w:t>там, старался показать, что социалистическая эпоха представляет собой торжество светлых идеалов и конец старых предрассудков, победу добра над вековечным злом.</w:t>
      </w:r>
    </w:p>
    <w:p>
      <w:pPr>
        <w:pStyle w:val="Normal"/>
        <w:shd w:fill="FFFFFF" w:val="clear"/>
        <w:autoSpaceDE w:val="false"/>
        <w:spacing w:lineRule="auto" w:line="240" w:before="0" w:after="0"/>
        <w:ind w:firstLine="708"/>
        <w:jc w:val="both"/>
        <w:rPr>
          <w:rFonts w:ascii="Times New Roman" w:hAnsi="Times New Roman" w:cs="Times New Roman"/>
          <w:sz w:val="20"/>
          <w:szCs w:val="24"/>
        </w:rPr>
      </w:pPr>
      <w:r>
        <w:rPr>
          <w:rFonts w:eastAsia="Times New Roman" w:cs="Times New Roman" w:ascii="Times New Roman" w:hAnsi="Times New Roman"/>
          <w:color w:val="000000"/>
          <w:sz w:val="20"/>
          <w:szCs w:val="24"/>
        </w:rPr>
        <w:t>Однако в 1946 г. в известном постановлении ЦК ВКП(б) «О журналах "Звезда" и "Ленинград"» он был назван пошляком и врагом советской литературы.</w:t>
      </w:r>
    </w:p>
    <w:p>
      <w:pPr>
        <w:pStyle w:val="Normal"/>
        <w:shd w:fill="FFFFFF" w:val="clear"/>
        <w:autoSpaceDE w:val="false"/>
        <w:spacing w:lineRule="auto" w:line="240" w:before="0" w:after="0"/>
        <w:jc w:val="both"/>
        <w:rPr>
          <w:rFonts w:ascii="Times New Roman" w:hAnsi="Times New Roman" w:cs="Times New Roman"/>
          <w:sz w:val="20"/>
          <w:szCs w:val="24"/>
        </w:rPr>
      </w:pPr>
      <w:r>
        <w:rPr>
          <w:rFonts w:eastAsia="Times New Roman" w:cs="Times New Roman" w:ascii="Times New Roman" w:hAnsi="Times New Roman"/>
          <w:color w:val="000000"/>
          <w:sz w:val="20"/>
          <w:szCs w:val="24"/>
        </w:rPr>
        <w:t>Умер Зощенко 22 июля 1958 г. в Ленинграде; похоронен в Сестрорец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Обобщающий урок «Страна дет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вторить и обобщить изученный материал; развивать навыки сравнения, сопоставления, логического мышл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предметные: </w:t>
      </w:r>
      <w:r>
        <w:rPr>
          <w:rFonts w:eastAsia="Times New Roman" w:cs="Times New Roman" w:ascii="Times New Roman" w:hAnsi="Times New Roman"/>
          <w:color w:val="000000"/>
          <w:sz w:val="24"/>
          <w:szCs w:val="24"/>
        </w:rPr>
        <w:t>умения ориентиро</w:t>
        <w:softHyphen/>
        <w:t>ваться в содержании раздела, читать вслух с постепенным перехо</w:t>
        <w:softHyphen/>
        <w:t>дом на чтение про себя, увеличивать темп чтения вслух, исправляя ошибки при повторном чтении текста, воспринимать на слух ху</w:t>
        <w:softHyphen/>
        <w:t xml:space="preserve">дожественное произведение;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w:t>
        <w:softHyphen/>
        <w:t>ние учебной задачи урока, исходя из анализа материала учебника и совместной деятельности, планирование вместе с учителем дея</w:t>
        <w:softHyphen/>
        <w:t>тельности по теме урока, оценивание своей работы на уроке, П — анализ художественного текста, поиск необходимой информации в книге, К — ответы на вопросы на основе художественного текста учебника, осмысление правил взаимодействия в паре и группе (распределение обязанностей, составление плана совместных дей</w:t>
        <w:softHyphen/>
        <w:t xml:space="preserve">ствий, умение договариваться о совместных действиях); </w:t>
      </w:r>
      <w:r>
        <w:rPr>
          <w:rFonts w:eastAsia="Times New Roman" w:cs="Times New Roman" w:ascii="Times New Roman" w:hAnsi="Times New Roman"/>
          <w:i/>
          <w:iCs/>
          <w:color w:val="000000"/>
          <w:sz w:val="24"/>
          <w:szCs w:val="24"/>
        </w:rPr>
        <w:t>личност</w:t>
        <w:softHyphen/>
        <w:t xml:space="preserve">ные: </w:t>
      </w:r>
      <w:r>
        <w:rPr>
          <w:rFonts w:eastAsia="Times New Roman" w:cs="Times New Roman" w:ascii="Times New Roman" w:hAnsi="Times New Roman"/>
          <w:color w:val="000000"/>
          <w:sz w:val="24"/>
          <w:szCs w:val="24"/>
        </w:rPr>
        <w:t>осмысление понятий «благородный поступок», «честность», «верность слов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Оборудование: </w:t>
      </w:r>
      <w:r>
        <w:rPr>
          <w:rFonts w:eastAsia="Times New Roman" w:cs="Times New Roman" w:ascii="Times New Roman" w:hAnsi="Times New Roman"/>
          <w:color w:val="000000"/>
          <w:sz w:val="24"/>
          <w:szCs w:val="24"/>
        </w:rPr>
        <w:t>выставка книг по теме урока, портреты писате</w:t>
        <w:softHyphen/>
        <w:t>лей, карточки с заданиям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ежде чем начать урок, вспомним, как называется раздел, произведения которого мы закончили изучать. </w:t>
      </w:r>
      <w:r>
        <w:rPr>
          <w:rFonts w:eastAsia="Times New Roman" w:cs="Times New Roman" w:ascii="Times New Roman" w:hAnsi="Times New Roman"/>
          <w:i/>
          <w:iCs/>
          <w:color w:val="000000"/>
          <w:sz w:val="24"/>
          <w:szCs w:val="24"/>
        </w:rPr>
        <w:t>(«Страна детств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Конкурсная програм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делимся на две коман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думайте название и девиз своей команды. Они должны быть созвучны с темой разде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Этап </w:t>
      </w:r>
      <w:r>
        <w:rPr>
          <w:rFonts w:eastAsia="Times New Roman" w:cs="Times New Roman" w:ascii="Times New Roman" w:hAnsi="Times New Roman"/>
          <w:b/>
          <w:bCs/>
          <w:i/>
          <w:iCs/>
          <w:color w:val="000000"/>
          <w:sz w:val="24"/>
          <w:szCs w:val="24"/>
          <w:lang w:val="en-US"/>
        </w:rPr>
        <w:t>I</w:t>
      </w:r>
      <w:r>
        <w:rPr>
          <w:rFonts w:eastAsia="Times New Roman" w:cs="Times New Roman" w:ascii="Times New Roman" w:hAnsi="Times New Roman"/>
          <w:b/>
          <w:bCs/>
          <w:i/>
          <w:iCs/>
          <w:color w:val="000000"/>
          <w:sz w:val="24"/>
          <w:szCs w:val="24"/>
        </w:rPr>
        <w:t>. «Знаешь ли ты произведения разде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произведение открывает раздел? </w:t>
      </w:r>
      <w:r>
        <w:rPr>
          <w:rFonts w:eastAsia="Times New Roman" w:cs="Times New Roman" w:ascii="Times New Roman" w:hAnsi="Times New Roman"/>
          <w:i/>
          <w:iCs/>
          <w:color w:val="000000"/>
          <w:sz w:val="24"/>
          <w:szCs w:val="24"/>
        </w:rPr>
        <w:t>(«Как я ловил чело</w:t>
        <w:softHyphen/>
        <w:t>веч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Эти брат и сестра испортили многим встречу Нового года. </w:t>
      </w:r>
      <w:r>
        <w:rPr>
          <w:rFonts w:eastAsia="Times New Roman" w:cs="Times New Roman" w:ascii="Times New Roman" w:hAnsi="Times New Roman"/>
          <w:i/>
          <w:iCs/>
          <w:color w:val="000000"/>
          <w:sz w:val="24"/>
          <w:szCs w:val="24"/>
        </w:rPr>
        <w:t>(Минька и Л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Эта девочка вдохновила великого композитора. </w:t>
      </w:r>
      <w:r>
        <w:rPr>
          <w:rFonts w:eastAsia="Times New Roman" w:cs="Times New Roman" w:ascii="Times New Roman" w:hAnsi="Times New Roman"/>
          <w:i/>
          <w:iCs/>
          <w:color w:val="000000"/>
          <w:sz w:val="24"/>
          <w:szCs w:val="24"/>
        </w:rPr>
        <w:t>(Дагни Педерсе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биженная тетя предсказала Миньке, что он будет... </w:t>
      </w:r>
      <w:r>
        <w:rPr>
          <w:rFonts w:eastAsia="Times New Roman" w:cs="Times New Roman" w:ascii="Times New Roman" w:hAnsi="Times New Roman"/>
          <w:i/>
          <w:iCs/>
          <w:color w:val="000000"/>
          <w:sz w:val="24"/>
          <w:szCs w:val="24"/>
        </w:rPr>
        <w:t>(раз</w:t>
        <w:softHyphen/>
        <w:t>бойни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Мальчик положил кусок от него на пароходик, около бу</w:t>
        <w:softHyphen/>
        <w:t xml:space="preserve">дочки. </w:t>
      </w:r>
      <w:r>
        <w:rPr>
          <w:rFonts w:eastAsia="Times New Roman" w:cs="Times New Roman" w:ascii="Times New Roman" w:hAnsi="Times New Roman"/>
          <w:i/>
          <w:iCs/>
          <w:color w:val="000000"/>
          <w:sz w:val="24"/>
          <w:szCs w:val="24"/>
        </w:rPr>
        <w:t>(Леденец.)</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Этот инструмент мог петь обо всем. </w:t>
      </w:r>
      <w:r>
        <w:rPr>
          <w:rFonts w:eastAsia="Times New Roman" w:cs="Times New Roman" w:ascii="Times New Roman" w:hAnsi="Times New Roman"/>
          <w:i/>
          <w:iCs/>
          <w:color w:val="000000"/>
          <w:sz w:val="24"/>
          <w:szCs w:val="24"/>
        </w:rPr>
        <w:t xml:space="preserve">(Роял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Этап </w:t>
      </w:r>
      <w:r>
        <w:rPr>
          <w:rFonts w:eastAsia="Times New Roman" w:cs="Times New Roman" w:ascii="Times New Roman" w:hAnsi="Times New Roman"/>
          <w:b/>
          <w:bCs/>
          <w:i/>
          <w:iCs/>
          <w:color w:val="000000"/>
          <w:sz w:val="24"/>
          <w:szCs w:val="24"/>
          <w:lang w:val="en-US"/>
        </w:rPr>
        <w:t>II</w:t>
      </w:r>
      <w:r>
        <w:rPr>
          <w:rFonts w:eastAsia="Times New Roman" w:cs="Times New Roman" w:ascii="Times New Roman" w:hAnsi="Times New Roman"/>
          <w:b/>
          <w:bCs/>
          <w:i/>
          <w:iCs/>
          <w:color w:val="000000"/>
          <w:sz w:val="24"/>
          <w:szCs w:val="24"/>
        </w:rPr>
        <w:t>. «1де это бы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Где проводил осень Эдвард Григ? </w:t>
      </w:r>
      <w:r>
        <w:rPr>
          <w:rFonts w:eastAsia="Times New Roman" w:cs="Times New Roman" w:ascii="Times New Roman" w:hAnsi="Times New Roman"/>
          <w:i/>
          <w:iCs/>
          <w:color w:val="000000"/>
          <w:sz w:val="24"/>
          <w:szCs w:val="24"/>
        </w:rPr>
        <w:t>(Около Берге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огда он был маленький, его отправили жить туда. Там и произошла эта неприятная история. Куда был отправлен мальчик? </w:t>
      </w:r>
      <w:r>
        <w:rPr>
          <w:rFonts w:eastAsia="Times New Roman" w:cs="Times New Roman" w:ascii="Times New Roman" w:hAnsi="Times New Roman"/>
          <w:i/>
          <w:iCs/>
          <w:color w:val="000000"/>
          <w:sz w:val="24"/>
          <w:szCs w:val="24"/>
        </w:rPr>
        <w:t>(К бабуш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 каком городе родился К.Г. Паустовский? </w:t>
      </w:r>
      <w:r>
        <w:rPr>
          <w:rFonts w:eastAsia="Times New Roman" w:cs="Times New Roman" w:ascii="Times New Roman" w:hAnsi="Times New Roman"/>
          <w:i/>
          <w:iCs/>
          <w:color w:val="000000"/>
          <w:sz w:val="24"/>
          <w:szCs w:val="24"/>
        </w:rPr>
        <w:t>(В Моск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Где провел детство Б. Житков? </w:t>
      </w:r>
      <w:r>
        <w:rPr>
          <w:rFonts w:eastAsia="Times New Roman" w:cs="Times New Roman" w:ascii="Times New Roman" w:hAnsi="Times New Roman"/>
          <w:i/>
          <w:iCs/>
          <w:color w:val="000000"/>
          <w:sz w:val="24"/>
          <w:szCs w:val="24"/>
        </w:rPr>
        <w:t>(В Одесс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 Санкт-Петербурге, в семье художника родился... </w:t>
      </w:r>
      <w:r>
        <w:rPr>
          <w:rFonts w:eastAsia="Times New Roman" w:cs="Times New Roman" w:ascii="Times New Roman" w:hAnsi="Times New Roman"/>
          <w:i/>
          <w:iCs/>
          <w:color w:val="000000"/>
          <w:sz w:val="24"/>
          <w:szCs w:val="24"/>
        </w:rPr>
        <w:t>(Михаил Михайлович Зощенк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ьим школьным другом был К.И. Чуковский? </w:t>
      </w:r>
      <w:r>
        <w:rPr>
          <w:rFonts w:eastAsia="Times New Roman" w:cs="Times New Roman" w:ascii="Times New Roman" w:hAnsi="Times New Roman"/>
          <w:i/>
          <w:iCs/>
          <w:color w:val="000000"/>
          <w:sz w:val="24"/>
          <w:szCs w:val="24"/>
        </w:rPr>
        <w:t>(Б.С. Жит</w:t>
        <w:softHyphen/>
        <w:t>к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Этап </w:t>
      </w:r>
      <w:r>
        <w:rPr>
          <w:rFonts w:eastAsia="Times New Roman" w:cs="Times New Roman" w:ascii="Times New Roman" w:hAnsi="Times New Roman"/>
          <w:b/>
          <w:bCs/>
          <w:i/>
          <w:iCs/>
          <w:color w:val="000000"/>
          <w:sz w:val="24"/>
          <w:szCs w:val="24"/>
          <w:lang w:val="en-US"/>
        </w:rPr>
        <w:t>III</w:t>
      </w:r>
      <w:r>
        <w:rPr>
          <w:rFonts w:eastAsia="Times New Roman" w:cs="Times New Roman" w:ascii="Times New Roman" w:hAnsi="Times New Roman"/>
          <w:b/>
          <w:bCs/>
          <w:i/>
          <w:iCs/>
          <w:color w:val="000000"/>
          <w:sz w:val="24"/>
          <w:szCs w:val="24"/>
        </w:rPr>
        <w:t>. «Модернизированные пословицы и поговор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Изменив всего лишь одно или два слова, верните совре</w:t>
        <w:softHyphen/>
        <w:t>менным пословицам и поговоркам их прежнее звучание. Объясните их смыс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 лесу надо с корзинкой ходить. </w:t>
      </w:r>
      <w:r>
        <w:rPr>
          <w:rFonts w:eastAsia="Times New Roman" w:cs="Times New Roman" w:ascii="Times New Roman" w:hAnsi="Times New Roman"/>
          <w:i/>
          <w:iCs/>
          <w:color w:val="000000"/>
          <w:sz w:val="24"/>
          <w:szCs w:val="24"/>
        </w:rPr>
        <w:t>(По лесу надо с умом хо</w:t>
        <w:softHyphen/>
        <w:t>д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кучен день до вечера, коли делать уроки. </w:t>
      </w:r>
      <w:r>
        <w:rPr>
          <w:rFonts w:eastAsia="Times New Roman" w:cs="Times New Roman" w:ascii="Times New Roman" w:hAnsi="Times New Roman"/>
          <w:i/>
          <w:iCs/>
          <w:color w:val="000000"/>
          <w:sz w:val="24"/>
          <w:szCs w:val="24"/>
        </w:rPr>
        <w:t>(Скучен день до вечера, коли делать нече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е стыдно не знать, стыдно не подсказывать. </w:t>
      </w:r>
      <w:r>
        <w:rPr>
          <w:rFonts w:eastAsia="Times New Roman" w:cs="Times New Roman" w:ascii="Times New Roman" w:hAnsi="Times New Roman"/>
          <w:i/>
          <w:iCs/>
          <w:color w:val="000000"/>
          <w:sz w:val="24"/>
          <w:szCs w:val="24"/>
        </w:rPr>
        <w:t>(Не стыдно не знать, стыдно не учи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Испокон века телевизор растит человека. </w:t>
      </w:r>
      <w:r>
        <w:rPr>
          <w:rFonts w:eastAsia="Times New Roman" w:cs="Times New Roman" w:ascii="Times New Roman" w:hAnsi="Times New Roman"/>
          <w:i/>
          <w:iCs/>
          <w:color w:val="000000"/>
          <w:sz w:val="24"/>
          <w:szCs w:val="24"/>
        </w:rPr>
        <w:t>(Испокон века книга растит чело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ервая двойка прощается. </w:t>
      </w:r>
      <w:r>
        <w:rPr>
          <w:rFonts w:eastAsia="Times New Roman" w:cs="Times New Roman" w:ascii="Times New Roman" w:hAnsi="Times New Roman"/>
          <w:i/>
          <w:iCs/>
          <w:color w:val="000000"/>
          <w:sz w:val="24"/>
          <w:szCs w:val="24"/>
        </w:rPr>
        <w:t>(Первая вина прощ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шпаргалке далеко не уедешь. </w:t>
      </w:r>
      <w:r>
        <w:rPr>
          <w:rFonts w:eastAsia="Times New Roman" w:cs="Times New Roman" w:ascii="Times New Roman" w:hAnsi="Times New Roman"/>
          <w:i/>
          <w:iCs/>
          <w:color w:val="000000"/>
          <w:sz w:val="24"/>
          <w:szCs w:val="24"/>
        </w:rPr>
        <w:t>(Па обмане далеко не уедеш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Этап </w:t>
      </w:r>
      <w:r>
        <w:rPr>
          <w:rFonts w:eastAsia="Times New Roman" w:cs="Times New Roman" w:ascii="Times New Roman" w:hAnsi="Times New Roman"/>
          <w:b/>
          <w:bCs/>
          <w:i/>
          <w:iCs/>
          <w:color w:val="000000"/>
          <w:sz w:val="24"/>
          <w:szCs w:val="24"/>
          <w:lang w:val="en-US"/>
        </w:rPr>
        <w:t>IV</w:t>
      </w:r>
      <w:r>
        <w:rPr>
          <w:rFonts w:eastAsia="Times New Roman" w:cs="Times New Roman" w:ascii="Times New Roman" w:hAnsi="Times New Roman"/>
          <w:b/>
          <w:bCs/>
          <w:i/>
          <w:iCs/>
          <w:color w:val="000000"/>
          <w:sz w:val="24"/>
          <w:szCs w:val="24"/>
        </w:rPr>
        <w:t>. «Проверь себя»</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1-</w:t>
      </w:r>
      <w:r>
        <w:rPr>
          <w:rFonts w:eastAsia="Times New Roman" w:cs="Times New Roman" w:ascii="Times New Roman" w:hAnsi="Times New Roman"/>
          <w:color w:val="000000"/>
          <w:sz w:val="24"/>
          <w:szCs w:val="24"/>
        </w:rPr>
        <w:t xml:space="preserve">я команда готовит ответы на вопросы 3,9 на с. 65—66 учебника. 2-я команда готовит ответы на вопросы 7,8 на с. 65—66 учебни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Этап </w:t>
      </w:r>
      <w:r>
        <w:rPr>
          <w:rFonts w:eastAsia="Times New Roman" w:cs="Times New Roman" w:ascii="Times New Roman" w:hAnsi="Times New Roman"/>
          <w:b/>
          <w:bCs/>
          <w:i/>
          <w:iCs/>
          <w:color w:val="000000"/>
          <w:sz w:val="24"/>
          <w:szCs w:val="24"/>
          <w:lang w:val="en-US"/>
        </w:rPr>
        <w:t>V</w:t>
      </w:r>
      <w:r>
        <w:rPr>
          <w:rFonts w:eastAsia="Times New Roman" w:cs="Times New Roman" w:ascii="Times New Roman" w:hAnsi="Times New Roman"/>
          <w:b/>
          <w:bCs/>
          <w:i/>
          <w:iCs/>
          <w:color w:val="000000"/>
          <w:sz w:val="24"/>
          <w:szCs w:val="24"/>
        </w:rPr>
        <w:t>. «Каверзные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готовьте три вопроса для другой команды. Задайте их. (Команды обмениваются вопрос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Этап </w:t>
      </w:r>
      <w:r>
        <w:rPr>
          <w:rFonts w:eastAsia="Times New Roman" w:cs="Times New Roman" w:ascii="Times New Roman" w:hAnsi="Times New Roman"/>
          <w:b/>
          <w:bCs/>
          <w:i/>
          <w:iCs/>
          <w:color w:val="000000"/>
          <w:sz w:val="24"/>
          <w:szCs w:val="24"/>
          <w:lang w:val="en-US"/>
        </w:rPr>
        <w:t>VI</w:t>
      </w:r>
      <w:r>
        <w:rPr>
          <w:rFonts w:eastAsia="Times New Roman" w:cs="Times New Roman" w:ascii="Times New Roman" w:hAnsi="Times New Roman"/>
          <w:b/>
          <w:bCs/>
          <w:i/>
          <w:iCs/>
          <w:color w:val="000000"/>
          <w:sz w:val="24"/>
          <w:szCs w:val="24"/>
        </w:rPr>
        <w:t>. «Назови произведение и его авто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анное слово в пословицах и поговорках. До</w:t>
        <w:softHyphen/>
        <w:t>гадайтесь, к какому произведению оно является ключев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Для 1-й коман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дний он гложет к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 песни слова не выкинешь, из-за стола его не выгониш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званый он хуже татарина.</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 xml:space="preserve">гость. «Елка». М.М. Зощенк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Для 2-й коман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вся та она, что звуч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 хорошую ее и змеи пляшу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Фома ее разумеет, а Ерема плясать уме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музыка. «Корзина с еловыми шишками». К.Г. Пау</w:t>
        <w:softHyphen/>
        <w:t>стов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Для обеих коман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 каком поступке идет речь в этих пословицах? К какому произведению их можно отне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рота открыты, а он в подворотню лез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тараканом — с барабаном, за комаром — с топор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чем туда с топором, где нож положе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необдуманность. «Как я ловил человечков». Б.С. Жит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граждение команды-победительницы.)</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Оценка дости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Цель: </w:t>
      </w:r>
      <w:r>
        <w:rPr>
          <w:rFonts w:eastAsia="Times New Roman" w:cs="Times New Roman" w:ascii="Times New Roman" w:hAnsi="Times New Roman"/>
          <w:color w:val="000000"/>
          <w:sz w:val="24"/>
          <w:szCs w:val="24"/>
        </w:rPr>
        <w:t>проверка сформированности умения работать с тестом по изученному раздел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ланируемые результаты: </w:t>
      </w:r>
      <w:r>
        <w:rPr>
          <w:rFonts w:eastAsia="Times New Roman" w:cs="Times New Roman" w:ascii="Times New Roman" w:hAnsi="Times New Roman"/>
          <w:color w:val="000000"/>
          <w:sz w:val="24"/>
          <w:szCs w:val="24"/>
        </w:rPr>
        <w:t>знание произведений; умения ха</w:t>
        <w:softHyphen/>
        <w:t>рактеризовать героя произведения, сравнивать сюжеты, героев; поиск необходимой информации в соответствии с заданием; определение основной мысли, соотнесение, пословицы с темой изучаемого разде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b/>
          <w:bCs/>
          <w:color w:val="000000"/>
          <w:sz w:val="24"/>
          <w:szCs w:val="24"/>
        </w:rPr>
        <w:t>КИМы.</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1. Из какого произведения эти стро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бы можно было собрать все золото и медь, какие есть на земле, выковать из них тысячи тоненьких листьев, то они составили бы ничтож</w:t>
        <w:softHyphen/>
        <w:t>ную часть того осеннего наряда, что лежал в го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Ел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ак я ловил человеч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Корзина с еловыми шиш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Мальч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2. Как зовут Житк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Борис Степанович                     </w:t>
      </w:r>
      <w:r>
        <w:rPr>
          <w:rFonts w:eastAsia="Times New Roman" w:cs="Times New Roman" w:ascii="Times New Roman" w:hAnsi="Times New Roman"/>
          <w:color w:val="000000"/>
          <w:sz w:val="24"/>
          <w:szCs w:val="24"/>
        </w:rPr>
        <w:t>3) Константин Георгиевич</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Степан Борисович                   4) Михаил Михайлович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A3. Какое произведение написал Б.С. Жит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Ел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Как я ловил человеч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орзина с еловыми шиш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Главные ре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4. Кто написал произведение «Корзина с еловыми шиш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Б.С. Житков                             3) </w:t>
      </w:r>
      <w:r>
        <w:rPr>
          <w:rFonts w:eastAsia="Times New Roman" w:cs="Times New Roman" w:ascii="Times New Roman" w:hAnsi="Times New Roman"/>
          <w:i/>
          <w:iCs/>
          <w:color w:val="000000"/>
          <w:sz w:val="24"/>
          <w:szCs w:val="24"/>
        </w:rPr>
        <w:t>КГ. Паустовский</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М.М. Зощенко                         4) В.В. Голявкин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5. Определите жанр произведения «Ел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овесть                                     3) бас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рассказ                                      </w:t>
      </w:r>
      <w:r>
        <w:rPr>
          <w:rFonts w:eastAsia="Times New Roman" w:cs="Times New Roman" w:ascii="Times New Roman" w:hAnsi="Times New Roman"/>
          <w:color w:val="000000"/>
          <w:sz w:val="24"/>
          <w:szCs w:val="24"/>
        </w:rPr>
        <w:t>4) сказ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1. </w:t>
      </w:r>
      <w:r>
        <w:rPr>
          <w:rFonts w:eastAsia="Times New Roman" w:cs="Times New Roman" w:ascii="Times New Roman" w:hAnsi="Times New Roman"/>
          <w:color w:val="000000"/>
          <w:sz w:val="24"/>
          <w:szCs w:val="24"/>
        </w:rPr>
        <w:t>Прочитайте группу слов и определите, синонимами какого слова они явля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исеть, бездельничать, ход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наслаждаться                            3) </w:t>
      </w:r>
      <w:r>
        <w:rPr>
          <w:rFonts w:eastAsia="Times New Roman" w:cs="Times New Roman" w:ascii="Times New Roman" w:hAnsi="Times New Roman"/>
          <w:i/>
          <w:iCs/>
          <w:color w:val="000000"/>
          <w:sz w:val="24"/>
          <w:szCs w:val="24"/>
        </w:rPr>
        <w:t>болта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мотреть                                   4) сиде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2. </w:t>
      </w:r>
      <w:r>
        <w:rPr>
          <w:rFonts w:eastAsia="Times New Roman" w:cs="Times New Roman" w:ascii="Times New Roman" w:hAnsi="Times New Roman"/>
          <w:color w:val="000000"/>
          <w:sz w:val="24"/>
          <w:szCs w:val="24"/>
        </w:rPr>
        <w:t>Что означает выражение «золотушный ребен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золотой ребен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ослушный, хороший ребен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больной, истощенный ребен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рыжий ребен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3. </w:t>
      </w:r>
      <w:r>
        <w:rPr>
          <w:rFonts w:eastAsia="Times New Roman" w:cs="Times New Roman" w:ascii="Times New Roman" w:hAnsi="Times New Roman"/>
          <w:color w:val="000000"/>
          <w:sz w:val="24"/>
          <w:szCs w:val="24"/>
        </w:rPr>
        <w:t>Определите героев произведения «Как я ловил человеч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Дагни                                        3) Л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бабушка                                     </w:t>
      </w:r>
      <w:r>
        <w:rPr>
          <w:rFonts w:eastAsia="Times New Roman" w:cs="Times New Roman" w:ascii="Times New Roman" w:hAnsi="Times New Roman"/>
          <w:color w:val="000000"/>
          <w:sz w:val="24"/>
          <w:szCs w:val="24"/>
        </w:rPr>
        <w:t xml:space="preserve">4) </w:t>
      </w:r>
      <w:r>
        <w:rPr>
          <w:rFonts w:eastAsia="Times New Roman" w:cs="Times New Roman" w:ascii="Times New Roman" w:hAnsi="Times New Roman"/>
          <w:i/>
          <w:iCs/>
          <w:color w:val="000000"/>
          <w:sz w:val="24"/>
          <w:szCs w:val="24"/>
        </w:rPr>
        <w:t>вну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4. </w:t>
      </w:r>
      <w:r>
        <w:rPr>
          <w:rFonts w:eastAsia="Times New Roman" w:cs="Times New Roman" w:ascii="Times New Roman" w:hAnsi="Times New Roman"/>
          <w:color w:val="000000"/>
          <w:sz w:val="24"/>
          <w:szCs w:val="24"/>
        </w:rPr>
        <w:t>Выберите антонимы к слову «худеньк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жирные                                     </w:t>
      </w:r>
      <w:r>
        <w:rPr>
          <w:rFonts w:eastAsia="Times New Roman" w:cs="Times New Roman" w:ascii="Times New Roman" w:hAnsi="Times New Roman"/>
          <w:color w:val="000000"/>
          <w:sz w:val="24"/>
          <w:szCs w:val="24"/>
        </w:rPr>
        <w:t>3) хорош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толстые                                    </w:t>
      </w:r>
      <w:r>
        <w:rPr>
          <w:rFonts w:eastAsia="Times New Roman" w:cs="Times New Roman" w:ascii="Times New Roman" w:hAnsi="Times New Roman"/>
          <w:color w:val="000000"/>
          <w:sz w:val="24"/>
          <w:szCs w:val="24"/>
        </w:rPr>
        <w:t>4) тонк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1. Отгадайте загадку и определите произведение, в котором упоминается этот предмет. </w:t>
      </w:r>
      <w:r>
        <w:rPr>
          <w:rFonts w:eastAsia="Times New Roman" w:cs="Times New Roman" w:ascii="Times New Roman" w:hAnsi="Times New Roman"/>
          <w:i/>
          <w:iCs/>
          <w:color w:val="000000"/>
          <w:sz w:val="24"/>
          <w:szCs w:val="24"/>
        </w:rPr>
        <w:t>(Корз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вая посудина — Вся в дырках.</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Корзина с еловыми шишкам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2)«Ел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ак я ловил человеч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Мальч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2. Найдите олицетворения из одного произве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Эхо — как птица пересмеш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Рояль мог пе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Клавиши тосковали, смеялись.</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Пароходик важно стоял на полк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З. О каком авторе идет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писал: «Желание необыкновенного преследовало меня с детства. Мое состояние можно было определить двумя словами: восхищение перед воображаемым миром и тоска из-за невозможности увидеть его. Эти два чувства преобладали в моих юношеских стихах и первой незрелой прозе». Огромное влияние на него, особенно в годы юности, оказал А. Гр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 Б.С. Житкове                         3) о М.М. Зощенк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о </w:t>
      </w:r>
      <w:r>
        <w:rPr>
          <w:rFonts w:eastAsia="Times New Roman" w:cs="Times New Roman" w:ascii="Times New Roman" w:hAnsi="Times New Roman"/>
          <w:i/>
          <w:iCs/>
          <w:color w:val="000000"/>
          <w:sz w:val="24"/>
          <w:szCs w:val="24"/>
        </w:rPr>
        <w:t xml:space="preserve">КГ. Паустовском                   </w:t>
      </w:r>
      <w:r>
        <w:rPr>
          <w:rFonts w:eastAsia="Times New Roman" w:cs="Times New Roman" w:ascii="Times New Roman" w:hAnsi="Times New Roman"/>
          <w:color w:val="000000"/>
          <w:sz w:val="24"/>
          <w:szCs w:val="24"/>
        </w:rPr>
        <w:t>4) об А.П. Чехове</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1. Из какого произведения эти стро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я был удивительно маленького роста и мне почти что ничего нельзя было достать, кроме одного яблока, которое висело низк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орзина с еловыми шиш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ак я ловил человеч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Ел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Мальч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2. Как зовут Паустовс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Георгий Константинович</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Константин Георгиевич</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Борис Степанович</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Михаил Михайлович</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A3. </w:t>
      </w:r>
      <w:r>
        <w:rPr>
          <w:rFonts w:eastAsia="Times New Roman" w:cs="Times New Roman" w:ascii="Times New Roman" w:hAnsi="Times New Roman"/>
          <w:color w:val="000000"/>
          <w:sz w:val="24"/>
          <w:szCs w:val="24"/>
        </w:rPr>
        <w:t>Какое произведение написал М.М. Зощенк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Ел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ак я ловил человеч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орзина с еловыми шиш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Главные ре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4. Кто написал произведение «Ел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Б.С. Житков                             3) </w:t>
      </w:r>
      <w:r>
        <w:rPr>
          <w:rFonts w:eastAsia="Times New Roman" w:cs="Times New Roman" w:ascii="Times New Roman" w:hAnsi="Times New Roman"/>
          <w:i/>
          <w:iCs/>
          <w:color w:val="000000"/>
          <w:sz w:val="24"/>
          <w:szCs w:val="24"/>
        </w:rPr>
        <w:t>М.М. Зощенк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В. Голявкин                          4) К.Г. Паустов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5. Определите жанр произведения «Как я ловил человеч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рассказ                                   </w:t>
      </w:r>
      <w:r>
        <w:rPr>
          <w:rFonts w:eastAsia="Times New Roman" w:cs="Times New Roman" w:ascii="Times New Roman" w:hAnsi="Times New Roman"/>
          <w:color w:val="000000"/>
          <w:sz w:val="24"/>
          <w:szCs w:val="24"/>
        </w:rPr>
        <w:t>3) бас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овесть                                  4) сказ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1. </w:t>
      </w:r>
      <w:r>
        <w:rPr>
          <w:rFonts w:eastAsia="Times New Roman" w:cs="Times New Roman" w:ascii="Times New Roman" w:hAnsi="Times New Roman"/>
          <w:color w:val="000000"/>
          <w:sz w:val="24"/>
          <w:szCs w:val="24"/>
        </w:rPr>
        <w:t>Прочитайте группу слов и определите, синонимами какого слова они явля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лядеть, взирать, таращиться, глазе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ходить                                   3) болта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i/>
          <w:iCs/>
          <w:color w:val="000000"/>
          <w:sz w:val="24"/>
          <w:szCs w:val="24"/>
        </w:rPr>
        <w:t xml:space="preserve">смотреть                               </w:t>
      </w:r>
      <w:r>
        <w:rPr>
          <w:rFonts w:eastAsia="Times New Roman" w:cs="Times New Roman" w:ascii="Times New Roman" w:hAnsi="Times New Roman"/>
          <w:color w:val="000000"/>
          <w:sz w:val="24"/>
          <w:szCs w:val="24"/>
        </w:rPr>
        <w:t>4) гул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2. </w:t>
      </w:r>
      <w:r>
        <w:rPr>
          <w:rFonts w:eastAsia="Times New Roman" w:cs="Times New Roman" w:ascii="Times New Roman" w:hAnsi="Times New Roman"/>
          <w:color w:val="000000"/>
          <w:sz w:val="24"/>
          <w:szCs w:val="24"/>
        </w:rPr>
        <w:t>Что означает выражение «Я сейчас вернусь, живым дух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ернусь живым и здоров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ернусь позд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ернусь, когда смог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i/>
          <w:iCs/>
          <w:color w:val="000000"/>
          <w:sz w:val="24"/>
          <w:szCs w:val="24"/>
        </w:rPr>
        <w:t>вернусь очень быстр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3. </w:t>
      </w:r>
      <w:r>
        <w:rPr>
          <w:rFonts w:eastAsia="Times New Roman" w:cs="Times New Roman" w:ascii="Times New Roman" w:hAnsi="Times New Roman"/>
          <w:color w:val="000000"/>
          <w:sz w:val="24"/>
          <w:szCs w:val="24"/>
        </w:rPr>
        <w:t>Определите героев произведения «Корзина с еловыми шиш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Григ                                       </w:t>
      </w:r>
      <w:r>
        <w:rPr>
          <w:rFonts w:eastAsia="Times New Roman" w:cs="Times New Roman" w:ascii="Times New Roman" w:hAnsi="Times New Roman"/>
          <w:color w:val="000000"/>
          <w:sz w:val="24"/>
          <w:szCs w:val="24"/>
        </w:rPr>
        <w:t>3) бабуш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тетушка Магда                      </w:t>
      </w:r>
      <w:r>
        <w:rPr>
          <w:rFonts w:eastAsia="Times New Roman" w:cs="Times New Roman" w:ascii="Times New Roman" w:hAnsi="Times New Roman"/>
          <w:color w:val="000000"/>
          <w:sz w:val="24"/>
          <w:szCs w:val="24"/>
        </w:rPr>
        <w:t>4) брат и сестра</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В4. </w:t>
      </w:r>
      <w:r>
        <w:rPr>
          <w:rFonts w:eastAsia="Times New Roman" w:cs="Times New Roman" w:ascii="Times New Roman" w:hAnsi="Times New Roman"/>
          <w:color w:val="000000"/>
          <w:sz w:val="24"/>
          <w:szCs w:val="24"/>
        </w:rPr>
        <w:t xml:space="preserve">Выберите антонимы к слову «добродушны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Cs/>
          <w:color w:val="000000"/>
          <w:sz w:val="24"/>
          <w:szCs w:val="24"/>
        </w:rPr>
        <w:t>1</w:t>
      </w:r>
      <w:r>
        <w:rPr>
          <w:rFonts w:eastAsia="Times New Roman" w:cs="Times New Roman" w:ascii="Times New Roman" w:hAnsi="Times New Roman"/>
          <w:i/>
          <w:iCs/>
          <w:color w:val="000000"/>
          <w:sz w:val="24"/>
          <w:szCs w:val="24"/>
        </w:rPr>
        <w:t xml:space="preserve">)злой                                       </w:t>
      </w:r>
      <w:r>
        <w:rPr>
          <w:rFonts w:eastAsia="Times New Roman"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дур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жестокий                              </w:t>
      </w:r>
      <w:r>
        <w:rPr>
          <w:rFonts w:eastAsia="Times New Roman" w:cs="Times New Roman" w:ascii="Times New Roman" w:hAnsi="Times New Roman"/>
          <w:color w:val="000000"/>
          <w:sz w:val="24"/>
          <w:szCs w:val="24"/>
        </w:rPr>
        <w:t>4) ласков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1. Отгадайте загадку и определите произведение, в котором упоминается этот предмет. </w:t>
      </w:r>
      <w:r>
        <w:rPr>
          <w:rFonts w:eastAsia="Times New Roman" w:cs="Times New Roman" w:ascii="Times New Roman" w:hAnsi="Times New Roman"/>
          <w:i/>
          <w:iCs/>
          <w:color w:val="000000"/>
          <w:sz w:val="24"/>
          <w:szCs w:val="24"/>
        </w:rPr>
        <w:t>(Роя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стою на трех ногах, Ноги в черных сапог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ак я ловил человеч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Корзина с еловыми шиш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Ел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Главные ре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2. Выберите эпитеты из одного произве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голые борта                            3) </w:t>
      </w:r>
      <w:r>
        <w:rPr>
          <w:rFonts w:eastAsia="Times New Roman" w:cs="Times New Roman" w:ascii="Times New Roman" w:hAnsi="Times New Roman"/>
          <w:i/>
          <w:iCs/>
          <w:color w:val="000000"/>
          <w:sz w:val="24"/>
          <w:szCs w:val="24"/>
        </w:rPr>
        <w:t>горные леса</w:t>
      </w:r>
    </w:p>
    <w:p>
      <w:pPr>
        <w:pStyle w:val="Normal"/>
        <w:shd w:fill="FFFFFF" w:val="clear"/>
        <w:autoSpaceDE w:val="false"/>
        <w:spacing w:lineRule="auto" w:line="240" w:before="0" w:after="0"/>
        <w:jc w:val="both"/>
        <w:rPr/>
      </w:pPr>
      <w:r>
        <w:rPr>
          <w:rFonts w:cs="Times New Roman" w:ascii="Times New Roman" w:hAnsi="Times New Roman"/>
          <w:i/>
          <w:iCs/>
          <w:color w:val="000000"/>
          <w:sz w:val="24"/>
          <w:szCs w:val="24"/>
        </w:rPr>
        <w:t xml:space="preserve">2) </w:t>
      </w:r>
      <w:r>
        <w:rPr>
          <w:rFonts w:eastAsia="Times New Roman" w:cs="Times New Roman" w:ascii="Times New Roman" w:hAnsi="Times New Roman"/>
          <w:i/>
          <w:iCs/>
          <w:color w:val="000000"/>
          <w:sz w:val="24"/>
          <w:szCs w:val="24"/>
        </w:rPr>
        <w:t xml:space="preserve">грибной воздух                        </w:t>
      </w:r>
      <w:r>
        <w:rPr>
          <w:rFonts w:eastAsia="Times New Roman" w:cs="Times New Roman" w:ascii="Times New Roman" w:hAnsi="Times New Roman"/>
          <w:color w:val="000000"/>
          <w:sz w:val="24"/>
          <w:szCs w:val="24"/>
        </w:rPr>
        <w:t xml:space="preserve">4) </w:t>
      </w:r>
      <w:r>
        <w:rPr>
          <w:rFonts w:eastAsia="Times New Roman" w:cs="Times New Roman" w:ascii="Times New Roman" w:hAnsi="Times New Roman"/>
          <w:i/>
          <w:iCs/>
          <w:color w:val="000000"/>
          <w:sz w:val="24"/>
          <w:szCs w:val="24"/>
        </w:rPr>
        <w:t xml:space="preserve">шелест листьев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З. О каком авторе идет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родился в семье художника в Петербурге. После окончания гим</w:t>
        <w:softHyphen/>
        <w:t>назии поступил в Петербургский университет на юридический факультет. Не закончив курса, он отправился на фронт начавшейся Первой мировой войны добровольцем; участвовал в боях, отличаясь храбростью и отвагой, за что был удостоен пяти орден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о </w:t>
      </w:r>
      <w:r>
        <w:rPr>
          <w:rFonts w:eastAsia="Times New Roman" w:cs="Times New Roman" w:ascii="Times New Roman" w:hAnsi="Times New Roman"/>
          <w:i/>
          <w:iCs/>
          <w:color w:val="000000"/>
          <w:sz w:val="24"/>
          <w:szCs w:val="24"/>
        </w:rPr>
        <w:t xml:space="preserve">М.М. Зощенко                      </w:t>
      </w:r>
      <w:r>
        <w:rPr>
          <w:rFonts w:eastAsia="Times New Roman" w:cs="Times New Roman" w:ascii="Times New Roman" w:hAnsi="Times New Roman"/>
          <w:color w:val="000000"/>
          <w:sz w:val="24"/>
          <w:szCs w:val="24"/>
        </w:rPr>
        <w:t>3) о Б.С. Житков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о К.Г. Паустовском                4) об А.П. Чехов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Внеклассное чтение. Что такое серии книг и каково их назнач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сериями книг, показать их назначение; прививать любовь и интерес к книге; развивать читательские спо</w:t>
        <w:softHyphen/>
        <w:t>собности, речь, мыш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предметные: </w:t>
      </w:r>
      <w:r>
        <w:rPr>
          <w:rFonts w:eastAsia="Times New Roman" w:cs="Times New Roman" w:ascii="Times New Roman" w:hAnsi="Times New Roman"/>
          <w:color w:val="000000"/>
          <w:sz w:val="24"/>
          <w:szCs w:val="24"/>
        </w:rPr>
        <w:t>умения выбирать книгу для самостоятельного чтения, оценивать результаты своей читательской деятельности, вносить коррективы, пользоваться справочными источниками для понимания и получения допол</w:t>
        <w:softHyphen/>
        <w:t xml:space="preserve">нительной информации,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планирование вместе с учителем дея</w:t>
        <w:softHyphen/>
        <w:t>тельности по изучению темы урока, оценивание своей работы на уроке, П — анализ прочитанного текста, выделение в нем основной мысли, К — ответы на вопросы на основе литератур</w:t>
        <w:softHyphen/>
        <w:t xml:space="preserve">ного текста, обсуждение в группе ответов на вопросы учителя, доказательство своей точки зрен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развитие са</w:t>
        <w:softHyphen/>
        <w:t>мостоятельности и личной ответственности за свои поступки на основе представлений о нравственных нормах общения, на</w:t>
        <w:softHyphen/>
        <w:t>выков сотрудничества со взрослыми и сверстниками в разных социальных ситуациях, умений избегать конфликтов и находить выходы из спорных ситуаций, осмысливать поступки героев ли</w:t>
        <w:softHyphen/>
        <w:t>тературных произведений, сравнивать их со своими собствен</w:t>
        <w:softHyphen/>
        <w:t>ными поступ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ставка книг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редварительная подготовка: </w:t>
      </w:r>
      <w:r>
        <w:rPr>
          <w:rFonts w:eastAsia="Times New Roman" w:cs="Times New Roman" w:ascii="Times New Roman" w:hAnsi="Times New Roman"/>
          <w:color w:val="000000"/>
          <w:sz w:val="24"/>
          <w:szCs w:val="24"/>
        </w:rPr>
        <w:t>учитель предлагает детям най</w:t>
        <w:softHyphen/>
        <w:t>ти и принести в класс книги разных серий, которые они читали или прочитают к уроку, наблюдает, какие книги учащиеся гото</w:t>
        <w:softHyphen/>
        <w:t>вят к уроку, если чего-то недостает, приносит сам. Также можно подготовить викторины по книгам, которые интересны ученикам. На данном уроке будут использованы викторины по книгам Дж. Толкиена «Хоббит, или Туда и обратно», П. Трэверс «Мэри Поппинс», Дж. Барри «Питер Пэн и Венди», А. Милна «Винни-Пух и все-все-все» и др.</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накомство с сериями кни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мотрите на нашу выставку, ребята. Как она разнообраз</w:t>
        <w:softHyphen/>
        <w:t xml:space="preserve">на! Что же объединяет все эти книги? </w:t>
      </w:r>
      <w:r>
        <w:rPr>
          <w:rFonts w:eastAsia="Times New Roman" w:cs="Times New Roman" w:ascii="Times New Roman" w:hAnsi="Times New Roman"/>
          <w:i/>
          <w:iCs/>
          <w:color w:val="000000"/>
          <w:sz w:val="24"/>
          <w:szCs w:val="24"/>
        </w:rPr>
        <w:t>(Они детски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все они для вашего возраста. А на какие группы и по како</w:t>
        <w:softHyphen/>
        <w:t xml:space="preserve">му признаку мы их разделим на группы? </w:t>
      </w:r>
      <w:r>
        <w:rPr>
          <w:rFonts w:eastAsia="Times New Roman" w:cs="Times New Roman" w:ascii="Times New Roman" w:hAnsi="Times New Roman"/>
          <w:i/>
          <w:iCs/>
          <w:color w:val="000000"/>
          <w:sz w:val="24"/>
          <w:szCs w:val="24"/>
        </w:rPr>
        <w:t>(У них разные зна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мы познакомимся с этими знаками, узнаем их на</w:t>
        <w:softHyphen/>
        <w:t xml:space="preserve">значение. Как вы думаете, что они обозначают? </w:t>
      </w:r>
      <w:r>
        <w:rPr>
          <w:rFonts w:eastAsia="Times New Roman" w:cs="Times New Roman" w:ascii="Times New Roman" w:hAnsi="Times New Roman"/>
          <w:i/>
          <w:iCs/>
          <w:color w:val="000000"/>
          <w:sz w:val="24"/>
          <w:szCs w:val="24"/>
        </w:rPr>
        <w:t>(Это серии кни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Серия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это ряд предметов (в нашем случае ряд книг), которые обладают каким-то общим существенным признаком и объеди</w:t>
        <w:softHyphen/>
        <w:t>нены сходным назначением, а потому составляют одну групп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книги каких серий вы принесли, о чем они. (Ответы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тем учитель рассказывает о некоторых сериях. См. мате</w:t>
        <w:softHyphen/>
        <w:t>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утешествие по прочитанными книг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сейчас, ребята, отправимся в путешествие по прочитан</w:t>
        <w:softHyphen/>
        <w:t>ным книгам. Я хочу проверить, какие вы внимательные и вдумчивые читат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зминка (по книге Дж. Толкиена «Хоббит, или Туда и об</w:t>
        <w:softHyphen/>
        <w:t>рат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авильно ответившие получают жето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имена 13 гномов, спутников Бильбо Бэггинса. </w:t>
      </w:r>
      <w:r>
        <w:rPr>
          <w:rFonts w:eastAsia="Times New Roman" w:cs="Times New Roman" w:ascii="Times New Roman" w:hAnsi="Times New Roman"/>
          <w:i/>
          <w:iCs/>
          <w:color w:val="000000"/>
          <w:sz w:val="24"/>
          <w:szCs w:val="24"/>
        </w:rPr>
        <w:t>(Двалин, Балин, Кили, Фили, Дори, Нори, Ори, Глойн, Ойн, Бифур, Бофур, Бомбур, Тор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спомните любимые цвета хоббитов. </w:t>
      </w:r>
      <w:r>
        <w:rPr>
          <w:rFonts w:eastAsia="Times New Roman" w:cs="Times New Roman" w:ascii="Times New Roman" w:hAnsi="Times New Roman"/>
          <w:i/>
          <w:iCs/>
          <w:color w:val="000000"/>
          <w:sz w:val="24"/>
          <w:szCs w:val="24"/>
        </w:rPr>
        <w:t>(Желтый, зеле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имена трех троллей, с которыми встретились пу</w:t>
        <w:softHyphen/>
        <w:t xml:space="preserve">тешественники в начале пути. </w:t>
      </w:r>
      <w:r>
        <w:rPr>
          <w:rFonts w:eastAsia="Times New Roman" w:cs="Times New Roman" w:ascii="Times New Roman" w:hAnsi="Times New Roman"/>
          <w:i/>
          <w:iCs/>
          <w:color w:val="000000"/>
          <w:sz w:val="24"/>
          <w:szCs w:val="24"/>
        </w:rPr>
        <w:t>(Вильям, Берт, 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изнесите заклинание, при котором тролли превраща</w:t>
        <w:softHyphen/>
        <w:t xml:space="preserve">ются в камень. </w:t>
      </w:r>
      <w:r>
        <w:rPr>
          <w:rFonts w:eastAsia="Times New Roman" w:cs="Times New Roman" w:ascii="Times New Roman" w:hAnsi="Times New Roman"/>
          <w:i/>
          <w:iCs/>
          <w:color w:val="000000"/>
          <w:sz w:val="24"/>
          <w:szCs w:val="24"/>
        </w:rPr>
        <w:t xml:space="preserve">(«Рассвет вас застанет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и камнем всяк ста</w:t>
        <w:softHyphen/>
        <w:t>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Любимая игра Голлума. </w:t>
      </w:r>
      <w:r>
        <w:rPr>
          <w:rFonts w:eastAsia="Times New Roman" w:cs="Times New Roman" w:ascii="Times New Roman" w:hAnsi="Times New Roman"/>
          <w:i/>
          <w:iCs/>
          <w:color w:val="000000"/>
          <w:sz w:val="24"/>
          <w:szCs w:val="24"/>
        </w:rPr>
        <w:t>(Загадывать загадки да изредка от</w:t>
        <w:softHyphen/>
        <w:t>гадывать их — единственная игра, в которую играл Голлу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го Гэндальф называл очень важной персоной? И чем он отличался от всех героев книги? </w:t>
      </w:r>
      <w:r>
        <w:rPr>
          <w:rFonts w:eastAsia="Times New Roman" w:cs="Times New Roman" w:ascii="Times New Roman" w:hAnsi="Times New Roman"/>
          <w:i/>
          <w:iCs/>
          <w:color w:val="000000"/>
          <w:sz w:val="24"/>
          <w:szCs w:val="24"/>
        </w:rPr>
        <w:t>(Беорна. Он меняет шкуры, свои собственные. Он является то в облике громадного черного медведя, то в облике огромного могучего человека и т. д. Он вспыльчив и прямо-таки ужасен, когда рассерд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необычный способ передвижения придумал Бильбо для спасения гномов из плена лесных эльфов? </w:t>
      </w:r>
      <w:r>
        <w:rPr>
          <w:rFonts w:eastAsia="Times New Roman" w:cs="Times New Roman" w:ascii="Times New Roman" w:hAnsi="Times New Roman"/>
          <w:i/>
          <w:iCs/>
          <w:color w:val="000000"/>
          <w:sz w:val="24"/>
          <w:szCs w:val="24"/>
        </w:rPr>
        <w:t>(Б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минка закончена. Молодц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сейчас вы сами должны узнать книги, по которым я вам задам вопросы. Скажу только, что следующий наш конкурс назыв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bCs/>
          <w:color w:val="000000"/>
          <w:sz w:val="24"/>
          <w:szCs w:val="24"/>
        </w:rPr>
        <w:t>«Про</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тех, </w:t>
      </w:r>
      <w:r>
        <w:rPr>
          <w:rFonts w:eastAsia="Times New Roman" w:cs="Times New Roman" w:ascii="Times New Roman" w:hAnsi="Times New Roman"/>
          <w:bCs/>
          <w:color w:val="000000"/>
          <w:sz w:val="24"/>
          <w:szCs w:val="24"/>
        </w:rPr>
        <w:t xml:space="preserve">кто </w:t>
      </w:r>
      <w:r>
        <w:rPr>
          <w:rFonts w:eastAsia="Times New Roman" w:cs="Times New Roman" w:ascii="Times New Roman" w:hAnsi="Times New Roman"/>
          <w:color w:val="000000"/>
          <w:sz w:val="24"/>
          <w:szCs w:val="24"/>
        </w:rPr>
        <w:t>улет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из героев сказки умеет въезжать по лестничным пери</w:t>
        <w:softHyphen/>
        <w:t xml:space="preserve">лам вверх? </w:t>
      </w:r>
      <w:r>
        <w:rPr>
          <w:rFonts w:eastAsia="Times New Roman" w:cs="Times New Roman" w:ascii="Times New Roman" w:hAnsi="Times New Roman"/>
          <w:i/>
          <w:iCs/>
          <w:color w:val="000000"/>
          <w:sz w:val="24"/>
          <w:szCs w:val="24"/>
        </w:rPr>
        <w:t>(Мэри Поппин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несколько «литературных произведений» Вин</w:t>
        <w:softHyphen/>
        <w:t xml:space="preserve">ни-Пуха. </w:t>
      </w:r>
      <w:r>
        <w:rPr>
          <w:rFonts w:eastAsia="Times New Roman" w:cs="Times New Roman" w:ascii="Times New Roman" w:hAnsi="Times New Roman"/>
          <w:i/>
          <w:iCs/>
          <w:color w:val="000000"/>
          <w:sz w:val="24"/>
          <w:szCs w:val="24"/>
        </w:rPr>
        <w:t>(Пыхтелка, сопелка, кричалка, пушистая песенка, стихи, шумелка, ворчалка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ое, по мнению Карлсона, лучшее лекарство от всех бо</w:t>
        <w:softHyphen/>
        <w:t xml:space="preserve">лезней? </w:t>
      </w:r>
      <w:r>
        <w:rPr>
          <w:rFonts w:eastAsia="Times New Roman" w:cs="Times New Roman" w:ascii="Times New Roman" w:hAnsi="Times New Roman"/>
          <w:i/>
          <w:iCs/>
          <w:color w:val="000000"/>
          <w:sz w:val="24"/>
          <w:szCs w:val="24"/>
        </w:rPr>
        <w:t>(Приторный порош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предвещает восточный ветер? </w:t>
      </w:r>
      <w:r>
        <w:rPr>
          <w:rFonts w:eastAsia="Times New Roman" w:cs="Times New Roman" w:ascii="Times New Roman" w:hAnsi="Times New Roman"/>
          <w:i/>
          <w:iCs/>
          <w:color w:val="000000"/>
          <w:sz w:val="24"/>
          <w:szCs w:val="24"/>
        </w:rPr>
        <w:t>(Появление Мэри Поп</w:t>
        <w:softHyphen/>
        <w:t>пин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может случиться, если день рождения приходится на пятницу или на полнолуние? </w:t>
      </w:r>
      <w:r>
        <w:rPr>
          <w:rFonts w:eastAsia="Times New Roman" w:cs="Times New Roman" w:ascii="Times New Roman" w:hAnsi="Times New Roman"/>
          <w:i/>
          <w:iCs/>
          <w:color w:val="000000"/>
          <w:sz w:val="24"/>
          <w:szCs w:val="24"/>
        </w:rPr>
        <w:t>(В пятницу — можно взле</w:t>
        <w:softHyphen/>
        <w:t>теть на потолок, как мистер Паррик, в полнолуние в зоопарке звери разговарив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звали подружку Питера Пэна? </w:t>
      </w:r>
      <w:r>
        <w:rPr>
          <w:rFonts w:eastAsia="Times New Roman" w:cs="Times New Roman" w:ascii="Times New Roman" w:hAnsi="Times New Roman"/>
          <w:i/>
          <w:iCs/>
          <w:color w:val="000000"/>
          <w:sz w:val="24"/>
          <w:szCs w:val="24"/>
        </w:rPr>
        <w:t>(Вен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Творческий конкур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теперь вопросы потруднее, над каждым из них надо заду</w:t>
        <w:softHyphen/>
        <w:t>ма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отели бы вы развеселить ослика Иа? Как бы вы это сдел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Джейн и Майкл так полюбили Мэри Поппинс, ведь она часто бывает хмурая, сердитая, молчалив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челы догадались, что Винни-Пух не ту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Кроссворд «Литературные персонажи и их создатели»</w:t>
      </w:r>
    </w:p>
    <w:tbl>
      <w:tblPr>
        <w:tblW w:w="4265" w:type="dxa"/>
        <w:jc w:val="left"/>
        <w:tblInd w:w="0" w:type="dxa"/>
        <w:tblLayout w:type="fixed"/>
        <w:tblCellMar>
          <w:top w:w="0" w:type="dxa"/>
          <w:left w:w="40" w:type="dxa"/>
          <w:bottom w:w="0" w:type="dxa"/>
          <w:right w:w="40" w:type="dxa"/>
        </w:tblCellMar>
      </w:tblPr>
      <w:tblGrid>
        <w:gridCol w:w="293"/>
        <w:gridCol w:w="283"/>
        <w:gridCol w:w="283"/>
        <w:gridCol w:w="283"/>
        <w:gridCol w:w="283"/>
        <w:gridCol w:w="283"/>
        <w:gridCol w:w="283"/>
        <w:gridCol w:w="283"/>
        <w:gridCol w:w="283"/>
        <w:gridCol w:w="283"/>
        <w:gridCol w:w="278"/>
        <w:gridCol w:w="288"/>
        <w:gridCol w:w="283"/>
        <w:gridCol w:w="283"/>
        <w:gridCol w:w="293"/>
      </w:tblGrid>
      <w:tr>
        <w:trPr>
          <w:trHeight w:val="293" w:hRule="atLeast"/>
        </w:trPr>
        <w:tc>
          <w:tcPr>
            <w:tcW w:w="293"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1132" w:type="dxa"/>
            <w:gridSpan w:val="4"/>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color w:val="000000"/>
                <w:sz w:val="20"/>
                <w:szCs w:val="24"/>
              </w:rPr>
              <w:t>1</w:t>
            </w:r>
          </w:p>
        </w:tc>
        <w:tc>
          <w:tcPr>
            <w:tcW w:w="28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color w:val="000000"/>
                <w:sz w:val="20"/>
                <w:szCs w:val="24"/>
              </w:rPr>
              <w:t>2</w:t>
            </w:r>
          </w:p>
        </w:tc>
        <w:tc>
          <w:tcPr>
            <w:tcW w:w="28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78" w:type="dxa"/>
            <w:vMerge w:val="restart"/>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1147" w:type="dxa"/>
            <w:gridSpan w:val="4"/>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283" w:hRule="atLeast"/>
        </w:trPr>
        <w:tc>
          <w:tcPr>
            <w:tcW w:w="293"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1132" w:type="dxa"/>
            <w:gridSpan w:val="4"/>
            <w:tcBorders>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color w:val="000000"/>
                <w:sz w:val="20"/>
                <w:szCs w:val="24"/>
              </w:rPr>
              <w:t>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78" w:type="dxa"/>
            <w:vMerge w:val="continue"/>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1147" w:type="dxa"/>
            <w:gridSpan w:val="4"/>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278" w:hRule="atLeast"/>
        </w:trPr>
        <w:tc>
          <w:tcPr>
            <w:tcW w:w="293"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566" w:type="dxa"/>
            <w:gridSpan w:val="2"/>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566" w:type="dxa"/>
            <w:gridSpan w:val="2"/>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78" w:type="dxa"/>
            <w:vMerge w:val="continue"/>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8" w:type="dxa"/>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859" w:type="dxa"/>
            <w:gridSpan w:val="3"/>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288" w:hRule="atLeast"/>
        </w:trPr>
        <w:tc>
          <w:tcPr>
            <w:tcW w:w="293"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566" w:type="dxa"/>
            <w:gridSpan w:val="2"/>
            <w:tcBorders>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color w:val="000000"/>
                <w:sz w:val="20"/>
                <w:szCs w:val="24"/>
              </w:rPr>
              <w:t>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color w:val="000000"/>
                <w:sz w:val="20"/>
                <w:szCs w:val="24"/>
              </w:rPr>
              <w:t>5</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color w:val="000000"/>
                <w:sz w:val="20"/>
                <w:szCs w:val="24"/>
              </w:rPr>
              <w:t>6</w:t>
            </w:r>
          </w:p>
        </w:tc>
        <w:tc>
          <w:tcPr>
            <w:tcW w:w="859" w:type="dxa"/>
            <w:gridSpan w:val="3"/>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278" w:hRule="atLeast"/>
        </w:trPr>
        <w:tc>
          <w:tcPr>
            <w:tcW w:w="293"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56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56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color w:val="000000"/>
                <w:sz w:val="20"/>
                <w:szCs w:val="24"/>
              </w:rPr>
              <w:t>-</w:t>
            </w:r>
          </w:p>
        </w:tc>
        <w:tc>
          <w:tcPr>
            <w:tcW w:w="283" w:type="dxa"/>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93"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283" w:hRule="atLeast"/>
        </w:trPr>
        <w:tc>
          <w:tcPr>
            <w:tcW w:w="293" w:type="dxa"/>
            <w:tcBorders>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color w:val="000000"/>
                <w:sz w:val="20"/>
                <w:szCs w:val="24"/>
              </w:rPr>
              <w:t>7</w:t>
            </w:r>
          </w:p>
        </w:tc>
        <w:tc>
          <w:tcPr>
            <w:tcW w:w="28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56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color w:val="000000"/>
                <w:sz w:val="20"/>
                <w:szCs w:val="24"/>
              </w:rPr>
              <w:t>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56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8"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color w:val="000000"/>
                <w:sz w:val="20"/>
                <w:szCs w:val="24"/>
              </w:rPr>
              <w:t>9</w:t>
            </w:r>
          </w:p>
        </w:tc>
        <w:tc>
          <w:tcPr>
            <w:tcW w:w="293" w:type="dxa"/>
            <w:tcBorders>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288" w:hRule="atLeast"/>
        </w:trPr>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color w:val="000000"/>
                <w:sz w:val="20"/>
                <w:szCs w:val="24"/>
              </w:rPr>
              <w:t>1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color w:val="000000"/>
                <w:sz w:val="20"/>
                <w:szCs w:val="24"/>
              </w:rPr>
              <w:t>11</w:t>
            </w:r>
          </w:p>
        </w:tc>
        <w:tc>
          <w:tcPr>
            <w:tcW w:w="849"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color w:val="000000"/>
                <w:sz w:val="20"/>
                <w:szCs w:val="24"/>
              </w:rPr>
              <w:t>12</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278" w:hRule="atLeast"/>
        </w:trPr>
        <w:tc>
          <w:tcPr>
            <w:tcW w:w="293"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849"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9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283" w:hRule="atLeast"/>
        </w:trPr>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color w:val="000000"/>
                <w:sz w:val="20"/>
                <w:szCs w:val="24"/>
              </w:rPr>
              <w:t>1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color w:val="000000"/>
                <w:sz w:val="20"/>
                <w:szCs w:val="24"/>
              </w:rPr>
              <w:t>14</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849"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color w:val="000000"/>
                <w:sz w:val="20"/>
                <w:szCs w:val="24"/>
              </w:rPr>
              <w:t>15</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color w:val="000000"/>
                <w:sz w:val="20"/>
                <w:szCs w:val="24"/>
              </w:rPr>
              <w:t>1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283" w:hRule="atLeast"/>
        </w:trPr>
        <w:tc>
          <w:tcPr>
            <w:tcW w:w="293" w:type="dxa"/>
            <w:tcBorders>
              <w:top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56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color w:val="000000"/>
                <w:sz w:val="20"/>
                <w:szCs w:val="24"/>
              </w:rPr>
              <w:t>17</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color w:val="000000"/>
                <w:sz w:val="20"/>
                <w:szCs w:val="24"/>
              </w:rPr>
              <w:t>18</w:t>
            </w:r>
          </w:p>
        </w:tc>
        <w:tc>
          <w:tcPr>
            <w:tcW w:w="56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93" w:type="dxa"/>
            <w:tcBorders>
              <w:top w:val="single" w:sz="6" w:space="0" w:color="000000"/>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283" w:hRule="atLeast"/>
        </w:trPr>
        <w:tc>
          <w:tcPr>
            <w:tcW w:w="293"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56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56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93"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283" w:hRule="atLeast"/>
        </w:trPr>
        <w:tc>
          <w:tcPr>
            <w:tcW w:w="293"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566" w:type="dxa"/>
            <w:gridSpan w:val="2"/>
            <w:tcBorders>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color w:val="000000"/>
                <w:sz w:val="20"/>
                <w:szCs w:val="24"/>
              </w:rPr>
              <w:t>1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color w:val="000000"/>
                <w:sz w:val="20"/>
                <w:szCs w:val="24"/>
              </w:rPr>
              <w:t>2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859" w:type="dxa"/>
            <w:gridSpan w:val="3"/>
            <w:tcBorders>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283" w:hRule="atLeast"/>
        </w:trPr>
        <w:tc>
          <w:tcPr>
            <w:tcW w:w="293"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566" w:type="dxa"/>
            <w:gridSpan w:val="2"/>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566" w:type="dxa"/>
            <w:gridSpan w:val="2"/>
            <w:tcBorders>
              <w:top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78" w:type="dxa"/>
            <w:vMerge w:val="restart"/>
            <w:tcBorders>
              <w:top w:val="single" w:sz="6" w:space="0" w:color="000000"/>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8" w:type="dxa"/>
            <w:tcBorders>
              <w:top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859" w:type="dxa"/>
            <w:gridSpan w:val="3"/>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283" w:hRule="atLeast"/>
        </w:trPr>
        <w:tc>
          <w:tcPr>
            <w:tcW w:w="293"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1132" w:type="dxa"/>
            <w:gridSpan w:val="4"/>
            <w:tcBorders>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color w:val="000000"/>
                <w:sz w:val="20"/>
                <w:szCs w:val="24"/>
              </w:rPr>
              <w:t>2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78" w:type="dxa"/>
            <w:vMerge w:val="continue"/>
            <w:tcBorders>
              <w:top w:val="single" w:sz="6" w:space="0" w:color="000000"/>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1147" w:type="dxa"/>
            <w:gridSpan w:val="4"/>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298" w:hRule="atLeast"/>
        </w:trPr>
        <w:tc>
          <w:tcPr>
            <w:tcW w:w="293"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1132" w:type="dxa"/>
            <w:gridSpan w:val="4"/>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278" w:type="dxa"/>
            <w:vMerge w:val="continue"/>
            <w:tcBorders>
              <w:top w:val="single" w:sz="6" w:space="0" w:color="000000"/>
              <w:lef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c>
          <w:tcPr>
            <w:tcW w:w="1147" w:type="dxa"/>
            <w:gridSpan w:val="4"/>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c>
      </w:tr>
    </w:tbl>
    <w:p>
      <w:pPr>
        <w:pStyle w:val="Normal"/>
        <w:shd w:fill="FFFFFF" w:val="clear"/>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о горизонтали: </w:t>
      </w:r>
      <w:r>
        <w:rPr>
          <w:rFonts w:eastAsia="Times New Roman" w:cs="Times New Roman" w:ascii="Times New Roman" w:hAnsi="Times New Roman"/>
          <w:color w:val="000000"/>
          <w:sz w:val="24"/>
          <w:szCs w:val="24"/>
        </w:rPr>
        <w:t>3. Автор стихотворений «Игрушки», «Вере</w:t>
        <w:softHyphen/>
        <w:t xml:space="preserve">вочка». </w:t>
      </w:r>
      <w:r>
        <w:rPr>
          <w:rFonts w:eastAsia="Times New Roman" w:cs="Times New Roman" w:ascii="Times New Roman" w:hAnsi="Times New Roman"/>
          <w:i/>
          <w:iCs/>
          <w:color w:val="000000"/>
          <w:sz w:val="24"/>
          <w:szCs w:val="24"/>
        </w:rPr>
        <w:t xml:space="preserve">(Барто.) </w:t>
      </w:r>
      <w:r>
        <w:rPr>
          <w:rFonts w:eastAsia="Times New Roman" w:cs="Times New Roman" w:ascii="Times New Roman" w:hAnsi="Times New Roman"/>
          <w:color w:val="000000"/>
          <w:sz w:val="24"/>
          <w:szCs w:val="24"/>
        </w:rPr>
        <w:t xml:space="preserve">4. Утка доктора Айболита. </w:t>
      </w:r>
      <w:r>
        <w:rPr>
          <w:rFonts w:eastAsia="Times New Roman" w:cs="Times New Roman" w:ascii="Times New Roman" w:hAnsi="Times New Roman"/>
          <w:i/>
          <w:iCs/>
          <w:color w:val="000000"/>
          <w:sz w:val="24"/>
          <w:szCs w:val="24"/>
        </w:rPr>
        <w:t xml:space="preserve">(Кика.) </w:t>
      </w:r>
      <w:r>
        <w:rPr>
          <w:rFonts w:eastAsia="Times New Roman" w:cs="Times New Roman" w:ascii="Times New Roman" w:hAnsi="Times New Roman"/>
          <w:color w:val="000000"/>
          <w:sz w:val="24"/>
          <w:szCs w:val="24"/>
        </w:rPr>
        <w:t>5. Хозяйка песика Эдуарда из сказочной повести П. Трэверс «Мэри Поп</w:t>
        <w:softHyphen/>
        <w:t xml:space="preserve">лине». </w:t>
      </w:r>
      <w:r>
        <w:rPr>
          <w:rFonts w:eastAsia="Times New Roman" w:cs="Times New Roman" w:ascii="Times New Roman" w:hAnsi="Times New Roman"/>
          <w:i/>
          <w:iCs/>
          <w:color w:val="000000"/>
          <w:sz w:val="24"/>
          <w:szCs w:val="24"/>
        </w:rPr>
        <w:t xml:space="preserve">(Ларк.) </w:t>
      </w:r>
      <w:r>
        <w:rPr>
          <w:rFonts w:eastAsia="Times New Roman" w:cs="Times New Roman" w:ascii="Times New Roman" w:hAnsi="Times New Roman"/>
          <w:color w:val="000000"/>
          <w:sz w:val="24"/>
          <w:szCs w:val="24"/>
        </w:rPr>
        <w:t xml:space="preserve">8. Маленькая героиня сказки Г.Х. Андерсена. </w:t>
      </w:r>
      <w:r>
        <w:rPr>
          <w:rFonts w:eastAsia="Times New Roman" w:cs="Times New Roman" w:ascii="Times New Roman" w:hAnsi="Times New Roman"/>
          <w:i/>
          <w:iCs/>
          <w:color w:val="000000"/>
          <w:sz w:val="24"/>
          <w:szCs w:val="24"/>
        </w:rPr>
        <w:t xml:space="preserve">(Ида.) </w:t>
      </w:r>
      <w:r>
        <w:rPr>
          <w:rFonts w:eastAsia="Times New Roman" w:cs="Times New Roman" w:ascii="Times New Roman" w:hAnsi="Times New Roman"/>
          <w:color w:val="000000"/>
          <w:sz w:val="24"/>
          <w:szCs w:val="24"/>
        </w:rPr>
        <w:t xml:space="preserve">10. Малышка, совершившая вместе со Знайкой полет на Луну. </w:t>
      </w:r>
      <w:r>
        <w:rPr>
          <w:rFonts w:eastAsia="Times New Roman" w:cs="Times New Roman" w:ascii="Times New Roman" w:hAnsi="Times New Roman"/>
          <w:i/>
          <w:iCs/>
          <w:color w:val="000000"/>
          <w:sz w:val="24"/>
          <w:szCs w:val="24"/>
        </w:rPr>
        <w:t xml:space="preserve">(Фуксия.) </w:t>
      </w:r>
      <w:r>
        <w:rPr>
          <w:rFonts w:eastAsia="Times New Roman" w:cs="Times New Roman" w:ascii="Times New Roman" w:hAnsi="Times New Roman"/>
          <w:color w:val="000000"/>
          <w:sz w:val="24"/>
          <w:szCs w:val="24"/>
        </w:rPr>
        <w:t xml:space="preserve">12. Герой повестей-сказок Я. Корчака. </w:t>
      </w:r>
      <w:r>
        <w:rPr>
          <w:rFonts w:eastAsia="Times New Roman" w:cs="Times New Roman" w:ascii="Times New Roman" w:hAnsi="Times New Roman"/>
          <w:i/>
          <w:iCs/>
          <w:color w:val="000000"/>
          <w:sz w:val="24"/>
          <w:szCs w:val="24"/>
        </w:rPr>
        <w:t xml:space="preserve">(Матиуш.) </w:t>
      </w:r>
      <w:r>
        <w:rPr>
          <w:rFonts w:eastAsia="Times New Roman" w:cs="Times New Roman" w:ascii="Times New Roman" w:hAnsi="Times New Roman"/>
          <w:color w:val="000000"/>
          <w:sz w:val="24"/>
          <w:szCs w:val="24"/>
        </w:rPr>
        <w:t xml:space="preserve">13. Король, отец «семи подземных королей». </w:t>
      </w:r>
      <w:r>
        <w:rPr>
          <w:rFonts w:eastAsia="Times New Roman" w:cs="Times New Roman" w:ascii="Times New Roman" w:hAnsi="Times New Roman"/>
          <w:i/>
          <w:iCs/>
          <w:color w:val="000000"/>
          <w:sz w:val="24"/>
          <w:szCs w:val="24"/>
        </w:rPr>
        <w:t xml:space="preserve">(Бофаро.) </w:t>
      </w:r>
      <w:r>
        <w:rPr>
          <w:rFonts w:eastAsia="Times New Roman" w:cs="Times New Roman" w:ascii="Times New Roman" w:hAnsi="Times New Roman"/>
          <w:color w:val="000000"/>
          <w:sz w:val="24"/>
          <w:szCs w:val="24"/>
        </w:rPr>
        <w:t xml:space="preserve">15. Коротышка из книги Н. Носова «Незнайка в Солнечном городе», в квартиру которого по ошибке забрел милиционер Свистулькин. </w:t>
      </w:r>
      <w:r>
        <w:rPr>
          <w:rFonts w:eastAsia="Times New Roman" w:cs="Times New Roman" w:ascii="Times New Roman" w:hAnsi="Times New Roman"/>
          <w:i/>
          <w:iCs/>
          <w:color w:val="000000"/>
          <w:sz w:val="24"/>
          <w:szCs w:val="24"/>
        </w:rPr>
        <w:t xml:space="preserve">(Коржик.) </w:t>
      </w:r>
      <w:r>
        <w:rPr>
          <w:rFonts w:eastAsia="Times New Roman" w:cs="Times New Roman" w:ascii="Times New Roman" w:hAnsi="Times New Roman"/>
          <w:color w:val="000000"/>
          <w:sz w:val="24"/>
          <w:szCs w:val="24"/>
        </w:rPr>
        <w:t>17. Товарищ соломинки и уголь</w:t>
        <w:softHyphen/>
        <w:t xml:space="preserve">ка из сказки братьев Гримм. </w:t>
      </w:r>
      <w:r>
        <w:rPr>
          <w:rFonts w:eastAsia="Times New Roman" w:cs="Times New Roman" w:ascii="Times New Roman" w:hAnsi="Times New Roman"/>
          <w:i/>
          <w:iCs/>
          <w:color w:val="000000"/>
          <w:sz w:val="24"/>
          <w:szCs w:val="24"/>
        </w:rPr>
        <w:t xml:space="preserve">(Боб.) </w:t>
      </w:r>
      <w:r>
        <w:rPr>
          <w:rFonts w:eastAsia="Times New Roman" w:cs="Times New Roman" w:ascii="Times New Roman" w:hAnsi="Times New Roman"/>
          <w:color w:val="000000"/>
          <w:sz w:val="24"/>
          <w:szCs w:val="24"/>
        </w:rPr>
        <w:t xml:space="preserve">19. Имя дочери хозяйки кондитерской в сказочной повести «Мэри Поппинс». </w:t>
      </w:r>
      <w:r>
        <w:rPr>
          <w:rFonts w:eastAsia="Times New Roman" w:cs="Times New Roman" w:ascii="Times New Roman" w:hAnsi="Times New Roman"/>
          <w:i/>
          <w:iCs/>
          <w:color w:val="000000"/>
          <w:sz w:val="24"/>
          <w:szCs w:val="24"/>
        </w:rPr>
        <w:t xml:space="preserve">(Анни.) </w:t>
      </w:r>
      <w:r>
        <w:rPr>
          <w:rFonts w:eastAsia="Times New Roman" w:cs="Times New Roman" w:ascii="Times New Roman" w:hAnsi="Times New Roman"/>
          <w:color w:val="000000"/>
          <w:sz w:val="24"/>
          <w:szCs w:val="24"/>
        </w:rPr>
        <w:t xml:space="preserve">20. Зеркальщик из повести-сказки В. Губарева «Королевство кривых зеркал», которого Оля и Яло спасли из Башни смерти. </w:t>
      </w:r>
      <w:r>
        <w:rPr>
          <w:rFonts w:eastAsia="Times New Roman" w:cs="Times New Roman" w:ascii="Times New Roman" w:hAnsi="Times New Roman"/>
          <w:i/>
          <w:iCs/>
          <w:color w:val="000000"/>
          <w:sz w:val="24"/>
          <w:szCs w:val="24"/>
        </w:rPr>
        <w:t xml:space="preserve">(Гурд.) </w:t>
      </w:r>
      <w:r>
        <w:rPr>
          <w:rFonts w:eastAsia="Times New Roman" w:cs="Times New Roman" w:ascii="Times New Roman" w:hAnsi="Times New Roman"/>
          <w:color w:val="000000"/>
          <w:sz w:val="24"/>
          <w:szCs w:val="24"/>
        </w:rPr>
        <w:t xml:space="preserve">21. Автор книги «Необыкновенные приключения Ка-рика и Вали». </w:t>
      </w:r>
      <w:r>
        <w:rPr>
          <w:rFonts w:eastAsia="Times New Roman" w:cs="Times New Roman" w:ascii="Times New Roman" w:hAnsi="Times New Roman"/>
          <w:i/>
          <w:iCs/>
          <w:color w:val="000000"/>
          <w:sz w:val="24"/>
          <w:szCs w:val="24"/>
        </w:rPr>
        <w:t>(Ларр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о вертикали: </w:t>
      </w:r>
      <w:r>
        <w:rPr>
          <w:rFonts w:eastAsia="Times New Roman" w:cs="Times New Roman" w:ascii="Times New Roman" w:hAnsi="Times New Roman"/>
          <w:color w:val="000000"/>
          <w:sz w:val="24"/>
          <w:szCs w:val="24"/>
        </w:rPr>
        <w:t xml:space="preserve">1. Шакал, враг Маугли. </w:t>
      </w:r>
      <w:r>
        <w:rPr>
          <w:rFonts w:eastAsia="Times New Roman" w:cs="Times New Roman" w:ascii="Times New Roman" w:hAnsi="Times New Roman"/>
          <w:i/>
          <w:iCs/>
          <w:color w:val="000000"/>
          <w:sz w:val="24"/>
          <w:szCs w:val="24"/>
        </w:rPr>
        <w:t xml:space="preserve">(Табаки.) 2. </w:t>
      </w:r>
      <w:r>
        <w:rPr>
          <w:rFonts w:eastAsia="Times New Roman" w:cs="Times New Roman" w:ascii="Times New Roman" w:hAnsi="Times New Roman"/>
          <w:color w:val="000000"/>
          <w:sz w:val="24"/>
          <w:szCs w:val="24"/>
        </w:rPr>
        <w:t xml:space="preserve">Добрая волшебница Розовой страны из сказочной повести А. Волкова «Волшебник Изумрудного города». </w:t>
      </w:r>
      <w:r>
        <w:rPr>
          <w:rFonts w:eastAsia="Times New Roman" w:cs="Times New Roman" w:ascii="Times New Roman" w:hAnsi="Times New Roman"/>
          <w:i/>
          <w:iCs/>
          <w:color w:val="000000"/>
          <w:sz w:val="24"/>
          <w:szCs w:val="24"/>
        </w:rPr>
        <w:t xml:space="preserve">(Стелла.) </w:t>
      </w:r>
      <w:r>
        <w:rPr>
          <w:rFonts w:eastAsia="Times New Roman" w:cs="Times New Roman" w:ascii="Times New Roman" w:hAnsi="Times New Roman"/>
          <w:color w:val="000000"/>
          <w:sz w:val="24"/>
          <w:szCs w:val="24"/>
        </w:rPr>
        <w:t xml:space="preserve">4. Автор повести «Тим Талер, или Проданный смех». </w:t>
      </w:r>
      <w:r>
        <w:rPr>
          <w:rFonts w:eastAsia="Times New Roman" w:cs="Times New Roman" w:ascii="Times New Roman" w:hAnsi="Times New Roman"/>
          <w:i/>
          <w:iCs/>
          <w:color w:val="000000"/>
          <w:sz w:val="24"/>
          <w:szCs w:val="24"/>
        </w:rPr>
        <w:t xml:space="preserve">(Крюс.) </w:t>
      </w:r>
      <w:r>
        <w:rPr>
          <w:rFonts w:eastAsia="Times New Roman" w:cs="Times New Roman" w:ascii="Times New Roman" w:hAnsi="Times New Roman"/>
          <w:color w:val="000000"/>
          <w:sz w:val="24"/>
          <w:szCs w:val="24"/>
        </w:rPr>
        <w:t>6. Персонаж сказки Дж. Родари, с которым Чиполлино познакомился в темной каме</w:t>
        <w:softHyphen/>
        <w:t xml:space="preserve">ре. </w:t>
      </w:r>
      <w:r>
        <w:rPr>
          <w:rFonts w:eastAsia="Times New Roman" w:cs="Times New Roman" w:ascii="Times New Roman" w:hAnsi="Times New Roman"/>
          <w:i/>
          <w:iCs/>
          <w:color w:val="000000"/>
          <w:sz w:val="24"/>
          <w:szCs w:val="24"/>
        </w:rPr>
        <w:t xml:space="preserve">(Крот.) </w:t>
      </w:r>
      <w:r>
        <w:rPr>
          <w:rFonts w:eastAsia="Times New Roman" w:cs="Times New Roman" w:ascii="Times New Roman" w:hAnsi="Times New Roman"/>
          <w:color w:val="000000"/>
          <w:sz w:val="24"/>
          <w:szCs w:val="24"/>
        </w:rPr>
        <w:t>7. Персонаж повести-сказки К. Коллоди, который до</w:t>
        <w:softHyphen/>
        <w:t xml:space="preserve">гадался, что у Пиноккио ослиная лихорадка. </w:t>
      </w:r>
      <w:r>
        <w:rPr>
          <w:rFonts w:eastAsia="Times New Roman" w:cs="Times New Roman" w:ascii="Times New Roman" w:hAnsi="Times New Roman"/>
          <w:i/>
          <w:iCs/>
          <w:color w:val="000000"/>
          <w:sz w:val="24"/>
          <w:szCs w:val="24"/>
        </w:rPr>
        <w:t xml:space="preserve">(Сурок.) </w:t>
      </w:r>
      <w:r>
        <w:rPr>
          <w:rFonts w:eastAsia="Times New Roman" w:cs="Times New Roman" w:ascii="Times New Roman" w:hAnsi="Times New Roman"/>
          <w:color w:val="000000"/>
          <w:sz w:val="24"/>
          <w:szCs w:val="24"/>
        </w:rPr>
        <w:t xml:space="preserve">9. Владелец магазина разнокалиберных товаров из романа-сказки Н. Носова «Незнайка на Луне». </w:t>
      </w:r>
      <w:r>
        <w:rPr>
          <w:rFonts w:eastAsia="Times New Roman" w:cs="Times New Roman" w:ascii="Times New Roman" w:hAnsi="Times New Roman"/>
          <w:i/>
          <w:iCs/>
          <w:color w:val="000000"/>
          <w:sz w:val="24"/>
          <w:szCs w:val="24"/>
        </w:rPr>
        <w:t xml:space="preserve">(Жулио.) </w:t>
      </w:r>
      <w:r>
        <w:rPr>
          <w:rFonts w:eastAsia="Times New Roman" w:cs="Times New Roman" w:ascii="Times New Roman" w:hAnsi="Times New Roman"/>
          <w:color w:val="000000"/>
          <w:sz w:val="24"/>
          <w:szCs w:val="24"/>
        </w:rPr>
        <w:t xml:space="preserve">11. Двойник Оли из повести-сказки «Королевство кривых зеркал». </w:t>
      </w:r>
      <w:r>
        <w:rPr>
          <w:rFonts w:eastAsia="Times New Roman" w:cs="Times New Roman" w:ascii="Times New Roman" w:hAnsi="Times New Roman"/>
          <w:i/>
          <w:iCs/>
          <w:color w:val="000000"/>
          <w:sz w:val="24"/>
          <w:szCs w:val="24"/>
        </w:rPr>
        <w:t xml:space="preserve">(Яло.) </w:t>
      </w:r>
      <w:r>
        <w:rPr>
          <w:rFonts w:eastAsia="Times New Roman" w:cs="Times New Roman" w:ascii="Times New Roman" w:hAnsi="Times New Roman"/>
          <w:color w:val="000000"/>
          <w:sz w:val="24"/>
          <w:szCs w:val="24"/>
        </w:rPr>
        <w:t xml:space="preserve">12. Маленький герой сказки В. Гауфа. </w:t>
      </w:r>
      <w:r>
        <w:rPr>
          <w:rFonts w:eastAsia="Times New Roman" w:cs="Times New Roman" w:ascii="Times New Roman" w:hAnsi="Times New Roman"/>
          <w:i/>
          <w:iCs/>
          <w:color w:val="000000"/>
          <w:sz w:val="24"/>
          <w:szCs w:val="24"/>
        </w:rPr>
        <w:t xml:space="preserve">(Мук.) </w:t>
      </w:r>
      <w:r>
        <w:rPr>
          <w:rFonts w:eastAsia="Times New Roman" w:cs="Times New Roman" w:ascii="Times New Roman" w:hAnsi="Times New Roman"/>
          <w:color w:val="000000"/>
          <w:sz w:val="24"/>
          <w:szCs w:val="24"/>
        </w:rPr>
        <w:t xml:space="preserve">14. Собака доктора Айболита. </w:t>
      </w:r>
      <w:r>
        <w:rPr>
          <w:rFonts w:eastAsia="Times New Roman" w:cs="Times New Roman" w:ascii="Times New Roman" w:hAnsi="Times New Roman"/>
          <w:i/>
          <w:iCs/>
          <w:color w:val="000000"/>
          <w:sz w:val="24"/>
          <w:szCs w:val="24"/>
        </w:rPr>
        <w:t xml:space="preserve">(Авва.) </w:t>
      </w:r>
      <w:r>
        <w:rPr>
          <w:rFonts w:eastAsia="Times New Roman" w:cs="Times New Roman" w:ascii="Times New Roman" w:hAnsi="Times New Roman"/>
          <w:color w:val="000000"/>
          <w:sz w:val="24"/>
          <w:szCs w:val="24"/>
        </w:rPr>
        <w:t xml:space="preserve">16. Автор сказочной повести «Муфта, Полботинка и Моховая Борода». </w:t>
      </w:r>
      <w:r>
        <w:rPr>
          <w:rFonts w:eastAsia="Times New Roman" w:cs="Times New Roman" w:ascii="Times New Roman" w:hAnsi="Times New Roman"/>
          <w:i/>
          <w:iCs/>
          <w:color w:val="000000"/>
          <w:sz w:val="24"/>
          <w:szCs w:val="24"/>
        </w:rPr>
        <w:t xml:space="preserve">(Рауд.) </w:t>
      </w:r>
      <w:r>
        <w:rPr>
          <w:rFonts w:eastAsia="Times New Roman" w:cs="Times New Roman" w:ascii="Times New Roman" w:hAnsi="Times New Roman"/>
          <w:color w:val="000000"/>
          <w:sz w:val="24"/>
          <w:szCs w:val="24"/>
        </w:rPr>
        <w:t>17. Владелец балаганчика из книги Ю. Олеши «Три Тол</w:t>
        <w:softHyphen/>
        <w:t xml:space="preserve">стяка», в котором выступал гимнаст Тибул. </w:t>
      </w:r>
      <w:r>
        <w:rPr>
          <w:rFonts w:eastAsia="Times New Roman" w:cs="Times New Roman" w:ascii="Times New Roman" w:hAnsi="Times New Roman"/>
          <w:i/>
          <w:iCs/>
          <w:color w:val="000000"/>
          <w:sz w:val="24"/>
          <w:szCs w:val="24"/>
        </w:rPr>
        <w:t xml:space="preserve">(Бризак.) </w:t>
      </w:r>
      <w:r>
        <w:rPr>
          <w:rFonts w:eastAsia="Times New Roman" w:cs="Times New Roman" w:ascii="Times New Roman" w:hAnsi="Times New Roman"/>
          <w:color w:val="000000"/>
          <w:sz w:val="24"/>
          <w:szCs w:val="24"/>
        </w:rPr>
        <w:t xml:space="preserve">18. Пантера, друг Маугли. </w:t>
      </w:r>
      <w:r>
        <w:rPr>
          <w:rFonts w:eastAsia="Times New Roman" w:cs="Times New Roman" w:ascii="Times New Roman" w:hAnsi="Times New Roman"/>
          <w:i/>
          <w:iCs/>
          <w:color w:val="000000"/>
          <w:sz w:val="24"/>
          <w:szCs w:val="24"/>
        </w:rPr>
        <w:t>(Баги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Загад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ледующее задание будет еще труднее. Вы должны вы</w:t>
        <w:softHyphen/>
        <w:t>брать серию, книги которой вам нравится читать, и соста</w:t>
        <w:softHyphen/>
        <w:t>вить про эту серию загадку. А мы с ребятами попробуем отгадать е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придумывают и загадывают загадки класс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чем вы познакомились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и сериями книг вы встретились вперв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ую тему вам больше всего нравится читать?</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О книжных сериях</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переплетах, титульных листах, обложках книг, которые читали учащиеся, они постоянно встречались с надписями: «Золотая библио</w:t>
        <w:softHyphen/>
        <w:t>тека», «Мои первые книжки», «Читаем сами», «Книга за книгой», «Знай и умей» и др.</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нижных серий существует немало. Каждая серия рассчитана на определенный возраст.</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пример, серия «Читаем сами» открывает юным читателям мир хороших детских книг вообщ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рия «Маленькая историческая библиотека» знакомит ребят с ис</w:t>
        <w:softHyphen/>
        <w:t>торией родной стран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О замечательных людях расскажут детям книги серии «Героические биографи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О подвигах солдат — защитников Родины поможет узнать серия «Сла</w:t>
        <w:softHyphen/>
        <w:t>на солдатская» и «Легендарные геро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т, наверное, на свете человека, не знакомого с героями Николая 11осова или с очаровательным медвежонком Винни и его веселыми друзь-ими Кристофером Робином, Пятачком, Иа-Иа, Тигрой и Кенгой. И ко</w:t>
        <w:softHyphen/>
        <w:t>нечно, каждому хотелось бы подружиться с самой замечательной няней на свете — Мэри Поппинс, а может быть, и полетать с ней немножко. Я ркая, полная забавных картинок серия детских книг «Золотая библио</w:t>
        <w:softHyphen/>
        <w:t>тека» — это самые лучшие, знаменитые во всем мире произведения для детей.</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Знакомство с названием раздела, прогнозирование его содержания. В.Я. Брюсов «Опять сон», «Детск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новым разделом, с жизнью и творчеством В.Я. Брюсова; обучать правильному, выразительному чтению стихов; развивать память, речь, мыш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умения прогнозиро</w:t>
        <w:softHyphen/>
        <w:t xml:space="preserve">вать содержание раздела, читать вслух с постепенным переходом на чтение про себя, увеличивать темп чтения вслух, исправляя ошибки при повторном чтении текста, воспринимать на слух поэтическое произведение;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w:t>
        <w:softHyphen/>
        <w:t>ние учебной задачи урока, исходя из анализа материала учебни</w:t>
        <w:softHyphen/>
        <w:t>ка в совместной деятельности, планирование вместе с учителем деятельности по изучению темы урока, оценивание своей работы на уроке, П — анализ художественного текста, выделение в нем</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основной мысли, отбор опорных (ключевых) слов для создания собственного текста, поиск необходимой информации в книге, самостоятельный и целенаправленный выбор книги, К — ответы на вопросы на основе художественного текста учебника, осмыс</w:t>
        <w:softHyphen/>
        <w:t xml:space="preserve">ление правил взаимодействия в паре и группе (распределение обязанностей, составление плана совместных действий, умение договариваться о совместных действиях);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понимание особенностей поэтического текста и выражение своих чувств, уме</w:t>
        <w:softHyphen/>
        <w:t>ние оперировать понятием «лирическое произвед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удиоприложение к учебнику, видео- или фо</w:t>
        <w:softHyphen/>
        <w:t>томатериалы, репродукции картин по теме урока, карточки с тек</w:t>
        <w:softHyphen/>
        <w:t>стом речевой разминки, заданиями, магнитная азбука, выставка книг, портрет В.Я. Брюсов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лнце село за сел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пят синиц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йки спя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пит в реке усатый с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пит и лес, и степь, и сад.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адо спит, пастух и пес...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н в страну свою унес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х.</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В. Лун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самостоятельно, вполголоса (еще: шепотом, с ускорением, с замедлением,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 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мы начнем изучать новый раздел. Как он называ</w:t>
        <w:softHyphen/>
        <w:t xml:space="preserve">ется? </w:t>
      </w:r>
      <w:r>
        <w:rPr>
          <w:rFonts w:eastAsia="Times New Roman" w:cs="Times New Roman" w:ascii="Times New Roman" w:hAnsi="Times New Roman"/>
          <w:i/>
          <w:iCs/>
          <w:color w:val="000000"/>
          <w:sz w:val="24"/>
          <w:szCs w:val="24"/>
        </w:rPr>
        <w:t>(«Поэтическая тетрад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мотрите иллюстрацию к разделу на с. 67 и предполо</w:t>
        <w:softHyphen/>
        <w:t>жите, о чем мы будем читать произведения, на какую тему. (Предполож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 чем мы познакомимся в этом разде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мы научим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мы будем учи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о-вашему, какие произведения мы будем читать в раз</w:t>
        <w:softHyphen/>
        <w:t>деле, чем они будут отличаться от уже изученных? Ведь пре</w:t>
        <w:softHyphen/>
        <w:t xml:space="preserve">дыдущие разделы тоже были посвящены детям. </w:t>
      </w:r>
      <w:r>
        <w:rPr>
          <w:rFonts w:eastAsia="Times New Roman" w:cs="Times New Roman" w:ascii="Times New Roman" w:hAnsi="Times New Roman"/>
          <w:i/>
          <w:iCs/>
          <w:color w:val="000000"/>
          <w:sz w:val="24"/>
          <w:szCs w:val="24"/>
        </w:rPr>
        <w:t>(Мы будем читать стихи, так как это «Поэтическая тетрад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стихи отличаются от прозы? </w:t>
      </w:r>
      <w:r>
        <w:rPr>
          <w:rFonts w:eastAsia="Times New Roman" w:cs="Times New Roman" w:ascii="Times New Roman" w:hAnsi="Times New Roman"/>
          <w:i/>
          <w:iCs/>
          <w:color w:val="000000"/>
          <w:sz w:val="24"/>
          <w:szCs w:val="24"/>
        </w:rPr>
        <w:t>(В стихах есть ритм, риф</w:t>
        <w:softHyphen/>
        <w:t>ма. Отличаются краткостью, точность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накомство с жизнью и творчеством В.Я. Брюс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ссказывает учитель.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над стихотворением «Опять со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использует аудиоприложение к учебнику. Учащие</w:t>
        <w:softHyphen/>
        <w:t>ся слушают, как стихотворение читает актер, и следят по тексту на с. 68—69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стихотворение называется «Опять со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слов.</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ДЕБРИ— (место, заросшее непроходимым лесо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ГИППОПОТАМ- (бегемо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синоним к слову «упрямо». </w:t>
      </w:r>
      <w:r>
        <w:rPr>
          <w:rFonts w:eastAsia="Times New Roman" w:cs="Times New Roman" w:ascii="Times New Roman" w:hAnsi="Times New Roman"/>
          <w:i/>
          <w:iCs/>
          <w:color w:val="000000"/>
          <w:sz w:val="24"/>
          <w:szCs w:val="24"/>
        </w:rPr>
        <w:t>(Настойчи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дберите антоним к слову «возмущать». </w:t>
      </w:r>
      <w:r>
        <w:rPr>
          <w:rFonts w:eastAsia="Times New Roman" w:cs="Times New Roman" w:ascii="Times New Roman" w:hAnsi="Times New Roman"/>
          <w:i/>
          <w:iCs/>
          <w:color w:val="000000"/>
          <w:sz w:val="24"/>
          <w:szCs w:val="24"/>
        </w:rPr>
        <w:t xml:space="preserve">(Успокаивать.) </w:t>
      </w:r>
      <w:r>
        <w:rPr>
          <w:rFonts w:eastAsia="Times New Roman" w:cs="Times New Roman" w:ascii="Times New Roman" w:hAnsi="Times New Roman"/>
          <w:color w:val="000000"/>
          <w:sz w:val="24"/>
          <w:szCs w:val="24"/>
        </w:rPr>
        <w:t>(Самостоятельное чтение стихотворения про себя. Затем ра</w:t>
        <w:softHyphen/>
        <w:t>бота по вопросам и заданиям 1—4 на с. 69 учебника и выразитель</w:t>
        <w:softHyphen/>
        <w:t>ное чтение стихотворения. Слушают чтение нескольких человек. Учитель обращает внимание на интонации, пауз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над стихотворением «Детск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д следующим стихотворением вы поработаете самостоя</w:t>
        <w:softHyphen/>
        <w:t>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его, обдумайте, о чем оно, какое настроение передает, и выразите все это при чтении вслу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равните свое чтение с чтением актера. (Прослушивание аудиозапис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йчас мы послушаем, как вы поняли это стихотворение. Прочитайте его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м уроке я похвалил бы себя 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урока 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сум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 настроением проникнуты стихотворения?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личаются ли стихотворения друг от друга? Ч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учить одно из стихотворений.</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раткий обзор биографии В.Я. Брюсов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алерий Яковлевич Брюсов родился 13 декабря 1873 г. в Мо</w:t>
        <w:softHyphen/>
        <w:t>скве в купеческой семье. Писать стихи начал в восемь лет. В 1893—1899 гг. В.Я. Брюсов — студент историко-филологического фа</w:t>
        <w:softHyphen/>
        <w:t>культета Московского университета (окончил историческое отделение). Уже в студенческие годы он заявил о себе как о поэте нового направле</w:t>
        <w:softHyphen/>
        <w:t>ния - символизма. В 1899 г. В.Я. Брюсов стал одним из организаторов мо</w:t>
        <w:softHyphen/>
        <w:t>сковского издательства «Скорпион», объединившего сторонников нового искусства. Под его руководством создавался альманах «Северные цветы» (1901—1905), с выходом которого символизм оформился в самостоятель</w:t>
        <w:softHyphen/>
        <w:t>ное направление. Поэт приобрел репутацию мэтра; при его поддержке в литературу вошли М.А. Волошин, МЛ. Кузмин, Н.С. Гумилев, К.И. Чу</w:t>
        <w:softHyphen/>
        <w:t>ковский и др. Поэтические сборники В.Я. Брюсова 1890-х гг. завоевали признание публики. В.Я. Брюсов почитается как «первый в России поэт» (АЛ. Блок), в нем видят мастера, «восстановившего позабытое со времен Пушкина благородное искусство просто и правильно писать» (Н. Гуми</w:t>
        <w:softHyphen/>
        <w:t>лев). В.Я. Брюсов создал «Краткий курс науки о стихе». Впоследствии он возглавил президиум Всероссийского союза поэтов (1919-1921), органи</w:t>
        <w:softHyphen/>
        <w:t>зовал высший литературно-художественный институт, был его первым ректором.</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мер В.Я. Брюсов 9 октября 1924 г. в Москв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С.А. Есенин «Бабушкины сказ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о стихотворением «Бабушкины сказки» С. Есенина; пополнить биографические знания о поэте; обога</w:t>
        <w:softHyphen/>
        <w:t>щать словарный запа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умения прогнози</w:t>
        <w:softHyphen/>
        <w:t xml:space="preserve">ровать содержание произведения, читать вслух с постепенным переходом на чтение про себя, увеличивать темп чтения вслух, исправляя ошибки при повторном чтении текста, воспринимать на слух поэтическое произведение;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w:t>
        <w:softHyphen/>
        <w:t>лирование учебной задачи урока, исходя из анализа материала учебника в совместной деятельности, планирование вместе с учи</w:t>
        <w:softHyphen/>
        <w:t>телем деятельности по изучению темы урока, оценивание своей работы на уроке, П — анализ художественного текста, выделе</w:t>
        <w:softHyphen/>
        <w:t>ние в нем основной мысли, отбор опорных (ключевых) слов для создания собственного текста, поиск необходимой информации в книге, К — ответы на вопросы на основе художественного текста учебника, осмысление правил взаимодействия в паре и группе (распределение обязанностей, составление плана совместных дей</w:t>
        <w:softHyphen/>
        <w:t xml:space="preserve">ствий, умение договариваться о совместных действиях);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понимание особенностей поэтического текста и выражение своих чувст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выставка книг по теме урока, портрет писателя, аудиоприложение к учебнику.</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читают наизусть стихотворение В. Брюс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 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учителем стихотворения Н. Брауна «Сергей Есен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этом имени — слово «ес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ень, ясень, осенний цв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то есть в нем от русских песен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небесье, тихие вес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нь берез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синь-рассв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то есть в нем и от весенн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русти, юности, чист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лько скажу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ргей Есен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й России встают чер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тихи С. Есенина вы знаете, помните? Что знаете о самом поэте? (Ответы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Знакомство с жизнью и творчеством С.А. Есен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ово учителя о жизни и творчестве поэта.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над стихотворением «Бабушкины сказ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иллюстрацию к стихотворению на с. 71 учеб</w:t>
        <w:softHyphen/>
        <w:t xml:space="preserve">ника. Что вы видите? </w:t>
      </w:r>
      <w:r>
        <w:rPr>
          <w:rFonts w:eastAsia="Times New Roman" w:cs="Times New Roman" w:ascii="Times New Roman" w:hAnsi="Times New Roman"/>
          <w:i/>
          <w:iCs/>
          <w:color w:val="000000"/>
          <w:sz w:val="24"/>
          <w:szCs w:val="24"/>
        </w:rPr>
        <w:t>(Дети с широко раскрытыми глазами что-то слуш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вы думаете, о чем это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использует аудиоприложение к учебнику. Учащиеся слушают, как стихотворение читает акте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увства выразил поэт в стихотворении? О чем он вспомин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слова. </w:t>
      </w:r>
      <w:r>
        <w:rPr>
          <w:rFonts w:eastAsia="Times New Roman" w:cs="Times New Roman" w:ascii="Times New Roman" w:hAnsi="Times New Roman"/>
          <w:i/>
          <w:iCs/>
          <w:color w:val="000000"/>
          <w:sz w:val="24"/>
          <w:szCs w:val="24"/>
        </w:rPr>
        <w:t>ОПОСТЫЛЕТЬ - (надоесть).</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синонимы к слову «притворяться». </w:t>
      </w:r>
      <w:r>
        <w:rPr>
          <w:rFonts w:eastAsia="Times New Roman" w:cs="Times New Roman" w:ascii="Times New Roman" w:hAnsi="Times New Roman"/>
          <w:i/>
          <w:iCs/>
          <w:color w:val="000000"/>
          <w:sz w:val="24"/>
          <w:szCs w:val="24"/>
        </w:rPr>
        <w:t>(Изобра</w:t>
        <w:softHyphen/>
        <w:t>жать, разыгрывать, симулировать, представляться, прики</w:t>
        <w:softHyphen/>
        <w:t>дываться, делать вид и д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антоним к слову «загалдеть». </w:t>
      </w:r>
      <w:r>
        <w:rPr>
          <w:rFonts w:eastAsia="Times New Roman" w:cs="Times New Roman" w:ascii="Times New Roman" w:hAnsi="Times New Roman"/>
          <w:i/>
          <w:iCs/>
          <w:color w:val="000000"/>
          <w:sz w:val="24"/>
          <w:szCs w:val="24"/>
        </w:rPr>
        <w:t xml:space="preserve">(Замолчать.) </w:t>
      </w:r>
      <w:r>
        <w:rPr>
          <w:rFonts w:eastAsia="Times New Roman" w:cs="Times New Roman" w:ascii="Times New Roman" w:hAnsi="Times New Roman"/>
          <w:color w:val="000000"/>
          <w:sz w:val="24"/>
          <w:szCs w:val="24"/>
        </w:rPr>
        <w:t>(Выразительное чтение стихотворения учащими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м уроке я похвалил бы себя 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урока 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сум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почему дети любили слушать бабушкины сказ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бята, кто вам читал в раннем детстве сказки? Расскажите об э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итать стихи С. Есенина, одно из них читать выразительно или выучить (по желанию).</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раткий обзор биографии С.А. Есенин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ргей Александрович Есенин родился 3 октября 1895 г. в селе Константинове Рязанской губернии в небогатой крестьянской семье. Учился в закрытой церковно-приходской школе в городе Спас-Клепи-ки. В 1912 г. С.А. Есенин приезжает в Москву. Здесь он деятельно за</w:t>
        <w:softHyphen/>
        <w:t>нимается самообразованием, ходит на лекции в народный университет им. А.Л. Шанявского, много читает.</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исать стихи Есенин начал рано, лет с девяти. В 1914 г. его имя по</w:t>
        <w:softHyphen/>
        <w:t>является на страницах журналов. Желая быть в гуще литературной жиз</w:t>
        <w:softHyphen/>
        <w:t>ни, поэт в 1915 г. уезжает в Петербург. В столице творчество 19-летнего С.А. Есенина заинтересовало СМ. Городецкого, его оценил и А.А. Блок. В 1916 г. выходит в свет первая его книга — «Радуница», в 1916—1919 гг. поэт примыкал к разным литературным группам. В 1919 г. вместе с А. Ма</w:t>
        <w:softHyphen/>
        <w:t>риенгофом, В. Шершеневичем, Р. Ивневым С.А. Есенин создает новое ли</w:t>
        <w:softHyphen/>
        <w:t>тературное течение — имажинизм. В своих стихах поэт широко использо</w:t>
        <w:softHyphen/>
        <w:t>вал народные устно-поэтические традиции. В то же время его творческая манера отличалась неповторимой индивидуальностью. Противоречивая натура самого поэта ярко отразилась в его стихах. Они то пронзительно лиричны, то откровенно вызывающи. За свою короткую бурную жизнь С.А. Есенин успел создать не только великолепные лирические стихотво</w:t>
        <w:softHyphen/>
        <w:t>рения, но и крупные эпические произведения — поэмы «Пугачев» (1921), «Баллада о двадцати шести» (1924), «Анна Снегина» (1925) и др. Умер С. Есенин 28 декабря 1925 г. в Ленинград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М.И. Цветаева «Бежит тропинка с бугорка...», «Наши цар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творчеством М. Цветаевой; раскрывать мир поэзии, учить читать стихи выразительно; развивать память,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умения прогнози</w:t>
        <w:softHyphen/>
        <w:t xml:space="preserve">ровать содержание произведения, читать вслух с постепенным переходом на чтение про себя, увеличивать темп чтения вслух, исправляя ошибки при повторном чтении текста, воспринимать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m</w:t>
      </w:r>
      <w:r>
        <w:rPr>
          <w:rFonts w:eastAsia="Times New Roman" w:cs="Times New Roman" w:ascii="Times New Roman" w:hAnsi="Times New Roman"/>
          <w:color w:val="000000"/>
          <w:sz w:val="24"/>
          <w:szCs w:val="24"/>
        </w:rPr>
        <w:t xml:space="preserve"> слух поэтическое произведение;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 xml:space="preserve">Р — формулирование учебной задачи урока, исходя из анализа материала учебника в совместной деятельности, понимание ее, планирование вместе с учителем деятельности по изучению темы урока, оценивание своей работы на уроке, П — анализ художественного текста, выделение в нем основной мысли, К — ответы на вопросы на основе художественного текста учебника, осмысление правил и взаимодействия в паре и группе;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понимание особен</w:t>
        <w:softHyphen/>
        <w:t>ностей поэтического текста и выражение своих чувст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выставка книг по теме урока, портрет писателя, медиаприложение к учебнику.</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тихи С. Есенина приготовили вы? (Выразительное чтение и чтение наизусть стихотворений уча</w:t>
        <w:softHyphen/>
        <w:t>щими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 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учитесь читать загадку О. Дружковой скороговоркой. Отгадайте е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стренки-близняш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лесу бег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рятки игр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 под куст спрячу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о к дороге свернут. </w:t>
      </w:r>
      <w:r>
        <w:rPr>
          <w:rFonts w:eastAsia="Times New Roman" w:cs="Times New Roman" w:ascii="Times New Roman" w:hAnsi="Times New Roman"/>
          <w:i/>
          <w:iCs/>
          <w:color w:val="000000"/>
          <w:sz w:val="24"/>
          <w:szCs w:val="24"/>
        </w:rPr>
        <w:t>(Тропин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почему в речевую разминку урока включена именно эта загадка? (Предполож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имя автора, чьи стихи мы будем изучать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знаете о Марине Ивановне Цветаевой?</w:t>
      </w:r>
      <w:r>
        <w:rPr>
          <w:rFonts w:cs="Times New Roman" w:ascii="Times New Roman" w:hAnsi="Times New Roman"/>
          <w:color w:val="000000"/>
          <w:sz w:val="24"/>
          <w:szCs w:val="24"/>
          <w:u w:val="single"/>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накомство с жизнью и творчеством М.И. Цветаев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мы познакомимся с жизнью и творчеством Мари</w:t>
        <w:softHyphen/>
        <w:t>ны Ивановны Цветаев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казывает портрет и сборники стихов.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над стихотворением «Бежит тропинка с буго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под аудиозап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о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и чувствами наполнено произведение? Как бы вы его прочитали?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синонимы к слову «даль». </w:t>
      </w:r>
      <w:r>
        <w:rPr>
          <w:rFonts w:eastAsia="Times New Roman" w:cs="Times New Roman" w:ascii="Times New Roman" w:hAnsi="Times New Roman"/>
          <w:i/>
          <w:iCs/>
          <w:color w:val="000000"/>
          <w:sz w:val="24"/>
          <w:szCs w:val="24"/>
        </w:rPr>
        <w:t>(Горизонт, ширь, про</w:t>
        <w:softHyphen/>
        <w:t>ст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дберите антонимы к слову «сон». </w:t>
      </w:r>
      <w:r>
        <w:rPr>
          <w:rFonts w:eastAsia="Times New Roman" w:cs="Times New Roman" w:ascii="Times New Roman" w:hAnsi="Times New Roman"/>
          <w:i/>
          <w:iCs/>
          <w:color w:val="000000"/>
          <w:sz w:val="24"/>
          <w:szCs w:val="24"/>
        </w:rPr>
        <w:t>(Бессонница, бодрство</w:t>
        <w:softHyphen/>
        <w:t>вание, яв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эпитеты вместе со словами, к которым они отно</w:t>
        <w:softHyphen/>
        <w:t xml:space="preserve">сятся. </w:t>
      </w:r>
      <w:r>
        <w:rPr>
          <w:rFonts w:eastAsia="Times New Roman" w:cs="Times New Roman" w:ascii="Times New Roman" w:hAnsi="Times New Roman"/>
          <w:i/>
          <w:iCs/>
          <w:color w:val="000000"/>
          <w:sz w:val="24"/>
          <w:szCs w:val="24"/>
        </w:rPr>
        <w:t>(Детскими ногами, детское время и д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йдите олицетворения. </w:t>
      </w:r>
      <w:r>
        <w:rPr>
          <w:rFonts w:eastAsia="Times New Roman" w:cs="Times New Roman" w:ascii="Times New Roman" w:hAnsi="Times New Roman"/>
          <w:i/>
          <w:iCs/>
          <w:color w:val="000000"/>
          <w:sz w:val="24"/>
          <w:szCs w:val="24"/>
        </w:rPr>
        <w:t>(Тропинка бежит, Ока лениво дви</w:t>
        <w:softHyphen/>
        <w:t>жется и д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сарай был царственным замком?    (Выразительное чтение стихотворения на с. 72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над стихотворением «Наши цар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самостоятельно на с. 73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чьего имени ведется расска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их царствах идет речь? Как вы их себе представля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два мира противопоставляет автор? </w:t>
      </w:r>
      <w:r>
        <w:rPr>
          <w:rFonts w:eastAsia="Times New Roman" w:cs="Times New Roman" w:ascii="Times New Roman" w:hAnsi="Times New Roman"/>
          <w:i/>
          <w:iCs/>
          <w:color w:val="000000"/>
          <w:sz w:val="24"/>
          <w:szCs w:val="24"/>
        </w:rPr>
        <w:t>(Мир взрослых и детства. Взрослые не понимают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меняются девочки и их жизнь, когда они попадают в волшебные цар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готовьтесь читать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м уроке я похвалил бы себя 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урока 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сум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творчеством какого поэта вы познакомились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стихотворение больше понравилось? Ч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йти и прочитать другие стихи М. Цветаево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раткий обзор биографии М.И. Цветаево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рина Ивановна Цветаева родилась 8 октября 1892 г. в Москве и семье искусствоведа Ивана Владимировича Цветаева, основателя Му</w:t>
        <w:softHyphen/>
        <w:t>зея изящных искусств (ныне Музей изобразительных искусств имени Л.С. Пушкина). Детство, юность и молодость Марины прошли в Москве, и Тарусе и отчасти за границей. Стихи Цветаева начала писать с шести лет (на русском, французском и немецком языках), печататься — с шест</w:t>
        <w:softHyphen/>
        <w:t>надцати, а в 1910 г. тайком от семьи она выпустила сборник «Вечерний альбом», замеченный и одобренный В. Брюсовым, Н. Гумилевым, М. Во</w:t>
        <w:softHyphen/>
        <w:t>лошиным. Затем последовали «Волшебный фонарь» (1912) и «Из двух книг» (1913).</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ды Первой мировой войны, революций и Гражданской войны были временем стремительного творческого роста М.И. Цветаевой. Она много писала, но мало печаталась и в литературной среде держа</w:t>
        <w:softHyphen/>
        <w:t>лась особняком. В 1922 г. Марина Ивановна с дочерью уехала за грани</w:t>
        <w:softHyphen/>
        <w:t xml:space="preserve">цу к мужу, бывшему офицеру Добровольческой армии; жила в Берлине, 11 </w:t>
      </w:r>
      <w:r>
        <w:rPr>
          <w:rFonts w:eastAsia="Times New Roman" w:cs="Times New Roman" w:ascii="Times New Roman" w:hAnsi="Times New Roman"/>
          <w:color w:val="000000"/>
          <w:sz w:val="24"/>
          <w:szCs w:val="24"/>
          <w:lang w:val="en-US"/>
        </w:rPr>
        <w:t>pare</w:t>
      </w:r>
      <w:r>
        <w:rPr>
          <w:rFonts w:eastAsia="Times New Roman" w:cs="Times New Roman" w:ascii="Times New Roman" w:hAnsi="Times New Roman"/>
          <w:color w:val="000000"/>
          <w:sz w:val="24"/>
          <w:szCs w:val="24"/>
        </w:rPr>
        <w:t xml:space="preserve">, а с 1925 г. — в Париже. За границей ее сначала охотно публиковали,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ю М.И. Цветаева не стала своей для белой эмиграции, и ситуация быстро переменилась. Если в 1922—1923 гг. поэтессе удалось издать пять книг, к) в 1924 г. — только од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потом наступил перерыв до 1928 г., когда вышел в свет ее последний прижизненный сборник «После России» со стихами 1922—1925 гг. М.И. Цветаеву это не слишком волновало, она была убе</w:t>
        <w:softHyphen/>
        <w:t>ждена, что ее читатель остался в России. В 1939 г. поэтесса восстановила советское гражданство и возвратилась с сыном на родину. Но личные обстоятельства сложились трагично: муж и дочь, вернувшиеся в СССР раньше, были репрессированы. М.И. Цветаева поселилась в Москве, за</w:t>
        <w:softHyphen/>
        <w:t>мялась переводами, готовила сборник избранных стих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ачале Великой Отечественной войны она оказалась в эвакуа</w:t>
        <w:softHyphen/>
        <w:t>ции в Татарии. Здесь, бесконечно одинокая и измученная, 31 августа 1941 г. М.И. Цветаева покончила с собой. Наследие поэтессы велико: его лирика, 17 поэм, 8 стихотворных драм и проз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Сравнение произведений разных поэтов на одну и ту же тему. Конкурс чтецов. Оценка дости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верить полученные при изучении раздела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нание произведений; умения ха</w:t>
        <w:softHyphen/>
        <w:t>рактеризовать героя произведения, сравнивать поэтические сю</w:t>
        <w:softHyphen/>
        <w:t>жеты, героев; поиск необходимой информации в соответстви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 заданием; определение основной мысли, соотнесение послови</w:t>
        <w:softHyphen/>
        <w:t>цы с темой изучаемого разде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ИМы, выставка книг по разделу.</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1. Как зовут Брюс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Яков Валерьевич</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Валерий Яковлевич</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Александр Сергеевич</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Владимир Александрови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2. Какое стихотворение написал С.А. Есен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1)</w:t>
      </w:r>
      <w:r>
        <w:rPr>
          <w:rFonts w:cs="Times New Roman" w:ascii="Times New Roman" w:hAnsi="Times New Roman"/>
          <w:b/>
          <w:bCs/>
          <w:color w:val="000000"/>
          <w:sz w:val="24"/>
          <w:szCs w:val="24"/>
        </w:rPr>
        <w:t xml:space="preserve"> </w:t>
      </w:r>
      <w:r>
        <w:rPr>
          <w:rFonts w:eastAsia="Times New Roman" w:cs="Times New Roman" w:ascii="Times New Roman" w:hAnsi="Times New Roman"/>
          <w:i/>
          <w:iCs/>
          <w:color w:val="000000"/>
          <w:sz w:val="24"/>
          <w:szCs w:val="24"/>
        </w:rPr>
        <w:t xml:space="preserve">«Бабушкины сказки»                  </w:t>
      </w:r>
      <w:r>
        <w:rPr>
          <w:rFonts w:eastAsia="Times New Roman" w:cs="Times New Roman" w:ascii="Times New Roman" w:hAnsi="Times New Roman"/>
          <w:color w:val="000000"/>
          <w:sz w:val="24"/>
          <w:szCs w:val="24"/>
        </w:rPr>
        <w:t>3) «Опять сон»</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Наши царства»                        4) «Детска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A3. Кто написал стихотворение «Наши цар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С.А. Есенин                              3) </w:t>
      </w:r>
      <w:r>
        <w:rPr>
          <w:rFonts w:eastAsia="Times New Roman" w:cs="Times New Roman" w:ascii="Times New Roman" w:hAnsi="Times New Roman"/>
          <w:i/>
          <w:iCs/>
          <w:color w:val="000000"/>
          <w:sz w:val="24"/>
          <w:szCs w:val="24"/>
        </w:rPr>
        <w:t>М.И. Цветаева</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В.Я. Брюсов                              4) А.С. Пушкин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4. Из какого произведения эти стро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 под нами, под цветами, За железными столб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Бабушкины сказ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Детск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Наши цар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Бежит тропинка с буго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5. Найдите слово, которое означает место, заросшее непро</w:t>
        <w:softHyphen/>
        <w:t>ходимым лес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чаща                                          3) </w:t>
      </w:r>
      <w:r>
        <w:rPr>
          <w:rFonts w:eastAsia="Times New Roman" w:cs="Times New Roman" w:ascii="Times New Roman" w:hAnsi="Times New Roman"/>
          <w:i/>
          <w:iCs/>
          <w:color w:val="000000"/>
          <w:sz w:val="24"/>
          <w:szCs w:val="24"/>
        </w:rPr>
        <w:t>дебр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w:t>
      </w:r>
      <w:r>
        <w:rPr>
          <w:rFonts w:eastAsia="Times New Roman" w:cs="Times New Roman" w:ascii="Times New Roman" w:hAnsi="Times New Roman"/>
          <w:color w:val="000000"/>
          <w:sz w:val="24"/>
          <w:szCs w:val="24"/>
        </w:rPr>
        <w:t>бурелом                                    4) бо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1. </w:t>
      </w:r>
      <w:r>
        <w:rPr>
          <w:rFonts w:eastAsia="Times New Roman" w:cs="Times New Roman" w:ascii="Times New Roman" w:hAnsi="Times New Roman"/>
          <w:color w:val="000000"/>
          <w:sz w:val="24"/>
          <w:szCs w:val="24"/>
        </w:rPr>
        <w:t>Подберите синонимы к слову «притворя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изображать                              </w:t>
      </w:r>
      <w:r>
        <w:rPr>
          <w:rFonts w:eastAsia="Times New Roman"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симулиров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разыгрывать                              </w:t>
      </w:r>
      <w:r>
        <w:rPr>
          <w:rFonts w:eastAsia="Times New Roman" w:cs="Times New Roman" w:ascii="Times New Roman" w:hAnsi="Times New Roman"/>
          <w:color w:val="000000"/>
          <w:sz w:val="24"/>
          <w:szCs w:val="24"/>
        </w:rPr>
        <w:t>4) быть естествен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2. </w:t>
      </w:r>
      <w:r>
        <w:rPr>
          <w:rFonts w:eastAsia="Times New Roman" w:cs="Times New Roman" w:ascii="Times New Roman" w:hAnsi="Times New Roman"/>
          <w:color w:val="000000"/>
          <w:sz w:val="24"/>
          <w:szCs w:val="24"/>
        </w:rPr>
        <w:t>Подберите антоним к слову «замолч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имолкнуть                            3) сидеть тих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прикинуться                             4) </w:t>
      </w:r>
      <w:r>
        <w:rPr>
          <w:rFonts w:eastAsia="Times New Roman" w:cs="Times New Roman" w:ascii="Times New Roman" w:hAnsi="Times New Roman"/>
          <w:i/>
          <w:iCs/>
          <w:color w:val="000000"/>
          <w:sz w:val="24"/>
          <w:szCs w:val="24"/>
        </w:rPr>
        <w:t>загалде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3. </w:t>
      </w:r>
      <w:r>
        <w:rPr>
          <w:rFonts w:eastAsia="Times New Roman" w:cs="Times New Roman" w:ascii="Times New Roman" w:hAnsi="Times New Roman"/>
          <w:color w:val="000000"/>
          <w:sz w:val="24"/>
          <w:szCs w:val="24"/>
        </w:rPr>
        <w:t>Их какого стихотворения эти олицетворения? Тропинка бежит. Ока лениво движ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Детск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Бежит тропинка с буго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Опять со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Наши цар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4. Подберите рифму к строчка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м хорошо. Пока еще в посте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 старшие и воздух летни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жим к себе. Деревья на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ги, танцуй, сражайся, палки реж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свеж, качели                              </w:t>
      </w:r>
      <w:r>
        <w:rPr>
          <w:rFonts w:eastAsia="Times New Roman" w:cs="Times New Roman" w:ascii="Times New Roman" w:hAnsi="Times New Roman"/>
          <w:color w:val="000000"/>
          <w:sz w:val="24"/>
          <w:szCs w:val="24"/>
        </w:rPr>
        <w:t>3) жгуч, кач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мил, качели                              4) свеж, карус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1. Отгадайте загадку и определите, в каком стихотворении об этом говорится. </w:t>
      </w:r>
      <w:r>
        <w:rPr>
          <w:rFonts w:eastAsia="Times New Roman" w:cs="Times New Roman" w:ascii="Times New Roman" w:hAnsi="Times New Roman"/>
          <w:i/>
          <w:iCs/>
          <w:color w:val="000000"/>
          <w:sz w:val="24"/>
          <w:szCs w:val="24"/>
        </w:rPr>
        <w:t>(Сест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дут три человека: одних отца и матери дети, меж собой не брать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Бежит тропинка с буго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Детск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Наши цар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Бабушкины сказ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2. Стихи отличаются от прозы тем, что в ни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ест ь ритм                                 </w:t>
      </w:r>
      <w:r>
        <w:rPr>
          <w:rFonts w:eastAsia="Times New Roman"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краткост ь</w:t>
      </w:r>
    </w:p>
    <w:p>
      <w:pPr>
        <w:pStyle w:val="Normal"/>
        <w:shd w:fill="FFFFFF" w:val="clear"/>
        <w:autoSpaceDE w:val="false"/>
        <w:spacing w:lineRule="auto" w:line="240" w:before="0" w:after="0"/>
        <w:jc w:val="both"/>
        <w:rPr/>
      </w:pPr>
      <w:r>
        <w:rPr>
          <w:rFonts w:cs="Times New Roman" w:ascii="Times New Roman" w:hAnsi="Times New Roman"/>
          <w:i/>
          <w:iCs/>
          <w:color w:val="000000"/>
          <w:sz w:val="24"/>
          <w:szCs w:val="24"/>
        </w:rPr>
        <w:t xml:space="preserve">2) </w:t>
      </w:r>
      <w:r>
        <w:rPr>
          <w:rFonts w:eastAsia="Times New Roman" w:cs="Times New Roman" w:ascii="Times New Roman" w:hAnsi="Times New Roman"/>
          <w:i/>
          <w:iCs/>
          <w:color w:val="000000"/>
          <w:sz w:val="24"/>
          <w:szCs w:val="24"/>
        </w:rPr>
        <w:t xml:space="preserve">есть рифма                                </w:t>
      </w:r>
      <w:r>
        <w:rPr>
          <w:rFonts w:eastAsia="Times New Roman" w:cs="Times New Roman" w:ascii="Times New Roman" w:hAnsi="Times New Roman"/>
          <w:color w:val="000000"/>
          <w:sz w:val="24"/>
          <w:szCs w:val="24"/>
        </w:rPr>
        <w:t xml:space="preserve">4) точност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З. О каком поэте идет речь в этих строч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родился 13 декабря 1873 г. в Москве в купеческой семье. Писать стихи начал в восемь л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 С.А. Есенине                         3) о М.И. Цветаевой</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о В.Я. Брюсове                           </w:t>
      </w:r>
      <w:r>
        <w:rPr>
          <w:rFonts w:eastAsia="Times New Roman" w:cs="Times New Roman" w:ascii="Times New Roman" w:hAnsi="Times New Roman"/>
          <w:color w:val="000000"/>
          <w:sz w:val="24"/>
          <w:szCs w:val="24"/>
        </w:rPr>
        <w:t xml:space="preserve">4) о Ф.И. Тютчеве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1. Как зовут Есен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Александр Сергеевич               3) </w:t>
      </w:r>
      <w:r>
        <w:rPr>
          <w:rFonts w:eastAsia="Times New Roman" w:cs="Times New Roman" w:ascii="Times New Roman" w:hAnsi="Times New Roman"/>
          <w:i/>
          <w:iCs/>
          <w:color w:val="000000"/>
          <w:sz w:val="24"/>
          <w:szCs w:val="24"/>
        </w:rPr>
        <w:t>Сергей Александрович</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Сергей Алексеевич                   4) Сергей Сергеевич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2. Какое стихотворение написала М.И. Цветае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Бежит тропинка с буго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Бабушкины сказ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Детск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Опять со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A3. </w:t>
      </w:r>
      <w:r>
        <w:rPr>
          <w:rFonts w:eastAsia="Times New Roman" w:cs="Times New Roman" w:ascii="Times New Roman" w:hAnsi="Times New Roman"/>
          <w:color w:val="000000"/>
          <w:sz w:val="24"/>
          <w:szCs w:val="24"/>
        </w:rPr>
        <w:t>Кто написал стихотворение «Бабушкины сказ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М.И. Цветаева                          3) В.Я. Брюсов</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А.С. Пушкин                            4) </w:t>
      </w:r>
      <w:r>
        <w:rPr>
          <w:rFonts w:eastAsia="Times New Roman" w:cs="Times New Roman" w:ascii="Times New Roman" w:hAnsi="Times New Roman"/>
          <w:i/>
          <w:iCs/>
          <w:color w:val="000000"/>
          <w:sz w:val="24"/>
          <w:szCs w:val="24"/>
        </w:rPr>
        <w:t>С.А. Есен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4. Из какого произведения эти стр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еревья нам кач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ги, танцуй, сражайся, палки реж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Бежит тропинка с буго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Наши царств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Опять со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Бабушкины сказ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5. Найдите значение слова «бегемо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животное                               3) </w:t>
      </w:r>
      <w:r>
        <w:rPr>
          <w:rFonts w:eastAsia="Times New Roman" w:cs="Times New Roman" w:ascii="Times New Roman" w:hAnsi="Times New Roman"/>
          <w:i/>
          <w:iCs/>
          <w:color w:val="000000"/>
          <w:sz w:val="24"/>
          <w:szCs w:val="24"/>
        </w:rPr>
        <w:t>гиппопот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зверь                                     4) млекопитающе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1. </w:t>
      </w:r>
      <w:r>
        <w:rPr>
          <w:rFonts w:eastAsia="Times New Roman" w:cs="Times New Roman" w:ascii="Times New Roman" w:hAnsi="Times New Roman"/>
          <w:color w:val="000000"/>
          <w:sz w:val="24"/>
          <w:szCs w:val="24"/>
        </w:rPr>
        <w:t>Что значит опостыле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w:t>
      </w:r>
      <w:r>
        <w:rPr>
          <w:rFonts w:eastAsia="Times New Roman" w:cs="Times New Roman" w:ascii="Times New Roman" w:hAnsi="Times New Roman"/>
          <w:color w:val="000000"/>
          <w:sz w:val="24"/>
          <w:szCs w:val="24"/>
        </w:rPr>
        <w:t>замерзнуть                             3)голод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надоесть                                </w:t>
      </w:r>
      <w:r>
        <w:rPr>
          <w:rFonts w:eastAsia="Times New Roman" w:cs="Times New Roman" w:ascii="Times New Roman" w:hAnsi="Times New Roman"/>
          <w:color w:val="000000"/>
          <w:sz w:val="24"/>
          <w:szCs w:val="24"/>
        </w:rPr>
        <w:t>4) стать стыл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2. </w:t>
      </w:r>
      <w:r>
        <w:rPr>
          <w:rFonts w:eastAsia="Times New Roman" w:cs="Times New Roman" w:ascii="Times New Roman" w:hAnsi="Times New Roman"/>
          <w:color w:val="000000"/>
          <w:sz w:val="24"/>
          <w:szCs w:val="24"/>
        </w:rPr>
        <w:t>Подберите антонимы к слову «со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бессонница                              </w:t>
      </w:r>
      <w:r>
        <w:rPr>
          <w:rFonts w:eastAsia="Times New Roman" w:cs="Times New Roman" w:ascii="Times New Roman" w:hAnsi="Times New Roman"/>
          <w:color w:val="000000"/>
          <w:sz w:val="24"/>
          <w:szCs w:val="24"/>
        </w:rPr>
        <w:t>3) интересное вид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бодрствовать                         </w:t>
      </w:r>
      <w:r>
        <w:rPr>
          <w:rFonts w:eastAsia="Times New Roman" w:cs="Times New Roman" w:ascii="Times New Roman" w:hAnsi="Times New Roman"/>
          <w:b/>
          <w:bCs/>
          <w:color w:val="000000"/>
          <w:sz w:val="24"/>
          <w:szCs w:val="24"/>
        </w:rPr>
        <w:t xml:space="preserve">4) </w:t>
      </w:r>
      <w:r>
        <w:rPr>
          <w:rFonts w:eastAsia="Times New Roman" w:cs="Times New Roman" w:ascii="Times New Roman" w:hAnsi="Times New Roman"/>
          <w:i/>
          <w:iCs/>
          <w:color w:val="000000"/>
          <w:sz w:val="24"/>
          <w:szCs w:val="24"/>
        </w:rPr>
        <w:t>яв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3. </w:t>
      </w:r>
      <w:r>
        <w:rPr>
          <w:rFonts w:eastAsia="Times New Roman" w:cs="Times New Roman" w:ascii="Times New Roman" w:hAnsi="Times New Roman"/>
          <w:color w:val="000000"/>
          <w:sz w:val="24"/>
          <w:szCs w:val="24"/>
        </w:rPr>
        <w:t>В этом произведении автор противопоставляет два мира: взрослый и дет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Наши царства»                      </w:t>
      </w:r>
      <w:r>
        <w:rPr>
          <w:rFonts w:eastAsia="Times New Roman" w:cs="Times New Roman" w:ascii="Times New Roman" w:hAnsi="Times New Roman"/>
          <w:color w:val="000000"/>
          <w:sz w:val="24"/>
          <w:szCs w:val="24"/>
        </w:rPr>
        <w:t>3) «Бабушкины сказ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Опять сон»                           4) «Детск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4. </w:t>
      </w:r>
      <w:r>
        <w:rPr>
          <w:rFonts w:eastAsia="Times New Roman" w:cs="Times New Roman" w:ascii="Times New Roman" w:hAnsi="Times New Roman"/>
          <w:color w:val="000000"/>
          <w:sz w:val="24"/>
          <w:szCs w:val="24"/>
        </w:rPr>
        <w:t>Подберите рифму к строчка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сидим мы, еле дыши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ремя к полноч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творимся, что н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мама спать зов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идет, видим                            3) течет, слыши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идет, слышим                         </w:t>
      </w:r>
      <w:r>
        <w:rPr>
          <w:rFonts w:eastAsia="Times New Roman" w:cs="Times New Roman" w:ascii="Times New Roman" w:hAnsi="Times New Roman"/>
          <w:color w:val="000000"/>
          <w:sz w:val="24"/>
          <w:szCs w:val="24"/>
        </w:rPr>
        <w:t>4) плывет, слыши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1. Отгадайте загадку и укажите, в каком стихотворении об этом говорится. </w:t>
      </w:r>
      <w:r>
        <w:rPr>
          <w:rFonts w:eastAsia="Times New Roman" w:cs="Times New Roman" w:ascii="Times New Roman" w:hAnsi="Times New Roman"/>
          <w:i/>
          <w:iCs/>
          <w:color w:val="000000"/>
          <w:sz w:val="24"/>
          <w:szCs w:val="24"/>
        </w:rPr>
        <w:t>(Со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аще ме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Тяжелей </w:t>
      </w:r>
      <w:r>
        <w:rPr>
          <w:rFonts w:eastAsia="Times New Roman" w:cs="Times New Roman" w:ascii="Times New Roman" w:hAnsi="Times New Roman"/>
          <w:color w:val="000000"/>
          <w:sz w:val="24"/>
          <w:szCs w:val="24"/>
        </w:rPr>
        <w:t>желе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магазине не прод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на базаре не покуп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Наши царства»                      3) </w:t>
      </w:r>
      <w:r>
        <w:rPr>
          <w:rFonts w:eastAsia="Times New Roman" w:cs="Times New Roman" w:ascii="Times New Roman" w:hAnsi="Times New Roman"/>
          <w:i/>
          <w:iCs/>
          <w:color w:val="000000"/>
          <w:sz w:val="24"/>
          <w:szCs w:val="24"/>
        </w:rPr>
        <w:t>«Опять сон»</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Детская»                              4) «Бабушкины сказк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2. Определите жанр произведения по его признакам: е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итм, рифма, отличается краткостью, точность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сказка                                    3) </w:t>
      </w:r>
      <w:r>
        <w:rPr>
          <w:rFonts w:eastAsia="Times New Roman" w:cs="Times New Roman" w:ascii="Times New Roman" w:hAnsi="Times New Roman"/>
          <w:i/>
          <w:iCs/>
          <w:color w:val="000000"/>
          <w:sz w:val="24"/>
          <w:szCs w:val="24"/>
        </w:rPr>
        <w:t>стихотворе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басня                                     4) поэм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З. О каком поэте идет речь в этом отрыв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исать стихи он начал рано, с девяти лет. В 1914 г. его имя появля</w:t>
        <w:softHyphen/>
        <w:t>ется на страницах журналов. Желая быть в гуще литературной жизни, он в 1915 г. уезжает в Петербург. В столице творчество знаменитого поэта заинтересовало С.М. Городецкого, его оценил и А.А. Бл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о С.А. Есенине                         </w:t>
      </w:r>
      <w:r>
        <w:rPr>
          <w:rFonts w:eastAsia="Times New Roman" w:cs="Times New Roman" w:ascii="Times New Roman" w:hAnsi="Times New Roman"/>
          <w:color w:val="000000"/>
          <w:sz w:val="24"/>
          <w:szCs w:val="24"/>
        </w:rPr>
        <w:t>3) о М.И. Цветаев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о В.Я. Брюсове                       4) о Ф.И. Тютчев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Устный журнал «Поэтическая тетрад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вторить и обобщить произведения изученного разде</w:t>
        <w:softHyphen/>
        <w:t>ла; развивать память, мышление, творческие способ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 xml:space="preserve">умение читать вслух поэтическое произведение;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w:t>
        <w:softHyphen/>
        <w:t>ние учебной задачи урока, исходя из анализа материала учебни</w:t>
        <w:softHyphen/>
        <w:t xml:space="preserve">ка в совместной деятельности, планирование вместе с учителем деятельности по изучению темы урока, оценивание своей работы на уроке, П — анализ художественного текста, умение ориентироваться в учебной и художественной книге, К — ответы на вопросы на основе художественного текста учебника, осмысление правил взаимодействия в паре и группе;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понимание особен</w:t>
        <w:softHyphen/>
        <w:t>ностей поэтического текста и выражение своих чувст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ставка книг по изученному разделу, карточки с заданиям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ы завершили изучение раздела «Поэтическая тетрадь», узнали много интересного о поэтах, их произведениях. Закончим мы его устным журналом. Вы разделитесь на три команды (можно но рядам), каждая команда будет представлять своего поэ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ебята садятся вокруг трех столов. На столах лежат учебники и книги того поэта, которого они будут представл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умайте, какое название мы дадим этой «Поэтической тетради». Каковы ваши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бирается название, например «Страна далекого дет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 Страницы устного журн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Страница </w:t>
      </w:r>
      <w:r>
        <w:rPr>
          <w:rFonts w:eastAsia="Times New Roman" w:cs="Times New Roman" w:ascii="Times New Roman" w:hAnsi="Times New Roman"/>
          <w:b/>
          <w:bCs/>
          <w:i/>
          <w:iCs/>
          <w:color w:val="000000"/>
          <w:sz w:val="24"/>
          <w:szCs w:val="24"/>
          <w:lang w:val="en-US"/>
        </w:rPr>
        <w:t>I</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 ней в нашем журнале мы поместим портреты писателей, которым его посвяща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казывает портрет по очереди каждой команде. Они должны назвать полностью имя и годы жиз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алерий Яковлевич Брюсов (1873—192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Марина Ивановна Цветаева (1892—1941).</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Сергей Александрович Есенин (1895-1925).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Страница </w:t>
      </w:r>
      <w:r>
        <w:rPr>
          <w:rFonts w:eastAsia="Times New Roman" w:cs="Times New Roman" w:ascii="Times New Roman" w:hAnsi="Times New Roman"/>
          <w:b/>
          <w:bCs/>
          <w:i/>
          <w:iCs/>
          <w:color w:val="000000"/>
          <w:sz w:val="24"/>
          <w:szCs w:val="24"/>
          <w:lang w:val="en-US"/>
        </w:rPr>
        <w:t>II</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ждая команда получит карточку с. текстом о творчестве одного поэта. Подготовьтесь и прочитайте выразительно этот текст одноклассникам.</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ети готовятся, затем отвечают на вопросы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арточка 1. Валерий Яковлевич Брю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чинять начал с восьми лет, а в семнадцать написал за один год почти две тысячи строк. С первых же шагов В.Я. Брюсов не хочет идти по стопам пушкинских или некрасовских подражателей. Он твердо верит в свою звезд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истории русской литературы он навсегда остался открывателем новых путей, великолепным мастером стиха, доказавшим, что поэт может передать все многообразие человеческих страстей, все «сокровища, зало</w:t>
        <w:softHyphen/>
        <w:t>женные в чувстве». Оставил он след в культуре и как талантливый критик, организатор, редактор, педагог. С детских лет его манило неведомо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не снились: рощи пальм, безвестный океан,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тайны полюсов, и бездны подземели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дерзкие пути междупланетных стра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поэт бежал не столько от мира вообще, сколько от его пошлости и мелочности. Возвышенное и героическое, таинственное и трагическое он умел видеть повсюду: в раскрытой книге, случайной уличной сценке, обычной череде будней. В целом темы, привлекавшие его, бесконечно разнообраз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улицам узким, и в шуме и ночь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театрах, в садах я броди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в явственной думе грядущее вид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жизнью, за сущим следи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песни слагал вам о счасть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 страсти, о высях, границах, пут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 прежних столицах, о будущей вл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 всем распростертом во пр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арточка 2. Марина Ивановна Цветае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енью 1910 г. восемнадцатилетняя гимназистка, дочь профессора Московского университета Ивана Владимировича Цветаева, отнесла в ти</w:t>
        <w:softHyphen/>
        <w:t>пографию сборник своих стихов. Книга называлась «Вечерний альбом» — стихи, написанные в 15—17 лет (некоторые, возможно, еще раньш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к власти пришли большевики, она остается в Москве одна с двумя дочерьми, безо всяких средств к существованию. В то время в сти</w:t>
        <w:softHyphen/>
        <w:t>хах М.И. Цветаевой страшный быт преображается в высокую поэзию:</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ердачный дворец мой, дворцовый черда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зойдите. Гора рукописных бумаг...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Так! — Руку! — Держите направо,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десь лужа от крыши дыряв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еперь полюбуйтесь, воссев на сунду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кую мне Фландрию вывел пау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слушайте толков досужи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 женщина может без кружев!..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т дети мои — два чердачных царь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веселою музой моею, — п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ам призрачный ужин согрею,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кажут мою эмпире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рдак превращен в «чердачный дворец», паутина — в кружева, го</w:t>
        <w:softHyphen/>
        <w:t>лодные дети — в «царьков». Душа поэта не нуждается в хлебе, ибо будет — теперь Цветаева в этом уверена — существовать и на небе, в подлинном споем до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арточка 3. Сергей Александрович Есен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одившийся в семье крестьянина Александра Никитича Есенина в селе Константинове Рязанской области мальчик очень скоро лишился родительского крова. Его мать, Татьяна Титова, вышла замуж по воле своенравного отца. Вскоре, не выдержав вражды со свекровью и не желая покоряться нелюбимому мужу, она с трехлетним Сергеем на руках ушла к родителям. Дед с бабушкой взяли внука на воспитание, а дочь послали в Рязань на за</w:t>
        <w:softHyphen/>
        <w:t>работки. Так и получилось, что Есенин рос на попечении бабуш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ихи начал слагать рано, — напишет позже С. Есенин в автобио</w:t>
        <w:softHyphen/>
        <w:t>графии. — Толчки давала к этому бабка. Она рассказывала сказки. Неко</w:t>
        <w:softHyphen/>
        <w:t>торые сказки с плохими концами мне не нравились, и я их переделывал на</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вой лад. Стихи начал писать, подражая частуш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абушка сумела передать любимому внуку всю прелесть устной и пе</w:t>
        <w:softHyphen/>
        <w:t>сенной ре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о вот проходит время, и в 1904 г. уже подросшего Сережу Есени</w:t>
        <w:softHyphen/>
        <w:t>на определяют в Константиновское земское четырехгодичное училище, и затем — в церковно-учительскую школу в маленьком городке Спас-Клеп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ле Константиново, где его детство «прошло среди полей и сте</w:t>
        <w:softHyphen/>
        <w:t>пей», четырнадцатилетний подросток оказывается вдали от дома в за</w:t>
        <w:softHyphen/>
        <w:t>крытой двухклассной школе-интернате. Единственным его утешением становится дружба с товарищем по классу Гришей Панфиловым. Долгими вечерами засиживались они с приятелями в доме Панфиловых допоздна — пели, играли, танцевали, а иногда читали друг другу стихи, среди которых есенинские отличались особой легкость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же самые ранние, бесхитростные и чистые его стихи уже при первом чтении захватывают душу своим певучим слого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м, где капустные гряд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расной волной поливает восход,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лененочек маленький матк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еленое вымя сос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итая написанное поэтом в эти годы, невольно испытываешь ще</w:t>
        <w:softHyphen/>
        <w:t>мящую жалость ко всему живому. Месяц — «кудрявый ягненочек» — «гуляет по голубой траве», рога месяца, отражающегося в затихшем озере, "бодаются» с осокой. Если взглянуть на воду с «далекой тропы», то по</w:t>
        <w:softHyphen/>
        <w:t>кажется, что вода «качает берега». Не туман поднимается над степью, а степь «кадит дымом». Полынь не пахнет, а «веет запахом», сад не цветет, а «полышет», как «пенный пожа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Для 1-й коман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стихи В.Я. Брюсова вы читали в этом раздел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вязано ли содержание стихотворения «Детская» с его ритм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личаются ли по звучанию первая и последняя строфы от других строф?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Для 2-й коман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произведения М. Цветаевой вы прочитали в этом разделе? О чем о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роги ли автору воспоминания дет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з каких слов это видно? </w:t>
      </w:r>
      <w:r>
        <w:rPr>
          <w:rFonts w:eastAsia="Times New Roman" w:cs="Times New Roman" w:ascii="Times New Roman" w:hAnsi="Times New Roman"/>
          <w:i/>
          <w:iCs/>
          <w:color w:val="000000"/>
          <w:sz w:val="24"/>
          <w:szCs w:val="24"/>
        </w:rPr>
        <w:t>Для 3-й коман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ое произведение С.А. Есенина вы прочитал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иллюстрации к нему вы бы сделали? Опишит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Страница </w:t>
      </w:r>
      <w:r>
        <w:rPr>
          <w:rFonts w:eastAsia="Times New Roman" w:cs="Times New Roman" w:ascii="Times New Roman" w:hAnsi="Times New Roman"/>
          <w:b/>
          <w:bCs/>
          <w:i/>
          <w:iCs/>
          <w:color w:val="000000"/>
          <w:sz w:val="24"/>
          <w:szCs w:val="24"/>
          <w:lang w:val="en-US"/>
        </w:rPr>
        <w:t>III</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берите из сборников стихов своего поэта те, которые вам больше всего нравятся. Прочитайте выразительно в классе своим одноклассни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ушают по 3 стихотворения от каждой коман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Страница </w:t>
      </w:r>
      <w:r>
        <w:rPr>
          <w:rFonts w:eastAsia="Times New Roman" w:cs="Times New Roman" w:ascii="Times New Roman" w:hAnsi="Times New Roman"/>
          <w:b/>
          <w:bCs/>
          <w:i/>
          <w:iCs/>
          <w:color w:val="000000"/>
          <w:sz w:val="24"/>
          <w:szCs w:val="24"/>
          <w:lang w:val="en-US"/>
        </w:rPr>
        <w:t>IV</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оска делится на три части. Ученики должны сделать набро</w:t>
        <w:softHyphen/>
        <w:t>сок к одному из изученных стихотворений. Члены других команд называют это произведение и его авто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берите и покажите смайлик, который соответствует ва</w:t>
        <w:softHyphen/>
        <w:t>шей работе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т и закрыли мы последнюю страницу нашего журнала «Страна далекого детства», как вы назвали его. Молодцы! Хороший номер получи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готовить чтение наизусть стихотворения своего любимого поэт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Знакомство с названием</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раздела, прогнозирование его содержания.</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Д.Н. Мамин-Сибиряк «Приемыш»</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учащихся с новым разделом; расширить знания о творчестве Д.Н. Мамина-Сибиряка; отрабатывать на</w:t>
        <w:softHyphen/>
        <w:t>выки правильного, выразительного чтения, передавая настроение с помощью интонации; продолжить формирование навыков беглого чтения и правильной речи; прививать любовь к природе, бережное отношение к ней; развивать память, речь, мышление; воспитывать чувство товарищества, взаимопомощи, положитель-11 ые качества лич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 xml:space="preserve">умения прогнозировать содержание раздела, читать вслух с постепенным переходом на чтение про себя, увеличивать темп чтения вслух, исправляя ошибки при повторном чтении текста, воспринимать на слух художественное и научно-познавательное произведение;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исходя из анализа материала учебника в совместной деятельности, пла</w:t>
        <w:softHyphen/>
        <w:t>нирование вместе с учителем деятельности по изучению темы урока, оценивание своей работы на уроке, П — анализ художественного и научно-познавательного текста, выделение в нем ос</w:t>
        <w:softHyphen/>
        <w:t>новной мысли, отбор опорных (ключевых) слов для создания собственного текста, поиск необходимой информации в учебной и справочной книге, самостоятельный и целенаправленный вы</w:t>
        <w:softHyphen/>
        <w:t xml:space="preserve">пор книги, К - ответы на вопросы на основе художественного текста учебника, осмысление правил взаимодействия в паре и группе;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осмысление понятий «художественный и познавательный рассказ», «автор-рассказчик», «периодиче</w:t>
        <w:softHyphen/>
        <w:t>ская литература», привитие нравственных ценностей (любовь к природе, к животным, малой родине, родителям, уважение к старши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удиоприложение к уроку, мультимедиапроект</w:t>
      </w:r>
      <w:r>
        <w:rPr>
          <w:rFonts w:eastAsia="Times New Roman" w:cs="Times New Roman" w:ascii="Times New Roman" w:hAnsi="Times New Roman"/>
          <w:color w:val="000000"/>
          <w:sz w:val="24"/>
          <w:szCs w:val="24"/>
          <w:lang w:val="en-US"/>
        </w:rPr>
        <w:t>op</w:t>
      </w:r>
      <w:r>
        <w:rPr>
          <w:rFonts w:eastAsia="Times New Roman" w:cs="Times New Roman" w:ascii="Times New Roman" w:hAnsi="Times New Roman"/>
          <w:color w:val="000000"/>
          <w:sz w:val="24"/>
          <w:szCs w:val="24"/>
        </w:rPr>
        <w:t xml:space="preserve"> (по возможности), выставка книг и портрет изучаемого писа</w:t>
        <w:softHyphen/>
        <w:t>теля, можно приготовить сюрприз: попросить родителей ученика принести домашнего любимца в класс, рассказать о нем (в опре</w:t>
        <w:softHyphen/>
        <w:t>деленное время родители занесут его на урок).</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одарили собак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т, не просто подари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день рожденья подари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чень славного щен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малюсенький по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идет смешной-смешно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угается в лапка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растет щеночек мой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поправдашний, живой.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И. Токмак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пособом «птичий базар» (еще: разделив на сло</w:t>
        <w:softHyphen/>
        <w:t>ги, с интонацией удивления, восхищения, с ускорением, с замедлением, шепотом,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 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имаете чувства рассказч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рили вам когда-нибудь такие подарки? Что вы при этом испытыв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когда животные маленькие, они все хорошие и милые. Но когда вырастают, то надоедают людям и чаще всего оказываются на улице. Что же делать, чтобы этого не про</w:t>
        <w:softHyphen/>
        <w:t xml:space="preserve">изошло? </w:t>
      </w:r>
      <w:r>
        <w:rPr>
          <w:rFonts w:eastAsia="Times New Roman" w:cs="Times New Roman" w:ascii="Times New Roman" w:hAnsi="Times New Roman"/>
          <w:i/>
          <w:iCs/>
          <w:color w:val="000000"/>
          <w:sz w:val="24"/>
          <w:szCs w:val="24"/>
        </w:rPr>
        <w:t xml:space="preserve">(Прежде чем кого-нибудь заводить, надо хорошо все обдумать. А главно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не забывать: мы в ответе за тех, кого прируч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ткройте учебник на с. 75 и прочитайте название нового раздела. </w:t>
      </w:r>
      <w:r>
        <w:rPr>
          <w:rFonts w:eastAsia="Times New Roman" w:cs="Times New Roman" w:ascii="Times New Roman" w:hAnsi="Times New Roman"/>
          <w:i/>
          <w:iCs/>
          <w:color w:val="000000"/>
          <w:sz w:val="24"/>
          <w:szCs w:val="24"/>
        </w:rPr>
        <w:t>(«Природа и 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вы понимаете это название? Что мы будем </w:t>
      </w:r>
      <w:r>
        <w:rPr>
          <w:rFonts w:eastAsia="Times New Roman" w:cs="Times New Roman" w:ascii="Times New Roman" w:hAnsi="Times New Roman"/>
          <w:i/>
          <w:iCs/>
          <w:color w:val="000000"/>
          <w:sz w:val="24"/>
          <w:szCs w:val="24"/>
        </w:rPr>
        <w:t xml:space="preserve">в </w:t>
      </w:r>
      <w:r>
        <w:rPr>
          <w:rFonts w:eastAsia="Times New Roman" w:cs="Times New Roman" w:ascii="Times New Roman" w:hAnsi="Times New Roman"/>
          <w:color w:val="000000"/>
          <w:sz w:val="24"/>
          <w:szCs w:val="24"/>
        </w:rPr>
        <w:t>нем из</w:t>
        <w:softHyphen/>
        <w:t>уч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 чем мы познакомимся в этом разде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научим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будем учи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гадайте кроссвор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Дед в шубу одет, наружу мех. </w:t>
      </w:r>
      <w:r>
        <w:rPr>
          <w:rFonts w:eastAsia="Times New Roman" w:cs="Times New Roman" w:ascii="Times New Roman" w:hAnsi="Times New Roman"/>
          <w:i/>
          <w:iCs/>
          <w:color w:val="000000"/>
          <w:sz w:val="24"/>
          <w:szCs w:val="24"/>
        </w:rPr>
        <w:t>(Медведь.)</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Не говорит, не по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кто к хозяину идет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на знать дает. </w:t>
      </w:r>
      <w:r>
        <w:rPr>
          <w:rFonts w:eastAsia="Times New Roman" w:cs="Times New Roman" w:ascii="Times New Roman" w:hAnsi="Times New Roman"/>
          <w:i/>
          <w:iCs/>
          <w:color w:val="000000"/>
          <w:sz w:val="24"/>
          <w:szCs w:val="24"/>
        </w:rPr>
        <w:t>(Собака.)</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В лесу у пня Суетня, беготн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род рабоч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сь день хлопоч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ебе город строит. </w:t>
      </w:r>
      <w:r>
        <w:rPr>
          <w:rFonts w:eastAsia="Times New Roman" w:cs="Times New Roman" w:ascii="Times New Roman" w:hAnsi="Times New Roman"/>
          <w:i/>
          <w:iCs/>
          <w:color w:val="000000"/>
          <w:sz w:val="24"/>
          <w:szCs w:val="24"/>
        </w:rPr>
        <w:t>(Муравейник.)</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Лежит под плетне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крутит хвосто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чего не бол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все стонет. </w:t>
      </w:r>
      <w:r>
        <w:rPr>
          <w:rFonts w:eastAsia="Times New Roman" w:cs="Times New Roman" w:ascii="Times New Roman" w:hAnsi="Times New Roman"/>
          <w:i/>
          <w:iCs/>
          <w:color w:val="000000"/>
          <w:sz w:val="24"/>
          <w:szCs w:val="24"/>
        </w:rPr>
        <w:t>(Свинь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Дикая свинья, а также самец дикой свиньи. </w:t>
      </w:r>
      <w:r>
        <w:rPr>
          <w:rFonts w:eastAsia="Times New Roman" w:cs="Times New Roman" w:ascii="Times New Roman" w:hAnsi="Times New Roman"/>
          <w:i/>
          <w:iCs/>
          <w:color w:val="000000"/>
          <w:sz w:val="24"/>
          <w:szCs w:val="24"/>
        </w:rPr>
        <w:t>(Каба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е слово получилось в выделенных клетках? </w:t>
      </w:r>
      <w:r>
        <w:rPr>
          <w:rFonts w:eastAsia="Times New Roman" w:cs="Times New Roman" w:ascii="Times New Roman" w:hAnsi="Times New Roman"/>
          <w:i/>
          <w:iCs/>
          <w:color w:val="000000"/>
          <w:sz w:val="24"/>
          <w:szCs w:val="24"/>
        </w:rPr>
        <w:t>(Мам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то это? Что вы о нем знаете? Какие произведения чит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Знакомство с жизнью и творчеством Д.Н. Мамина-Сибиряка</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ообщение о писателе делает учитель.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над рассказом «Приемыш»</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ДОСПЕХИ — (1) в старину: воинское снаряжение; 2) тяжело</w:t>
        <w:softHyphen/>
        <w:t>весное снаря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РОТОКА — (1) боковой рукав реки, а также речка, соединяю</w:t>
        <w:softHyphen/>
        <w:t>щая два водоема; 2) узкая соединительная полость, ка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САЙМА - (рыбацкая стоя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МУШТРОВАТЬ - (обучать, подвергать мушт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МУШТРА — (суровая система воспитания, обуч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ерите синонимы к слов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ОТЧАЯННЫЙ — (безнадежный, удалой, страшный, душераз</w:t>
        <w:softHyphen/>
        <w:t>дирающ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ГОРДЫЙ— (1) горделивый, полный (собственного) достоинства, самолюбивый; 2) высокомерный).</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дберите антонимы к словам.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ОРИГИНАЛЬНЫЙ- (баналь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ОСОБЕННЫЙ— (обыкновенный, зауряд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рассказа на с. 76-83 учебника. Учитель использует аудиоприложение к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ши впечатления от прочитан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 настроением вы заканчиваете урок?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что бы вы себя похвалили сего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знали о писате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автор назвал свой рассказ «Приемыш»? Объясн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готовить безошибочное чтение рассказ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раткий обзор биографии Д.Н. Мамина-Сибиряк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митрий Наркисович Мамин-Сибиряк родился 6 ноября 1852 г. в заводском поселке Пермской губернии в семье бедного священника. Настоящая фамилия Мамин. В 1866 г. был определен в Екатеринбургское духовное училище. Затем четыре года отучился в Пермской духовной семинарии. В 1872 г. поступил на ветеринарное отделение Петербургской медико-хирургической академии. В 1876 г. перешел на юридический фа</w:t>
        <w:softHyphen/>
        <w:t>культет Петербургского университета, где проучился год. С 1877 по 1891 г. жил на Урале, с 1891 г. и до конца жизни — в Петербурге и Царском Сел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Н. Мамин с детства мечтал стать писателем. В 1875 г. он начал репортерскую работу в одной из петербургских газет. Тогда же были опуб</w:t>
        <w:softHyphen/>
        <w:t>ликованы его первые рассказы. В 1881—1882 гг. в «Русских ведомостях» печатался большой цикл очерков Д.Н. Мамина «От Урала до Москвы». В марте 1882 г. в журнале «Дело» появился рассказ «В камнях», подпи</w:t>
        <w:softHyphen/>
        <w:t>санный псевдонимом Д. Сибиряк. Это было вступление в большую ли</w:t>
        <w:softHyphen/>
        <w:t>тературу. Он писал очерки, повести и рассказы, а в 1883 г. вышел роман «Приваловские миллионы». Д.Н. Мамин-Сибиряк создал яркие картины уральской природы, показал своеобразный уклад жизни и быта на ураль</w:t>
        <w:softHyphen/>
        <w:t>ских заводах, отразил непримиримую вражду между рабочими и хозяе</w:t>
        <w:softHyphen/>
        <w:t>вами («Горное гнездо», «Дикое счастье», «Уральские рассказы» и др.).</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890—1900 гг. писатель обратился к рассказам и сказкам для детей, ставшими классикой детской литературы («Аленушкины сказки», «Серая Шейка» и др.). Скончался 15 ноября 1912 г. в Петербурге. Д.Н. Мамин-Сибиряк внес значительный вклад в развитие русского литературного языка. Его самобытные и оригинальные произведения самых разных жанров глубоко реалистичны, в них передан дух русского народа, рас</w:t>
        <w:softHyphen/>
        <w:t>крыты его судьба, национальные черты — мощь, размах, трудолюбие, любовь к жизни.</w:t>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 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Лесничи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бы сосны, липы, е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болели, зелене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бы новые лес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нимались в небес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х под звон и гомон птичи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храняет друг-лесничи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В. Степан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шепо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имена существитель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 вопросительной интонацией, выделяя голо</w:t>
        <w:softHyphen/>
        <w:t>сом глагол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 утвердительной интонаци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такой леснич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такой егерь? (7. </w:t>
      </w:r>
      <w:r>
        <w:rPr>
          <w:rFonts w:eastAsia="Times New Roman" w:cs="Times New Roman" w:ascii="Times New Roman" w:hAnsi="Times New Roman"/>
          <w:i/>
          <w:iCs/>
          <w:color w:val="000000"/>
          <w:sz w:val="24"/>
          <w:szCs w:val="24"/>
        </w:rPr>
        <w:t>Охотник-профессионал (устар.). 2. Охо</w:t>
        <w:softHyphen/>
        <w:t>товед, специалист по организации охоты, охране и воспроиз</w:t>
        <w:softHyphen/>
        <w:t>водству фауны. 3. В некоторых армиях: солдат особых стрел</w:t>
        <w:softHyphen/>
        <w:t>ковых пол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ми качествами должны обладать эти лю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му урока и определите его зада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чего начинается рассказ?</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знали о Соболь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характеризуйте Тараса. Каким он вам представля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Тарас решил приютить птицу? Какие слова помо</w:t>
        <w:softHyphen/>
        <w:t>гают понять, как Тарас относился к Приемыш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старик назвал лебедя особенной птицей? Каким был Приемыш?</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тношения сложились между Тарасом, Собольком и лебед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чувствовал Тарас, когда Приемыш улетел? Почему он отпустил лебед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ветьте на вопрос 4 на с. 84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по заданию 5 на с. 84 учебника. Учащиеся готовятся, мтем пересказывают историю дружбы Соболька и Приемыш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м уроке я похвалил бы себя 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урока 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сум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главная идея рассказ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он научил ва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вернется ли Приемыш к Тарасу? (Предпо</w:t>
        <w:softHyphen/>
        <w:t>ложения учащихся.)</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 зависит от ее величества судьбы. Хотелось, чтобы Прие</w:t>
        <w:softHyphen/>
        <w:t>мыш вернулся к Тарасу, но такой дружбы и верности уже не будет: птице нужна полная свобода, и у нее должна быть своя семья. Как известно, лебеди очень верные птицы, и любят они только один раз в жизни. И ради своей любимой или любимого они жертвуют жизнью. Такой любви надо учиться у лебедей нам, людя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думать, что случилось с Приемышем дальш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А.И.Куприн «Барбос и Жуль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жизнью и творчеством А.И. Куприна; раскрыть смысл рассказа «Барбос и Жулька», смысл дружбы и вер</w:t>
        <w:softHyphen/>
        <w:t>ности; учить анализировать поступки героев; прививать любовь к животным; отрабатывать навыки выразительного чтения; обо</w:t>
        <w:softHyphen/>
        <w:t>гащать словарный запас; развивать речь, мыш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умения прогнозиро</w:t>
        <w:softHyphen/>
        <w:t xml:space="preserve">вать содержание рассказа, читать вслух с постепенным переходом на чтение про себя, увеличивать темп чтения вслух, исправляя ошибки при повторном чтении текста, воспринимать на слух художественное и научно-познавательное произведение;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исхо</w:t>
        <w:softHyphen/>
        <w:t>дя из анализа материала учебника в совместной деятельности, планирование вместе с учителем деятельности по изучению темы урока, оценивание своей работы на уроке, П — анализ художест</w:t>
        <w:softHyphen/>
        <w:t>венного текста, выделение в нем основной мысли, отбор опорных (ключевых) слов для создания собственного текста, поиск необхо</w:t>
        <w:softHyphen/>
        <w:t>димой информации в учебной и справочной книге, самостоятель</w:t>
        <w:softHyphen/>
        <w:t xml:space="preserve">ный и целенаправленный выбор книги, К — ответы на вопросы на основе художественного текста учебника, осмысление правил взаимодействия в паре и группе;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осмысление понятий «автор-рассказчик», «периодическая литерату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ставка книг по теме урока, портрет писателя, аудиоприложение к учебнику.</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истории, которые вы придумали в продолжение рассказа Д. Мамина-Сибиря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 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словицы и объясните их смыс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егко подружиться, тяжело разлучи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не испытал дружбы, тот не жи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удь верен до смер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 верном псе и сторож спи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а с. 85 учебника название произведения, ко</w:t>
        <w:softHyphen/>
        <w:t>торое мы будем изучать. Рассмотрите иллюстрацию и пред</w:t>
        <w:softHyphen/>
        <w:t>положите, о чем о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шифруйте, что здесь написано. </w:t>
      </w:r>
      <w:r>
        <w:rPr>
          <w:rFonts w:eastAsia="Times New Roman" w:cs="Times New Roman" w:ascii="Times New Roman" w:hAnsi="Times New Roman"/>
          <w:i/>
          <w:iCs/>
          <w:color w:val="000000"/>
          <w:sz w:val="24"/>
          <w:szCs w:val="24"/>
        </w:rPr>
        <w:t>(Александр Иванович Ку</w:t>
        <w:softHyphen/>
        <w:t>пр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ДНАСКЕЛАЧИВОНАВИ НИРПУ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задачи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егодня мы прочитаем рассказ о дружбе... </w:t>
      </w:r>
      <w:r>
        <w:rPr>
          <w:rFonts w:eastAsia="Times New Roman" w:cs="Times New Roman" w:ascii="Times New Roman" w:hAnsi="Times New Roman"/>
          <w:i/>
          <w:iCs/>
          <w:color w:val="000000"/>
          <w:sz w:val="24"/>
          <w:szCs w:val="24"/>
        </w:rPr>
        <w:t>(собачь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писал его... </w:t>
      </w:r>
      <w:r>
        <w:rPr>
          <w:rFonts w:eastAsia="Times New Roman" w:cs="Times New Roman" w:ascii="Times New Roman" w:hAnsi="Times New Roman"/>
          <w:i/>
          <w:iCs/>
          <w:color w:val="000000"/>
          <w:sz w:val="24"/>
          <w:szCs w:val="24"/>
        </w:rPr>
        <w:t>(Александр Иванович Купр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вы помните об этом писателе? Какой рассказ читали в 3 классе? </w:t>
      </w:r>
      <w:r>
        <w:rPr>
          <w:rFonts w:eastAsia="Times New Roman" w:cs="Times New Roman" w:ascii="Times New Roman" w:hAnsi="Times New Roman"/>
          <w:i/>
          <w:iCs/>
          <w:color w:val="000000"/>
          <w:sz w:val="24"/>
          <w:szCs w:val="24"/>
        </w:rPr>
        <w:t>(«Сло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лакомство с жизнью и творчеством А.И. Купр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ообщение о писателе делает учитель.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над рассказом «Барбос и Жуль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ъясните значение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РИЗЕМИСТЫЙ — (1) малорослый и плотный по сложению; (2) маленький, низ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СТАЛАКТИТ — (имеющий форму сосульки, спускающейся с по</w:t>
        <w:softHyphen/>
        <w:t>толка пещеры, известковый нарост, образованный просачивающи</w:t>
        <w:softHyphen/>
        <w:t>мися капл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ФЛИРТ— (любовная игра, кокет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ФЕСТОН— (один из выступов зубчатой каймы по краям штор, занавесок, отделки женского платья, бель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ОДПАЛИНА — (рыжеватое или белесое пятно на шерсти жи</w:t>
        <w:softHyphen/>
        <w:t>вот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ЛИЦЕМЕРНЫЙ — (отличающийся лицемерием, исполненный лицемер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ЛИЦЕМЕРИЕ— (поведение, прикрывающее неискренность, зло</w:t>
        <w:softHyphen/>
        <w:t>намеренность притворным чистосердечием, добродетель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ЛАВРЫ— (ветви лаврового дерева, венок из них — символ победы, славы, награды. Увенчать лаврами победителя. Пожинать лавры (перенос.) — пользоваться плодами успехов).</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КАРЬЕР — (самый быстрый конский бег, ускоренный галоп).</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ТРИУМФАЛЬНЫЙ— (триумф - блестящий успех, торже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бъясните выражение «бывал унизан колючими "репяхам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синонимы к словам.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ЛЬСТИВЫЙ — (вкрадчивый, ласкательны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МУЧЕНИЕ— (страдание, терзание, пытка, мытарство, маета).</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дберите антонимы к словам. </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СХОДСТВО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различие, разниц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ВЗВОЛНОВАН- (спокое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рассказа на с. 85—91 учебника. Учитель использует аудиоприложение к учебнику. После паузы учитель задает во</w:t>
        <w:softHyphen/>
        <w:t>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ши впечатления от прочитанного? (Дети делятся своими впечатле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м уроке я похвалил бы себя 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урока 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сум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из пословиц, рассмотренных в начале урока, можно отнести к нашему рассказ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читать рассказ, подготовиться к работе по его содержа</w:t>
        <w:softHyphen/>
        <w:t>нию на следующем уроке.</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раткий обзор биографии А.И. Куприн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лександр Иванович Куприн родился 7 сентября 1870 г. в городе Наровчат Пензенской губернии. В годовалом возрасте потерял отца, умершего от холеры. Мать в 1874 г. приехала в Москву и из-за тяжело</w:t>
        <w:softHyphen/>
        <w:t>го материального положения была вынуждена отдать сына в сиротское училище. В 1880 г. Куприн поступил в Московскую военную гимназию, а в 1888 г. — в военное училище. В чине подпоручика он проходил службу в Подольской губернии. Выйдя в отставку, поселился в Киеве, в 1901 г. перебрался в Петербург, а затем в Севастополь. В течение десятилетия отставной офицер жил в постоянной нужде, перебиваясь случайными за</w:t>
        <w:softHyphen/>
        <w:t>работками. Однако именно в эти годы происходило становление А.И. Ку</w:t>
        <w:softHyphen/>
        <w:t>прина как писателя, чему в немалой степени способствовала его дружба с И.А. Буниным, А.П. Чеховым и М. Горьким. Тогда были написаны</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понести «Молох» (1896), «Поединок» (1905), «Яма» (1909-1915), рассказ «Гранатовый браслет» (1911). В 1909 г. талант А.И. Куприна был отмечен 11ушкинской премией. Писатель активно участвовал в общественной </w:t>
      </w:r>
      <w:r>
        <w:rPr>
          <w:rFonts w:eastAsia="Times New Roman" w:cs="Times New Roman" w:ascii="Times New Roman" w:hAnsi="Times New Roman"/>
          <w:b/>
          <w:bCs/>
          <w:color w:val="000000"/>
          <w:sz w:val="24"/>
          <w:szCs w:val="24"/>
        </w:rPr>
        <w:t xml:space="preserve">ЖИЗНИ: </w:t>
      </w:r>
      <w:r>
        <w:rPr>
          <w:rFonts w:eastAsia="Times New Roman" w:cs="Times New Roman" w:ascii="Times New Roman" w:hAnsi="Times New Roman"/>
          <w:color w:val="000000"/>
          <w:sz w:val="24"/>
          <w:szCs w:val="24"/>
        </w:rPr>
        <w:t>в 1905 г. он помог скрыться от преследования полиции группе ми тросов с мятежного крейсера «Оча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ачале Первой мировой войны добровольцем отправился на фронт,  после демобилизации по состоянию здоровья в 1915 г. организовал в собственном доме госпиталь для раненых. Февральскую революцию 1917 г. писатель встретил с радостью, сблизившись с партией эсеров,</w:t>
      </w:r>
      <w:r>
        <w:rPr>
          <w:rFonts w:cs="Times New Roman" w:ascii="Times New Roman" w:hAnsi="Times New Roman"/>
          <w:sz w:val="24"/>
          <w:szCs w:val="24"/>
        </w:rPr>
        <w:t xml:space="preserve"> но собы</w:t>
      </w:r>
      <w:r>
        <w:rPr>
          <w:rFonts w:eastAsia="Times New Roman" w:cs="Times New Roman" w:ascii="Times New Roman" w:hAnsi="Times New Roman"/>
          <w:color w:val="000000"/>
          <w:sz w:val="24"/>
          <w:szCs w:val="24"/>
        </w:rPr>
        <w:t>тия Октября 1917 г. и последовавшая за ними Гражданская война разочаровали его. А.И. Куприн примкнул к армии Н.Н. Юденича, и в 1920 г. уехал во Францию. Самым значительным произведением, созданным в эмиграции, стал автобиографический роман «Юнкера» (1928 -1932). Тоска по родине заставила А.И. Куприна в 1937 г. вернуться в СССР, где известного писателя встретили довольно благосклонно. Но прожил он в Советской России недолго. Скончался 25 августа 1938 г. в  Ленинграде. Похоронен на Волковом кладбище.</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накомы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егодня вышел я из дом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ушистый снег лежит круг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ляжу — навстречу мой знакомы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жит по снегу босик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вот мы радости не пряче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ы — неразлучные друзь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изжим, и прыгаем, и скачем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он, и я, и он, и 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В. Берес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способом «птичий базар» (еще: разделяя слова на слоги, шепотом, громко, с ускорением,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огадались ли вы, о ком идет речь? </w:t>
      </w:r>
      <w:r>
        <w:rPr>
          <w:rFonts w:eastAsia="Times New Roman" w:cs="Times New Roman" w:ascii="Times New Roman" w:hAnsi="Times New Roman"/>
          <w:i/>
          <w:iCs/>
          <w:color w:val="000000"/>
          <w:sz w:val="24"/>
          <w:szCs w:val="24"/>
        </w:rPr>
        <w:t>(О соба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хотел рассказать нам авто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мы продолжим работу над текстом «Барбос и Жуль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описание соба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почему автор так подробно их описа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характеризуйте Барбоса. Приведите цитаты из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характеризуйте Жульку. Докажите цитатами из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тношения сложились между собаками? Докажите выдержками из текст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вывод сделаем, дав характеристику собак? </w:t>
      </w:r>
      <w:r>
        <w:rPr>
          <w:rFonts w:eastAsia="Times New Roman" w:cs="Times New Roman" w:ascii="Times New Roman" w:hAnsi="Times New Roman"/>
          <w:i/>
          <w:iCs/>
          <w:color w:val="000000"/>
          <w:sz w:val="24"/>
          <w:szCs w:val="24"/>
        </w:rPr>
        <w:t>(От внеш</w:t>
        <w:softHyphen/>
        <w:t>него вида собаки не зависит ее характер. Большая собака мо</w:t>
        <w:softHyphen/>
        <w:t>жет быть трусливой, а маленькая воспитанная собачка быть смелой и проявлять героиз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рассказ из жизни собак трогает на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почему Жулька умер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кружающие относились к соба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лучше всех понимал их? </w:t>
      </w:r>
      <w:r>
        <w:rPr>
          <w:rFonts w:eastAsia="Times New Roman" w:cs="Times New Roman" w:ascii="Times New Roman" w:hAnsi="Times New Roman"/>
          <w:i/>
          <w:iCs/>
          <w:color w:val="000000"/>
          <w:sz w:val="24"/>
          <w:szCs w:val="24"/>
        </w:rPr>
        <w:t>(Де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мотрите иллюстрацию в учебнике на с. 90. Найдите эпизод, раскрывающий ее, прочитайте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лан текста. (Работа в пар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верим, как вы составили план. Прочитайте его. (Учащиеся зачитывают полученные планы.)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имерный пл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Барбо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Жуль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Барбос на пост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Барбос и Жуль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Бешеная соба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Поступок Жуль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Болезнь Жуль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Прощание соб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еперь послушаем пересказ текст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м уроке я похвалил бы себя 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урока 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сумел...</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V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учит нас рассказ?</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ю следует обратить внимание на предложение на с. 86 учебника, относящееся к описанию характера Жульки: «Право же, в ней в эти моменты было гораздо меньше собачьего, чем в иных почтенных человеческих лицах во время хорошего обед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готовить творческий пересказ от имени Барбоса. Инди</w:t>
        <w:softHyphen/>
        <w:t>видуальное задание: подготовить рассказ о сороках.</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М.М. Пришвин «Выско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расширить знания о творчестве М.М. Пришвина; раскрыть смысл рассказа; учить анализировать поступки и характер героев; отрабатывать навыки беглого выразительного чтения; развивать память, речь, мыш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умения прогнозировать содержание рассказа, читать вслух с постепенным переходом на чтение про себя, увеличивать темп чтения вслух, исправляя</w:t>
      </w:r>
      <w:r>
        <w:rPr>
          <w:rFonts w:cs="Times New Roman" w:ascii="Times New Roman" w:hAnsi="Times New Roman"/>
          <w:sz w:val="24"/>
          <w:szCs w:val="24"/>
        </w:rPr>
        <w:t xml:space="preserve"> ошиб</w:t>
      </w:r>
      <w:r>
        <w:rPr>
          <w:rFonts w:eastAsia="Times New Roman" w:cs="Times New Roman" w:ascii="Times New Roman" w:hAnsi="Times New Roman"/>
          <w:color w:val="000000"/>
          <w:sz w:val="24"/>
          <w:szCs w:val="24"/>
        </w:rPr>
        <w:t xml:space="preserve">ки при повторном чтении текста;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исходя из анализа мате</w:t>
        <w:softHyphen/>
        <w:t>риала учебника в совместной деятельности, планирование вместе с учителем деятельности по изучению темы урока, оценивание</w:t>
      </w:r>
      <w:r>
        <w:rPr>
          <w:rFonts w:cs="Times New Roman" w:ascii="Times New Roman" w:hAnsi="Times New Roman"/>
          <w:sz w:val="24"/>
          <w:szCs w:val="24"/>
        </w:rPr>
        <w:t xml:space="preserve"> своей </w:t>
      </w:r>
      <w:r>
        <w:rPr>
          <w:rFonts w:eastAsia="Times New Roman" w:cs="Times New Roman" w:ascii="Times New Roman" w:hAnsi="Times New Roman"/>
          <w:color w:val="000000"/>
          <w:sz w:val="24"/>
          <w:szCs w:val="24"/>
        </w:rPr>
        <w:t>работы на уроке, П — анализ художественного и научно-познавательного текста, выделение в нем основной мысли, от</w:t>
        <w:softHyphen/>
        <w:t>бор опорных (ключевых) слов для создания собственного текста, поиск необходимой информации в учебной и справочной книге, самостоятельный и целенаправленный выбор книги, К — ответы на вопросы на основе художественного текста учебника, осмысление п</w:t>
      </w:r>
      <w:r>
        <w:rPr>
          <w:rFonts w:eastAsia="Times New Roman" w:cs="Times New Roman" w:ascii="Times New Roman" w:hAnsi="Times New Roman"/>
          <w:color w:val="000000"/>
          <w:sz w:val="24"/>
          <w:szCs w:val="24"/>
          <w:lang w:val="en-US"/>
        </w:rPr>
        <w:t>pa</w:t>
      </w:r>
      <w:r>
        <w:rPr>
          <w:rFonts w:eastAsia="Times New Roman" w:cs="Times New Roman" w:ascii="Times New Roman" w:hAnsi="Times New Roman"/>
          <w:color w:val="000000"/>
          <w:sz w:val="24"/>
          <w:szCs w:val="24"/>
        </w:rPr>
        <w:t>вил взаимодействия в паре и группе</w:t>
      </w:r>
      <w:r>
        <w:rPr>
          <w:rFonts w:eastAsia="Times New Roman" w:cs="Times New Roman" w:ascii="Times New Roman" w:hAnsi="Times New Roman"/>
          <w:i/>
          <w:iCs/>
          <w:color w:val="000000"/>
          <w:sz w:val="24"/>
          <w:szCs w:val="24"/>
        </w:rPr>
        <w:t xml:space="preserve">; личностные: </w:t>
      </w:r>
      <w:r>
        <w:rPr>
          <w:rFonts w:eastAsia="Times New Roman" w:cs="Times New Roman" w:ascii="Times New Roman" w:hAnsi="Times New Roman"/>
          <w:color w:val="000000"/>
          <w:sz w:val="24"/>
          <w:szCs w:val="24"/>
        </w:rPr>
        <w:t>привитие нравственных ценностей (любовь к природе, к животным, малой родине, родителям, уважение к старши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выставка книг М.М. Пришвина, портрет писателя, карточки с заданиями.</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  1</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Творческий пересказ текста от имени Барбос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читайте на с. 92 учебника имя автора, произведени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которого мы будем сегодня чи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ие произведения М.М. Пришвина вы читали? О чем о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задачи уро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Знакомство с жизнью и творчеством М.М. Пришв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ообщение о писателе делает учитель.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над рассказом «Выско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а с. 92 учебника название рассказа. Как вы думаете, о чем он?</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но ли по названию это предполож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згадывание загад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и, и вы узнаете, о ком идет реч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 хозяином друж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м сторож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Живет под крылечко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хвост колечком. </w:t>
      </w:r>
      <w:r>
        <w:rPr>
          <w:rFonts w:eastAsia="Times New Roman" w:cs="Times New Roman" w:ascii="Times New Roman" w:hAnsi="Times New Roman"/>
          <w:i/>
          <w:iCs/>
          <w:color w:val="000000"/>
          <w:sz w:val="24"/>
          <w:szCs w:val="24"/>
        </w:rPr>
        <w:t>(Соба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рещала с самого утр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р-р-ра! Пор-р-р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что — пор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кая с ней моро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огда трещит... </w:t>
      </w:r>
      <w:r>
        <w:rPr>
          <w:rFonts w:eastAsia="Times New Roman" w:cs="Times New Roman" w:ascii="Times New Roman" w:hAnsi="Times New Roman"/>
          <w:i/>
          <w:iCs/>
          <w:color w:val="000000"/>
          <w:sz w:val="24"/>
          <w:szCs w:val="24"/>
        </w:rPr>
        <w:t>(со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с вами много говорили о собаках, у некоторых из вас они есть. А что вы знаете о соро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сказываний учащихся заранее подготовленный уче</w:t>
        <w:softHyphen/>
        <w:t>ник рассказывает о сороках.)</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Сорок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у птицу не спутаешь ни с какой другой. И голос ее легко запоми</w:t>
        <w:softHyphen/>
        <w:t>нается — резкое стрекотание. А если сорока застрекотала, значит, кого-то заметила: глаз у нее зоркий — никого не пропустит. За это ее прозвали лесным оповещателем.</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дали кажется, что крылья у сороки черные, а на самом деле — зеле</w:t>
        <w:softHyphen/>
        <w:t>новато-синие. Хвост длинный, ступенчатый, тоже как будто бы черный, но он темно-зеленый, с красноватым металлическим отливом. Разверну</w:t>
        <w:softHyphen/>
        <w:t>тый веерообразно, он помогает птицам выделывать самые оригинальные повороты и спуски. Брюшко, грудь и полоса на плечах белые. Бегает со</w:t>
        <w:softHyphen/>
        <w:t>рока мелкими шажками, переваливаясь, а иногда смешно подпрыгивает.</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еляется она в светлых разреженных лесах. Гнездо устраивает вы</w:t>
        <w:softHyphen/>
        <w:t>соко на дереве из сравнительно крупных сучьев, которые переплетает стеблями травы и скрепляет еще глиной. Входное отверстие гнезда глу</w:t>
        <w:softHyphen/>
        <w:t>бокое. Снаружи это гнездо похоже на большой шар. Оно очень прочное. Иногда без ремонта держится на дереве или кусте годам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амка откладывает 5—8 зеленоватых с бурыми крапинками яиц. Си</w:t>
        <w:softHyphen/>
        <w:t>дит она на них 17 дней. Самец кормит ее, а затем и появившихся птен</w:t>
        <w:softHyphen/>
        <w:t>цов. Как только малыши окрепнут, самка помогает ему. Питаются птицы мышами, вредными насекомыми, червями, поедают и падаль, являясь своего рода санитарами. В пищу идут и семена разных сорняков, зерна культурных злаков, подсолнечника. Всю зиму сороки со своим выводком держатся вместе и обитают возле населенных пунктов. О сороке часто упоминается в фольклоре: «Сорока нам на хвосту весть принесла», «Со</w:t>
        <w:softHyphen/>
        <w:t>рока-белобока на порог скакала, гостей поджидала, кашу варила, деток кормила», «Сорока под стреху лезет — к вьюг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тица эта осторожна, но постоянно на виду. Только во время линьки (в середине лета) она прячется в чаще леса. Бодрая, горластая сорок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запросто может выхватить еду из-под самого носа вороны. Очень любит блестящие предметы, уносит их и прячет в гнезде или еще где-нибуд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Продолжение работы по теме урока </w:t>
      </w:r>
      <w:r>
        <w:rPr>
          <w:rFonts w:eastAsia="Times New Roman" w:cs="Times New Roman" w:ascii="Times New Roman" w:hAnsi="Times New Roman"/>
          <w:color w:val="000000"/>
          <w:sz w:val="24"/>
          <w:szCs w:val="24"/>
        </w:rPr>
        <w:t>Знакомство с рассказом «Выско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овар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ДИТЕЛЬНОСТЬ — (от бдительный — очень внимательный, неослабно насторожен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РАДУЖНЫЙ- (разноцвет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бъясните выражение: «Одна из сорок не то, чтобы совсем глупенькая, а как-то с заскоком и с пыльцой в голо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ерите синонимы к слов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ДИТЕЛЬНОСТЬ — (зоркость, неослабное внимание, насто</w:t>
        <w:softHyphen/>
        <w:t>роженн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КРАДЕННЫЙ— (похищенный, сворованный, стянутый, ста</w:t>
        <w:softHyphen/>
        <w:t>щенный, вытащенный, уведенный, свистнутый, стыренный и д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антонимы к слову «глупая». </w:t>
      </w:r>
      <w:r>
        <w:rPr>
          <w:rFonts w:eastAsia="Times New Roman" w:cs="Times New Roman" w:ascii="Times New Roman" w:hAnsi="Times New Roman"/>
          <w:i/>
          <w:iCs/>
          <w:color w:val="000000"/>
          <w:sz w:val="24"/>
          <w:szCs w:val="24"/>
        </w:rPr>
        <w:t xml:space="preserve">(Умная, мудрая.) </w:t>
      </w:r>
      <w:r>
        <w:rPr>
          <w:rFonts w:eastAsia="Times New Roman" w:cs="Times New Roman" w:ascii="Times New Roman" w:hAnsi="Times New Roman"/>
          <w:color w:val="000000"/>
          <w:sz w:val="24"/>
          <w:szCs w:val="24"/>
        </w:rPr>
        <w:t>(Чтение рассказа на с. 92—95 учебника учащимися по цепоч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равился ли вам рассказ? Чем? Что особенно понрави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м уроке я похвалил бы себя 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урока 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сум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в этот рассказ, что вы можете сказать об авто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готовить выразительное чтение расска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раткий обзор биографии М.М. Пришв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ихаил Михайлович Пришвин родился 4 февраля 1873 г. в селе Хрущеве Орловской губернии в обедневшей купеческой семье. С 1883 г. учился в Елецкой гимназии, из который был отчислен в четвертом классе за дерзость учителю. Образование удалось завершить в Тюменском ре</w:t>
        <w:softHyphen/>
        <w:t>альном училище. В 1893 г. М.М. Пришвин поступил на химико-агроно</w:t>
        <w:softHyphen/>
        <w:t>мическое отделение Рижского политехнического института. Увлечение марксистскими идеями привело в 1897 г. к аресту и высылке в город Елец.</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900 г. М.М. Пришвин отправился в Германию, где окончил агрономи</w:t>
        <w:softHyphen/>
        <w:t>ческое отделение Лейпцигского университета. По возвращении в Россию работал агроном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906 г. произошел резкий перелом в жизни М.М. Пришвина — он совершил путешествие в Карелию, результатом которого стало обраще</w:t>
        <w:softHyphen/>
        <w:t>ние к литературе. В дальнейшем писатель побывал во многих уголках необъятной страны — на Дальнем Востоке и в Казахстане, в Поволжье и на Крайнем Севере. Каждая поездка вносила свою толику (повесть, рассказ) в сотворение многоликой картины природы. В годы Первой ми</w:t>
        <w:softHyphen/>
        <w:t>ровой войны М.М. Пришвин работал военным корреспондентом. После 1917 г. он вновь уехал в деревню и вернулся к профессии агронома. Од</w:t>
        <w:softHyphen/>
        <w:t>новременно преподавал в сельских школах и занимался краеведческими исследованиям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вый рассказ М.М. Пришвина «Сашок» появился в 1906 г. Через год вышла в свет книга «В краю непуганых птиц», объединившая путе</w:t>
        <w:softHyphen/>
        <w:t>вые очерки о природе, быте и речи северян. Все произведения писателя, в числе которых «За волшебным колобком» (1908), «Черный араб» (1910), «Башмаки» (1923), проникнуты страстной любовью к родной природе, простым людям, пониманием своеобразной поэтики их сосуществовани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ирокую известность получили детские рассказы и повести При</w:t>
        <w:softHyphen/>
        <w:t>швина, изданные в сборниках «Зверь бурундук», «Лисичкин хлеб» (1939), «Кладовая солнца» (1945). Особую ценность представляют дневники пи</w:t>
        <w:softHyphen/>
        <w:t>сателя, которые он вел на протяжении всей жизни. В них идет постоян</w:t>
        <w:softHyphen/>
        <w:t>ный спор с самим собой, поиск своего места в мире, содержатся раздумья об обществе, стране, времен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мер М.М. Пришвин 16 января 1954 г. в Москве.</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с пословиц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ш урок мы начнем с пословиц. Расположите слова в правильном порядке и объясните смысл послови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ловек, пером, а, птица, умом, красна. </w:t>
      </w:r>
      <w:r>
        <w:rPr>
          <w:rFonts w:eastAsia="Times New Roman" w:cs="Times New Roman" w:ascii="Times New Roman" w:hAnsi="Times New Roman"/>
          <w:i/>
          <w:iCs/>
          <w:color w:val="000000"/>
          <w:sz w:val="24"/>
          <w:szCs w:val="24"/>
        </w:rPr>
        <w:t>(Красна птица пером, а человек ум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олова, ног, ума, не, у, просит. </w:t>
      </w:r>
      <w:r>
        <w:rPr>
          <w:rFonts w:eastAsia="Times New Roman" w:cs="Times New Roman" w:ascii="Times New Roman" w:hAnsi="Times New Roman"/>
          <w:i/>
          <w:iCs/>
          <w:color w:val="000000"/>
          <w:sz w:val="24"/>
          <w:szCs w:val="24"/>
        </w:rPr>
        <w:t>(Голова у ног ума не прос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урак, а, умный, любит, учить, учиться. </w:t>
      </w:r>
      <w:r>
        <w:rPr>
          <w:rFonts w:eastAsia="Times New Roman" w:cs="Times New Roman" w:ascii="Times New Roman" w:hAnsi="Times New Roman"/>
          <w:i/>
          <w:iCs/>
          <w:color w:val="000000"/>
          <w:sz w:val="24"/>
          <w:szCs w:val="24"/>
        </w:rPr>
        <w:t xml:space="preserve">(Умный любит учиться, а дурак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уч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домашнего задания: выразительное чтение расска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автор описывает Вьюшку, ее поведение и повадки? Как у собаки появилась такая кли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роизошло с Вьюшкой? Как она проявила себя в си</w:t>
        <w:softHyphen/>
        <w:t>туации с соро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знали о сороке? Почему автор назвал ее именно т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на что рассчитывала Выскочка, приближа</w:t>
        <w:softHyphen/>
        <w:t>ясь к соба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момент в рассказе самый напряжен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автор относится к Вьюшке и Выскочке: с любовью, юмором, насмешкой, нежностью, сострад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Составление переска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дставьте себя в роли Вьюшки. Попробуйте пересказать эту историю от имени соба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ам дается время на подготовку. Затем заслушивают несколько пересказ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Знакомство с рассказом «Звер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бята, мне очень хочется познакомить вас с еще одним рассказом М. Пришвина. Послушайте его и попробуйте понять его смысл.</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Звер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ленького слепого лисенка вынули из норы, дали воспитывать молочной кошке, и она любила его, и он ласкался к ней, как к родной матер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лукошке окотилась кошка, котят забросили, другая вскоре окоти</w:t>
        <w:softHyphen/>
        <w:t>лась в том же лукошке — оставили одного. Тогда обе кошки одного ко</w:t>
        <w:softHyphen/>
        <w:t>тенка стали кормить: родная уйдет — лезет в лукошко чужая. И не только волк, даже тигр будет с величайшей нежностью заглядывать в глаза, если человек выходит его и с малых лет станет ему вместо матер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справедливо бранятся зверем. Хуже нет, когда скажут: «Вот на</w:t>
        <w:softHyphen/>
        <w:t>стоящий зверь». А между тем у зверей этих хранится бездонный запас любви и неж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сказывания учеников по текст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м уроке я похвалил бы себя 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урока 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сум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учат нас рассказы М. Пришв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свой рассказ он назвал «Выско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писать свою историю наблюдений за животным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Е.И. Чарушин «Каба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расширить знания о жизни и творчестве Е.И. Чаруши</w:t>
        <w:softHyphen/>
        <w:t>на; учить анализировать текст, пересказывать его; отрабатывать навыки беглого выразительного чтения; развивать память, речь, мыш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умения прогнози</w:t>
        <w:softHyphen/>
        <w:t xml:space="preserve">ровать содержание произведения, читать вслух с постепенным переходом на чтение про себя, увеличивать темп чтения вслух, исправляя ошибки при повторном чтении текста, воспринимать на слух художественное и научно-познавательное произведение;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исходя из анализа материала учебника в совместной деятельно</w:t>
        <w:softHyphen/>
        <w:t>сти, планирование вместе с учителем деятельности по изучению темы урока, оценивание своей работы на уроке, П - анализ худо</w:t>
        <w:softHyphen/>
        <w:t>жественного и научно-познавательного текста, выделение в нем основной мысли, отбор опорных (ключевых) слов для создания собственного текста, поиск необходимой информации в учебной и справочной книге, К — ответы на вопросы на основе художест</w:t>
        <w:softHyphen/>
        <w:t xml:space="preserve">венного текста учебника, осмысление правил взаимодействия в паре и группе,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привитие нравственных ценностей (любовь к природе, к животным, малой родине, родителям, ува</w:t>
        <w:softHyphen/>
        <w:t>жение к старши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выставка книг Е.И. Чарушина, портрет писате</w:t>
        <w:softHyphen/>
        <w:t>ля, карточки с заданиям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истории вы приготовили? Кто из вас умеет наблюдать за природ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Знакомство с жизнью и творчеством Е.И. Чаруш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рассказ о писателе, чье произведение будем изуч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итает заранее подготовивший сообщение ученик.)</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вгений Иванович Чарушин (1901—1965) — русский художник и пи</w:t>
        <w:softHyphen/>
        <w:t>сатель, книжный график. Много лет назад в старинном городе Вятке (ныне г. Киров) жил маленький мальчик Женя. Он очень любил живот</w:t>
        <w:softHyphen/>
        <w:t>ных. В доме у Чарушиных водились кошки, собаки, кролики, козлята, цесарка с перебитым крылом, которую Женя лечил вместе с мамой, и ещ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двадцать певчих птиц. Мальчик любил выхаживать раненых уток и тете</w:t>
        <w:softHyphen/>
        <w:t>рок, вел дружбу с трехногим псом Бобко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день рождения отец дарил ему книги о природе — «Атлас птиц в картинках», «Приключения юного натуралиста в Южной Америке», семь томов А. Брема «Жизнь животных». Эти книги Женя читал запоем. Он воображал себя великим путешественником, знаменитым ученым и бесстрашным предводителем индейцев. А потом брал в руки карандаш или кисть и рисовал джунгли, охоту, индейцев на лошадях. Особенно хо</w:t>
        <w:softHyphen/>
        <w:t>рошо Женя рисовал зверей и птиц, о которых прочитал в книгах и каких видел в жизн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 одного дня мальчик не проводил без своих четвероногих и перна</w:t>
        <w:softHyphen/>
        <w:t>тых друзей. Он понимал их повадки, характер, настроение, различал их голоса. Вот и букву «р» он научился выговаривать, подражая карканью вороны. Все детские впечатления помогли потом Евгению Ивановичу Чарушину в его творчеств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тем о Е.И. Чарушине рассказывает учитель.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Словар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мы познакомимся с рассказом Е.И. Чарушина «Кабан». Чтобы его содержание вам было более понятно, поработаем над сло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синонимы к словам. </w:t>
      </w:r>
      <w:r>
        <w:rPr>
          <w:rFonts w:eastAsia="Times New Roman" w:cs="Times New Roman" w:ascii="Times New Roman" w:hAnsi="Times New Roman"/>
          <w:i/>
          <w:iCs/>
          <w:color w:val="000000"/>
          <w:sz w:val="24"/>
          <w:szCs w:val="24"/>
        </w:rPr>
        <w:t xml:space="preserve">БАЛОВСТВО — (потворство, шалость). УНИМАТЬ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успокаивать). СШИБИТЬ — (сразить, побить, уро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антоним к слову «начальник». </w:t>
      </w:r>
      <w:r>
        <w:rPr>
          <w:rFonts w:eastAsia="Times New Roman" w:cs="Times New Roman" w:ascii="Times New Roman" w:hAnsi="Times New Roman"/>
          <w:i/>
          <w:iCs/>
          <w:color w:val="000000"/>
          <w:sz w:val="24"/>
          <w:szCs w:val="24"/>
        </w:rPr>
        <w:t>(Подчинен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МАРАЛ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крупный сибирский и среднеазиатский олень с боль</w:t>
        <w:softHyphen/>
        <w:t>шими рогами).</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СОПЕТЬ — (тяжело дыша, издавать носом свистящие звуки).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ГУСЬКОМ — (один вслед за другим, веренице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НЕБОСКРЕБ — (очень высокий многоэтажный д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вы понимаете выражения: «...начнет скакать по заго</w:t>
        <w:softHyphen/>
        <w:t>родке теленком и хвост поднимет. А сам чуть не с лошадь»; «и ходу из са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накомство с рассказом «Каб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рассказа на с. 96—99 учебника учителем и учащи</w:t>
        <w:softHyphen/>
        <w:t>ми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впечатление произвел на вас расска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но ли назвать его юмористическим?</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х животных упоминает автор в своем рассказе? Опи</w:t>
        <w:softHyphen/>
        <w:t>шите одно из н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авильно ли поступил автор, забравшись на заб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выручил е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считаете, действительно ли нужно испытывать стыд в такой ситуации? </w:t>
      </w:r>
      <w:r>
        <w:rPr>
          <w:rFonts w:eastAsia="Times New Roman" w:cs="Times New Roman" w:ascii="Times New Roman" w:hAnsi="Times New Roman"/>
          <w:i/>
          <w:iCs/>
          <w:color w:val="000000"/>
          <w:sz w:val="24"/>
          <w:szCs w:val="24"/>
        </w:rPr>
        <w:t>(Конечно нет. Как бы вы ни любили живот</w:t>
        <w:softHyphen/>
        <w:t>ных, меры предосторожности всегда необходимо соблюд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Может ли быть опасен ваш домашний любимец: кошечка или соба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ю следует поговорить с учениками о мерах предосто</w:t>
        <w:softHyphen/>
        <w:t>рожности. Затем учащиеся читают рассказ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м уроке я похвалил бы себя 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урока 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сум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фрагмент рассказа относится к иллюстр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готовить пересказ от имени автор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раткий обзор биографии Е.И. Чарушин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вгений Иванович Чарушин родился в Вятке (ныне Киров) 29 октя</w:t>
        <w:softHyphen/>
        <w:t>бря (11 ноября) 1901 г. в семье губернского архитектора И.А. Чарушина. Учился в Ленинграде в Высших художественно-технических мастерских (1922—1927), в частности у А. А. Рылов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трудничал в журналах «Мурзилка» (с 1924 г.), «Еж» (1928—1935), «Чиж» (1930—1941). В 1928 г. получил свой первый книжный заказ — на оформление рассказа В.В. Бианки «Мурзук» (для ленинградского от</w:t>
        <w:softHyphen/>
        <w:t>деления Госиздата, где художественной частью заведовал В.В. Лебедев, оказавший большое влияние на молодого Чарушина). С тех пор выполнил массу иллюстраций к текстам того же Бианки, а также М.М. Пришвина, С.Я. Маршака и других писателей. Часто оформлял и собственные сочи</w:t>
        <w:softHyphen/>
        <w:t>нения («Разные звери» (1929); «Волчишка» (1931); «Никитка и его друзья» (1938); «Медвежата» (1944) и др.).</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930-е гг. стал одним из лучших художников детской книги, дизайн которЬй в то время уже окончательно сложился в особое направление в русском искусстве. По-своему самобытны, лексически просты и изящ</w:t>
        <w:softHyphen/>
        <w:t>ны его очерки в жанре рассказов о животных и популярного краеведени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мер Е.И. Чарушин в Ленинграде 18 февраля 1965 г.</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В.П.Астафьев «Стрижонок Скрип». Герои расска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жизнью и творчеством В.П. Астафьева; отрабатывать навыки выразительного чтения; учить анализиро</w:t>
        <w:softHyphen/>
        <w:t>вать поступки героев, составлять сравнительное описание на ос</w:t>
        <w:softHyphen/>
        <w:t>нове текста, делить текст на части, озаглавливать каждую часть; расширить знания о стрижах и лебедях; прививать любовь и бе</w:t>
        <w:softHyphen/>
        <w:t>режное отношение к живот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умения прогнози</w:t>
        <w:softHyphen/>
        <w:t xml:space="preserve">ровать содержание произведения, читать вслух с постепенным переходом на чтение про себя, увеличивать темп чтения вслух, исправляя ошибки при повторном чтении текста, воспринимать на слух художественное и научно-познавательное произведение;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исходя из анализа материала учебника в совместной деятельно</w:t>
        <w:softHyphen/>
        <w:t>сти, планирование вместе с учителем деятельности по изучению темы урока, оценивание своей работы на уроке, П — анализ худо</w:t>
        <w:softHyphen/>
        <w:t xml:space="preserve">жественного и научно-познавательного текста, выделение в нем основной мысли, отбор опорных (ключевых) слов для создания собственного текста, поиск необходимой информации в учебной и справочной книге; самостоятельный и целенаправленный выбор книги, К — ответы на вопросы на основе художественного текста учебника, осмысление правил взаимодействия в паре и группе (распределение обязанностей, составление плана совместных действий, умение договариваться о совместных действиях); </w:t>
      </w:r>
      <w:r>
        <w:rPr>
          <w:rFonts w:eastAsia="Times New Roman" w:cs="Times New Roman" w:ascii="Times New Roman" w:hAnsi="Times New Roman"/>
          <w:i/>
          <w:iCs/>
          <w:color w:val="000000"/>
          <w:sz w:val="24"/>
          <w:szCs w:val="24"/>
        </w:rPr>
        <w:t>лич</w:t>
        <w:softHyphen/>
        <w:t xml:space="preserve">ностные: </w:t>
      </w:r>
      <w:r>
        <w:rPr>
          <w:rFonts w:eastAsia="Times New Roman" w:cs="Times New Roman" w:ascii="Times New Roman" w:hAnsi="Times New Roman"/>
          <w:color w:val="000000"/>
          <w:sz w:val="24"/>
          <w:szCs w:val="24"/>
        </w:rPr>
        <w:t>привитие нравственных ценностей (любовь к природе, к животным, малой родине, родителям, уважение к старши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ставка книг по теме урока, портрет писателя, аудиоприложение к учебнику.</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ересказ рассказа Е. Чарушина «Каб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Чтение стихотворени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нова птицы летят издале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 берегам, расторгающим лед,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лнце теплое ходит высок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 душистого ландыша ждет. </w:t>
      </w:r>
      <w:r>
        <w:rPr>
          <w:rFonts w:eastAsia="Times New Roman" w:cs="Times New Roman" w:ascii="Times New Roman" w:hAnsi="Times New Roman"/>
          <w:i/>
          <w:iCs/>
          <w:color w:val="000000"/>
          <w:sz w:val="24"/>
          <w:szCs w:val="24"/>
        </w:rPr>
        <w:t>А. Фе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видно птиц.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корно чахн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ес, опустевший и больн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ибы сошли, но крепко пахне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оврагах сыростью грибно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И. Бун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ом времени года говорится в каждом стихотвор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это узнали, по каким примет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а с. 100 учебника название произведения, ко</w:t>
        <w:softHyphen/>
        <w:t>торое мы будем сегодня читать. Как вы думаете, о чем оно? (Предполож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мы познакомимся с рассказом, из которого узна</w:t>
        <w:softHyphen/>
        <w:t>ем много о жизни стрижей. А написал его замечательный писатель Виктор Петрович Астафье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Знакомство с жизнью и творчеством В.П. Астафье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ообщение о писателе делает учитель.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над рассказом «Стрижонок Скрип»</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рассказа на с. 100-109 учебника. Учитель использует аудиоприложение к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ши впечатл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БЕСЦЕРЕМОННО </w:t>
      </w:r>
      <w:r>
        <w:rPr>
          <w:rFonts w:eastAsia="Times New Roman" w:cs="Times New Roman" w:ascii="Times New Roman" w:hAnsi="Times New Roman"/>
          <w:color w:val="000000"/>
          <w:sz w:val="24"/>
          <w:szCs w:val="24"/>
        </w:rPr>
        <w:t>—</w:t>
      </w:r>
      <w:r>
        <w:rPr>
          <w:rFonts w:eastAsia="Times New Roman" w:cs="Times New Roman" w:ascii="Times New Roman" w:hAnsi="Times New Roman"/>
          <w:i/>
          <w:iCs/>
          <w:color w:val="000000"/>
          <w:sz w:val="24"/>
          <w:szCs w:val="24"/>
        </w:rPr>
        <w:t xml:space="preserve"> (беззастенчиво и развязно, выходя за гра</w:t>
        <w:softHyphen/>
        <w:t>ницы вежлив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ЗАПОЛОШНО — (суматошно, неспокойно, взбалмош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ЛЕПИТЬСЯ— (располагаться, прилепившись к чему-нибудь на</w:t>
        <w:softHyphen/>
        <w:t>клонно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ЯР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крутой берег, обрыв).</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дберите синонимы к слова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МЕРЦАЛА — (светила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СЕРЬЕЗНЫЙ — (вдумчивый, сосредоточенный, озабоченный, глубокомысленный).</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УГРЕВШИСЬ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согревшис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ОТУХЛО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огасло, прекратилось).</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дберите антонимы к словам.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МЕРЦАЛА — (темнела, мрачнела).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СТРОГИЙ- (ласковы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ТРЕВОГА — (покой, спокойств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имаете выражения: «у них серьезная и строгая мама», «становиться на кры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трижата остались одни. Как писателю удается показать, что стрижи очень дружный нар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Скрип оказался в руках ребят? Что он почувствовал в этот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относитесь к поступку мальчиков? Если бы вы были на их месте, как бы поступ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чего стрижата стали беспокои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прощаясь с родным краем, они кричали тревожно и тоскливо? Для чего автор выбрал именно эти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м уроке я похвалил бы себя 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урока 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сум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 автором вы познакомились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о нем узн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ом этот рассказ? Чем он вам понрави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читать рассказ.</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Краткий обзор</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биографии В.П. Астафье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иктор Петрович Астафьев родился 1 мая 1924 г. в селе Овсянка Красноярского края. Отца в 1930 г. раскулачили, потом умерла мать. Детство писателя было тяжелым, сиротским, даже школу не довелось окончить. В 1941 г. В.П. Астафьев поступил в школу фабрично-заводско</w:t>
        <w:softHyphen/>
        <w:t>го обучения, а в 1942 г. ушел на войну; там получил два тяжелых ранения и был контужен. В госпитале он познакомился с медсестрой Марией Се</w:t>
        <w:softHyphen/>
        <w:t>меновной Корякиной, ставшей его женой. В 1945 г., вместе демобили</w:t>
        <w:softHyphen/>
        <w:t>зовавшись, супруги поехали на родину жены — в город Чусовой (Перм</w:t>
        <w:softHyphen/>
        <w:t>ская область). Здесь В.П. Астафьев работал грузчиком, вахтером, учился к школе рабочей молодежи, стал членом литературного кружка при газете «Чусовской рабочий». В 1951 г. в этой газете был напечатан первый рас</w:t>
        <w:softHyphen/>
        <w:t>сказ В.П. Астафьева «Гражданский человек». Первые его книги выходили в Перми (тогда г. Молотов) и Свердловске (ныне Екатеринбург). В 1962 г. журнал «Новый мир» опубликовал рецензию на повесть областного пи</w:t>
        <w:softHyphen/>
        <w:t>сателя В.П. Астафьева «Звездопад». В 1968 г. в столице появилась первая книга писателя — большой сборник рассказов «Синие сумерки». В 1976 г. вышла книга «Царь-рыба», объединяющая множество рассказов, порой похожих на притчи. Это «повествование в прозе» о том, как губительно вторжение цивилизации в жизнь енисейской глубинки (и для природы, и для человека), взбудоражило не только читателей. О В.П. Астафьеве заговорили ведущие критики, отнеся его к писателям-деревенщикам.</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становилась тесная связь В.П. Астафьева с «Нашим современником» — журналом, охотно печатавшим «деревенскую прозу».</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 написанное В.П. Астафьевым не уложится и в 15 солидных то</w:t>
        <w:softHyphen/>
        <w:t>мов. Была у В.П. Астафьева и тема, проходящая через все его творчество: война, увиденная глазами русского деревенского человека. В романе «Прокляты и убиты» (1994) быт учебного полка очень напоминает тю</w:t>
        <w:softHyphen/>
        <w:t>ремный. Неоднозначность отношения к Великой Отечественной войне проявилась во многих его публицистических выступлениях.</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мер 29 ноября 2001 г. в родном селе.</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Характеристика матери-стрижих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пословицы, догадайтесь, о ком в них говорит</w:t>
        <w:softHyphen/>
        <w:t xml:space="preserve">ся. </w:t>
      </w:r>
      <w:r>
        <w:rPr>
          <w:rFonts w:eastAsia="Times New Roman" w:cs="Times New Roman" w:ascii="Times New Roman" w:hAnsi="Times New Roman"/>
          <w:i/>
          <w:iCs/>
          <w:color w:val="000000"/>
          <w:sz w:val="24"/>
          <w:szCs w:val="24"/>
        </w:rPr>
        <w:t>(О матер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тица рада весне, а дитя — 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рдце ее лучше солнца гре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однее ее родни 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характеристику матери-стрижихи, пользуясь текс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выбирает автор, чтобы рассказать о стрижихе? Какой она была матерь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самостоятельно составляют синквейн. После про</w:t>
        <w:softHyphen/>
        <w:t>верки на доске записывают наиболее удачный. Наприме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рижих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рогая, заботлив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рмит, воспитывает, оберег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ней очень хорош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Чтение и деление текста на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Можно каждую часть поделить на микроте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оворожденные стриж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рождение Скрип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лохо одни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мама вернулась.</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Жизнь стрижиной семь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1)кормление птенц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обидно;</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папы нет (или Тяжело жить без папы).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3. Птенцы подрос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хочется выглянуть из норки;</w:t>
      </w:r>
    </w:p>
    <w:p>
      <w:pPr>
        <w:pStyle w:val="Normal"/>
        <w:shd w:fill="FFFFFF" w:val="clear"/>
        <w:tabs>
          <w:tab w:val="clear" w:pos="708"/>
          <w:tab w:val="left" w:pos="653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мамино наказание;</w:t>
        <w:tab/>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раги стрижа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Случилась бе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мама погиб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лохо без ма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дружные стриж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Учатся ле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ервый полет Скрип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наелся хорош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Новое жиль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отерялась но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троит д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мальчишки дост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Пора в дорог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беспокойство стриж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трижи полет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мальчишки-рыбаки проща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Пересказ текста по коллективно составленному план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Обобщение знаний о птиц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читайте самостоятельно рассказ Д.Н. Мамина-Сиби</w:t>
        <w:softHyphen/>
        <w:t>ряка «Приемыш». Выпишите в две колонки эпитеты для описания лебедей и стриж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составляют сравнительную характеристику лебедей и стрижей самостоятельно или в паре (на усмотрение учителя). После выполнения задания проводятся проверка, обобщение зна</w:t>
        <w:softHyphen/>
        <w:t>ний о птицах. Дополнительную информацию учащимся может дать учитель.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м уроке я похвалил бы себя 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урока 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сум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П. Астафьев мог наблюдать в жизни,' а что придумал, когда сочинял историю про стрижонка Скрип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чем писатель использует этот пр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готовить пересказ от имени Скрипа. Выполнить зада</w:t>
        <w:softHyphen/>
        <w:t>ния 2, 3 на с. 111 учебник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Стриж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рные стрижи очень похожи на ласточек. Эти длиннокрылые птич</w:t>
        <w:softHyphen/>
        <w:t>ки, со свистом летающие над нашими головами, также всю жизнь про</w:t>
        <w:softHyphen/>
        <w:t>водят в воздухе, на землю никогда не садятс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ычно стрижи живут на высоких строениях. Чтобы взлететь, стриж падает из своего гнезда или с высокого карниза, расправляет в воздухе крылья и быстро, стремительно летит. Известно, что стрижи — самые быстрые птицы. Соперников в быстроте полета они не имеют. Приле</w:t>
        <w:softHyphen/>
        <w:t>тают к нам стрижи еще позднее ласточек и, как и ласточки, питаются исключительно насекомыми.</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Лебед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 времен глубокой древности лебедь — одна из самых крупных и сильных птиц — служит символом красоты и любви, чистоты и неж</w:t>
        <w:softHyphen/>
        <w:t>ности. Лебедя воспевали в былинах и сказаниях. Существует старинная легенда о лебединой песне, которую эта прекрасная птица якобы поет перед своей гибелью.</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обще-то, лебедь не относится к певчим птицам. Лебедь может лишь неторопливо гоготать. Гулкие и торжественные трубные звуки из</w:t>
        <w:softHyphen/>
        <w:t>дает лебедь-кликун. Их хорошо слушать по весне, когда лебеди, возвра</w:t>
        <w:softHyphen/>
        <w:t>тившиеся с южной зимовки, парами величаво пролетают в поднебесь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громные белые птицы на синем апрельском небе — это незабываемо красивое зрелище. Но еще красивее кажется лебедь на уединенном озере в глухом лесу. Он плывет, скользит по воде легко и бесшумно, и вода под ним светлеет, принимает перламутровый оттенок. Лебедь неповторимо изящен в каждом своем движении — и при крутом повороте при плава</w:t>
        <w:softHyphen/>
        <w:t>нии, когда он оставляет за собой искрящуюся волну, и при купании, ко</w:t>
        <w:softHyphen/>
        <w:t>гда шумно расплескивает воду, и при подъеме на крылья, упруго и гулко секущие воздух.</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нездятся лебеди по глухим, малодоступным озерам, в густейших камышах, это исключительно чуткие и осторожные птицы. Заботы о вос</w:t>
        <w:softHyphen/>
        <w:t>питании лебедят делят между собой отец и мать.</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еволе белый лебедь быстро становится ручным, мирно живет в зоологических садах рядом с черным лебедем — гостем из Австрали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бедь — прекрасное и теперь редкое создание природы, охота на него в нашей стране запрещен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Обобщающий урок-конкурс «Природа и 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вторить и обобщить знания, полученные при изуче</w:t>
        <w:softHyphen/>
        <w:t>нии раздела «Природа и мы»; развивать речь, мышление, творче</w:t>
        <w:softHyphen/>
        <w:t>ские способ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предметные: </w:t>
      </w:r>
      <w:r>
        <w:rPr>
          <w:rFonts w:eastAsia="Times New Roman" w:cs="Times New Roman" w:ascii="Times New Roman" w:hAnsi="Times New Roman"/>
          <w:color w:val="000000"/>
          <w:sz w:val="24"/>
          <w:szCs w:val="24"/>
        </w:rPr>
        <w:t>умения читать вслух с постепенным переходом на чтение про себя, увеличивать темп</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чтения вслух, исправляя ошибки при повторном чтении текста;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исходя из анализа материала учебника в совместной деятельно</w:t>
        <w:softHyphen/>
        <w:t>сти, планирование вместе с учителем деятельности по изучению темы урока, оценивание своей работы на уроке, П - анализ худо</w:t>
        <w:softHyphen/>
        <w:t>жественного и научно-познавательного текста, выделение в нем основной мысли, отбор опорных (ключевых) слов для создания собственного текста, поиск необходимой информации в учеб</w:t>
        <w:softHyphen/>
        <w:t>ной и справочной книге, самостоятельный и целенаправленный выбор книги, К — ответы на вопросы на основе художествен</w:t>
        <w:softHyphen/>
        <w:t xml:space="preserve">ного текста учебника, осмысление правил взаимодействия в паре и группе;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привитие нравственных ценностей (лю</w:t>
        <w:softHyphen/>
        <w:t>бовь к природе, к животным, малой родине, родителям, уважение к старши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ставка книг по теме раздела, карточки с за</w:t>
        <w:softHyphen/>
        <w:t>даниям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едставление команд, выбор капитан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имаете название раздела «Природа и мы»? (От</w:t>
        <w:softHyphen/>
        <w:t>веты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мы проведем конкурс на лучшего знатока этого разде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Конкурс «Природа и </w:t>
      </w:r>
      <w:r>
        <w:rPr>
          <w:rFonts w:eastAsia="Times New Roman" w:cs="Times New Roman" w:ascii="Times New Roman" w:hAnsi="Times New Roman"/>
          <w:color w:val="000000"/>
          <w:sz w:val="24"/>
          <w:szCs w:val="24"/>
        </w:rPr>
        <w:t>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Этап </w:t>
      </w:r>
      <w:r>
        <w:rPr>
          <w:rFonts w:eastAsia="Times New Roman" w:cs="Times New Roman" w:ascii="Times New Roman" w:hAnsi="Times New Roman"/>
          <w:i/>
          <w:iCs/>
          <w:color w:val="000000"/>
          <w:sz w:val="24"/>
          <w:szCs w:val="24"/>
          <w:lang w:val="en-US"/>
        </w:rPr>
        <w:t>I</w:t>
      </w:r>
      <w:r>
        <w:rPr>
          <w:rFonts w:eastAsia="Times New Roman" w:cs="Times New Roman" w:ascii="Times New Roman" w:hAnsi="Times New Roman"/>
          <w:i/>
          <w:iCs/>
          <w:color w:val="000000"/>
          <w:sz w:val="24"/>
          <w:szCs w:val="24"/>
        </w:rPr>
        <w:t>. «Найди пар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оедините автора и его произвед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Н. Мамин-Сибиряк                          «Выско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И. Куприн                                        «Каба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П. Астафьев                                      «Приемыш»</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И. Чарушин                                      «Стрижонок Скрш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 М. Пришвин                                   « Барбос и Жуль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Этап </w:t>
      </w:r>
      <w:r>
        <w:rPr>
          <w:rFonts w:eastAsia="Times New Roman" w:cs="Times New Roman" w:ascii="Times New Roman" w:hAnsi="Times New Roman"/>
          <w:i/>
          <w:iCs/>
          <w:color w:val="000000"/>
          <w:sz w:val="24"/>
          <w:szCs w:val="24"/>
          <w:lang w:val="en-US"/>
        </w:rPr>
        <w:t>II</w:t>
      </w:r>
      <w:r>
        <w:rPr>
          <w:rFonts w:eastAsia="Times New Roman" w:cs="Times New Roman" w:ascii="Times New Roman" w:hAnsi="Times New Roman"/>
          <w:i/>
          <w:iCs/>
          <w:color w:val="000000"/>
          <w:sz w:val="24"/>
          <w:szCs w:val="24"/>
        </w:rPr>
        <w:t>. «Назови произвед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произведение открывает раздел? </w:t>
      </w:r>
      <w:r>
        <w:rPr>
          <w:rFonts w:eastAsia="Times New Roman" w:cs="Times New Roman" w:ascii="Times New Roman" w:hAnsi="Times New Roman"/>
          <w:i/>
          <w:iCs/>
          <w:color w:val="000000"/>
          <w:sz w:val="24"/>
          <w:szCs w:val="24"/>
        </w:rPr>
        <w:t>(Д.Н. Мамин-Сиби</w:t>
        <w:softHyphen/>
        <w:t>ряк «Приемыш».)</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этом произведении сорока лишилась хвоста. </w:t>
      </w:r>
      <w:r>
        <w:rPr>
          <w:rFonts w:eastAsia="Times New Roman" w:cs="Times New Roman" w:ascii="Times New Roman" w:hAnsi="Times New Roman"/>
          <w:i/>
          <w:iCs/>
          <w:color w:val="000000"/>
          <w:sz w:val="24"/>
          <w:szCs w:val="24"/>
        </w:rPr>
        <w:t>(М.М. При</w:t>
        <w:softHyphen/>
        <w:t>швин «Выско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ни приближались гуськом, передний был в пяти шагах от героя. </w:t>
      </w:r>
      <w:r>
        <w:rPr>
          <w:rFonts w:eastAsia="Times New Roman" w:cs="Times New Roman" w:ascii="Times New Roman" w:hAnsi="Times New Roman"/>
          <w:i/>
          <w:iCs/>
          <w:color w:val="000000"/>
          <w:sz w:val="24"/>
          <w:szCs w:val="24"/>
        </w:rPr>
        <w:t>(Е.И. Чарушин «Кабан».)</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Этому герою пришлось учиться жизни самому, без помощи родителей. </w:t>
      </w:r>
      <w:r>
        <w:rPr>
          <w:rFonts w:eastAsia="Times New Roman" w:cs="Times New Roman" w:ascii="Times New Roman" w:hAnsi="Times New Roman"/>
          <w:i/>
          <w:iCs/>
          <w:color w:val="000000"/>
          <w:sz w:val="24"/>
          <w:szCs w:val="24"/>
        </w:rPr>
        <w:t>(В.П Астафьев «Стрижонок Скрип».)</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ни были разными, но дружба их - крепкой. </w:t>
      </w:r>
      <w:r>
        <w:rPr>
          <w:rFonts w:eastAsia="Times New Roman" w:cs="Times New Roman" w:ascii="Times New Roman" w:hAnsi="Times New Roman"/>
          <w:i/>
          <w:iCs/>
          <w:color w:val="000000"/>
          <w:sz w:val="24"/>
          <w:szCs w:val="24"/>
        </w:rPr>
        <w:t>(А.И. Куприн «Барбос и Жуль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н был приемным, но очень любимым. </w:t>
      </w:r>
      <w:r>
        <w:rPr>
          <w:rFonts w:eastAsia="Times New Roman" w:cs="Times New Roman" w:ascii="Times New Roman" w:hAnsi="Times New Roman"/>
          <w:i/>
          <w:iCs/>
          <w:color w:val="000000"/>
          <w:sz w:val="24"/>
          <w:szCs w:val="24"/>
        </w:rPr>
        <w:t>(Д.Н. Мамин-Сиби</w:t>
        <w:softHyphen/>
        <w:t>ряк. «Приемыш».)</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Этап </w:t>
      </w:r>
      <w:r>
        <w:rPr>
          <w:rFonts w:eastAsia="Times New Roman" w:cs="Times New Roman" w:ascii="Times New Roman" w:hAnsi="Times New Roman"/>
          <w:b/>
          <w:bCs/>
          <w:i/>
          <w:iCs/>
          <w:color w:val="000000"/>
          <w:sz w:val="24"/>
          <w:szCs w:val="24"/>
          <w:lang w:val="en-US"/>
        </w:rPr>
        <w:t>III</w:t>
      </w:r>
      <w:r>
        <w:rPr>
          <w:rFonts w:eastAsia="Times New Roman" w:cs="Times New Roman" w:ascii="Times New Roman" w:hAnsi="Times New Roman"/>
          <w:b/>
          <w:bCs/>
          <w:i/>
          <w:iCs/>
          <w:color w:val="000000"/>
          <w:sz w:val="24"/>
          <w:szCs w:val="24"/>
        </w:rPr>
        <w:t>. «Бюро наход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знайте, из каких это произвед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орка. </w:t>
      </w:r>
      <w:r>
        <w:rPr>
          <w:rFonts w:eastAsia="Times New Roman" w:cs="Times New Roman" w:ascii="Times New Roman" w:hAnsi="Times New Roman"/>
          <w:b/>
          <w:bCs/>
          <w:i/>
          <w:iCs/>
          <w:color w:val="000000"/>
          <w:sz w:val="24"/>
          <w:szCs w:val="24"/>
        </w:rPr>
        <w:t>(В.</w:t>
      </w:r>
      <w:r>
        <w:rPr>
          <w:rFonts w:eastAsia="Times New Roman" w:cs="Times New Roman" w:ascii="Times New Roman" w:hAnsi="Times New Roman"/>
          <w:i/>
          <w:iCs/>
          <w:color w:val="000000"/>
          <w:sz w:val="24"/>
          <w:szCs w:val="24"/>
        </w:rPr>
        <w:t>П. Астафьев. «Стрижонок Скрип».)</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Рога. </w:t>
      </w:r>
      <w:r>
        <w:rPr>
          <w:rFonts w:eastAsia="Times New Roman" w:cs="Times New Roman" w:ascii="Times New Roman" w:hAnsi="Times New Roman"/>
          <w:i/>
          <w:iCs/>
          <w:color w:val="000000"/>
          <w:sz w:val="24"/>
          <w:szCs w:val="24"/>
        </w:rPr>
        <w:t>(Е.И. Чарушин. «Каба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Хвост. </w:t>
      </w:r>
      <w:r>
        <w:rPr>
          <w:rFonts w:eastAsia="Times New Roman" w:cs="Times New Roman" w:ascii="Times New Roman" w:hAnsi="Times New Roman"/>
          <w:i/>
          <w:iCs/>
          <w:color w:val="000000"/>
          <w:sz w:val="24"/>
          <w:szCs w:val="24"/>
        </w:rPr>
        <w:t>(М.М. Пришвин. «Выско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иска. </w:t>
      </w:r>
      <w:r>
        <w:rPr>
          <w:rFonts w:eastAsia="Times New Roman" w:cs="Times New Roman" w:ascii="Times New Roman" w:hAnsi="Times New Roman"/>
          <w:i/>
          <w:iCs/>
          <w:color w:val="000000"/>
          <w:sz w:val="24"/>
          <w:szCs w:val="24"/>
        </w:rPr>
        <w:t>(А.И. Куприн. «Барбос и Жуль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Лодка. </w:t>
      </w:r>
      <w:r>
        <w:rPr>
          <w:rFonts w:eastAsia="Times New Roman" w:cs="Times New Roman" w:ascii="Times New Roman" w:hAnsi="Times New Roman"/>
          <w:i/>
          <w:iCs/>
          <w:color w:val="000000"/>
          <w:sz w:val="24"/>
          <w:szCs w:val="24"/>
        </w:rPr>
        <w:t>(Д.Н. Мамин-Сибиряк. «Приемыш».)</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етла. </w:t>
      </w:r>
      <w:r>
        <w:rPr>
          <w:rFonts w:eastAsia="Times New Roman" w:cs="Times New Roman" w:ascii="Times New Roman" w:hAnsi="Times New Roman"/>
          <w:i/>
          <w:iCs/>
          <w:color w:val="000000"/>
          <w:sz w:val="24"/>
          <w:szCs w:val="24"/>
        </w:rPr>
        <w:t xml:space="preserve">(Е.И. Чарушин. «Кабан».)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Этап </w:t>
      </w:r>
      <w:r>
        <w:rPr>
          <w:rFonts w:eastAsia="Times New Roman" w:cs="Times New Roman" w:ascii="Times New Roman" w:hAnsi="Times New Roman"/>
          <w:b/>
          <w:bCs/>
          <w:i/>
          <w:iCs/>
          <w:color w:val="000000"/>
          <w:sz w:val="24"/>
          <w:szCs w:val="24"/>
          <w:lang w:val="en-US"/>
        </w:rPr>
        <w:t>IV</w:t>
      </w:r>
      <w:r>
        <w:rPr>
          <w:rFonts w:eastAsia="Times New Roman" w:cs="Times New Roman" w:ascii="Times New Roman" w:hAnsi="Times New Roman"/>
          <w:b/>
          <w:bCs/>
          <w:i/>
          <w:iCs/>
          <w:color w:val="000000"/>
          <w:sz w:val="24"/>
          <w:szCs w:val="24"/>
        </w:rPr>
        <w:t>. «Узнай по описа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н серого цвета. Баловства не любит. Чуть где-нибудь не</w:t>
        <w:softHyphen/>
        <w:t xml:space="preserve">порядок — суета или драка, — он не торопясь пришагает и ткнет кого надо клювом. Начальник-птица! </w:t>
      </w:r>
      <w:r>
        <w:rPr>
          <w:rFonts w:eastAsia="Times New Roman" w:cs="Times New Roman" w:ascii="Times New Roman" w:hAnsi="Times New Roman"/>
          <w:i/>
          <w:iCs/>
          <w:color w:val="000000"/>
          <w:sz w:val="24"/>
          <w:szCs w:val="24"/>
        </w:rPr>
        <w:t>(Это серый журавль. Из рассказа «Кабан» Е.И. Чаруш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на была маленькая, тонконогая с гладкой черной шерстью и желтыми подпалинами над бровями и на груди. </w:t>
      </w:r>
      <w:r>
        <w:rPr>
          <w:rFonts w:eastAsia="Times New Roman" w:cs="Times New Roman" w:ascii="Times New Roman" w:hAnsi="Times New Roman"/>
          <w:i/>
          <w:iCs/>
          <w:color w:val="000000"/>
          <w:sz w:val="24"/>
          <w:szCs w:val="24"/>
        </w:rPr>
        <w:t>(Жулька. Рассказ «Барбос и Жулька» А.И. Купр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н как человек тосковал. Выйдет на берег, встанет на одну ногу и начнет кричать. Да ведь так жалобно кричит... </w:t>
      </w:r>
      <w:r>
        <w:rPr>
          <w:rFonts w:eastAsia="Times New Roman" w:cs="Times New Roman" w:ascii="Times New Roman" w:hAnsi="Times New Roman"/>
          <w:i/>
          <w:iCs/>
          <w:color w:val="000000"/>
          <w:sz w:val="24"/>
          <w:szCs w:val="24"/>
        </w:rPr>
        <w:t>(Ле</w:t>
        <w:softHyphen/>
        <w:t>бедь. Рассказ «Приемыш» Д.Н. Мамина-Сибиря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Ей было очень тяжело одной прокормить детей. Но она была хорошая мать. </w:t>
      </w:r>
      <w:r>
        <w:rPr>
          <w:rFonts w:eastAsia="Times New Roman" w:cs="Times New Roman" w:ascii="Times New Roman" w:hAnsi="Times New Roman"/>
          <w:i/>
          <w:iCs/>
          <w:color w:val="000000"/>
          <w:sz w:val="24"/>
          <w:szCs w:val="24"/>
        </w:rPr>
        <w:t>(Мама-стрижиха. Рассказ «Стрижонок Скрип» В.П. Астафье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еселая она была, всем нравилась: ушки как рожки, хвостик колечком, зубки беленькие, как чеснок. </w:t>
      </w:r>
      <w:r>
        <w:rPr>
          <w:rFonts w:eastAsia="Times New Roman" w:cs="Times New Roman" w:ascii="Times New Roman" w:hAnsi="Times New Roman"/>
          <w:i/>
          <w:iCs/>
          <w:color w:val="000000"/>
          <w:sz w:val="24"/>
          <w:szCs w:val="24"/>
        </w:rPr>
        <w:t>(Собака Вьюшка. Рассказ «Выскочка» М.М. Пришв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етом он постоянно с головы до конца хвоста бывал уни</w:t>
        <w:softHyphen/>
        <w:t>зан колючими «репяхами», осенью же клоки шерсти на его ногах, животе, извалявшись в грязи и потом высохнув, пре</w:t>
        <w:softHyphen/>
        <w:t xml:space="preserve">вращались в сотни коричневых, болтающихся сталактитов. </w:t>
      </w:r>
      <w:r>
        <w:rPr>
          <w:rFonts w:eastAsia="Times New Roman" w:cs="Times New Roman" w:ascii="Times New Roman" w:hAnsi="Times New Roman"/>
          <w:i/>
          <w:iCs/>
          <w:color w:val="000000"/>
          <w:sz w:val="24"/>
          <w:szCs w:val="24"/>
        </w:rPr>
        <w:t>(Барбос. Рассказ «Барбос и Жулька» А.И. Купр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Этап </w:t>
      </w:r>
      <w:r>
        <w:rPr>
          <w:rFonts w:eastAsia="Times New Roman" w:cs="Times New Roman" w:ascii="Times New Roman" w:hAnsi="Times New Roman"/>
          <w:b/>
          <w:bCs/>
          <w:i/>
          <w:iCs/>
          <w:color w:val="000000"/>
          <w:sz w:val="24"/>
          <w:szCs w:val="24"/>
          <w:lang w:val="en-US"/>
        </w:rPr>
        <w:t>V</w:t>
      </w:r>
      <w:r>
        <w:rPr>
          <w:rFonts w:eastAsia="Times New Roman" w:cs="Times New Roman" w:ascii="Times New Roman" w:hAnsi="Times New Roman"/>
          <w:b/>
          <w:bCs/>
          <w:i/>
          <w:iCs/>
          <w:color w:val="000000"/>
          <w:sz w:val="24"/>
          <w:szCs w:val="24"/>
        </w:rPr>
        <w:t>. «Труд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талактит — это... </w:t>
      </w:r>
      <w:r>
        <w:rPr>
          <w:rFonts w:eastAsia="Times New Roman" w:cs="Times New Roman" w:ascii="Times New Roman" w:hAnsi="Times New Roman"/>
          <w:i/>
          <w:iCs/>
          <w:color w:val="000000"/>
          <w:sz w:val="24"/>
          <w:szCs w:val="24"/>
        </w:rPr>
        <w:t>(Имеющий форму сосульки, спускающейся с потолка пещеры, известковый наро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Яр — это... </w:t>
      </w:r>
      <w:r>
        <w:rPr>
          <w:rFonts w:eastAsia="Times New Roman" w:cs="Times New Roman" w:ascii="Times New Roman" w:hAnsi="Times New Roman"/>
          <w:i/>
          <w:iCs/>
          <w:color w:val="000000"/>
          <w:sz w:val="24"/>
          <w:szCs w:val="24"/>
        </w:rPr>
        <w:t>(Крутой берег, обры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айма — это... </w:t>
      </w:r>
      <w:r>
        <w:rPr>
          <w:rFonts w:eastAsia="Times New Roman" w:cs="Times New Roman" w:ascii="Times New Roman" w:hAnsi="Times New Roman"/>
          <w:i/>
          <w:iCs/>
          <w:color w:val="000000"/>
          <w:sz w:val="24"/>
          <w:szCs w:val="24"/>
        </w:rPr>
        <w:t>(Рыбацкая стоя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арал — это... </w:t>
      </w:r>
      <w:r>
        <w:rPr>
          <w:rFonts w:eastAsia="Times New Roman" w:cs="Times New Roman" w:ascii="Times New Roman" w:hAnsi="Times New Roman"/>
          <w:i/>
          <w:iCs/>
          <w:color w:val="000000"/>
          <w:sz w:val="24"/>
          <w:szCs w:val="24"/>
        </w:rPr>
        <w:t xml:space="preserve">(Крупный сибирский и среднеазиатский олень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с большими рог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олошно — это как? </w:t>
      </w:r>
      <w:r>
        <w:rPr>
          <w:rFonts w:eastAsia="Times New Roman" w:cs="Times New Roman" w:ascii="Times New Roman" w:hAnsi="Times New Roman"/>
          <w:i/>
          <w:iCs/>
          <w:color w:val="000000"/>
          <w:sz w:val="24"/>
          <w:szCs w:val="24"/>
        </w:rPr>
        <w:t>(Суматошно, неспокойно, взбалмошно.)</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Фестон — что это? (</w:t>
      </w:r>
      <w:r>
        <w:rPr>
          <w:rFonts w:eastAsia="Times New Roman" w:cs="Times New Roman" w:ascii="Times New Roman" w:hAnsi="Times New Roman"/>
          <w:i/>
          <w:iCs/>
          <w:color w:val="000000"/>
          <w:sz w:val="24"/>
          <w:szCs w:val="24"/>
        </w:rPr>
        <w:t>Один из выступов зубчатой каймы по кра</w:t>
        <w:softHyphen/>
        <w:t xml:space="preserve">ям штор, занавесок, отделки женского платья, бель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Этап </w:t>
      </w:r>
      <w:r>
        <w:rPr>
          <w:rFonts w:eastAsia="Times New Roman" w:cs="Times New Roman" w:ascii="Times New Roman" w:hAnsi="Times New Roman"/>
          <w:b/>
          <w:bCs/>
          <w:i/>
          <w:iCs/>
          <w:color w:val="000000"/>
          <w:sz w:val="24"/>
          <w:szCs w:val="24"/>
          <w:lang w:val="en-US"/>
        </w:rPr>
        <w:t>VI</w:t>
      </w:r>
      <w:r>
        <w:rPr>
          <w:rFonts w:eastAsia="Times New Roman" w:cs="Times New Roman" w:ascii="Times New Roman" w:hAnsi="Times New Roman"/>
          <w:b/>
          <w:bCs/>
          <w:i/>
          <w:iCs/>
          <w:color w:val="000000"/>
          <w:sz w:val="24"/>
          <w:szCs w:val="24"/>
        </w:rPr>
        <w:t>. «Домашнее задание»</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роверка ответов на вопросы. Первая команда отвечает на вопрос 2, вторая команда — на вопрос 3 на с. 111 учебни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Этап </w:t>
      </w:r>
      <w:r>
        <w:rPr>
          <w:rFonts w:eastAsia="Times New Roman" w:cs="Times New Roman" w:ascii="Times New Roman" w:hAnsi="Times New Roman"/>
          <w:b/>
          <w:bCs/>
          <w:i/>
          <w:iCs/>
          <w:color w:val="000000"/>
          <w:sz w:val="24"/>
          <w:szCs w:val="24"/>
          <w:lang w:val="en-US"/>
        </w:rPr>
        <w:t>VII</w:t>
      </w:r>
      <w:r>
        <w:rPr>
          <w:rFonts w:eastAsia="Times New Roman" w:cs="Times New Roman" w:ascii="Times New Roman" w:hAnsi="Times New Roman"/>
          <w:b/>
          <w:bCs/>
          <w:i/>
          <w:iCs/>
          <w:color w:val="000000"/>
          <w:sz w:val="24"/>
          <w:szCs w:val="24"/>
        </w:rPr>
        <w:t>. «Задай в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оставьте по два интересных вопроса по произведениям данного раздела, задайте их соперни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граждение команды-победительницы.)</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роект «Природа и мы». Оценка дости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вторить и обобщить знания, полученные при изуче</w:t>
        <w:softHyphen/>
        <w:t>нии раздела «Природа и мы»; развивать речь, мышление, творче</w:t>
        <w:softHyphen/>
        <w:t>ские способности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предметные: </w:t>
      </w:r>
      <w:r>
        <w:rPr>
          <w:rFonts w:eastAsia="Times New Roman" w:cs="Times New Roman" w:ascii="Times New Roman" w:hAnsi="Times New Roman"/>
          <w:color w:val="000000"/>
          <w:sz w:val="24"/>
          <w:szCs w:val="24"/>
        </w:rPr>
        <w:t xml:space="preserve">умения читать вслух с постепенным переходом на чтение про себя, увеличивать темп чтения вслух, воспринимать на слух художественное и научно-познавательное произведение;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w:t>
        <w:softHyphen/>
        <w:t>вание учебной задачи урока, исходя из анализа материала учебни</w:t>
        <w:softHyphen/>
        <w:t>ка в совместной деятельности, планирование вместе с учителем деятельности по изучению темы урока, оценивание своей работы на уроке, П — анализ художественного и научно-познавательного текста, выделение в нем основной мысли, поиск необходимой информации в учебной и справочной книге, К — ответы на во</w:t>
        <w:softHyphen/>
        <w:t xml:space="preserve">просы на основе художественного текста учебника, осмысление правил взаимодействия в паре и группе;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привитие нравственных ценнос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ставка проектных работ, КИМы.</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над проектом «Природа и 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умайте, в какой форме вы представите свой проект на тему «Природа и мы». Он может быть оформлен в виде презентации, в виде книжки-самоделки, в виде выпуска газеты и т. п.</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в групп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ля работы над проектом вы можете использовать дополни</w:t>
        <w:softHyphen/>
        <w:t>тельный материал (сообщения, доклады).</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каждой группе находится памятка, в которой говорится о том, что в группе должен быть: менеджер, который руководит проектом, спикер, который защищает проект на презентации, се</w:t>
        <w:softHyphen/>
        <w:t>кретарь, который быстро пишет, схватывает суть, оформители — дизайнеры и художники, генератор ид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щита проекта перед классом, подведение итогов.) — Чей проект вам больше всего понравился?</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Знакомство с названием раздела, прогнозирование его содерж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новым разделом; обучать правильному чтению стихов; развивать память, речь, мышление, наблюдатель</w:t>
        <w:softHyphen/>
        <w:t>ность; учить формулировать тему урока на основе ключевых слов, составлять план урока, проводить рефлексию на основе данного плана, анализировать произведение живописи, сравнивать про</w:t>
        <w:softHyphen/>
        <w:t>изведение живописи и литературный тек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умения прогнози</w:t>
        <w:softHyphen/>
        <w:t>ровать содержание раздела, читать вслух с постепенным пе</w:t>
        <w:softHyphen/>
        <w:t>реходом на чтение про себя, увеличивать темп чтения вслух, исправляя ошибки при повторном чтении текста, восприни</w:t>
        <w:softHyphen/>
        <w:t xml:space="preserve">мать на слух поэтическое произведение;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исходя из анализа материала учебника в совместной деятельности, планирова</w:t>
        <w:softHyphen/>
        <w:t>ние вместе с учителем деятельности по изучению темы урока, оценивание своей работы на уроке, П — анализ художествен</w:t>
        <w:softHyphen/>
        <w:t>ного текста, выделение в нем основной мысли, отбор опорных (ключевых) слов, поиск необходимой информации в книге, умение ориентироваться в учебной и художественной книге, в произведении живописи (тема, главная мысль, композиция), К — ответы на вопросы на основе художественного текста учеб</w:t>
        <w:softHyphen/>
        <w:t xml:space="preserve">ника, осмысление правил взаимодействия в паре и группе; </w:t>
      </w:r>
      <w:r>
        <w:rPr>
          <w:rFonts w:eastAsia="Times New Roman" w:cs="Times New Roman" w:ascii="Times New Roman" w:hAnsi="Times New Roman"/>
          <w:i/>
          <w:iCs/>
          <w:color w:val="000000"/>
          <w:sz w:val="24"/>
          <w:szCs w:val="24"/>
        </w:rPr>
        <w:t>лич</w:t>
        <w:softHyphen/>
        <w:t xml:space="preserve">ностные: </w:t>
      </w:r>
      <w:r>
        <w:rPr>
          <w:rFonts w:eastAsia="Times New Roman" w:cs="Times New Roman" w:ascii="Times New Roman" w:hAnsi="Times New Roman"/>
          <w:color w:val="000000"/>
          <w:sz w:val="24"/>
          <w:szCs w:val="24"/>
        </w:rPr>
        <w:t>понимание особенностей поэтического текста и вы</w:t>
        <w:softHyphen/>
        <w:t>ражение своих чувст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видео- или фотоматериалы, репродукции кар</w:t>
        <w:softHyphen/>
        <w:t>тин по теме урока, карточки с текстом речевой разминки и зада</w:t>
        <w:softHyphen/>
        <w:t>ниями, магнитная азбука, аудиоприложение к учебнику.</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В. Лунин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Туман</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лечного мягкостью манит туман.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ожет, он — правда, а может — обман.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нится, мерещится в мареве то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сляный месяц, мерцающий до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дленно в море тумана ид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ожет, до месяца я добред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ожет быть, если не сбиться с пут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жно до сказки в тумане дойт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В. Лун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нравилось вам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его медленно (еще: начните читать медленно и постепенно ускоряйте темп, начните читать быстро и по</w:t>
        <w:softHyphen/>
        <w:t>степенно замедляйте темп, скороговоркой,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рассказывает нам авт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яли название стихотворения «Тума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ой сказке говорит нам авт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больше всего любите в природе?</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шифруйте, что здесь написано. </w:t>
      </w:r>
      <w:r>
        <w:rPr>
          <w:rFonts w:eastAsia="Times New Roman" w:cs="Times New Roman" w:ascii="Times New Roman" w:hAnsi="Times New Roman"/>
          <w:i/>
          <w:iCs/>
          <w:color w:val="000000"/>
          <w:sz w:val="24"/>
          <w:szCs w:val="24"/>
        </w:rPr>
        <w:t xml:space="preserve">(Поэтическая тетрад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ЬДАРТЕТ ЯАКСЕЧИТЭОП</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мы начинаем изучать новый раздел учебника. Он так и называется — «Поэтическая тетрад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уже в этом году изучали раздел с таким названием. Как вы думаете, какие произведения мы будем изучать в этом разделе? (Предполож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мы будем учи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им наши предположения. Откройте учебник нас. 11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с чем мы познакомимся в этом разделе? </w:t>
      </w:r>
      <w:r>
        <w:rPr>
          <w:rFonts w:eastAsia="Times New Roman" w:cs="Times New Roman" w:ascii="Times New Roman" w:hAnsi="Times New Roman"/>
          <w:i/>
          <w:iCs/>
          <w:color w:val="000000"/>
          <w:sz w:val="24"/>
          <w:szCs w:val="24"/>
        </w:rPr>
        <w:t>(С ли</w:t>
        <w:softHyphen/>
        <w:t xml:space="preserve">рическими произведениями русских поэтов </w:t>
      </w:r>
      <w:r>
        <w:rPr>
          <w:rFonts w:eastAsia="Times New Roman" w:cs="Times New Roman" w:ascii="Times New Roman" w:hAnsi="Times New Roman"/>
          <w:i/>
          <w:iCs/>
          <w:color w:val="000000"/>
          <w:sz w:val="24"/>
          <w:szCs w:val="24"/>
          <w:lang w:val="en-US"/>
        </w:rPr>
        <w:t>XX</w:t>
      </w:r>
      <w:r>
        <w:rPr>
          <w:rFonts w:eastAsia="Times New Roman" w:cs="Times New Roman" w:ascii="Times New Roman" w:hAnsi="Times New Roman"/>
          <w:i/>
          <w:iCs/>
          <w:color w:val="000000"/>
          <w:sz w:val="24"/>
          <w:szCs w:val="24"/>
        </w:rPr>
        <w:t>в.; узнаем, что сближает разные виды искус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у мы научимся? </w:t>
      </w:r>
      <w:r>
        <w:rPr>
          <w:rFonts w:eastAsia="Times New Roman" w:cs="Times New Roman" w:ascii="Times New Roman" w:hAnsi="Times New Roman"/>
          <w:i/>
          <w:iCs/>
          <w:color w:val="000000"/>
          <w:sz w:val="24"/>
          <w:szCs w:val="24"/>
        </w:rPr>
        <w:t>(Определять в стихотворении настрое</w:t>
        <w:softHyphen/>
        <w:t>ние и чувства поэт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у мы будем учиться? </w:t>
      </w:r>
      <w:r>
        <w:rPr>
          <w:rFonts w:eastAsia="Times New Roman" w:cs="Times New Roman" w:ascii="Times New Roman" w:hAnsi="Times New Roman"/>
          <w:i/>
          <w:iCs/>
          <w:color w:val="000000"/>
          <w:sz w:val="24"/>
          <w:szCs w:val="24"/>
        </w:rPr>
        <w:t>(Сравнивать произведения живописи и литературы, составлять рассказ по картине с использова</w:t>
        <w:softHyphen/>
        <w:t>нием слов и выражений авторского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ройте содержание учебника на с. 221 и посмотрите, про</w:t>
        <w:softHyphen/>
        <w:t>изведения каких авторов мы будем изуч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накомы ли вам эти авт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ьи произведения вам нравится чи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вои любимые стихотворения наизу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рисуйте в своей тетради смайлик, который отражает ваше отношение к материалу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раздел учебника мы начали изуч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оизведения в нем мы будем чи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ам хотелось бы узн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нести поэтические сборники с любимыми стихами.</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Б.Л. Пастернак «Золотая ос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жизнью и творчеством Б.Л. Пастер</w:t>
        <w:softHyphen/>
        <w:t>нака; учить понимать язык поэзии, читать поэтические произ</w:t>
        <w:softHyphen/>
        <w:t>ведения; обогащать словарный запас; развивать память, речь, мыш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предметные: </w:t>
      </w:r>
      <w:r>
        <w:rPr>
          <w:rFonts w:eastAsia="Times New Roman" w:cs="Times New Roman" w:ascii="Times New Roman" w:hAnsi="Times New Roman"/>
          <w:color w:val="000000"/>
          <w:sz w:val="24"/>
          <w:szCs w:val="24"/>
        </w:rPr>
        <w:t>умения прогнози</w:t>
        <w:softHyphen/>
        <w:t xml:space="preserve">ровать содержание произведения, читать вслух, воспринимать на слух поэтическое произведение;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w:t>
        <w:softHyphen/>
        <w:t>лирование учебной задачи урока, планирование вместе с учителем деятельности по изучению темы урока, оценивание своей работы на уроке, П — анализ художественного текста, выделение в нем основной мысли, отбор опорных (ключевых) слов для создания собственного текста, поиск необходимой информации в книге, в произведении живописи (тема, главная мысль, композиция), К — ответы на вопросы на основе художественного текста учебни</w:t>
        <w:softHyphen/>
        <w:t xml:space="preserve">ка, осмысление правил взаимодействия в паре и группе; </w:t>
      </w:r>
      <w:r>
        <w:rPr>
          <w:rFonts w:eastAsia="Times New Roman" w:cs="Times New Roman" w:ascii="Times New Roman" w:hAnsi="Times New Roman"/>
          <w:i/>
          <w:iCs/>
          <w:color w:val="000000"/>
          <w:sz w:val="24"/>
          <w:szCs w:val="24"/>
        </w:rPr>
        <w:t>личност</w:t>
        <w:softHyphen/>
        <w:t xml:space="preserve">ные: </w:t>
      </w:r>
      <w:r>
        <w:rPr>
          <w:rFonts w:eastAsia="Times New Roman" w:cs="Times New Roman" w:ascii="Times New Roman" w:hAnsi="Times New Roman"/>
          <w:color w:val="000000"/>
          <w:sz w:val="24"/>
          <w:szCs w:val="24"/>
        </w:rPr>
        <w:t>понимание особенностей поэтического текста и выражение своих чувст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ставка книг Б.Л. Пастернака, портрет писа</w:t>
        <w:softHyphen/>
        <w:t>теля, карточки с заданиям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уть слышно дерево по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ивясь такому случаю,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дведь раскачивать начн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иолончель певучую.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гда ты ходишь по леса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ты тропинкой узеньк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ди к сосне, послушай са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сную эту музыку.</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П. Комар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жужжащим способом (еще: шепотом, начиная шепотом, затем увеличивая силу голоса, начиная громко, затем постепенно переходя на шепот, с ускорением, с за</w:t>
        <w:softHyphen/>
        <w:t>медлением, скороговоркой, с интонацией удивления, вос</w:t>
        <w:softHyphen/>
        <w:t>хищ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это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наете ли вы, что такое виолончел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казывает рисунок инструмента и объясняет, что виолончель — смычковый музыкальный инструмент, средний по регистру и размеру между скрипкой и контрабас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случайно начала наш урок с этого стихотворения. Мы открываем новый раздел учебника - «Поэтическая те</w:t>
        <w:softHyphen/>
        <w:t>традь». Рассмотрите внимательно иллюстрацию на с. 113 и подумайте: о чем мы будем читать стихи? (Предположе</w:t>
        <w:softHyphen/>
        <w:t>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что здесь зашифровано. </w:t>
      </w:r>
      <w:r>
        <w:rPr>
          <w:rFonts w:eastAsia="Times New Roman" w:cs="Times New Roman" w:ascii="Times New Roman" w:hAnsi="Times New Roman"/>
          <w:i/>
          <w:iCs/>
          <w:color w:val="000000"/>
          <w:sz w:val="24"/>
          <w:szCs w:val="24"/>
        </w:rPr>
        <w:t>(Борис Леонидович Па</w:t>
        <w:softHyphen/>
        <w:t>стернак.)</w:t>
      </w:r>
    </w:p>
    <w:tbl>
      <w:tblPr>
        <w:tblW w:w="2424" w:type="dxa"/>
        <w:jc w:val="left"/>
        <w:tblInd w:w="-7" w:type="dxa"/>
        <w:tblLayout w:type="fixed"/>
        <w:tblCellMar>
          <w:top w:w="0" w:type="dxa"/>
          <w:left w:w="40" w:type="dxa"/>
          <w:bottom w:w="0" w:type="dxa"/>
          <w:right w:w="40" w:type="dxa"/>
        </w:tblCellMar>
      </w:tblPr>
      <w:tblGrid>
        <w:gridCol w:w="350"/>
        <w:gridCol w:w="341"/>
        <w:gridCol w:w="341"/>
        <w:gridCol w:w="341"/>
        <w:gridCol w:w="341"/>
        <w:gridCol w:w="336"/>
        <w:gridCol w:w="374"/>
      </w:tblGrid>
      <w:tr>
        <w:trPr>
          <w:trHeight w:val="274"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6</w:t>
            </w:r>
          </w:p>
        </w:tc>
      </w:tr>
      <w:tr>
        <w:trPr>
          <w:trHeight w:val="264"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а</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б</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г</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е</w:t>
            </w:r>
          </w:p>
        </w:tc>
      </w:tr>
      <w:tr>
        <w:trPr>
          <w:trHeight w:val="264"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ж</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и</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й</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к</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л</w:t>
            </w:r>
          </w:p>
        </w:tc>
      </w:tr>
      <w:tr>
        <w:trPr>
          <w:trHeight w:val="264"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м</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н</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с</w:t>
            </w:r>
          </w:p>
        </w:tc>
      </w:tr>
      <w:tr>
        <w:trPr>
          <w:trHeight w:val="264"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У</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Ф</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X</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Ц</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ч</w:t>
            </w:r>
          </w:p>
        </w:tc>
      </w:tr>
      <w:tr>
        <w:trPr>
          <w:trHeight w:val="283"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ш</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Ш</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ь</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э</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ю</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я</w:t>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5; 3,3; 5,3; 3,4; 6,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6, 4; 6, 5; 3, 3; 2, 3; 3,4; 5, 5; 3, 3; 3, 5; 3,4; 6,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 3; 1, 5; 6, 3; 1, 2; 6, 5; 5, 3; 2, 3; 1, 5; 5,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кто это?</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Знакомство с жизнью и творчеством Б.Л. Пастерна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знаете об этом поэ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информацию о поэте на карточке (читает под</w:t>
        <w:softHyphen/>
        <w:t>готовленный или хорошо читающий ученик)</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Художник Юрий Анненков, в 1921 г. нарисовавший замечательный портрет поэта, вспоминал: «Борис Пастернак: огромные глаза, пухлые губы, взгляд горделивый и мечтательный, высокий рост, гармоничная походка, красивый и звучный голос...</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тречи и разговоры с Пастернаком, как бы кратки они ни были, меня всегда волновали. Его особая форма речи, столкновения поэтиче</w:t>
        <w:softHyphen/>
        <w:t>ской отвлеченности с уличной повседневностью, сплетение синтаксиче</w:t>
        <w:softHyphen/>
        <w:t>ского своеобразия с бытовым щебетом, и так — о чем бы он ни говорил: о любви, об искусстве или о какой-нибудь мело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зн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тем о писателе рассказывает учитель.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над стихотворением «Золотая ос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на с. 114 учебника название стихотворения. </w:t>
      </w:r>
      <w:r>
        <w:rPr>
          <w:rFonts w:eastAsia="Times New Roman" w:cs="Times New Roman" w:ascii="Times New Roman" w:hAnsi="Times New Roman"/>
          <w:i/>
          <w:iCs/>
          <w:color w:val="000000"/>
          <w:sz w:val="24"/>
          <w:szCs w:val="24"/>
        </w:rPr>
        <w:t xml:space="preserve">(«Золотая осен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имаете это(наз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самостоя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ЧЕРТОГ — (пышное, великолепное помещение или здание, дво</w:t>
        <w:softHyphen/>
        <w:t>ре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КАТАЛОГ — (1) составленный в определенном порядке перечень каких-нибудь однородных предметов (книги, экспонаты, товары); 2) вообще перечень, список, исчисляющий какие-нибудь предметы, явл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еще слова вам непонят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Если есть непонятные кому-то слова, одноклассники объяс</w:t>
        <w:softHyphen/>
        <w:t>няют их значение. Затем чтение стихотворения учител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чем пишет поэт? </w:t>
      </w:r>
      <w:r>
        <w:rPr>
          <w:rFonts w:eastAsia="Times New Roman" w:cs="Times New Roman" w:ascii="Times New Roman" w:hAnsi="Times New Roman"/>
          <w:i/>
          <w:iCs/>
          <w:color w:val="000000"/>
          <w:sz w:val="24"/>
          <w:szCs w:val="24"/>
        </w:rPr>
        <w:t>(О золотой ос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 чем он ее сравнивает? </w:t>
      </w:r>
      <w:r>
        <w:rPr>
          <w:rFonts w:eastAsia="Times New Roman" w:cs="Times New Roman" w:ascii="Times New Roman" w:hAnsi="Times New Roman"/>
          <w:i/>
          <w:iCs/>
          <w:color w:val="000000"/>
          <w:sz w:val="24"/>
          <w:szCs w:val="24"/>
        </w:rPr>
        <w:t>(Со сказочным чертогом, с дворц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он описывает осень, 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выразительные слова и сравнения использует Па</w:t>
        <w:softHyphen/>
        <w:t>стерн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образ осени создает поэт? Опиш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 настроением проникнуто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его чи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разительное чтение стихотворения учащими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по картине В. Борисова-Мусат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репродукцию на с. 115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азывается карт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считаете, почему автор дал именно такое наз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еще можно было ее назв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ходят ли строчки стихотворения Б. Пастернака к этой картине? Если подходят, то какие? Прочитай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может кратко рассказать о художнике.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м уроке я похвалил бы себя 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урока 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сум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о жизни и творчестве Б. Пастерна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равилось ли вам стихотворение? Ч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хотел показать нам авт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готовить выразительное чтение стихотворения Б. Пастер</w:t>
        <w:softHyphen/>
        <w:t>нака. По желанию: выучить.</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раткий обзор биографии Б.Л. Пастерна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рис Леонидович Пастернак родился 10 февраля 1890 г. в извест</w:t>
        <w:softHyphen/>
        <w:t>ной московской семье. Отец, Леонид Осипович Пастернак, академик, преподаватель Училища живописи, ваяния и зодчества, признанный художник-иллюстратор, портретист. Мать - пианистка, отказавшаяся от карьеры ради детей. Борис начал заниматься литературой в 22 года, успев к этому времени попробовать силы в сочинении музыки, блестяще окончив философское отделение историко-филологического отделения Московского университета. В 1914 г. Б.Л. Пастернак завершил свою пер</w:t>
        <w:softHyphen/>
        <w:t>вую книгу стихов «Близнец в тучах», а через три года вторую — «Поверх барьеров», название которой как бы определило его творческое кредо: поэт не примкнул ни к одной из существовавших в начале века группиро</w:t>
        <w:softHyphen/>
        <w:t>вок. Уже в раннем творчестве Пастернак проявил себя как поэт со своей сложившейся системой образов и форм. Его стих# причудливы, полны неожиданных метафор, сложны по языку. В 1922 г. Б.Л. Пастернак опуб</w:t>
        <w:softHyphen/>
        <w:t>ликовал третью книгу «Сестра моя - жизнь». Когда в 1923 г. он выпустил сборник «Темы и вариации», его стали называть одним из лучших поэ</w:t>
        <w:softHyphen/>
        <w:t>тов России. Эту репутацию укрепили историко-революционные поэмы «Девятьсот пятый год» (1925-1926) и «Лейтенант Шмидт» (1926-1927).</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ного времени Б.Л. Пастернак уделял переводам английских, немецких и французских классиков. Его переводы трагедий У. Шекспира считаются одними из лучших.</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ряду со стихами Б.Л. Пастернак писал прозу. Долгие годы писатель работал над романом «Доктор Живаго» об эпохе революции и Граждан</w:t>
        <w:softHyphen/>
        <w:t>ской войны. В СССР это произведение признали антисоветским. Нача</w:t>
        <w:softHyphen/>
        <w:t>лась травля писателя, которая особенно усилилась после присуждения ему в 1958 г. Нобелевской премии по литературе. Б.Л. Пастернака ис</w:t>
        <w:softHyphen/>
        <w:t>ключили из Союза писателей, под страхом высылки из Советского Союза заставили отказаться от премии. Сообщение о смерти писателя (30 мая 1960 г. в Переделкино под Москвой) напечатала лишь одна газета. Его знаменитый на весь мир роман был издан на родине автора лишь в начале перестройк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Виктор Борисов-Мусат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дающийся русский художник приехал в Тарусу весной 1905 г. по приглашению искусствоведа И.В. Цветаева и поселился вместе с семь</w:t>
        <w:softHyphen/>
        <w:t>ей на снимаемой Цветаевым даче «Песочна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русский период был очень плодотворным в творчестве художни</w:t>
        <w:softHyphen/>
        <w:t>ка. Здесь были созданы акварели «Весенняя сказка», «Летняя мелодия», «Сон божества», этюды к «Венкам васильков», картины «Осенняя песнь», «Куст орешника», «Реквием» - наиболее крупные произведения в твор</w:t>
        <w:softHyphen/>
        <w:t>ческой биографии художник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го изысканно декоративные, элегичные по настроению картины выражают мечту о гармонии человека и природы. Первую свою большую картину «Автопортрет с сестрой» Борисов- Мусатов пишет в 1898 г., а уже в 1899 г. он создает программное полотно «Гармония», в котором прояв</w:t>
        <w:softHyphen/>
        <w:t>ляются все особенности его художественного стиля. Многие его картины с успехом экспонировались на выставках Московского товарищества художников, а работа «Водоем» (1902) - поистине шедевр, жемчужина русской живопис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Борисов-Мусатов скончался 26 октября 1905 г. и был похоронен на высоком берегу Оки на кладбище у Вознесенской горы.</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С.А. Клычков «Весна в лес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жизнью и творчеством С.А. Клычкова; учить видеть в природе прекрасное с помощью поэзии и изобра</w:t>
        <w:softHyphen/>
        <w:t>зительного искусства; развивать память, речь, мыш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 xml:space="preserve">умения читать вслух с постепенным переходом на чтение про себя, увеличивать темп чтения вслух, исправляя ошибки при повторном чтении текста, воспринимать на слух поэтическое произведение;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исходя из анализа материала учебника в совместной деятельности, понимание ее, планирование вместе с учителем деятельности по изучению темы</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урока, оценивание своей работы на уроке, П — анализ художест</w:t>
        <w:softHyphen/>
        <w:t>венного текста, выделение в нем основной мысли, отбор опорных (ключевых) слов для создания собственного текста, поиск необ</w:t>
        <w:softHyphen/>
        <w:t>ходимой информации в книге, в произведении живописи (тема, главная мысль, композиция), К — ответы на вопросы на основе художественного текста учебника, осмысление правил взаимо</w:t>
        <w:softHyphen/>
        <w:t xml:space="preserve">действия в паре и группе;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понимание особенностей поэтического текста и выражение своих чувст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выставка книг С.А. Клычкова, его портрет, аудиоприложение к учебнику.</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учащимися стихов Б. Пастерна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накомство с жизнью и творчеством С.А. Клычкова</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шифруйте, что здесь написано. </w:t>
      </w:r>
      <w:r>
        <w:rPr>
          <w:rFonts w:eastAsia="Times New Roman" w:cs="Times New Roman" w:ascii="Times New Roman" w:hAnsi="Times New Roman"/>
          <w:i/>
          <w:iCs/>
          <w:color w:val="000000"/>
          <w:sz w:val="24"/>
          <w:szCs w:val="24"/>
        </w:rPr>
        <w:t>(Сергей Антонович Клыч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lang w:val="en-US"/>
        </w:rPr>
        <w:t>SCLEPWGrELVH</w:t>
      </w:r>
      <w:r>
        <w:rPr>
          <w:rFonts w:cs="Times New Roman" w:ascii="Times New Roman" w:hAnsi="Times New Roman"/>
          <w:sz w:val="24"/>
          <w:szCs w:val="24"/>
        </w:rPr>
        <w:t xml:space="preserve">  </w:t>
      </w:r>
      <w:r>
        <w:rPr>
          <w:rFonts w:cs="Times New Roman" w:ascii="Times New Roman" w:hAnsi="Times New Roman"/>
          <w:color w:val="000000"/>
          <w:sz w:val="24"/>
          <w:szCs w:val="24"/>
          <w:lang w:val="en-US"/>
        </w:rPr>
        <w:t>ANWHTSOLVHOGIBHLW</w:t>
      </w:r>
      <w:r>
        <w:rPr>
          <w:rFonts w:cs="Times New Roman" w:ascii="Times New Roman" w:hAnsi="Times New Roman"/>
          <w:color w:val="000000"/>
          <w:sz w:val="24"/>
          <w:szCs w:val="24"/>
        </w:rPr>
        <w:t xml:space="preserve">4 </w:t>
      </w:r>
      <w:r>
        <w:rPr>
          <w:rFonts w:cs="Times New Roman" w:ascii="Times New Roman" w:hAnsi="Times New Roman"/>
          <w:color w:val="000000"/>
          <w:sz w:val="24"/>
          <w:szCs w:val="24"/>
          <w:lang w:val="en-US"/>
        </w:rPr>
        <w:t>WIK</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1</w:t>
      </w:r>
      <w:r>
        <w:rPr>
          <w:rFonts w:eastAsia="Times New Roman" w:cs="Times New Roman" w:ascii="Times New Roman" w:hAnsi="Times New Roman"/>
          <w:color w:val="000000"/>
          <w:sz w:val="24"/>
          <w:szCs w:val="24"/>
        </w:rPr>
        <w:t>Ы</w:t>
      </w:r>
      <w:r>
        <w:rPr>
          <w:rFonts w:eastAsia="Times New Roman" w:cs="Times New Roman" w:ascii="Times New Roman" w:hAnsi="Times New Roman"/>
          <w:color w:val="000000"/>
          <w:sz w:val="24"/>
          <w:szCs w:val="24"/>
          <w:lang w:val="en-US"/>
        </w:rPr>
        <w:t>ISG</w:t>
      </w:r>
      <w:r>
        <w:rPr>
          <w:rFonts w:eastAsia="Times New Roman" w:cs="Times New Roman" w:ascii="Times New Roman" w:hAnsi="Times New Roman"/>
          <w:color w:val="000000"/>
          <w:sz w:val="24"/>
          <w:szCs w:val="24"/>
        </w:rPr>
        <w:t>4</w:t>
      </w:r>
      <w:r>
        <w:rPr>
          <w:rFonts w:eastAsia="Times New Roman" w:cs="Times New Roman" w:ascii="Times New Roman" w:hAnsi="Times New Roman"/>
          <w:color w:val="000000"/>
          <w:sz w:val="24"/>
          <w:szCs w:val="24"/>
          <w:lang w:val="en-US"/>
        </w:rPr>
        <w:t>KVLVOSGB</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имя поэта, чье стихотворение мы будем изучать сего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же знаете о его жизни и творчеств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делает краткое сообщение о поэте.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Работа над стихотворением «Весна в лесу» </w:t>
      </w:r>
      <w:r>
        <w:rPr>
          <w:rFonts w:eastAsia="Times New Roman" w:cs="Times New Roman" w:ascii="Times New Roman" w:hAnsi="Times New Roman"/>
          <w:color w:val="000000"/>
          <w:sz w:val="24"/>
          <w:szCs w:val="24"/>
        </w:rPr>
        <w:t>(Первичное чтение стихотворения на с. 116—117 учебника. Учитель использует аудиопри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равилось вам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ТРЕННИК— (1) утренний спектакль, представление, зрелище (обычно для детей); 2) утренний мороз весной или осень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РУДЫЙ— (1) красный; 2) рыж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ЛОМ— (ломаные или годные только для переработки предме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НИКНУТЬ — (1) опускаться, пригибаться; 2) (перен.) ослабе</w:t>
        <w:softHyphen/>
        <w:t>вать, становиться вялым, бессиль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КЛОХТАТЬ — (о курах и самках некоторых других птиц: кудах</w:t>
        <w:softHyphen/>
        <w:t>тать, издавать короткие повторяющиеся звук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СОЙКА — (пестрая лесная птица семейства воронов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СВИРЕЛКА — (свирель — народный музыкальный инструмент в виде дудки (чаще — спаренных дудок) из дерева, тростника).</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дберите синонимы к слова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РЕВ — (плач, к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КРУЖИТЬСЯ — (описывать круги, кружить, вращаться, блу</w:t>
        <w:softHyphen/>
        <w:t>жд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ЧУДНЫЙ — (изумительный, восхитительный, волшебный, див</w:t>
        <w:softHyphen/>
        <w:t>ный, сказочный, бесподобный, исключительный, великолепный, рос</w:t>
        <w:softHyphen/>
        <w:t>кошный, божествен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берите антонимы к словам.</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МЯГКИЙ — (жесткий, резкий, суровый, твердый, черствы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НИКНУТЬ — (расцветать, цве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читайте стихотворение и найдите, какие картины изо</w:t>
        <w:softHyphen/>
        <w:t>бражает поэ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ему удается показать, что наступает весна и природа ожив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и поэт видит лесных птиц и зверей? (Выразительное чтение стихотвор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по картине Н. Крымова «К вес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смотрите репродукцию картины Н. Крымова «К весне» </w:t>
      </w:r>
      <w:r>
        <w:rPr>
          <w:rFonts w:eastAsia="Times New Roman" w:cs="Times New Roman" w:ascii="Times New Roman" w:hAnsi="Times New Roman"/>
          <w:bCs/>
          <w:color w:val="000000"/>
          <w:sz w:val="24"/>
          <w:szCs w:val="24"/>
        </w:rPr>
        <w:t>на</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с. 117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и как изобразил худож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авторы учебника поместили ее именно здесь, на этой страниц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равните эти два произведения. Что можете сказать? (Учащиеся сравнивают картину и стихотворение, находят</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ход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ообщение о художнике. (Ученик читает текст на карточк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иколай Петрович Крымов (1884—1958) один из лучших русских пейзажистов </w:t>
      </w:r>
      <w:r>
        <w:rPr>
          <w:rFonts w:eastAsia="Times New Roman" w:cs="Times New Roman" w:ascii="Times New Roman" w:hAnsi="Times New Roman"/>
          <w:color w:val="000000"/>
          <w:sz w:val="24"/>
          <w:szCs w:val="24"/>
          <w:lang w:val="en-US"/>
        </w:rPr>
        <w:t>XX</w:t>
      </w:r>
      <w:r>
        <w:rPr>
          <w:rFonts w:eastAsia="Times New Roman" w:cs="Times New Roman" w:ascii="Times New Roman" w:hAnsi="Times New Roman"/>
          <w:color w:val="000000"/>
          <w:sz w:val="24"/>
          <w:szCs w:val="24"/>
        </w:rPr>
        <w:t xml:space="preserve"> столетия, крупный теоретик живописи, педагог. Родил</w:t>
        <w:softHyphen/>
        <w:t>ся в семье художника. Первоначальную профессиональную подготовку получил у отца. В 1904 г. поступил в Московское училище живописи, ваяния и зодчества (МУЖВЗ), где занимался у В.А. Серова и К.А. Ко</w:t>
        <w:softHyphen/>
        <w:t>ровин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ервые годы учебы Крымов был так беден, что зачастую не мог купить краски и пользовался теми, которые счищали со своих палитр и холстов более состоятельные ученики. Это приучило Крымова к береж</w:t>
        <w:softHyphen/>
        <w:t>ному обращению с красками и работе на полотнах небольших формат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лант молодого художника развивался быстро. Уже одна из первых его самостоятельных вещей — «Крыши под снегом» (1906) — была при</w:t>
        <w:softHyphen/>
        <w:t>обретена для Третьяковской галере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зн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тем сообщение о художнике может сделать учитель.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м уроке я похвалил бы себя 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урока 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сум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 поэтом вы познакомились на уроке? Что вы о нем узн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мысли и чувства выразил автор в этом стихотвор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читать выразительно стихотворение. Найти другие стихо</w:t>
        <w:softHyphen/>
        <w:t>творения С. Клычкова, приготовиться читать их в класс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раткий обзор биографии С.А. Клычков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ргей Антонович Клычков (1889—1937) — сын кустаря-сапожника деревни Дубровки Тверской губернии. Семья была старообрядческой, и свой творческий дар, как считал сам С. Клычков, он унаследовал от «ре</w:t>
        <w:softHyphen/>
        <w:t>чистых» родителей и предков. Учился в земской школе, реальном учили</w:t>
        <w:softHyphen/>
        <w:t>ще в Москве, на разных факультетах Московского университета (курса не окончил из-за материальных затруднений). Он познакомился с твор</w:t>
        <w:softHyphen/>
        <w:t>чески и душевно близкими ему писателями С. Есениным и Н. Клюевым.</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ольклорные стилизации, мифологические образы языческой, до</w:t>
        <w:softHyphen/>
        <w:t>христианской Руси составили содержание его книг «Потаенный сад» (1913—1918), «Кольцо Лады» (1919). Сказочные герои населяют условный мир его стихов; земные, конкретные образы встречаются в поэтической системе Клычкова только в описаниях природы, и никакие катаклизмы времени — революции, войны — не отражаются в его «вневременных» произведениях.</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А. Клычков служил в Финляндии, на Западном фронте, в Крыму, но военные впечатления отразились только в прозе (в автобиографи</w:t>
        <w:softHyphen/>
        <w:t>ческом романе «Сахарный немец», 1925). Как и все новокрестьянские поэты, восторженно принял Октябрьскую революцию, работал в Про</w:t>
        <w:softHyphen/>
        <w:t>леткульте, издавал и переиздавал книг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оветское время перешел в основном на прозу, переводил грузин</w:t>
        <w:softHyphen/>
        <w:t>ских поэтов и киргизский эпос. Поздняя его лирика теряет черты роман</w:t>
        <w:softHyphen/>
        <w:t>тической условности, сказочности, наивной мечта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930-е гг. подвергается травле как «кулацкий поэт», в 1937 г. аре</w:t>
        <w:softHyphen/>
        <w:t>стован как член «Трудовой крестьянской партии» (несуществующая ор</w:t>
        <w:softHyphen/>
        <w:t>ганизация), приговорен к расстрелу и в тот же день расстрелян.</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Николай Крым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историю русского искусства Николай Петрович Крымов (1884— 1958) вошел не только как один из лучших русских пейзажистов </w:t>
      </w:r>
      <w:r>
        <w:rPr>
          <w:rFonts w:eastAsia="Times New Roman" w:cs="Times New Roman" w:ascii="Times New Roman" w:hAnsi="Times New Roman"/>
          <w:color w:val="000000"/>
          <w:sz w:val="24"/>
          <w:szCs w:val="24"/>
          <w:lang w:val="en-US"/>
        </w:rPr>
        <w:t>XX</w:t>
      </w:r>
      <w:r>
        <w:rPr>
          <w:rFonts w:eastAsia="Times New Roman" w:cs="Times New Roman" w:ascii="Times New Roman" w:hAnsi="Times New Roman"/>
          <w:color w:val="000000"/>
          <w:sz w:val="24"/>
          <w:szCs w:val="24"/>
        </w:rPr>
        <w:t xml:space="preserve"> сто</w:t>
        <w:softHyphen/>
        <w:t>летия, но и как крупный теоретик живописи и педагог.</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П. Крымов любит писать воду и отражения в ней, когда мир слов</w:t>
        <w:softHyphen/>
        <w:t>но удваивается, когда небо сливается с землей. Природа в его картинах словно замерла; какие бы природные состояния ни изображал худож</w:t>
        <w:softHyphen/>
        <w:t>ник, над всем господствует его собственное поэтически-созерцательное состояни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лавным для Н.П. Крымова всегда оставалось живое эмоциональ</w:t>
        <w:softHyphen/>
        <w:t>ное восприятие природы, ему решительно чужды модные надуманные построения и безудержное экспериментаторство. У Н.П. Крымова было немало учеников, которых он обучал по специально разработанной систе</w:t>
        <w:softHyphen/>
        <w:t>ме. Но еще большее число художников имели возможность пользоваться его советами.</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Д.Б. Кедрин «Бабье ле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жизнью и творчеством Д.Б. Кедрина; учить выражать свои мысли; отрабатывать навыки выразитель</w:t>
        <w:softHyphen/>
        <w:t>ного чтения; развивать речь, мыш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 xml:space="preserve">умения прогнозировать содержание произведения, читать вслух, воспринимать на слух поэтическое произведение;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планирование вместе с учителем деятельно</w:t>
        <w:softHyphen/>
        <w:t>сти по изучению темы урока, оценивание своей работы на уроке, П — анализ художественного текста, выделение в нем основной мысли, отбор опорных (ключевых) слов для создания собственного текста, поиск необходимой информации в книге, в произведении живописи (тема, главная мысль, композиция), К — ответы на во</w:t>
        <w:softHyphen/>
        <w:t xml:space="preserve">просы на основе художественного текста учебника, осмысление правил взаимодействия в паре и группе;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понимание особенностей поэтического текста и выражение своих чувст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выставка книг Д.Б. Кедрина, его портрет, кар</w:t>
        <w:softHyphen/>
        <w:t>точки с заданиям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стихов С. Клычк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словицы и поговорки, объясните их смыс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сень говорит: «Я урожу». Весна говорит: «А я еще погляж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глядывают летние деньки и по ос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за осень, коли гусь на лед выходи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тихотворение, которое мы будем сегодня читать, назы</w:t>
        <w:softHyphen/>
        <w:t>вается «Бабье лето». Как вы понимаете это название? Что такое бабье лет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над стихотворением «Бабье лет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стихотворения учителем на с. 118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ши впечатления от услышан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ерите синонимы к слов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ЗЯБКИ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мерзлый, закоченевший, ледяной, промерзший, за</w:t>
        <w:softHyphen/>
        <w:t>стывший, студе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БЫСТРЫ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стремительный, ходкий, моментальный; мгно</w:t>
        <w:softHyphen/>
        <w:t>венный, молниеносный, проворный и др.)</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антонимы к словам.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ЗЯБКИЙ — (горячий, жаркий, знойный, теплы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ОЗДНИЙ- (ран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эпитеты вместе со словами, к которым они отно</w:t>
        <w:softHyphen/>
        <w:t xml:space="preserve">сятся. </w:t>
      </w:r>
      <w:r>
        <w:rPr>
          <w:rFonts w:eastAsia="Times New Roman" w:cs="Times New Roman" w:ascii="Times New Roman" w:hAnsi="Times New Roman"/>
          <w:i/>
          <w:iCs/>
          <w:color w:val="000000"/>
          <w:sz w:val="24"/>
          <w:szCs w:val="24"/>
        </w:rPr>
        <w:t>(Бабье лето, прощальное тепло, позднее солнце и д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поэту удается показать, что осень скоро уступит место зи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мысли и чувства выразил поэт в этом стихотворени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он сравнивает людей с паутинками? (Выразительное чтение стихотворения учащимис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2. Знакомство с жизнью и творчеством Д.Б. Кедрина </w:t>
      </w:r>
      <w:r>
        <w:rPr>
          <w:rFonts w:eastAsia="Times New Roman" w:cs="Times New Roman" w:ascii="Times New Roman" w:hAnsi="Times New Roman"/>
          <w:color w:val="000000"/>
          <w:sz w:val="24"/>
          <w:szCs w:val="24"/>
        </w:rPr>
        <w:t>(Учитель делает краткое сообщение о поэте. См. материал</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м уроке я похвалил бы себя 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урока 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сум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тихотворение какого поэта вы читали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о нем узн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его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писать мини-сочинение о бабьем лете.</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раткий обзор биографии Д.Б. Кедрин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митрий Борисович Кедрин (1907—1945) родился в Донбассе, на Бого-духовском руднике, в семье счетовода. Детство и юность его прошли в Дне</w:t>
        <w:softHyphen/>
        <w:t>пропетровске. В 1924 г. окончил два курса Днепропетровского техникума путей сообщения, работал в редакции днепропетровской комсомольской газеты. Начал печататься в 1924 г. В 1931 г. переехал в Москву, сотрудни</w:t>
        <w:softHyphen/>
        <w:t>чал в многотиражной газете Мытищинского вагонного завода, позже был литературным консультантом в издательстве «Молодая гварди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943 г. ушел добровольцем в Советскую Армию. Работал в газете Северо-Западного фронта. Демобилизовавшись и вернувшись в Москву, был убит неизвестными в пригородном поезд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вый и единственный прижизненный сборник стихов Д.Б. Кед</w:t>
        <w:softHyphen/>
        <w:t>рина «Свидетели» вышел в 1940 г. У Д.Б. Кедрина был чудесный дар проникать в далекие исторические эпохи. Поэта интересовали в истории не князья и вельможи, а люди труда, творцы материальных и духовных ценностей мира. Особенно любил он Русь, написав о ней, кроме «Зод</w:t>
        <w:softHyphen/>
        <w:t>чих», поэмы «Конь», «Ермак», «Набег», «Песню про Алену-старицу» и др. Замечательна его драма в стихах о великом голландском художнике «Рем</w:t>
        <w:softHyphen/>
        <w:t>брандт».</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Б. Кедрин был не только мастером исторической поэмы и баллады, но и превосходным лириком. В стихах Д. Кедрина очень сильно живопис</w:t>
        <w:softHyphen/>
        <w:t>ное начало, его краски звонки и точны. Д.Б. Кедрин был исключительно скромен и трудолюбив. «Требуйте от себя, — писал он молодым поэтам, — абсолютной честности, не выпускайте стихи из рук, пока замечаете в них хотя бы один недостаток».</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Н.М. Рубцов «Сентябр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жизнью и творчеством Н.М. Рубцова; продолжить формирование навыка выразительного чтения; раз</w:t>
        <w:softHyphen/>
        <w:t>вивать речь, мышление, пам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предметные: </w:t>
      </w:r>
      <w:r>
        <w:rPr>
          <w:rFonts w:eastAsia="Times New Roman" w:cs="Times New Roman" w:ascii="Times New Roman" w:hAnsi="Times New Roman"/>
          <w:color w:val="000000"/>
          <w:sz w:val="24"/>
          <w:szCs w:val="24"/>
        </w:rPr>
        <w:t xml:space="preserve">умения читать вслух с постепенным переходом на чтение про себя, увеличивать темп чтения вслух, воспринимать на слух поэтическое произведение;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планирование вместе с учителем деятельности по изучению темы урока, оценивание своей работы на уроке, П — анализ художест</w:t>
        <w:softHyphen/>
        <w:t>венного текста, выделение в нем основной мысли, отбор опорных (ключевых) слов для создания собственного текста, поиск необ</w:t>
        <w:softHyphen/>
        <w:t>ходимой информации в книге, в произведении живописи (тема, главная мысль, композиция), К — ответы на вопросы на основ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художественного текста учебника, осмысление правил взаимо</w:t>
        <w:softHyphen/>
        <w:t xml:space="preserve">действия в паре и группе;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понимание особенностей поэтического текста и выражение своих чувст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ставка книг Н.М. Рубцова, его портрет, аудиоприложение к учебнику.</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Осен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сень!.. Осыпается весь наш бедный сад.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истья пожелтевшие по ветру летя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ишь вдали красуются -там, на дне долин,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исти ярко-красные вянущих рябин.</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А. К. Толс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шепотом (еще: с вопроситель</w:t>
        <w:softHyphen/>
        <w:t>ной интонацией, с утвердительной, с интонацией раздра</w:t>
        <w:softHyphen/>
        <w:t>жения, восхищ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учите стихотворение. (Учащимся дается 1 м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слушивают мини-сочинения о бабьем лете. Например: В середине сентября ненадолго возвращается почти летнее тепло. Пригреет мягким, ласковым солнцем. Небо станет светло-голубым. Воз</w:t>
        <w:softHyphen/>
        <w:t>дух в это время прозрачный, по утрам свежий, чуть морозный. Нарядные и праздничные стоят деревья. Тихие, хрустальные в своей прозрачности дни называют бабьим летом. С давних времен бабье лето считается луч</w:t>
        <w:softHyphen/>
        <w:t>шей порой ос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Знакомство с жизнью и творчеством Н.М. Рубц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портрет поэта, чье стихотворение мы будем сегодня читат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его произведения вам знакомы?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знаете об этом поэ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делает краткое сообщение о поэте.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над стихотворением «Сентябр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стихотворения на с. 119 учебника. Учитель использует аудиоприложение к учебнику.)</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настроение у поэта? Почему в тексте так много вос</w:t>
        <w:softHyphen/>
        <w:t>клицательных предло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ерите синонимы к слов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КРАТКИЙ — (короткий, сжатый, лаконичный, сокращенный и д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НАСТУПИЛ- (наст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ЖЕЛАТЬ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хотеть, стремиться к чему-нибудь, мечтать, жа</w:t>
        <w:softHyphen/>
        <w:t>ждать, алкать (устар. книжн.)).</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дберите антонимы к словам.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КРАТКИЙ— (долгий, продолжительны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РАДУЯСЬ — (огорчаясь, печалясь, горюя, кручиня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сравнения, олицетворения. </w:t>
      </w:r>
      <w:r>
        <w:rPr>
          <w:rFonts w:eastAsia="Times New Roman" w:cs="Times New Roman" w:ascii="Times New Roman" w:hAnsi="Times New Roman"/>
          <w:i/>
          <w:iCs/>
          <w:color w:val="000000"/>
          <w:sz w:val="24"/>
          <w:szCs w:val="24"/>
        </w:rPr>
        <w:t>(Солнечный блеск иг</w:t>
        <w:softHyphen/>
        <w:t>рает с рекой, рощей, ягодами, как с игрушками. Праздник на златогрив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бъясните слова поэта: «и ничего не желаю, и ничего не хоч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читайте четыре последние строчки. Меняется ли на</w:t>
        <w:softHyphen/>
        <w:t>строение автора? Какие слова помогают это пон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разительное чтение стихотворения учащими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м уроке я похвалил бы себя 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урока 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сум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знали о Николае Михайловиче Рубцо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стихотворение читали? О чем о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выразительные средства использует авт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учить стихотворение.</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раткий обзор биографии Н.М. Рубцов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колай Михайлович Рубцов родился 3 января 1936 г. в селе Емецк Архангельской области. Он был четвертым ребенком в семье Михаила Андрияновича и Александры Михайловны Рубцовых. В 1940 г. вместе а семьей Николай Рубцов переехал в Вологду, где их застала война. Отец ушел на фронт и погиб в том же 1941 г. В 1942 г. умерла его мать, и маль</w:t>
        <w:softHyphen/>
        <w:t>чик был направлен в детский дом села Никольское Тотемского района Вологодской области, где в 1950 г. окончил 7 класс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амяти матери посвящены стихотворения «Аленький цветок», «Детство», а село Никольское с храмом Николая Угодника увековечено в знаменитых строках «Люблю я деревню Николу, где кончил начальную школу...».</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956—1959 гг. Николай Михайлович проходил действительную армейскую службу на Северном флоте в заполярном городе Североморске, где находилась база флота. В годы службы Николай Рубцов посещал литературное объединение при флотской газете «На страже Заполярья», начал печататься. После демобилизации, с ноября 1959 г. Н.М. Рубцов начал работать кочегаром на Кировском заводе, жил в заводском обще</w:t>
        <w:softHyphen/>
        <w:t>житии. Занимался в литобъединении «Нарвская застава». Учился в ве</w:t>
        <w:softHyphen/>
        <w:t>черней школ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вые пять стихотворений Н.М. Рубцова в коллективном сборнике стихов «Первая плавка» вышли в 1961 г. Через год 24 января Николай Михайлович выступил с чтением стихов на вечере молодежной поэзии в ленинградском Доме писателей, там он познакомился с Глебом Горбовским и с другими молодыми поэтами. К этому мероприятию поэтом был подготовлен рукописный сборник «Волны и скалы», включавший в себя 37 стихотворений, туда вошли такие, ставшие известными в будущем стихи, как «Видения на холме», «Березы» и «Добрый Филя». Позднее данный рукописный сборник был представлен Н.М. Рубцовым на твор</w:t>
        <w:softHyphen/>
        <w:t>ческий конкурс в Литературный институт в Москве, куда он впоследствии и поступил.</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1963 </w:t>
      </w:r>
      <w:r>
        <w:rPr>
          <w:rFonts w:eastAsia="Times New Roman" w:cs="Times New Roman" w:ascii="Times New Roman" w:hAnsi="Times New Roman"/>
          <w:color w:val="000000"/>
          <w:sz w:val="24"/>
          <w:szCs w:val="24"/>
        </w:rPr>
        <w:t>г. стал временем вхождения в литературу, тогда появился пер</w:t>
        <w:softHyphen/>
        <w:t>вый вариант стихотворения «В горнице». В течение года он написал «Я буду скакать по холмам...» и другие стихотворения, ставшие руб</w:t>
        <w:softHyphen/>
        <w:t>цовской классикой. Период с 1966 по 1967 г. Николай Рубцов провел в странствиях: Вологда — Барнаул — Москва — Хабаровск — Волго-Балтийский канал — Вологда. Он принимал участие в обычных для того времени писательских поездках, выступлениях в сельских клубах, домах культуры, библиоте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 лету 1967 г. вышла книга «Звезда полей». Это стало звездным часом поэта. Через год в журналах появилось несколько рецензий на «Звезду по</w:t>
        <w:softHyphen/>
        <w:t>лей», по ней Николай Рубцов защитил диплом в Литературном институте и 19 апреля был принят в Союз писателей. В 1969 г. вышла третья кни</w:t>
        <w:softHyphen/>
        <w:t>га Николая Михайловича «Душа хранит». Закончились годы скитаний, бытовой неустроенности: Николай Рубцов получил скромную, но все-таки отдельную однокомнатную квартиру. Казалось, что налаживается и личная жизнь поэт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ледующем году благодаря хлопотам Егора Исаева вышла в свет четвертая книга Н.М. Рубцова «Сосен шум». К этому времени отно</w:t>
        <w:softHyphen/>
        <w:t>сятся стихотворения «Судьба», «Ферапонтово», «Я умру в крещенские мороз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колай Михайлович Рубцов погиб в ночь на 19 января 1971 г., в крещенские морозы. После смерти были опубликованы сборники «По</w:t>
        <w:softHyphen/>
        <w:t>следний пароход» (1973), «Избранная лирика» (1974), «Стихотворения» (1977).</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С.А. Есенин «Лебедуш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новым произведением С. Есенина; обо</w:t>
        <w:softHyphen/>
        <w:t>гащать словарный запас; обучать правильному, выразительному чтению; раскрыть красоту поэтического произведения; развивать память, речь, вообра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умения прогнози</w:t>
        <w:softHyphen/>
        <w:t xml:space="preserve">ровать содержание текста, читать вслух, воспринимать на слух поэтическое произведение;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w:t>
        <w:softHyphen/>
        <w:t>вание учебной задачи урока, планирование вместе с учителем деятельности по изучению темы урока, оценивание своей работы на уроке, П — анализ художественного текста, выделение в нем основной мысли, отбор опорных (ключевых) слов для создания собственного текста, поиск необходимой информации в книге, в произведении живописи (тема, главная мысль, композиция), К — ответы на вопросы на основе художественного текста учебни</w:t>
        <w:softHyphen/>
        <w:t xml:space="preserve">ка, осмысление правил взаимодействия в паре и группе; </w:t>
      </w:r>
      <w:r>
        <w:rPr>
          <w:rFonts w:eastAsia="Times New Roman" w:cs="Times New Roman" w:ascii="Times New Roman" w:hAnsi="Times New Roman"/>
          <w:i/>
          <w:iCs/>
          <w:color w:val="000000"/>
          <w:sz w:val="24"/>
          <w:szCs w:val="24"/>
        </w:rPr>
        <w:t>личност</w:t>
        <w:softHyphen/>
        <w:t xml:space="preserve">ные: </w:t>
      </w:r>
      <w:r>
        <w:rPr>
          <w:rFonts w:eastAsia="Times New Roman" w:cs="Times New Roman" w:ascii="Times New Roman" w:hAnsi="Times New Roman"/>
          <w:color w:val="000000"/>
          <w:sz w:val="24"/>
          <w:szCs w:val="24"/>
        </w:rPr>
        <w:t>понимание особенностей поэтического текста и выражение своих чувст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выставка книг С. Есенина, портрет поэта, аудиоприложение к учебнику, карточки с заданиям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наизусть стихотворения Н. Рубц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 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включает аудиозапись песен на стихи С. Есенина (по одному куплет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говорила роща золота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резовым веселым язык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журавли, печально пролета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ж не жалеют больше ни о че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лен ты мой опавши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лен заледенелый,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 стоишь, нагнувш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 метелью бел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Узнали ли вы стихи? Кто их автор? </w:t>
      </w:r>
      <w:r>
        <w:rPr>
          <w:rFonts w:eastAsia="Times New Roman" w:cs="Times New Roman" w:ascii="Times New Roman" w:hAnsi="Times New Roman"/>
          <w:i/>
          <w:iCs/>
          <w:color w:val="000000"/>
          <w:sz w:val="24"/>
          <w:szCs w:val="24"/>
        </w:rPr>
        <w:t>(Сергей Есен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тихи С. Есенина вы уже учили или чит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 Знакомство с жизнью и творчеством С. Есен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овсем недавно мы читали его стихотворение «Бабушкины сказки». А что вы помните из биографии поэта? </w:t>
      </w:r>
      <w:r>
        <w:rPr>
          <w:rFonts w:eastAsia="Times New Roman" w:cs="Times New Roman" w:ascii="Times New Roman" w:hAnsi="Times New Roman"/>
          <w:i/>
          <w:iCs/>
          <w:color w:val="000000"/>
          <w:sz w:val="24"/>
          <w:szCs w:val="24"/>
        </w:rPr>
        <w:t>Детство прошло в селе Константинова Рязанской губернии. Рос у ба</w:t>
        <w:softHyphen/>
        <w:t>бушки с дедушкой. Бабушка рассказывала сказки, некоторые были с плохим концом, и он их переделывал на свой лад. Стихи писал, подражая частуш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слушают сообщение учителя о поэте.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мы познакомимся еще с одним из стихотворений С. Есен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 Работа над стихотворением «Лебедуш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стихотворения на с. 120-125 учебника. Учитель ис</w:t>
        <w:softHyphen/>
        <w:t>пользует аудиоприложение к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ши впечатления от прочитанного? Какие чувства вы ис</w:t>
        <w:softHyphen/>
        <w:t>пытали при чт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самостоятельно. Выделите не</w:t>
        <w:softHyphen/>
        <w:t>понятные слова и выра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сами объясняют значения слов и выражения. Учи</w:t>
        <w:softHyphen/>
        <w:t>тель дополняет объяснения или поправля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эпитеты вместе со словами, к которым они от</w:t>
        <w:softHyphen/>
        <w:t xml:space="preserve">носятся, а также сравнения и олицетворения. </w:t>
      </w:r>
      <w:r>
        <w:rPr>
          <w:rFonts w:eastAsia="Times New Roman" w:cs="Times New Roman" w:ascii="Times New Roman" w:hAnsi="Times New Roman"/>
          <w:i/>
          <w:iCs/>
          <w:color w:val="000000"/>
          <w:sz w:val="24"/>
          <w:szCs w:val="24"/>
        </w:rPr>
        <w:t>(эпитеты: покрывала златотканые, озеро серебряное, белоснежная лебе</w:t>
        <w:softHyphen/>
        <w:t>душка, колечки изумрудные и др.; олицетворения: «..,зорюшка рассыпала... лучи...», «камыши... шепталися», «перешептыва</w:t>
        <w:softHyphen/>
        <w:t>лись лилии», «цветы... улыбались дню веселому» и д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чем автор использует прием олицетворения? </w:t>
      </w:r>
      <w:r>
        <w:rPr>
          <w:rFonts w:eastAsia="Times New Roman" w:cs="Times New Roman" w:ascii="Times New Roman" w:hAnsi="Times New Roman"/>
          <w:i/>
          <w:iCs/>
          <w:color w:val="000000"/>
          <w:sz w:val="24"/>
          <w:szCs w:val="24"/>
        </w:rPr>
        <w:t>(Йоэт оче</w:t>
        <w:softHyphen/>
        <w:t>ловечивает, одушевляет природу, она ведет себя, как человек. Такой прием дает возможность лучше увидеть всю ее красот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напоминает вам это стихотворение? На что оно похоже? </w:t>
      </w:r>
      <w:r>
        <w:rPr>
          <w:rFonts w:eastAsia="Times New Roman" w:cs="Times New Roman" w:ascii="Times New Roman" w:hAnsi="Times New Roman"/>
          <w:i/>
          <w:iCs/>
          <w:color w:val="000000"/>
          <w:sz w:val="24"/>
          <w:szCs w:val="24"/>
        </w:rPr>
        <w:t>(Это стихотворение напоминает народную песню или сказ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йдите в тексте слова и выражения, близкие к тем, что используются в фольклорных произведе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еобычно в изображении лебедуш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автор показывает, что она была хорошей матерь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автор называет ее детей? </w:t>
      </w:r>
      <w:r>
        <w:rPr>
          <w:rFonts w:eastAsia="Times New Roman" w:cs="Times New Roman" w:ascii="Times New Roman" w:hAnsi="Times New Roman"/>
          <w:i/>
          <w:iCs/>
          <w:color w:val="000000"/>
          <w:sz w:val="24"/>
          <w:szCs w:val="24"/>
        </w:rPr>
        <w:t>(Лебежатушки, детки малые, ватага строй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поэт относится к лебедушке? Докажит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враги есть у лебедей? Найдите это в тек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смотрите иллюстрацию, найдите и прочитайте отрывок </w:t>
      </w:r>
      <w:r>
        <w:rPr>
          <w:rFonts w:eastAsia="Times New Roman" w:cs="Times New Roman" w:ascii="Times New Roman" w:hAnsi="Times New Roman"/>
          <w:bCs/>
          <w:color w:val="000000"/>
          <w:sz w:val="24"/>
          <w:szCs w:val="24"/>
        </w:rPr>
        <w:t>к</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н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ела себя лебедушка в момент смертельной опасности? О ком она дум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разительное чтение стихотворения.)</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слушайте объяснение фразеологизмов. </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ЛЕБЕДИНАЯ ПОСТУПЬ - </w:t>
      </w:r>
      <w:r>
        <w:rPr>
          <w:rFonts w:eastAsia="Times New Roman" w:cs="Times New Roman" w:ascii="Times New Roman" w:hAnsi="Times New Roman"/>
          <w:color w:val="000000"/>
          <w:sz w:val="24"/>
          <w:szCs w:val="24"/>
        </w:rPr>
        <w:t xml:space="preserve">плавная, величава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ЛЕБЕДИНАЯ ШЕЯ </w:t>
      </w:r>
      <w:r>
        <w:rPr>
          <w:rFonts w:eastAsia="Times New Roman" w:cs="Times New Roman" w:ascii="Times New Roman" w:hAnsi="Times New Roman"/>
          <w:color w:val="000000"/>
          <w:sz w:val="24"/>
          <w:szCs w:val="24"/>
        </w:rPr>
        <w:t>- стройная, гибк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ЛЕБЕДИНАЯ ПЕСНЯ </w:t>
      </w:r>
      <w:r>
        <w:rPr>
          <w:rFonts w:eastAsia="Times New Roman" w:cs="Times New Roman" w:ascii="Times New Roman" w:hAnsi="Times New Roman"/>
          <w:color w:val="000000"/>
          <w:sz w:val="24"/>
          <w:szCs w:val="24"/>
        </w:rPr>
        <w:t>- чье-либо последнее значительное произведение; последнее проявление деятельности, таланта (от поверья, что лебедь поет раз в жизни — перед смерть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ЛЕБЕДИНАЯ ВЕРНОСТЬ </w:t>
      </w:r>
      <w:r>
        <w:rPr>
          <w:rFonts w:eastAsia="Times New Roman" w:cs="Times New Roman" w:ascii="Times New Roman" w:hAnsi="Times New Roman"/>
          <w:color w:val="000000"/>
          <w:sz w:val="24"/>
          <w:szCs w:val="24"/>
        </w:rPr>
        <w:t>— семейные пары у лебедей чаще всего образуются на всю жизнь. Некоторые из них (так же как орлы и аисты) способны дожить почти до 100 лет.</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b/>
          <w:bCs/>
          <w:color w:val="000000"/>
          <w:szCs w:val="24"/>
          <w:lang w:val="en-US"/>
        </w:rPr>
        <w:t>VII</w:t>
      </w:r>
      <w:r>
        <w:rPr>
          <w:rFonts w:cs="Times New Roman" w:ascii="Times New Roman" w:hAnsi="Times New Roman"/>
          <w:b/>
          <w:bCs/>
          <w:color w:val="000000"/>
          <w:szCs w:val="24"/>
        </w:rPr>
        <w:t xml:space="preserve">. </w:t>
      </w:r>
      <w:r>
        <w:rPr>
          <w:rFonts w:eastAsia="Times New Roman" w:cs="Times New Roman" w:ascii="Times New Roman" w:hAnsi="Times New Roman"/>
          <w:b/>
          <w:bCs/>
          <w:color w:val="000000"/>
          <w:szCs w:val="24"/>
        </w:rPr>
        <w:t>Рефлексия</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  </w:t>
      </w:r>
      <w:r>
        <w:rPr>
          <w:rFonts w:eastAsia="Times New Roman" w:cs="Times New Roman" w:ascii="Times New Roman" w:hAnsi="Times New Roman"/>
          <w:color w:val="000000"/>
          <w:szCs w:val="24"/>
        </w:rPr>
        <w:t>Чем вас поразил урок?</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  </w:t>
      </w:r>
      <w:r>
        <w:rPr>
          <w:rFonts w:eastAsia="Times New Roman" w:cs="Times New Roman" w:ascii="Times New Roman" w:hAnsi="Times New Roman"/>
          <w:color w:val="000000"/>
          <w:szCs w:val="24"/>
        </w:rPr>
        <w:t>О чем заставил задуматься?</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  </w:t>
      </w:r>
      <w:r>
        <w:rPr>
          <w:rFonts w:eastAsia="Times New Roman" w:cs="Times New Roman" w:ascii="Times New Roman" w:hAnsi="Times New Roman"/>
          <w:color w:val="000000"/>
          <w:szCs w:val="24"/>
        </w:rPr>
        <w:t>Чему вы научились на уроке?</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  </w:t>
      </w:r>
      <w:r>
        <w:rPr>
          <w:rFonts w:eastAsia="Times New Roman" w:cs="Times New Roman" w:ascii="Times New Roman" w:hAnsi="Times New Roman"/>
          <w:color w:val="000000"/>
          <w:szCs w:val="24"/>
        </w:rPr>
        <w:t>Довольны ли вы своей работой на уроке?</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b/>
          <w:bCs/>
          <w:color w:val="000000"/>
          <w:szCs w:val="24"/>
          <w:lang w:val="en-US"/>
        </w:rPr>
        <w:t>VIII</w:t>
      </w:r>
      <w:r>
        <w:rPr>
          <w:rFonts w:cs="Times New Roman" w:ascii="Times New Roman" w:hAnsi="Times New Roman"/>
          <w:b/>
          <w:bCs/>
          <w:color w:val="000000"/>
          <w:szCs w:val="24"/>
        </w:rPr>
        <w:t xml:space="preserve">. </w:t>
      </w:r>
      <w:r>
        <w:rPr>
          <w:rFonts w:eastAsia="Times New Roman" w:cs="Times New Roman" w:ascii="Times New Roman" w:hAnsi="Times New Roman"/>
          <w:b/>
          <w:bCs/>
          <w:color w:val="000000"/>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  </w:t>
      </w:r>
      <w:r>
        <w:rPr>
          <w:rFonts w:eastAsia="Times New Roman" w:cs="Times New Roman" w:ascii="Times New Roman" w:hAnsi="Times New Roman"/>
          <w:color w:val="000000"/>
          <w:szCs w:val="24"/>
        </w:rPr>
        <w:t>Какое у вас настроение? Почему?</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  </w:t>
      </w:r>
      <w:r>
        <w:rPr>
          <w:rFonts w:eastAsia="Times New Roman" w:cs="Times New Roman" w:ascii="Times New Roman" w:hAnsi="Times New Roman"/>
          <w:color w:val="000000"/>
          <w:szCs w:val="24"/>
        </w:rPr>
        <w:t>Как вы думаете, почему Сергей Есенин так завершил сти</w:t>
        <w:softHyphen/>
        <w:t>хотворение, ведь он не любил истории с плохим концом?</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  </w:t>
      </w:r>
      <w:r>
        <w:rPr>
          <w:rFonts w:eastAsia="Times New Roman" w:cs="Times New Roman" w:ascii="Times New Roman" w:hAnsi="Times New Roman"/>
          <w:color w:val="000000"/>
          <w:szCs w:val="24"/>
        </w:rPr>
        <w:t>Что хотел показать нам автор?</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b/>
          <w:bCs/>
          <w:color w:val="000000"/>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Cs w:val="24"/>
        </w:rPr>
        <w:t>Выучить понравившийся отрывок из стихотворения. Повто</w:t>
        <w:softHyphen/>
        <w:t>рить раздел, который изучили: вспомнить биографии авторов, их произведения</w:t>
      </w:r>
      <w:r>
        <w:rPr>
          <w:rFonts w:eastAsia="Times New Roman" w:cs="Times New Roman" w:ascii="Times New Roman" w:hAnsi="Times New Roman"/>
          <w:color w:val="000000"/>
          <w:sz w:val="24"/>
          <w:szCs w:val="24"/>
        </w:rPr>
        <w:t>.</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раткий обзор биографии С.А. Есенин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24 </w:t>
      </w:r>
      <w:r>
        <w:rPr>
          <w:rFonts w:eastAsia="Times New Roman" w:cs="Times New Roman" w:ascii="Times New Roman" w:hAnsi="Times New Roman"/>
          <w:color w:val="000000"/>
          <w:sz w:val="24"/>
          <w:szCs w:val="24"/>
        </w:rPr>
        <w:t>декабря 1925 г. Есенин приехал из Москвы в Ленинград, как он говорил, на постоянное место жительства. 27 декабря, утром, в гостинице сочинил стихотворение и, не найдя в номере чернил, разрезал в несколь</w:t>
        <w:softHyphen/>
        <w:t>ких местах руку, обмакнул в собственную кровь перо и написал:</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 свиданья, друг мой, до свиданья,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Милый мой, ты у меня в груди: </w:t>
      </w:r>
      <w:r>
        <w:rPr>
          <w:rFonts w:eastAsia="Times New Roman" w:cs="Times New Roman" w:ascii="Times New Roman" w:hAnsi="Times New Roman"/>
          <w:i/>
          <w:i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едназначенное расставань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ещает встречу вперед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 свиданья, друг мой, без руки, без слов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грусти и не печаль брове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этой жизни умирать не нов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и жить, конечно, не нове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в ночь с 27 на 28 декабря его не стал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мечательные стихи поэ</w:t>
        <w:softHyphen/>
        <w:t>та — остались.</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Обобщающий урок-конкурс «Поэзии прекрасные страниц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контролировать усвоения материала раздела; развивать творческие способности, память, речь, мыш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 xml:space="preserve">умения читать вслух с постепенным переходом на чтение про себя, увеличивать темп чтения вслух;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 xml:space="preserve">Р — формулирование учебной задачи урока, планирование вместе с учителем деятельности по изучению темы урока, оценивание своей работы на уроке, П — анализ художественного текста, выделение в нем основной мысли, самостоятельный и целенаправленный выбор книги, К — ответы на вопросы на основе художественного текста учебника, осмысление правил взаимодействия в паре и группе; </w:t>
      </w:r>
      <w:r>
        <w:rPr>
          <w:rFonts w:eastAsia="Times New Roman" w:cs="Times New Roman" w:ascii="Times New Roman" w:hAnsi="Times New Roman"/>
          <w:i/>
          <w:iCs/>
          <w:color w:val="000000"/>
          <w:sz w:val="24"/>
          <w:szCs w:val="24"/>
        </w:rPr>
        <w:t>личност</w:t>
        <w:softHyphen/>
        <w:t xml:space="preserve">ные: </w:t>
      </w:r>
      <w:r>
        <w:rPr>
          <w:rFonts w:eastAsia="Times New Roman" w:cs="Times New Roman" w:ascii="Times New Roman" w:hAnsi="Times New Roman"/>
          <w:color w:val="000000"/>
          <w:sz w:val="24"/>
          <w:szCs w:val="24"/>
        </w:rPr>
        <w:t>понимание особенностей поэтического текста и выражение своих чувств, умение оперировать понятиями «наблюдение», «настроение», «пейзаж», «средства художественной выразитель</w:t>
        <w:softHyphen/>
        <w:t>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учебник, карточки с заданиями, портреты пи</w:t>
        <w:softHyphen/>
        <w:t>сателей изучаемого раздел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ласс делится на 5 команд. Выбирают капитанов, названия команд (в соответствии с темой разде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Конкурсная програм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Этап </w:t>
      </w:r>
      <w:r>
        <w:rPr>
          <w:rFonts w:eastAsia="Times New Roman" w:cs="Times New Roman" w:ascii="Times New Roman" w:hAnsi="Times New Roman"/>
          <w:b/>
          <w:bCs/>
          <w:i/>
          <w:iCs/>
          <w:color w:val="000000"/>
          <w:sz w:val="24"/>
          <w:szCs w:val="24"/>
          <w:lang w:val="en-US"/>
        </w:rPr>
        <w:t>I</w:t>
      </w:r>
      <w:r>
        <w:rPr>
          <w:rFonts w:eastAsia="Times New Roman" w:cs="Times New Roman" w:ascii="Times New Roman" w:hAnsi="Times New Roman"/>
          <w:b/>
          <w:bCs/>
          <w:i/>
          <w:iCs/>
          <w:color w:val="000000"/>
          <w:sz w:val="24"/>
          <w:szCs w:val="24"/>
        </w:rPr>
        <w:t>. Представление коман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загад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шла без крас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без ки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перекраси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 листь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жгла огней рябиновых косте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 щедрая красав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гриво улыб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 осыпает всех косым дождем. </w:t>
      </w:r>
      <w:r>
        <w:rPr>
          <w:rFonts w:eastAsia="Times New Roman" w:cs="Times New Roman" w:ascii="Times New Roman" w:hAnsi="Times New Roman"/>
          <w:i/>
          <w:iCs/>
          <w:color w:val="000000"/>
          <w:sz w:val="24"/>
          <w:szCs w:val="24"/>
        </w:rPr>
        <w:t>(Осень золотая.)</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рно, это загадка о золотой осени. Мы с вами завершили изучение раздела «Поэтическая тетрадь», который был посвящен этому прекрасному времени год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едставьте свои команды. Как вы их назвал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Этап </w:t>
      </w:r>
      <w:r>
        <w:rPr>
          <w:rFonts w:eastAsia="Times New Roman" w:cs="Times New Roman" w:ascii="Times New Roman" w:hAnsi="Times New Roman"/>
          <w:b/>
          <w:bCs/>
          <w:i/>
          <w:iCs/>
          <w:color w:val="000000"/>
          <w:sz w:val="24"/>
          <w:szCs w:val="24"/>
          <w:lang w:val="en-US"/>
        </w:rPr>
        <w:t>II</w:t>
      </w:r>
      <w:r>
        <w:rPr>
          <w:rFonts w:eastAsia="Times New Roman" w:cs="Times New Roman" w:ascii="Times New Roman" w:hAnsi="Times New Roman"/>
          <w:b/>
          <w:bCs/>
          <w:i/>
          <w:iCs/>
          <w:color w:val="000000"/>
          <w:sz w:val="24"/>
          <w:szCs w:val="24"/>
        </w:rPr>
        <w:t>. «Авт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йчас мы узнаем, произведения каких авторов были изучены в этом разделе и кого из них вы будете представл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меня на столе портреты этих писателей. Капитаны каждой команды выберут по одному портрету. Вам дается время на под</w:t>
        <w:softHyphen/>
        <w:t>готовку для рассказа о своем поэ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готовятся, затем по очереди рассказывают о жизни и творчестве поэта. Портреты вывешивают на дос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Этап </w:t>
      </w:r>
      <w:r>
        <w:rPr>
          <w:rFonts w:eastAsia="Times New Roman" w:cs="Times New Roman" w:ascii="Times New Roman" w:hAnsi="Times New Roman"/>
          <w:b/>
          <w:bCs/>
          <w:i/>
          <w:iCs/>
          <w:color w:val="000000"/>
          <w:sz w:val="24"/>
          <w:szCs w:val="24"/>
          <w:lang w:val="en-US"/>
        </w:rPr>
        <w:t>III</w:t>
      </w:r>
      <w:r>
        <w:rPr>
          <w:rFonts w:eastAsia="Times New Roman" w:cs="Times New Roman" w:ascii="Times New Roman" w:hAnsi="Times New Roman"/>
          <w:b/>
          <w:bCs/>
          <w:i/>
          <w:iCs/>
          <w:color w:val="000000"/>
          <w:sz w:val="24"/>
          <w:szCs w:val="24"/>
        </w:rPr>
        <w:t>. «Назови произвед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го по двум строчкам вам нужно узнать произведение. (Вопросы задают по очереди каждой коман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зари вишневый кл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Застывает в виде сгустка. </w:t>
      </w:r>
      <w:r>
        <w:rPr>
          <w:rFonts w:eastAsia="Times New Roman" w:cs="Times New Roman" w:ascii="Times New Roman" w:hAnsi="Times New Roman"/>
          <w:i/>
          <w:iCs/>
          <w:color w:val="000000"/>
          <w:sz w:val="24"/>
          <w:szCs w:val="24"/>
        </w:rPr>
        <w:t>(«Золотая осень». Б. Пастерн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когда гроза скрывала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нова бегали — резвилися. </w:t>
      </w:r>
      <w:r>
        <w:rPr>
          <w:rFonts w:eastAsia="Times New Roman" w:cs="Times New Roman" w:ascii="Times New Roman" w:hAnsi="Times New Roman"/>
          <w:i/>
          <w:iCs/>
          <w:color w:val="000000"/>
          <w:sz w:val="24"/>
          <w:szCs w:val="24"/>
        </w:rPr>
        <w:t>(«Лебедушка». С. Есен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лнечный блеск твой чудес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 нашей играет рекой. </w:t>
      </w:r>
      <w:r>
        <w:rPr>
          <w:rFonts w:eastAsia="Times New Roman" w:cs="Times New Roman" w:ascii="Times New Roman" w:hAnsi="Times New Roman"/>
          <w:i/>
          <w:iCs/>
          <w:color w:val="000000"/>
          <w:sz w:val="24"/>
          <w:szCs w:val="24"/>
        </w:rPr>
        <w:t>(«Сентябрь». Н. Рубц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втра хлынет дождик быстр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учей солнце заслони. </w:t>
      </w:r>
      <w:r>
        <w:rPr>
          <w:rFonts w:eastAsia="Times New Roman" w:cs="Times New Roman" w:ascii="Times New Roman" w:hAnsi="Times New Roman"/>
          <w:i/>
          <w:iCs/>
          <w:color w:val="000000"/>
          <w:sz w:val="24"/>
          <w:szCs w:val="24"/>
        </w:rPr>
        <w:t>(«Бабье лето». Д. Кедр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гуляет перед бор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Чудный странничек в кустах. </w:t>
      </w:r>
      <w:r>
        <w:rPr>
          <w:rFonts w:eastAsia="Times New Roman" w:cs="Times New Roman" w:ascii="Times New Roman" w:hAnsi="Times New Roman"/>
          <w:i/>
          <w:iCs/>
          <w:color w:val="000000"/>
          <w:sz w:val="24"/>
          <w:szCs w:val="24"/>
        </w:rPr>
        <w:t>(«Весна в лесу». С. Клыч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ничего не жела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 ничего не хочу! </w:t>
      </w:r>
      <w:r>
        <w:rPr>
          <w:rFonts w:eastAsia="Times New Roman" w:cs="Times New Roman" w:ascii="Times New Roman" w:hAnsi="Times New Roman"/>
          <w:i/>
          <w:iCs/>
          <w:color w:val="000000"/>
          <w:sz w:val="24"/>
          <w:szCs w:val="24"/>
        </w:rPr>
        <w:t>(«Сентябрь». Н. Рубц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аутинок легких пряж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бвилась вокруг сучка. </w:t>
      </w:r>
      <w:r>
        <w:rPr>
          <w:rFonts w:eastAsia="Times New Roman" w:cs="Times New Roman" w:ascii="Times New Roman" w:hAnsi="Times New Roman"/>
          <w:i/>
          <w:iCs/>
          <w:color w:val="000000"/>
          <w:sz w:val="24"/>
          <w:szCs w:val="24"/>
        </w:rPr>
        <w:t>(«Бабье лето». Д. Кедр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ипы обруч золото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ак венец на новобрачной. </w:t>
      </w:r>
      <w:r>
        <w:rPr>
          <w:rFonts w:eastAsia="Times New Roman" w:cs="Times New Roman" w:ascii="Times New Roman" w:hAnsi="Times New Roman"/>
          <w:i/>
          <w:iCs/>
          <w:color w:val="000000"/>
          <w:sz w:val="24"/>
          <w:szCs w:val="24"/>
        </w:rPr>
        <w:t>(«Золотая осень». Б. Пастерн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горались ярким пламен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осны старые, могучие. </w:t>
      </w:r>
      <w:r>
        <w:rPr>
          <w:rFonts w:eastAsia="Times New Roman" w:cs="Times New Roman" w:ascii="Times New Roman" w:hAnsi="Times New Roman"/>
          <w:i/>
          <w:iCs/>
          <w:color w:val="000000"/>
          <w:sz w:val="24"/>
          <w:szCs w:val="24"/>
        </w:rPr>
        <w:t>(«Лебедушка». С. Есен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д опушкою лесно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Гаснут звезды наверху. </w:t>
      </w:r>
      <w:r>
        <w:rPr>
          <w:rFonts w:eastAsia="Times New Roman" w:cs="Times New Roman" w:ascii="Times New Roman" w:hAnsi="Times New Roman"/>
          <w:i/>
          <w:iCs/>
          <w:color w:val="000000"/>
          <w:sz w:val="24"/>
          <w:szCs w:val="24"/>
        </w:rPr>
        <w:t>(«Весна в лесу». С. Клыч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Этап </w:t>
      </w:r>
      <w:r>
        <w:rPr>
          <w:rFonts w:eastAsia="Times New Roman" w:cs="Times New Roman" w:ascii="Times New Roman" w:hAnsi="Times New Roman"/>
          <w:b/>
          <w:bCs/>
          <w:i/>
          <w:iCs/>
          <w:color w:val="000000"/>
          <w:sz w:val="24"/>
          <w:szCs w:val="24"/>
          <w:lang w:val="en-US"/>
        </w:rPr>
        <w:t>IV</w:t>
      </w:r>
      <w:r>
        <w:rPr>
          <w:rFonts w:eastAsia="Times New Roman" w:cs="Times New Roman" w:ascii="Times New Roman" w:hAnsi="Times New Roman"/>
          <w:b/>
          <w:bCs/>
          <w:i/>
          <w:iCs/>
          <w:color w:val="000000"/>
          <w:sz w:val="24"/>
          <w:szCs w:val="24"/>
        </w:rPr>
        <w:t>. Поэтический</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редставители команд читают наизусть стихи изученного раздела.)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Этап </w:t>
      </w:r>
      <w:r>
        <w:rPr>
          <w:rFonts w:eastAsia="Times New Roman" w:cs="Times New Roman" w:ascii="Times New Roman" w:hAnsi="Times New Roman"/>
          <w:b/>
          <w:bCs/>
          <w:i/>
          <w:iCs/>
          <w:color w:val="000000"/>
          <w:sz w:val="24"/>
          <w:szCs w:val="24"/>
          <w:lang w:val="en-US"/>
        </w:rPr>
        <w:t>V</w:t>
      </w:r>
      <w:r>
        <w:rPr>
          <w:rFonts w:eastAsia="Times New Roman" w:cs="Times New Roman" w:ascii="Times New Roman" w:hAnsi="Times New Roman"/>
          <w:b/>
          <w:bCs/>
          <w:i/>
          <w:iCs/>
          <w:color w:val="000000"/>
          <w:sz w:val="24"/>
          <w:szCs w:val="24"/>
        </w:rPr>
        <w:t>. Контроль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ждая команда должна подготовить ответ на вопрос. </w:t>
      </w:r>
      <w:r>
        <w:rPr>
          <w:rFonts w:eastAsia="Times New Roman" w:cs="Times New Roman" w:ascii="Times New Roman" w:hAnsi="Times New Roman"/>
          <w:i/>
          <w:iCs/>
          <w:color w:val="000000"/>
          <w:sz w:val="24"/>
          <w:szCs w:val="24"/>
        </w:rPr>
        <w:t xml:space="preserve">Команда 1. </w:t>
      </w:r>
      <w:r>
        <w:rPr>
          <w:rFonts w:eastAsia="Times New Roman" w:cs="Times New Roman" w:ascii="Times New Roman" w:hAnsi="Times New Roman"/>
          <w:color w:val="000000"/>
          <w:sz w:val="24"/>
          <w:szCs w:val="24"/>
        </w:rPr>
        <w:t>Вопрос 2 на с. 126 учебника.</w:t>
      </w:r>
    </w:p>
    <w:tbl>
      <w:tblPr>
        <w:tblW w:w="6096" w:type="dxa"/>
        <w:jc w:val="left"/>
        <w:tblInd w:w="0" w:type="dxa"/>
        <w:tblLayout w:type="fixed"/>
        <w:tblCellMar>
          <w:top w:w="0" w:type="dxa"/>
          <w:left w:w="40" w:type="dxa"/>
          <w:bottom w:w="0" w:type="dxa"/>
          <w:right w:w="40" w:type="dxa"/>
        </w:tblCellMar>
      </w:tblPr>
      <w:tblGrid>
        <w:gridCol w:w="6096"/>
      </w:tblGrid>
      <w:tr>
        <w:trPr>
          <w:trHeight w:val="1483" w:hRule="atLeast"/>
        </w:trPr>
        <w:tc>
          <w:tcPr>
            <w:tcW w:w="6096" w:type="dxa"/>
            <w:tcBorders/>
            <w:shd w:fill="FFFFFF" w:val="clear"/>
          </w:tcPr>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Команда 2. </w:t>
            </w:r>
            <w:r>
              <w:rPr>
                <w:rFonts w:eastAsia="Times New Roman" w:cs="Times New Roman" w:ascii="Times New Roman" w:hAnsi="Times New Roman"/>
                <w:color w:val="000000"/>
                <w:sz w:val="24"/>
                <w:szCs w:val="24"/>
              </w:rPr>
              <w:t xml:space="preserve">Вопрос 3 на с. 126 учебника. </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Команда 3. </w:t>
            </w:r>
            <w:r>
              <w:rPr>
                <w:rFonts w:eastAsia="Times New Roman" w:cs="Times New Roman" w:ascii="Times New Roman" w:hAnsi="Times New Roman"/>
                <w:color w:val="000000"/>
                <w:sz w:val="24"/>
                <w:szCs w:val="24"/>
              </w:rPr>
              <w:t xml:space="preserve">Вопрос 4 на с. 126 учебника. </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Команда 4. </w:t>
            </w:r>
            <w:r>
              <w:rPr>
                <w:rFonts w:eastAsia="Times New Roman" w:cs="Times New Roman" w:ascii="Times New Roman" w:hAnsi="Times New Roman"/>
                <w:color w:val="000000"/>
                <w:sz w:val="24"/>
                <w:szCs w:val="24"/>
              </w:rPr>
              <w:t xml:space="preserve">Вопрос 5 на с. 126 учебни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Команда 5. </w:t>
            </w:r>
            <w:r>
              <w:rPr>
                <w:rFonts w:eastAsia="Times New Roman" w:cs="Times New Roman" w:ascii="Times New Roman" w:hAnsi="Times New Roman"/>
                <w:color w:val="000000"/>
                <w:sz w:val="24"/>
                <w:szCs w:val="24"/>
              </w:rPr>
              <w:t>Рассказать об авторах картин «Осенняя песня»  и «К вес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граждение победителей.)</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Оценка дости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верить сформированность умений ориентироваться в прочитанных произведениях и анализировать 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нание произведений; умения ха</w:t>
        <w:softHyphen/>
        <w:t>рактеризовать героя произведения, сравнивать поэтические сю</w:t>
        <w:softHyphen/>
        <w:t>жеты, героев; поиск необходимой информации в соответствии с заданием; определение основной мысли, соотнесение посло</w:t>
        <w:softHyphen/>
        <w:t>вицы с темой изучаемого разде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b/>
          <w:bCs/>
          <w:color w:val="000000"/>
          <w:sz w:val="24"/>
          <w:szCs w:val="24"/>
        </w:rPr>
        <w:t>КИМы.</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1. Какое стихотворение написал Борис Леонидович Пастерна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есна в лесу»                           3) «Сентябрь»</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Золотая осень»                        </w:t>
      </w:r>
      <w:r>
        <w:rPr>
          <w:rFonts w:eastAsia="Times New Roman" w:cs="Times New Roman" w:ascii="Times New Roman" w:hAnsi="Times New Roman"/>
          <w:color w:val="000000"/>
          <w:sz w:val="24"/>
          <w:szCs w:val="24"/>
        </w:rPr>
        <w:t xml:space="preserve">4) «Бабье лет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2. Кто написал стихотворение «Лебедуш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Д.Б. Кедрин                              3) Н.М. Рубцов</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С.А. Клычков                           </w:t>
      </w:r>
      <w:r>
        <w:rPr>
          <w:rFonts w:cs="Times New Roman" w:ascii="Times New Roman" w:hAnsi="Times New Roman"/>
          <w:color w:val="000000"/>
          <w:sz w:val="24"/>
          <w:szCs w:val="24"/>
        </w:rPr>
        <w:t xml:space="preserve">4) </w:t>
      </w:r>
      <w:r>
        <w:rPr>
          <w:rFonts w:eastAsia="Times New Roman" w:cs="Times New Roman" w:ascii="Times New Roman" w:hAnsi="Times New Roman"/>
          <w:i/>
          <w:iCs/>
          <w:color w:val="000000"/>
          <w:sz w:val="24"/>
          <w:szCs w:val="24"/>
        </w:rPr>
        <w:t>С. А. Есен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A3. Как зовут поэта Кедр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Борис Дмитриевич</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Борис Леонидович </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Николай Михайлович</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i/>
          <w:iCs/>
          <w:color w:val="000000"/>
          <w:sz w:val="24"/>
          <w:szCs w:val="24"/>
        </w:rPr>
        <w:t>Дмитрий Борисови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4. Из какого произведения эти строк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втра хлынет дождик быстры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учей солнце засло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Бабье лето»                             </w:t>
      </w:r>
      <w:r>
        <w:rPr>
          <w:rFonts w:eastAsia="Times New Roman" w:cs="Times New Roman" w:ascii="Times New Roman" w:hAnsi="Times New Roman"/>
          <w:color w:val="000000"/>
          <w:sz w:val="24"/>
          <w:szCs w:val="24"/>
        </w:rPr>
        <w:t>3) «Весна в лесу»</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Сентябрь»                               4) «Золотая осен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5. Что означает слово «свирел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т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музыкальный инстру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ение птиц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повторяющийся к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1. </w:t>
      </w:r>
      <w:r>
        <w:rPr>
          <w:rFonts w:eastAsia="Times New Roman" w:cs="Times New Roman" w:ascii="Times New Roman" w:hAnsi="Times New Roman"/>
          <w:color w:val="000000"/>
          <w:sz w:val="24"/>
          <w:szCs w:val="24"/>
        </w:rPr>
        <w:t>Подберите антонимы к слову «зяб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горячий                                      </w:t>
      </w:r>
      <w:r>
        <w:rPr>
          <w:rFonts w:eastAsia="Times New Roman" w:cs="Times New Roman" w:ascii="Times New Roman" w:hAnsi="Times New Roman"/>
          <w:color w:val="000000"/>
          <w:sz w:val="24"/>
          <w:szCs w:val="24"/>
        </w:rPr>
        <w:t>3) мерзл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холодный                                 4) </w:t>
      </w:r>
      <w:r>
        <w:rPr>
          <w:rFonts w:eastAsia="Times New Roman" w:cs="Times New Roman" w:ascii="Times New Roman" w:hAnsi="Times New Roman"/>
          <w:i/>
          <w:iCs/>
          <w:color w:val="000000"/>
          <w:sz w:val="24"/>
          <w:szCs w:val="24"/>
        </w:rPr>
        <w:t>зной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2. </w:t>
      </w:r>
      <w:r>
        <w:rPr>
          <w:rFonts w:eastAsia="Times New Roman" w:cs="Times New Roman" w:ascii="Times New Roman" w:hAnsi="Times New Roman"/>
          <w:color w:val="000000"/>
          <w:sz w:val="24"/>
          <w:szCs w:val="24"/>
        </w:rPr>
        <w:t>Из какого стихотворения эти срав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лнечный блеск играет с рекой, рощей, ягодами, как с игруш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есна в лесу»                           3) «Бабье лет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Сентябрь»                               </w:t>
      </w:r>
      <w:r>
        <w:rPr>
          <w:rFonts w:eastAsia="Times New Roman" w:cs="Times New Roman" w:ascii="Times New Roman" w:hAnsi="Times New Roman"/>
          <w:color w:val="000000"/>
          <w:sz w:val="24"/>
          <w:szCs w:val="24"/>
        </w:rPr>
        <w:t>4) «Лебедуш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3. </w:t>
      </w:r>
      <w:r>
        <w:rPr>
          <w:rFonts w:eastAsia="Times New Roman" w:cs="Times New Roman" w:ascii="Times New Roman" w:hAnsi="Times New Roman"/>
          <w:color w:val="000000"/>
          <w:sz w:val="24"/>
          <w:szCs w:val="24"/>
        </w:rPr>
        <w:t>По данным словам узнайте стихотворение. Утренний, рудый, лом, пикнуть, клохтать, сой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Бабье лето»                              3) «Сентябр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Весна в лесу»                            </w:t>
      </w:r>
      <w:r>
        <w:rPr>
          <w:rFonts w:eastAsia="Times New Roman" w:cs="Times New Roman" w:ascii="Times New Roman" w:hAnsi="Times New Roman"/>
          <w:color w:val="000000"/>
          <w:sz w:val="24"/>
          <w:szCs w:val="24"/>
        </w:rPr>
        <w:t>4) «Золотая ос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4. </w:t>
      </w:r>
      <w:r>
        <w:rPr>
          <w:rFonts w:eastAsia="Times New Roman" w:cs="Times New Roman" w:ascii="Times New Roman" w:hAnsi="Times New Roman"/>
          <w:color w:val="000000"/>
          <w:sz w:val="24"/>
          <w:szCs w:val="24"/>
        </w:rPr>
        <w:t>Вставьте пропущенные слова в отрыво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кругом цветы лазорев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спускали волн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как гост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лыбались дню весело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яные, долгожданные             3) острые, чужедальние</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острые, долгожданные             4) </w:t>
      </w:r>
      <w:r>
        <w:rPr>
          <w:rFonts w:eastAsia="Times New Roman" w:cs="Times New Roman" w:ascii="Times New Roman" w:hAnsi="Times New Roman"/>
          <w:i/>
          <w:iCs/>
          <w:color w:val="000000"/>
          <w:sz w:val="24"/>
          <w:szCs w:val="24"/>
        </w:rPr>
        <w:t>пряные, чужедаль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1. Отгадайте загадку и укажите стихотворения, в которых</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об этом говори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шла без красок и без кист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перекрасила все листья.</w:t>
      </w:r>
      <w:r>
        <w:rPr>
          <w:rFonts w:eastAsia="Times New Roman" w:cs="Times New Roman" w:ascii="Times New Roman" w:hAnsi="Times New Roman"/>
          <w:i/>
          <w:iCs/>
          <w:color w:val="000000"/>
          <w:sz w:val="24"/>
          <w:szCs w:val="24"/>
        </w:rPr>
        <w:t xml:space="preserve"> (Ос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Золотая осень»                        </w:t>
      </w:r>
      <w:r>
        <w:rPr>
          <w:rFonts w:eastAsia="Times New Roman"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Бабье лето»</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Весна в лесу»                          4) </w:t>
      </w:r>
      <w:r>
        <w:rPr>
          <w:rFonts w:eastAsia="Times New Roman" w:cs="Times New Roman" w:ascii="Times New Roman" w:hAnsi="Times New Roman"/>
          <w:i/>
          <w:iCs/>
          <w:color w:val="000000"/>
          <w:sz w:val="24"/>
          <w:szCs w:val="24"/>
        </w:rPr>
        <w:t xml:space="preserve">«Сентябр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2. Закончите послови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то весной потруди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w:t>
      </w:r>
      <w:r>
        <w:rPr>
          <w:rFonts w:eastAsia="Times New Roman" w:cs="Times New Roman" w:ascii="Times New Roman" w:hAnsi="Times New Roman"/>
          <w:color w:val="000000"/>
          <w:sz w:val="24"/>
          <w:szCs w:val="24"/>
        </w:rPr>
        <w:t>тот плачет зи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w:t>
      </w:r>
      <w:r>
        <w:rPr>
          <w:rFonts w:eastAsia="Times New Roman" w:cs="Times New Roman" w:ascii="Times New Roman" w:hAnsi="Times New Roman"/>
          <w:color w:val="000000"/>
          <w:sz w:val="24"/>
          <w:szCs w:val="24"/>
        </w:rPr>
        <w:t>так и скот в поле сы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тот осенью повесел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 ...</w:t>
      </w:r>
      <w:r>
        <w:rPr>
          <w:rFonts w:eastAsia="Times New Roman" w:cs="Times New Roman" w:ascii="Times New Roman" w:hAnsi="Times New Roman"/>
          <w:color w:val="000000"/>
          <w:sz w:val="24"/>
          <w:szCs w:val="24"/>
        </w:rPr>
        <w:t>тот осенью полени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З. О каком поэте идет речь в этом отрыв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родился в Тверской губернии, в семье кустаря-сапожника. Семья была старообрядческой, и свой творческий дар он унаследовал от «речи</w:t>
        <w:softHyphen/>
        <w:t>стых» родителей и предков. Учился в земской школе, реальном учили</w:t>
        <w:softHyphen/>
        <w:t>ще в Москве, на разных факультетах Московского университета (курса не окончил из-за материальных затруд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о С.А. Клычкове                         </w:t>
      </w:r>
      <w:r>
        <w:rPr>
          <w:rFonts w:eastAsia="Times New Roman" w:cs="Times New Roman" w:ascii="Times New Roman" w:hAnsi="Times New Roman"/>
          <w:color w:val="000000"/>
          <w:sz w:val="24"/>
          <w:szCs w:val="24"/>
        </w:rPr>
        <w:t>3) о Д.Б. Кедр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о Б.Л. Пастернаке                    4) о Н.М. Рубцове</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1. Кто написал стихотворение «Сентябр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А. Есенин                             3) Б.Л. Пастерна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Н.М. Рубцов                              </w:t>
      </w:r>
      <w:r>
        <w:rPr>
          <w:rFonts w:eastAsia="Times New Roman" w:cs="Times New Roman" w:ascii="Times New Roman" w:hAnsi="Times New Roman"/>
          <w:color w:val="000000"/>
          <w:sz w:val="24"/>
          <w:szCs w:val="24"/>
        </w:rPr>
        <w:t>4) С.А. Клыч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2. Какое стихотворение написал Дмитрий Борисович Кедр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Бабье лето»                             </w:t>
      </w:r>
      <w:r>
        <w:rPr>
          <w:rFonts w:eastAsia="Times New Roman" w:cs="Times New Roman" w:ascii="Times New Roman" w:hAnsi="Times New Roman"/>
          <w:color w:val="000000"/>
          <w:sz w:val="24"/>
          <w:szCs w:val="24"/>
        </w:rPr>
        <w:t>3) «Лебедушка»</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Сентябрь»                               4) «Весна в лес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A3. Как зовут поэта Клычк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Антон Сергеевич                      3) </w:t>
      </w:r>
      <w:r>
        <w:rPr>
          <w:rFonts w:eastAsia="Times New Roman" w:cs="Times New Roman" w:ascii="Times New Roman" w:hAnsi="Times New Roman"/>
          <w:i/>
          <w:iCs/>
          <w:color w:val="000000"/>
          <w:sz w:val="24"/>
          <w:szCs w:val="24"/>
        </w:rPr>
        <w:t>Сергей Антонович</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Дмитрий Борисович                4) Борис Леонидович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4. Из какого произведения эти строк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кругом роса жемчужна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ливала блестки ал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Лебедушка»                              </w:t>
      </w:r>
      <w:r>
        <w:rPr>
          <w:rFonts w:eastAsia="Times New Roman" w:cs="Times New Roman" w:ascii="Times New Roman" w:hAnsi="Times New Roman"/>
          <w:color w:val="000000"/>
          <w:sz w:val="24"/>
          <w:szCs w:val="24"/>
        </w:rPr>
        <w:t>3) «Весна в лесу»</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Золотая осень»                        4) «Бабье лет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5. Что означает слово «черто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дом чер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черный д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пышное, великолепное помещение или здание, дворец</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густой темный сказочный ле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1. </w:t>
      </w:r>
      <w:r>
        <w:rPr>
          <w:rFonts w:eastAsia="Times New Roman" w:cs="Times New Roman" w:ascii="Times New Roman" w:hAnsi="Times New Roman"/>
          <w:color w:val="000000"/>
          <w:sz w:val="24"/>
          <w:szCs w:val="24"/>
        </w:rPr>
        <w:t>Подберите синонимы к слову «зяб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мерзлый                                     </w:t>
      </w:r>
      <w:r>
        <w:rPr>
          <w:rFonts w:eastAsia="Times New Roman" w:cs="Times New Roman" w:ascii="Times New Roman" w:hAnsi="Times New Roman"/>
          <w:color w:val="000000"/>
          <w:sz w:val="24"/>
          <w:szCs w:val="24"/>
        </w:rPr>
        <w:t>3) горяч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закоченевший                            </w:t>
      </w:r>
      <w:r>
        <w:rPr>
          <w:rFonts w:eastAsia="Times New Roman" w:cs="Times New Roman" w:ascii="Times New Roman" w:hAnsi="Times New Roman"/>
          <w:color w:val="000000"/>
          <w:sz w:val="24"/>
          <w:szCs w:val="24"/>
        </w:rPr>
        <w:t>4) тепл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2. </w:t>
      </w:r>
      <w:r>
        <w:rPr>
          <w:rFonts w:eastAsia="Times New Roman" w:cs="Times New Roman" w:ascii="Times New Roman" w:hAnsi="Times New Roman"/>
          <w:color w:val="000000"/>
          <w:sz w:val="24"/>
          <w:szCs w:val="24"/>
        </w:rPr>
        <w:t>Из какого стихотворения следующие эпитеты? Бабье лето, прощальное тепло, позднее солнц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Весна в лесу»                           3) </w:t>
      </w:r>
      <w:r>
        <w:rPr>
          <w:rFonts w:eastAsia="Times New Roman" w:cs="Times New Roman" w:ascii="Times New Roman" w:hAnsi="Times New Roman"/>
          <w:i/>
          <w:iCs/>
          <w:color w:val="000000"/>
          <w:sz w:val="24"/>
          <w:szCs w:val="24"/>
        </w:rPr>
        <w:t>«Бабье лет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Лебедушка»                             4) «Золотая ос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3. </w:t>
      </w:r>
      <w:r>
        <w:rPr>
          <w:rFonts w:eastAsia="Times New Roman" w:cs="Times New Roman" w:ascii="Times New Roman" w:hAnsi="Times New Roman"/>
          <w:color w:val="000000"/>
          <w:sz w:val="24"/>
          <w:szCs w:val="24"/>
        </w:rPr>
        <w:t>По данным словам узнайте стихотворение. Чертог, фата, флигель, катало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Золотая осень»                         </w:t>
      </w:r>
      <w:r>
        <w:rPr>
          <w:rFonts w:eastAsia="Times New Roman" w:cs="Times New Roman" w:ascii="Times New Roman" w:hAnsi="Times New Roman"/>
          <w:color w:val="000000"/>
          <w:sz w:val="24"/>
          <w:szCs w:val="24"/>
        </w:rPr>
        <w:t>3) «Лебедуш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есна в лесу»                          4) «Бабье лет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4. </w:t>
      </w:r>
      <w:r>
        <w:rPr>
          <w:rFonts w:eastAsia="Times New Roman" w:cs="Times New Roman" w:ascii="Times New Roman" w:hAnsi="Times New Roman"/>
          <w:color w:val="000000"/>
          <w:sz w:val="24"/>
          <w:szCs w:val="24"/>
        </w:rPr>
        <w:t>Вставьте пропущенные слова в отрыво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побережья зеленог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клонив голов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ерешептывалис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ручейками тихозвон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мелкие, лилии                          3) мелкие, колокольч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нежные, ландыши                    4) </w:t>
      </w:r>
      <w:r>
        <w:rPr>
          <w:rFonts w:eastAsia="Times New Roman" w:cs="Times New Roman" w:ascii="Times New Roman" w:hAnsi="Times New Roman"/>
          <w:i/>
          <w:iCs/>
          <w:color w:val="000000"/>
          <w:sz w:val="24"/>
          <w:szCs w:val="24"/>
        </w:rPr>
        <w:t>нежные, лил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1. Отгадайте загадку и укажите стихотворения, в которых об этом говорится. </w:t>
      </w:r>
      <w:r>
        <w:rPr>
          <w:rFonts w:eastAsia="Times New Roman" w:cs="Times New Roman" w:ascii="Times New Roman" w:hAnsi="Times New Roman"/>
          <w:i/>
          <w:iCs/>
          <w:color w:val="000000"/>
          <w:sz w:val="24"/>
          <w:szCs w:val="24"/>
        </w:rPr>
        <w:t>(Осен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учи серые нес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д землею вязк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рисую я в лес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ас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Сентябрь»                                </w:t>
      </w:r>
      <w:r>
        <w:rPr>
          <w:rFonts w:eastAsia="Times New Roman" w:cs="Times New Roman" w:ascii="Times New Roman" w:hAnsi="Times New Roman"/>
          <w:color w:val="000000"/>
          <w:sz w:val="24"/>
          <w:szCs w:val="24"/>
        </w:rPr>
        <w:t>3) «Весна в лес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Бабье лето»                             </w:t>
      </w:r>
      <w:r>
        <w:rPr>
          <w:rFonts w:eastAsia="Times New Roman" w:cs="Times New Roman" w:ascii="Times New Roman" w:hAnsi="Times New Roman"/>
          <w:color w:val="000000"/>
          <w:sz w:val="24"/>
          <w:szCs w:val="24"/>
        </w:rPr>
        <w:t xml:space="preserve">4) </w:t>
      </w:r>
      <w:r>
        <w:rPr>
          <w:rFonts w:eastAsia="Times New Roman" w:cs="Times New Roman" w:ascii="Times New Roman" w:hAnsi="Times New Roman"/>
          <w:i/>
          <w:iCs/>
          <w:color w:val="000000"/>
          <w:sz w:val="24"/>
          <w:szCs w:val="24"/>
        </w:rPr>
        <w:t>«Золотая ос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2. Закончите пословицу. Корми меня вес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w:t>
      </w:r>
      <w:r>
        <w:rPr>
          <w:rFonts w:eastAsia="Times New Roman" w:cs="Times New Roman" w:ascii="Times New Roman" w:hAnsi="Times New Roman"/>
          <w:color w:val="000000"/>
          <w:sz w:val="24"/>
          <w:szCs w:val="24"/>
        </w:rPr>
        <w:t>а осенью я тебя накормл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2) ...</w:t>
      </w:r>
      <w:r>
        <w:rPr>
          <w:rFonts w:eastAsia="Times New Roman" w:cs="Times New Roman" w:ascii="Times New Roman" w:hAnsi="Times New Roman"/>
          <w:i/>
          <w:iCs/>
          <w:color w:val="000000"/>
          <w:sz w:val="24"/>
          <w:szCs w:val="24"/>
        </w:rPr>
        <w:t>а осенью я сам сыт буд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 ...</w:t>
      </w:r>
      <w:r>
        <w:rPr>
          <w:rFonts w:eastAsia="Times New Roman" w:cs="Times New Roman" w:ascii="Times New Roman" w:hAnsi="Times New Roman"/>
          <w:color w:val="000000"/>
          <w:sz w:val="24"/>
          <w:szCs w:val="24"/>
        </w:rPr>
        <w:t>а осень и так бога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 ...</w:t>
      </w:r>
      <w:r>
        <w:rPr>
          <w:rFonts w:eastAsia="Times New Roman" w:cs="Times New Roman" w:ascii="Times New Roman" w:hAnsi="Times New Roman"/>
          <w:color w:val="000000"/>
          <w:sz w:val="24"/>
          <w:szCs w:val="24"/>
        </w:rPr>
        <w:t>а осенью и воробей бога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З. О каком поэте идет речь в этом отрыв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родился в Донбассе, на Богодуховском руднике, в семье счетово</w:t>
        <w:softHyphen/>
        <w:t>да. Детство и юность прошли в Днепропетровске. Первый и единствен</w:t>
        <w:softHyphen/>
        <w:t>ный прижизненный сборник стихов «Свидетели» вышел в 1940 г. Поэта интересовали люди труда, творцы материальных и духовных ценностей мира. Особенно любил он Рус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оД.Б. Кедрине                           </w:t>
      </w:r>
      <w:r>
        <w:rPr>
          <w:rFonts w:eastAsia="Times New Roman" w:cs="Times New Roman" w:ascii="Times New Roman" w:hAnsi="Times New Roman"/>
          <w:color w:val="000000"/>
          <w:sz w:val="24"/>
          <w:szCs w:val="24"/>
        </w:rPr>
        <w:t>3) о С.А. Клычков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о Б.Л. Пастернаке                    4) о Н.М. Рубцо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нести на урок книги о Родин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Знакомство с названием раздела, прогнозирование его содерж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новым разделом; обучать правильному чтению стихов; учить анализировать лирический текст, опреде</w:t>
        <w:softHyphen/>
        <w:t>лять его опорные слова, создавать собственный текст на основе ключевых слов и выражений, работать в паре, групп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умения прогнозиро</w:t>
        <w:softHyphen/>
        <w:t xml:space="preserve">вать содержание раздела, читать вслух, воспринимать на слух поэтическое произведение;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умения эмо</w:t>
        <w:softHyphen/>
        <w:t>ционально откликаться на произведение литературы и живо</w:t>
        <w:softHyphen/>
        <w:t>писи, составлять план урока (определение темы, цели и задач урока, планирование действий по выполнению задач урока), П - умения анализировать лирический текст, находить опор</w:t>
        <w:softHyphen/>
        <w:t>ные слова, видеть картины Родины, К - осмысление правил взаимодействия в паре и группе, деление полномочий в груп</w:t>
        <w:softHyphen/>
        <w:t xml:space="preserve">пе при планировании проекта о Родине;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умение оперировать понятиями «картины родного края», «звуки при-' р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выставка книг по теме урока, карточки с тек</w:t>
        <w:softHyphen/>
        <w:t>стом речевой разминки и заданиями, магнитная азбук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амостоятельно стихотворение.</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Родин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одина — слово большое-большо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усть не бывает на свете чудес,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сли сказать это слово с душою,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лубже морей оно, выше небес!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нем умещается ровно полмир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ама и папа, соседи, друзь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ород родимый, родная квартир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абушка, школа, котенок... и 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йчик солнечный в ладошк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уст сирени за окошк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на щечке родинка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тоже Родин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Т. Бок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нравилось вам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его медленно (еще: начните читать медлен</w:t>
        <w:softHyphen/>
        <w:t>но и постепенно ускоряйте темп, начните читать быстро и постепенно замедляйте темп, скороговоркой, вырази</w:t>
        <w:softHyphen/>
        <w:t>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 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раздел мы закончили изучать? </w:t>
      </w:r>
      <w:r>
        <w:rPr>
          <w:rFonts w:eastAsia="Times New Roman" w:cs="Times New Roman" w:ascii="Times New Roman" w:hAnsi="Times New Roman"/>
          <w:i/>
          <w:iCs/>
          <w:color w:val="000000"/>
          <w:sz w:val="24"/>
          <w:szCs w:val="24"/>
        </w:rPr>
        <w:t>(«Поэтическая те</w:t>
        <w:softHyphen/>
        <w:t>трад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ниг на свете очень много. Рассмотрите нашу выставку. Как ее можно назват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тавьте буквы в определенном порядке, чтобы получи</w:t>
        <w:softHyphen/>
        <w:t>лось сл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ИОР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слово получилось? </w:t>
      </w:r>
      <w:r>
        <w:rPr>
          <w:rFonts w:eastAsia="Times New Roman" w:cs="Times New Roman" w:ascii="Times New Roman" w:hAnsi="Times New Roman"/>
          <w:i/>
          <w:iCs/>
          <w:color w:val="000000"/>
          <w:sz w:val="24"/>
          <w:szCs w:val="24"/>
        </w:rPr>
        <w:t>(Род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егодня мы откроем дверь в новый разд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о чем этот раздел, какие произведения мо</w:t>
        <w:softHyphen/>
        <w:t>гут быть здесь помещены? (Предполож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на с. 127 учебника, с чем мы познакомимся в этом разделе. </w:t>
      </w:r>
      <w:r>
        <w:rPr>
          <w:rFonts w:eastAsia="Times New Roman" w:cs="Times New Roman" w:ascii="Times New Roman" w:hAnsi="Times New Roman"/>
          <w:i/>
          <w:iCs/>
          <w:color w:val="000000"/>
          <w:sz w:val="24"/>
          <w:szCs w:val="24"/>
        </w:rPr>
        <w:t>(С произведениями о Родине известных русских поэтов и писателей.)</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мы научимся? (</w:t>
      </w:r>
      <w:r>
        <w:rPr>
          <w:rFonts w:eastAsia="Times New Roman" w:cs="Times New Roman" w:ascii="Times New Roman" w:hAnsi="Times New Roman"/>
          <w:i/>
          <w:iCs/>
          <w:color w:val="000000"/>
          <w:sz w:val="24"/>
          <w:szCs w:val="24"/>
        </w:rPr>
        <w:t>Читать стихи, передавая чувство гор</w:t>
        <w:softHyphen/>
        <w:t>дости за свою Родину, рассказывать о Родине, используя про</w:t>
        <w:softHyphen/>
        <w:t>читанные произведения и собственные мыс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ему мы будем учиться? </w:t>
      </w:r>
      <w:r>
        <w:rPr>
          <w:rFonts w:eastAsia="Times New Roman" w:cs="Times New Roman" w:ascii="Times New Roman" w:hAnsi="Times New Roman"/>
          <w:i/>
          <w:iCs/>
          <w:color w:val="000000"/>
          <w:sz w:val="24"/>
          <w:szCs w:val="24"/>
        </w:rPr>
        <w:t>(Делать сообщения по итогам са</w:t>
        <w:softHyphen/>
        <w:t>мостоятельной исследовательской работы, писать сценарии тематических вечер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еще раз название раздела. Подберите ассоциа</w:t>
        <w:softHyphen/>
        <w:t>тивный ряд к слову «род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предстоит разговор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над стихотворениями о Род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из речевой разминки еще раз. Почему оно называется «Род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о чем говорит нам автор этого стихотвор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могли бы добавить в этот ряд? Перечисл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Холмы, перелес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уга и поля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одная, зелена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ша земл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емля, где я сдела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вой первый шажо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де вышел когда-т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 развилке дорог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понял, что эт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долье полей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астица великой Отчизны мое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Г. Ладонщ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вам в нем особенно понрави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можно назвать это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ой Родине говорит нам авт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ерно, у человека есть большая и малая родина. Как вы это поним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ется та родина, которая для всех одна? </w:t>
      </w:r>
      <w:r>
        <w:rPr>
          <w:rFonts w:eastAsia="Times New Roman" w:cs="Times New Roman" w:ascii="Times New Roman" w:hAnsi="Times New Roman"/>
          <w:i/>
          <w:iCs/>
          <w:color w:val="000000"/>
          <w:sz w:val="24"/>
          <w:szCs w:val="24"/>
        </w:rPr>
        <w:t xml:space="preserve">(Россия.) </w:t>
      </w:r>
      <w:r>
        <w:rPr>
          <w:rFonts w:eastAsia="Times New Roman" w:cs="Times New Roman" w:ascii="Times New Roman" w:hAnsi="Times New Roman"/>
          <w:color w:val="000000"/>
          <w:sz w:val="24"/>
          <w:szCs w:val="24"/>
        </w:rPr>
        <w:t>Наш город, в котором мы живем, лишь маленькая часть боль</w:t>
        <w:softHyphen/>
        <w:t>шой страны, которая называется Рос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с пословицами, высказываниями, загад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словицы и поговорки, объясните их смысл.</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одину, как и родителей, на чужбине не ищу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ереги землю родимую, как мать любиму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воя сторона не бывает холод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ка под чужой крышей не побываешь, свою, что течет, не узнаеш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родной стороне и камешек зна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ысказывания о родине известных люд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удь сыном своей родины, глубоко почувствуй свою связь с род</w:t>
        <w:softHyphen/>
        <w:t xml:space="preserve">ной почвой, сыновне относись к ней, возврати сторицей то, что получил от нее». </w:t>
      </w:r>
      <w:r>
        <w:rPr>
          <w:rFonts w:eastAsia="Times New Roman" w:cs="Times New Roman" w:ascii="Times New Roman" w:hAnsi="Times New Roman"/>
          <w:i/>
          <w:iCs/>
          <w:color w:val="000000"/>
          <w:sz w:val="24"/>
          <w:szCs w:val="24"/>
        </w:rPr>
        <w:t>(К.Д. Ушин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Много есть на свете, кроме нашей страны, всяких государств и земель, но одна у человека родная мать, одна у него и родина». </w:t>
      </w:r>
      <w:r>
        <w:rPr>
          <w:rFonts w:eastAsia="Times New Roman" w:cs="Times New Roman" w:ascii="Times New Roman" w:hAnsi="Times New Roman"/>
          <w:i/>
          <w:iCs/>
          <w:color w:val="000000"/>
          <w:sz w:val="24"/>
          <w:szCs w:val="24"/>
        </w:rPr>
        <w:t>(К.Д. Ушин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Это святая обязанность — любить страну, которая вспоила и вскормила нас, как родная мать». </w:t>
      </w:r>
      <w:r>
        <w:rPr>
          <w:rFonts w:eastAsia="Times New Roman" w:cs="Times New Roman" w:ascii="Times New Roman" w:hAnsi="Times New Roman"/>
          <w:i/>
          <w:iCs/>
          <w:color w:val="000000"/>
          <w:sz w:val="24"/>
          <w:szCs w:val="24"/>
        </w:rPr>
        <w:t>(М.А. Шолох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эти высказывания. Как вы их поним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гласны ли вы с ними?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скажите словечко.</w:t>
      </w:r>
    </w:p>
    <w:p>
      <w:pPr>
        <w:sectPr>
          <w:type w:val="continuous"/>
          <w:pgSz w:w="11906" w:h="16838"/>
          <w:pgMar w:left="851" w:right="425" w:gutter="0" w:header="0" w:top="425" w:footer="0" w:bottom="567"/>
          <w:formProt w:val="false"/>
          <w:textDirection w:val="lrTb"/>
          <w:docGrid w:type="default" w:linePitch="360" w:charSpace="0"/>
        </w:sectPr>
      </w:pP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расту, и вслед за брат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же стану я солдат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уду помогать ем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хранять мою... </w:t>
      </w:r>
      <w:r>
        <w:rPr>
          <w:rFonts w:eastAsia="Times New Roman" w:cs="Times New Roman" w:ascii="Times New Roman" w:hAnsi="Times New Roman"/>
          <w:i/>
          <w:iCs/>
          <w:color w:val="000000"/>
          <w:sz w:val="24"/>
          <w:szCs w:val="24"/>
        </w:rPr>
        <w:t>(стран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рат сказал: «Не торопись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школе лучше ты учи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удешь там отличником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танешь... </w:t>
      </w:r>
      <w:r>
        <w:rPr>
          <w:rFonts w:eastAsia="Times New Roman" w:cs="Times New Roman" w:ascii="Times New Roman" w:hAnsi="Times New Roman"/>
          <w:i/>
          <w:iCs/>
          <w:color w:val="000000"/>
          <w:sz w:val="24"/>
          <w:szCs w:val="24"/>
        </w:rPr>
        <w:t>(пограничнико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оряком ты можешь ста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б границу охраня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служить не на земл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на военном... </w:t>
      </w:r>
      <w:r>
        <w:rPr>
          <w:rFonts w:eastAsia="Times New Roman" w:cs="Times New Roman" w:ascii="Times New Roman" w:hAnsi="Times New Roman"/>
          <w:i/>
          <w:iCs/>
          <w:color w:val="000000"/>
          <w:sz w:val="24"/>
          <w:szCs w:val="24"/>
        </w:rPr>
        <w:t>(корабл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амолет парит, как птиц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м - воздушная границ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то на посту и днем и ночью?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аш офицер — военный... </w:t>
      </w:r>
      <w:r>
        <w:rPr>
          <w:rFonts w:eastAsia="Times New Roman" w:cs="Times New Roman" w:ascii="Times New Roman" w:hAnsi="Times New Roman"/>
          <w:i/>
          <w:iCs/>
          <w:color w:val="000000"/>
          <w:sz w:val="24"/>
          <w:szCs w:val="24"/>
        </w:rPr>
        <w:t>(летчи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ожешь ты солдатом ста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лавать, ездить и лета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в строю ходить охота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Что же ждет тебя? </w:t>
      </w:r>
      <w:r>
        <w:rPr>
          <w:rFonts w:eastAsia="Times New Roman" w:cs="Times New Roman" w:ascii="Times New Roman" w:hAnsi="Times New Roman"/>
          <w:i/>
          <w:iCs/>
          <w:color w:val="000000"/>
          <w:sz w:val="24"/>
          <w:szCs w:val="24"/>
        </w:rPr>
        <w:t>(Пехот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юбой профессии военн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читься нужно непременн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б быть опорой для страны,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беречь Россию от... </w:t>
      </w:r>
      <w:r>
        <w:rPr>
          <w:rFonts w:eastAsia="Times New Roman" w:cs="Times New Roman" w:ascii="Times New Roman" w:hAnsi="Times New Roman"/>
          <w:i/>
          <w:iCs/>
          <w:color w:val="000000"/>
          <w:sz w:val="24"/>
          <w:szCs w:val="24"/>
        </w:rPr>
        <w:t>(вой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тгадайте загад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десь родился, живеш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езжаешь — скучаеш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ак зовут это место, знаешь? </w:t>
      </w:r>
      <w:r>
        <w:rPr>
          <w:rFonts w:eastAsia="Times New Roman" w:cs="Times New Roman" w:ascii="Times New Roman" w:hAnsi="Times New Roman"/>
          <w:i/>
          <w:iCs/>
          <w:color w:val="000000"/>
          <w:sz w:val="24"/>
          <w:szCs w:val="24"/>
        </w:rPr>
        <w:t>(Родин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куда я не уед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уду здесь работать, ж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рдцу место дорог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уду я всегда люб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есто это знаю 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вы знаете, друзья? </w:t>
      </w:r>
      <w:r>
        <w:rPr>
          <w:rFonts w:eastAsia="Times New Roman" w:cs="Times New Roman" w:ascii="Times New Roman" w:hAnsi="Times New Roman"/>
          <w:i/>
          <w:iCs/>
          <w:color w:val="000000"/>
          <w:sz w:val="24"/>
          <w:szCs w:val="24"/>
        </w:rPr>
        <w:t>(Род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 ней все зн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юбят, уваж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солдат на пост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режет, охраня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то она, все знают! </w:t>
      </w:r>
      <w:r>
        <w:rPr>
          <w:rFonts w:eastAsia="Times New Roman" w:cs="Times New Roman" w:ascii="Times New Roman" w:hAnsi="Times New Roman"/>
          <w:i/>
          <w:iCs/>
          <w:color w:val="000000"/>
          <w:sz w:val="24"/>
          <w:szCs w:val="24"/>
        </w:rPr>
        <w:t>(Родина.)</w:t>
      </w:r>
    </w:p>
    <w:p>
      <w:pPr>
        <w:sectPr>
          <w:type w:val="continuous"/>
          <w:pgSz w:w="11906" w:h="16838"/>
          <w:pgMar w:left="851" w:right="425" w:gutter="0" w:header="0" w:top="425" w:footer="0" w:bottom="567"/>
          <w:cols w:num="2" w:space="708" w:equalWidth="true" w:sep="false"/>
          <w:formProt w:val="false"/>
          <w:textDirection w:val="lrTb"/>
          <w:docGrid w:type="default" w:linePitch="360" w:charSpace="0"/>
        </w:sectPr>
      </w:pP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рисуйте в своей тетради смайлик, который отражает ваше отношение к материалу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раздел учебника мы начали изуч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и произведениями работ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для вас значит слово «Род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писать мини-сочинение «Что значит для меня моя Роди</w:t>
        <w:softHyphen/>
        <w:t>на?». (Можно сочинить стихотворение.) Выбрать тему проекта нас. 140-141 учебни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И.С. Никитин «Русь». Образ Родины в поэтическом тек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о стихотворением «Русь» И.С. Никитина; учить понимать поэтические произведения о родине; воспитывать патриотические чувства; развивать память, речь, мыш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умения прогнози</w:t>
        <w:softHyphen/>
        <w:t xml:space="preserve">ровать содержание текста, читать вслух, воспринимать на слух поэтическое произведение;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умения эмо</w:t>
        <w:softHyphen/>
        <w:t>ционально откликаться на произведение литературы и живописи, составлять план урока (определение темы, цели и задач урока, планирование действий по выполнению задач урока), П — уме</w:t>
        <w:softHyphen/>
        <w:t>ния анализировать лирический текст, находить опорные слова, видеть картины Родины, создавать свой текст на основе ключевых слов и выражений, К — осмысление правил взаимодействия в паре и группе, деление полномочий в группе при планировании проек</w:t>
        <w:softHyphen/>
        <w:t xml:space="preserve">та о Родине;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умение оперировать понятиями «любовь к Родине», «гордость за свою страну», «картины родного кр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выставка книг И.С. Никитина, портрет писате</w:t>
        <w:softHyphen/>
        <w:t>ля, аудиоприложение к учебнику.</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один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сли скажут слово родин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разу в памяти вст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арый дом, в саду смород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лстый тополь у воро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реки березка-скромн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ромашковый буг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другим, наверное, вспомн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вой родной московский дв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ли степь, от маков крас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олотая цел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одина бывает раз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у всех она одна!</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4"/>
          <w:szCs w:val="24"/>
        </w:rPr>
        <w:t xml:space="preserve">3. </w:t>
      </w:r>
      <w:r>
        <w:rPr>
          <w:rFonts w:eastAsia="Times New Roman" w:cs="Times New Roman" w:ascii="Times New Roman" w:hAnsi="Times New Roman"/>
          <w:i/>
          <w:iCs/>
          <w:color w:val="000000"/>
          <w:sz w:val="24"/>
          <w:szCs w:val="24"/>
        </w:rPr>
        <w:t>Александр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пособом «птичий базар» (еще: разделяя слова на слоги, с ускорением, с замедлением, с интонацией вос</w:t>
        <w:softHyphen/>
        <w:t>хищ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читают свои сочинения на тему «Род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 Постановка темы и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слова, близкие по значению слову «родина». </w:t>
      </w:r>
      <w:r>
        <w:rPr>
          <w:rFonts w:eastAsia="Times New Roman" w:cs="Times New Roman" w:ascii="Times New Roman" w:hAnsi="Times New Roman"/>
          <w:i/>
          <w:iCs/>
          <w:color w:val="000000"/>
          <w:sz w:val="24"/>
          <w:szCs w:val="24"/>
        </w:rPr>
        <w:t>(Россия, Отечество, отчиз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 К. Ушинского: «Наше Отечество, наша Родина - матушка Россия. Отечеством мы зовем Россию потому, что в ней жили испокон веку отцы и деды наш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мы начинаем изучение раздела «Родина». Посмо</w:t>
        <w:softHyphen/>
        <w:t xml:space="preserve">трите, какие произведения авторы учебника поместили в него. </w:t>
      </w:r>
      <w:r>
        <w:rPr>
          <w:rFonts w:eastAsia="Times New Roman" w:cs="Times New Roman" w:ascii="Times New Roman" w:hAnsi="Times New Roman"/>
          <w:i/>
          <w:iCs/>
          <w:color w:val="000000"/>
          <w:sz w:val="24"/>
          <w:szCs w:val="24"/>
        </w:rPr>
        <w:t>(Стихи русских поэтов о Род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имя поэта, чье стихотворение мы будем читать. </w:t>
      </w:r>
      <w:r>
        <w:rPr>
          <w:rFonts w:eastAsia="Times New Roman" w:cs="Times New Roman" w:ascii="Times New Roman" w:hAnsi="Times New Roman"/>
          <w:i/>
          <w:iCs/>
          <w:color w:val="000000"/>
          <w:sz w:val="24"/>
          <w:szCs w:val="24"/>
        </w:rPr>
        <w:t>(Иван Саввич Никит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помните о нем? Какие стихи мы читали? </w:t>
      </w:r>
      <w:r>
        <w:rPr>
          <w:rFonts w:eastAsia="Times New Roman" w:cs="Times New Roman" w:ascii="Times New Roman" w:hAnsi="Times New Roman"/>
          <w:i/>
          <w:iCs/>
          <w:color w:val="000000"/>
          <w:sz w:val="24"/>
          <w:szCs w:val="24"/>
        </w:rPr>
        <w:t>(«Полно, степь моя, спать беспробудно...», «Утро», «Встреча зимы», «В синем небе плывут над пол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накомство с жизнью и творчеством И.С. Никит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ообщение о поэт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 читает текст на карточ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одился И.С. Никитин 3 октября 1824 г. в Воронеже в зажиточной мещанской семье. Учился в Воронежском духовном училище и духовной семинарии, но не окончил ее. Разорение отца и тяжелые семейные об</w:t>
        <w:softHyphen/>
        <w:t>стоятельства вынудили Никитина стать содержателем постоялого двора. В 1859 г. он открыл в Воронеже книжный магазин и при нем дешевую библиотеку, ставшие центром литературной и общественной жизни го</w:t>
        <w:softHyphen/>
        <w:t>рода. На слова Никитина написано более 60 романсов и песе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мер 28 октября 1861 г. в Воронеж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Продолжение работы по теме урока Работа над стихотворением «Рус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стихотворения на с. 128-132 учебника. Учитель ис</w:t>
        <w:softHyphen/>
        <w:t>пользует аудиоприложение к учебник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слов.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МУРАВА — (молодая тра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КАЗНА — (1) деньги, имущество, принадлежавшие государству или общине; 2) денежные средства, цен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КУРГАН— (древний могильный холм, а также вообще небольшая возвышенн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берите синонимы к слов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ЕЛЫЙ — (1) молочный, белоснежный, лилейный (уст. поэт.), белесый; 2) блед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ЧЕРНЫЙ — (темный, о глазах: агатовый, о волосах: смоляной, о лошади: вороной).</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дберите антонимы к слова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ГЛУШЬ - (зво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СВЯТОЙ— (грешный, грехов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удается И.С. Никитину описать бескрайние просторы Рус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войну имеет в виду поэт, когда пишет: «И давно ль было, когда с Запада облегла тебя туча тем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лова выбирает поэт, рассказывая о том, что никто не мог завоевать Русскую земл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увства и мысли владели автором, когда он создавал свое произвед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разительное чтение стихотвор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м уроке я похвалил бы себя 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урока 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сум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X</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вы узнали при изучении стихотворения И.С. Никит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увства воспитывает поэт в читате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ставить план стихотворения, подготовить выразительное чтени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С.Д. Дрожжин «Родине». Авторское отношение к изображаемо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должить работу над поэтическими произведения</w:t>
        <w:softHyphen/>
        <w:t>ми о родине; познакомить с биографией С.Д. Дрожжина; воспи</w:t>
        <w:softHyphen/>
        <w:t>тывать патриотические чувства; развивать умение делить текст на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 xml:space="preserve">умения читать вслух, воспринимать на слух поэтическое произведение;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умения эмоционально откликаться на произведение ли</w:t>
        <w:softHyphen/>
        <w:t>тературы и живописи, составлять план урока, П — умения ана</w:t>
        <w:softHyphen/>
        <w:t>лизировать лирический текст, находить опорные слова, видеть картины Родины, К — осмысление правил взаимодействия в паре и группе, деление полномочий в группе при планировании проек</w:t>
        <w:softHyphen/>
        <w:t xml:space="preserve">та о Родине;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умение оперировать понятиями «любовь к Родине», «гордость за свою страну», «средства художественной выразительности», «картины родного кр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ставка книг С.Д. Дрожжина, его портрет, аудиоприложение к учебнику.</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мы продолжим работу над поэтическими произ</w:t>
        <w:softHyphen/>
        <w:t xml:space="preserve">ведениями о Родине. Дома вы должны были подготовить выразительное чтение стихотворения И. Никитина. Что еще? </w:t>
      </w:r>
      <w:r>
        <w:rPr>
          <w:rFonts w:eastAsia="Times New Roman" w:cs="Times New Roman" w:ascii="Times New Roman" w:hAnsi="Times New Roman"/>
          <w:i/>
          <w:iCs/>
          <w:color w:val="000000"/>
          <w:sz w:val="24"/>
          <w:szCs w:val="24"/>
        </w:rPr>
        <w:t>(Составить план, разделив произведение, на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имерный пл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осторы земли Русс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усь державная, православ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Черные дни для Рус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Кликнул царь — поднялася Рус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Русь могуч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накомство с жизнью и творчеством С.Д. Дрожж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му урока. Определите его зада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знаете о поэте С. Дрожж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может сделать сообщение о поэте.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над стихотворением «Род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стихотворения на с. 133-134 учебника. Учитель ис</w:t>
        <w:softHyphen/>
        <w:t>пользует аудиоприложение к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ши впечатления от прочитанног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слов.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МОЛИТВЕННО-(с молитвой).</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ЧАРУЮЩИЙ — (от слова «чары» — волшебство, колдовств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РИВЕТНЫЙ- ((устар.) обращенное к кому-нибудь выражение чувства личной приязни, доброго пожел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синонимы к слову «гордиться». </w:t>
      </w:r>
      <w:r>
        <w:rPr>
          <w:rFonts w:eastAsia="Times New Roman" w:cs="Times New Roman" w:ascii="Times New Roman" w:hAnsi="Times New Roman"/>
          <w:i/>
          <w:iCs/>
          <w:color w:val="000000"/>
          <w:sz w:val="24"/>
          <w:szCs w:val="24"/>
        </w:rPr>
        <w:t>(Кичиться, чва</w:t>
        <w:softHyphen/>
        <w:t>ниться, важничать, пыжиться, зазнаваться, заноситься, форсить, тщеславиться, задирать нос и д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дберите антоним к слову «бодро». </w:t>
      </w:r>
      <w:r>
        <w:rPr>
          <w:rFonts w:eastAsia="Times New Roman" w:cs="Times New Roman" w:ascii="Times New Roman" w:hAnsi="Times New Roman"/>
          <w:i/>
          <w:iCs/>
          <w:color w:val="000000"/>
          <w:sz w:val="24"/>
          <w:szCs w:val="24"/>
        </w:rPr>
        <w:t>(Уста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поэт относится к Родине? Какие слова он находит для того, чтобы передать свои чув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слова поэта: «Я в каждом шелесте листов твой голос узна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изображает автор родную землю? (Выразительное чтение стихотворения учащими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настроение вы выразите при чт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м уроке я похвалил бы себя 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урока 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сум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иллюстрацию на с. 136—137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их событиях из жизни нашей Родины они рассказыв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учить стихотворение С. Дрожжин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раткий обзор биографии С.Д. Дрожжин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пиридон Дмитриевич Дрожжин - поэт-самоучка, из семьи кре</w:t>
        <w:softHyphen/>
        <w:t>постного, учился у деревенского дьячка грамоте «две неполных зимы», а в 12 лет был отправлен родителями из родного села в Тверской губернии в Петербург, «в люди». Работая мальчиком-половым в трактире «Кавказ», пристрастился к чтению газет и «лубочных» книг и вскоре стал постоян</w:t>
        <w:softHyphen/>
        <w:t>ным читателем Публичной библиотек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ечта об учении оказалась неосуществимой, так как в поисках зара</w:t>
        <w:softHyphen/>
        <w:t>ботков С. Дрожжин начал скитаться по России (от Москвы до Ташкента), устраиваясь на работу лакеем, приказчиком, продавцом в лавках.</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16 лет стал пробовать сочинять сам, и в 1873 г. появилась его пер</w:t>
        <w:softHyphen/>
        <w:t>вая публикация в журнале «Грамотей», где печатались в основном такие же «самодеятельные» писатели, как С.Д. Дрожжин. Постепенно он свел знакомство с писателями, близкими крестьянской среде, и они, заинтере</w:t>
        <w:softHyphen/>
        <w:t>совавшись необычной судьбой С. Дрожжина, стали покровительствовать ему, помогая печататься в столичных журналах (в начале 1900-х гг. он вошел в Московский товарищеский кружок писателей из народ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Личность Спиридона Дрожжина привлекла внимание </w:t>
      </w:r>
      <w:r>
        <w:rPr>
          <w:rFonts w:eastAsia="Times New Roman" w:cs="Times New Roman" w:ascii="Times New Roman" w:hAnsi="Times New Roman"/>
          <w:color w:val="000000"/>
          <w:sz w:val="24"/>
          <w:szCs w:val="24"/>
          <w:lang w:val="en-US"/>
        </w:rPr>
        <w:t>P</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M</w:t>
      </w:r>
      <w:r>
        <w:rPr>
          <w:rFonts w:eastAsia="Times New Roman" w:cs="Times New Roman" w:ascii="Times New Roman" w:hAnsi="Times New Roman"/>
          <w:color w:val="000000"/>
          <w:sz w:val="24"/>
          <w:szCs w:val="24"/>
        </w:rPr>
        <w:t>. Рильке, он гостил у поэта в 1900 г. и перевел на немецкий язык несколько его стихотворений. Написанные в духе кольцовско-никитинской тради</w:t>
        <w:softHyphen/>
        <w:t>ции произведения С. Дрожжина пользовались большой популярностью в определенно настроенных кругах. Их включали в школьные хрестома</w:t>
        <w:softHyphen/>
        <w:t>тии, издавали для детского чтения.</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А.В.Жигулин «О, Родина! В неярком бле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жизнью и творчеством А.В. Жигулина; обучать выразительному чтению стихотворений; воспитывать патриотизм, чувство гордости за свою Родину; развивать память, речь, мыш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 xml:space="preserve">умения читать вслух, воспринимать на слух поэтическое произведение;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умения эмоционально откликаться на произведение ли</w:t>
        <w:softHyphen/>
        <w:t>тературы и живописи, составлять план урока, П - умения ана</w:t>
        <w:softHyphen/>
        <w:t>лизировать лирический текст, находить опорные слова, видеть картины Родины, К - осмысление правил взаимодействия в паре и группе, деление полномочий в группе при планировании проек</w:t>
        <w:softHyphen/>
        <w:t xml:space="preserve">та о Родине;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умение оперировать понятиями «лири</w:t>
        <w:softHyphen/>
        <w:t>ческие произведения в стихотворной форме», «картины родного кр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ставка книг А.В. Жигулина, портрет писате</w:t>
        <w:softHyphen/>
        <w:t>ля, аудиоприложение к учебнику.</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стихотворения С. Дрожжина «Род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из данных частей предложений пословицы. Объ</w:t>
        <w:softHyphen/>
        <w:t xml:space="preserve">ясните их смысл. </w:t>
      </w:r>
      <w:r>
        <w:rPr>
          <w:rFonts w:eastAsia="Times New Roman" w:cs="Times New Roman" w:ascii="Times New Roman" w:hAnsi="Times New Roman"/>
          <w:i/>
          <w:iCs/>
          <w:color w:val="000000"/>
          <w:sz w:val="24"/>
          <w:szCs w:val="24"/>
        </w:rPr>
        <w:t xml:space="preserve">(Родин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мать, умей за нее постоять. Че</w:t>
        <w:softHyphen/>
        <w:t>ловек без Родины, что соловей без песни. На чужбине родная землица во сне сн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одина — мать,                                     ...что соловей без пес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ловек без Родины,                            .. .во сне сн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чужбине родная землица                  ...умей за нее посто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Знакомство с жизнью и творчеством А.В. Жигул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ообщение учителя о поэте.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над стихотворением «О, Род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стихотворения на с. 138 учебника. Учитель использует аудиоприложение к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это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можно его озаглав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оэту удается подчеркнуть, что он любит Родину без громких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синоним к слову «трепетный». </w:t>
      </w:r>
      <w:r>
        <w:rPr>
          <w:rFonts w:eastAsia="Times New Roman" w:cs="Times New Roman" w:ascii="Times New Roman" w:hAnsi="Times New Roman"/>
          <w:i/>
          <w:iCs/>
          <w:color w:val="000000"/>
          <w:sz w:val="24"/>
          <w:szCs w:val="24"/>
        </w:rPr>
        <w:t>(Дрожащий, взволнован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в тексте слова-антонимы. </w:t>
      </w:r>
      <w:r>
        <w:rPr>
          <w:rFonts w:eastAsia="Times New Roman" w:cs="Times New Roman" w:ascii="Times New Roman" w:hAnsi="Times New Roman"/>
          <w:i/>
          <w:iCs/>
          <w:color w:val="000000"/>
          <w:sz w:val="24"/>
          <w:szCs w:val="24"/>
        </w:rPr>
        <w:t>(Обиды и прощень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имаете последнюю строфу стихотворения? По</w:t>
        <w:softHyphen/>
        <w:t>чему поэт использует такое срав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является для автора главным? (Выразительное чтение стихотвор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м уроке я похвалил бы себя 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урока 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сум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чувства испытывает авт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о нем узнали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йти и прочитать другие стихи А. Жигулина; подготовить выразительное чтение одного из них. Повторить произведения раздел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раткий обзор биографии А.В. Жигулин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натолий Владимирович Жигулин родился 1 января 1930 г. в Вороне</w:t>
        <w:softHyphen/>
        <w:t>же в крестьянской семье. В 1949 г. А.В. Жигулин — студент-первокурсник Воронежского политехнического института — был арестован за участие в подпольной организации (в конце 80-х гг. он расскажет об этом в ав</w:t>
        <w:softHyphen/>
        <w:t>тобиографической повести «Черные камни»); до 1954 г. включительно находился в заключении в Сибири — строил железную дорогу, работал на золотых и урановых рудниках.</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раз России — один из главных в поэзии А.В. Жигулина. Он вместе с такими поэтами, как В.Н. Соколов, Н.М. Рубцов, помогал сохранить в сознании современников традиционный облик святой Руси и выразил чувство горечи, вызванное утратой многих духовных ценносте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раз света озаряющего становится сквозным в поэзии А.В. Жигули</w:t>
        <w:softHyphen/>
        <w:t>на в конце 70-х гг. и в 80-е гг. («кресты не померкли», «кресты блестят», «светится лик золотой»). Христианская идея любви определяет теперь этику поэта: он убежден, что только «Бог — задумчив и суров» и еще «Лю</w:t>
        <w:softHyphen/>
        <w:t>бовь, что так кротка и терпелива» могут вдохновить на создание подлин</w:t>
        <w:softHyphen/>
        <w:t>ных произведений искусства («Архангельское», 1973). Духовность, заботу о душе А.В. Жигулин полемически противопоставлял «радостям быта» («Пишу о душе. А душа...», 1974). В те же годы поэт активно разрабатывал историческую тему (фрагменты поэмы «За друга сво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ачале 90-х гг. А.В. Жигулин создал цикл из 12 стихотворений «Тревожное время России», где нашли отражение основные темы жигулинского творчества (ответственность перед прадедами за целостность Отечества, память о «колымском конвое», любовь, неподвластная вре</w:t>
        <w:softHyphen/>
        <w:t>мени, защита исторической правды). Стихи цикла объединяет пронизы</w:t>
        <w:softHyphen/>
        <w:t>вающая боль и скорбь поэта — он рисовал картину разрушения родины.</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Обобщающий урок «Род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вторить и обобщить изученный раздел; развивать па</w:t>
        <w:softHyphen/>
        <w:t>мять, речь, мыш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 xml:space="preserve">умения читать вслух, воспринимать на слух поэтическое произведение;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умения эмоционально откликаться на произведение ли</w:t>
        <w:softHyphen/>
        <w:t>тературы и живописи, составлять план урока, П — умения ана</w:t>
        <w:softHyphen/>
        <w:t xml:space="preserve">лизировать лирический текст, находить опорные слова, видеть картины Родины, К — осмысление правил взаимодействия в паре и группе, деление полномочий в группе при планировании проекта о Родине;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умение оперировать понятиями «любовь к Родине», «гордость за свою стра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выставка книг по теме изученного раздел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ласс делится на 2 команды. Каждая команда придумывает себе название и девиз.)</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Конкурсная програм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Этап </w:t>
      </w:r>
      <w:r>
        <w:rPr>
          <w:rFonts w:eastAsia="Times New Roman" w:cs="Times New Roman" w:ascii="Times New Roman" w:hAnsi="Times New Roman"/>
          <w:b/>
          <w:bCs/>
          <w:i/>
          <w:iCs/>
          <w:color w:val="000000"/>
          <w:sz w:val="24"/>
          <w:szCs w:val="24"/>
          <w:lang w:val="en-US"/>
        </w:rPr>
        <w:t>I</w:t>
      </w:r>
      <w:r>
        <w:rPr>
          <w:rFonts w:eastAsia="Times New Roman" w:cs="Times New Roman" w:ascii="Times New Roman" w:hAnsi="Times New Roman"/>
          <w:b/>
          <w:bCs/>
          <w:i/>
          <w:iCs/>
          <w:color w:val="000000"/>
          <w:sz w:val="24"/>
          <w:szCs w:val="24"/>
        </w:rPr>
        <w:t>. «Название разде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sectPr>
          <w:type w:val="continuous"/>
          <w:pgSz w:w="11906" w:h="16838"/>
          <w:pgMar w:left="851" w:right="425" w:gutter="0" w:header="0" w:top="425" w:footer="0" w:bottom="567"/>
          <w:formProt w:val="false"/>
          <w:textDirection w:val="lrTb"/>
          <w:docGrid w:type="default" w:linePitch="360" w:charSpace="0"/>
        </w:sectPr>
      </w:pP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ой первый друг, Антипин Коль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верно, помнит этот ден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гда на тихом солнцепек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крыла нас живая тен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ы оглянулись и засты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инув в оторопи рт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оял солдат, седой от пы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улыбался с высот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вдруг, подхваченный тем миг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знав чутьем, а не с лиц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задохнулся сладким крик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немом объятии отц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 его щеке припал и замер.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сзади, в ярком свете дн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мотрел сиротскими глазам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нтипин Колька на мен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i/>
          <w:iCs/>
          <w:color w:val="000000"/>
          <w:sz w:val="24"/>
          <w:szCs w:val="24"/>
        </w:rPr>
        <w:t>В.</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Богданов</w:t>
      </w:r>
    </w:p>
    <w:p>
      <w:pPr>
        <w:sectPr>
          <w:type w:val="continuous"/>
          <w:pgSz w:w="11906" w:h="16838"/>
          <w:pgMar w:left="851" w:right="425" w:gutter="0" w:header="0" w:top="425" w:footer="0" w:bottom="567"/>
          <w:cols w:num="2" w:space="708" w:equalWidth="true" w:sep="false"/>
          <w:formProt w:val="false"/>
          <w:textDirection w:val="lrTb"/>
          <w:docGrid w:type="default" w:linePitch="360" w:charSpace="0"/>
        </w:sectPr>
      </w:pP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оно? Как вы поняли его смыс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но ли это стихотворение ввести в наш раздел, который мы только что изуч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название вы бы дали этому раздел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бъединяет произведения, включенные в него? (Выбирают название разде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Этап </w:t>
      </w:r>
      <w:r>
        <w:rPr>
          <w:rFonts w:eastAsia="Times New Roman" w:cs="Times New Roman" w:ascii="Times New Roman" w:hAnsi="Times New Roman"/>
          <w:b/>
          <w:bCs/>
          <w:i/>
          <w:iCs/>
          <w:color w:val="000000"/>
          <w:sz w:val="24"/>
          <w:szCs w:val="24"/>
          <w:lang w:val="en-US"/>
        </w:rPr>
        <w:t>II</w:t>
      </w:r>
      <w:r>
        <w:rPr>
          <w:rFonts w:eastAsia="Times New Roman" w:cs="Times New Roman" w:ascii="Times New Roman" w:hAnsi="Times New Roman"/>
          <w:b/>
          <w:bCs/>
          <w:i/>
          <w:iCs/>
          <w:color w:val="000000"/>
          <w:sz w:val="24"/>
          <w:szCs w:val="24"/>
        </w:rPr>
        <w:t>. «Назови полное им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верим, как вы запомнили имена авторов, произведения которых мы изучали. Я называю фамилию, а вы — полное им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рожжин... </w:t>
      </w:r>
      <w:r>
        <w:rPr>
          <w:rFonts w:eastAsia="Times New Roman" w:cs="Times New Roman" w:ascii="Times New Roman" w:hAnsi="Times New Roman"/>
          <w:i/>
          <w:iCs/>
          <w:color w:val="000000"/>
          <w:sz w:val="24"/>
          <w:szCs w:val="24"/>
        </w:rPr>
        <w:t>(Спиридон Дмитриеви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икитин... </w:t>
      </w:r>
      <w:r>
        <w:rPr>
          <w:rFonts w:eastAsia="Times New Roman" w:cs="Times New Roman" w:ascii="Times New Roman" w:hAnsi="Times New Roman"/>
          <w:i/>
          <w:iCs/>
          <w:color w:val="000000"/>
          <w:sz w:val="24"/>
          <w:szCs w:val="24"/>
        </w:rPr>
        <w:t>(Иван Саввич.)</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Жигулин... </w:t>
      </w:r>
      <w:r>
        <w:rPr>
          <w:rFonts w:eastAsia="Times New Roman" w:cs="Times New Roman" w:ascii="Times New Roman" w:hAnsi="Times New Roman"/>
          <w:i/>
          <w:iCs/>
          <w:color w:val="000000"/>
          <w:sz w:val="24"/>
          <w:szCs w:val="24"/>
        </w:rPr>
        <w:t xml:space="preserve">(Анатолий Владимирович.) </w:t>
      </w:r>
      <w:r>
        <w:rPr>
          <w:rFonts w:eastAsia="Times New Roman"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Этап </w:t>
      </w:r>
      <w:r>
        <w:rPr>
          <w:rFonts w:eastAsia="Times New Roman" w:cs="Times New Roman" w:ascii="Times New Roman" w:hAnsi="Times New Roman"/>
          <w:b/>
          <w:bCs/>
          <w:i/>
          <w:iCs/>
          <w:color w:val="000000"/>
          <w:sz w:val="24"/>
          <w:szCs w:val="24"/>
          <w:lang w:val="en-US"/>
        </w:rPr>
        <w:t>III</w:t>
      </w:r>
      <w:r>
        <w:rPr>
          <w:rFonts w:eastAsia="Times New Roman" w:cs="Times New Roman" w:ascii="Times New Roman" w:hAnsi="Times New Roman"/>
          <w:b/>
          <w:bCs/>
          <w:i/>
          <w:iCs/>
          <w:color w:val="000000"/>
          <w:sz w:val="24"/>
          <w:szCs w:val="24"/>
        </w:rPr>
        <w:t>. «Узнай произвед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ам нужно только по двум строчкам узнать произведение и его авто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в каждом шелесте лис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вой голос узнаю. </w:t>
      </w:r>
      <w:r>
        <w:rPr>
          <w:rFonts w:eastAsia="Times New Roman" w:cs="Times New Roman" w:ascii="Times New Roman" w:hAnsi="Times New Roman"/>
          <w:i/>
          <w:iCs/>
          <w:color w:val="000000"/>
          <w:sz w:val="24"/>
          <w:szCs w:val="24"/>
        </w:rPr>
        <w:t>(«Родине». С. Дрожж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и обиды и прощень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горят, как старое жнивье. </w:t>
      </w:r>
      <w:r>
        <w:rPr>
          <w:rFonts w:eastAsia="Times New Roman" w:cs="Times New Roman" w:ascii="Times New Roman" w:hAnsi="Times New Roman"/>
          <w:i/>
          <w:iCs/>
          <w:color w:val="000000"/>
          <w:sz w:val="24"/>
          <w:szCs w:val="24"/>
        </w:rPr>
        <w:t>(«О, Родина!». А. Жи</w:t>
        <w:softHyphen/>
        <w:t>гул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мотрю на юг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ивы зрелые. </w:t>
      </w:r>
      <w:r>
        <w:rPr>
          <w:rFonts w:eastAsia="Times New Roman" w:cs="Times New Roman" w:ascii="Times New Roman" w:hAnsi="Times New Roman"/>
          <w:i/>
          <w:iCs/>
          <w:color w:val="000000"/>
          <w:sz w:val="24"/>
          <w:szCs w:val="24"/>
        </w:rPr>
        <w:t>(«Русь». И. Никит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Этап </w:t>
      </w:r>
      <w:r>
        <w:rPr>
          <w:rFonts w:eastAsia="Times New Roman" w:cs="Times New Roman" w:ascii="Times New Roman" w:hAnsi="Times New Roman"/>
          <w:b/>
          <w:bCs/>
          <w:i/>
          <w:iCs/>
          <w:color w:val="000000"/>
          <w:sz w:val="24"/>
          <w:szCs w:val="24"/>
          <w:lang w:val="en-US"/>
        </w:rPr>
        <w:t>IV</w:t>
      </w:r>
      <w:r>
        <w:rPr>
          <w:rFonts w:eastAsia="Times New Roman" w:cs="Times New Roman" w:ascii="Times New Roman" w:hAnsi="Times New Roman"/>
          <w:b/>
          <w:bCs/>
          <w:i/>
          <w:iCs/>
          <w:color w:val="000000"/>
          <w:sz w:val="24"/>
          <w:szCs w:val="24"/>
        </w:rPr>
        <w:t>. «Проверь себ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1-</w:t>
      </w:r>
      <w:r>
        <w:rPr>
          <w:rFonts w:eastAsia="Times New Roman" w:cs="Times New Roman" w:ascii="Times New Roman" w:hAnsi="Times New Roman"/>
          <w:color w:val="000000"/>
          <w:sz w:val="24"/>
          <w:szCs w:val="24"/>
        </w:rPr>
        <w:t xml:space="preserve">я команда готовит ответы на вопросы 2, 3 на с. 142 учебника. 2-я команда — на вопросы 4, 5 на с. 142 учебни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Этап </w:t>
      </w:r>
      <w:r>
        <w:rPr>
          <w:rFonts w:eastAsia="Times New Roman" w:cs="Times New Roman" w:ascii="Times New Roman" w:hAnsi="Times New Roman"/>
          <w:b/>
          <w:bCs/>
          <w:i/>
          <w:iCs/>
          <w:color w:val="000000"/>
          <w:sz w:val="24"/>
          <w:szCs w:val="24"/>
          <w:lang w:val="en-US"/>
        </w:rPr>
        <w:t>V</w:t>
      </w:r>
      <w:r>
        <w:rPr>
          <w:rFonts w:eastAsia="Times New Roman" w:cs="Times New Roman" w:ascii="Times New Roman" w:hAnsi="Times New Roman"/>
          <w:b/>
          <w:bCs/>
          <w:i/>
          <w:iCs/>
          <w:color w:val="000000"/>
          <w:sz w:val="24"/>
          <w:szCs w:val="24"/>
        </w:rPr>
        <w:t>. «Лучший чтец»</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ченики выразительно читают стихи, которые им особенно понравились при изучении раздел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Этап </w:t>
      </w:r>
      <w:r>
        <w:rPr>
          <w:rFonts w:eastAsia="Times New Roman" w:cs="Times New Roman" w:ascii="Times New Roman" w:hAnsi="Times New Roman"/>
          <w:b/>
          <w:bCs/>
          <w:i/>
          <w:iCs/>
          <w:color w:val="000000"/>
          <w:sz w:val="24"/>
          <w:szCs w:val="24"/>
          <w:lang w:val="en-US"/>
        </w:rPr>
        <w:t>VI</w:t>
      </w:r>
      <w:r>
        <w:rPr>
          <w:rFonts w:eastAsia="Times New Roman" w:cs="Times New Roman" w:ascii="Times New Roman" w:hAnsi="Times New Roman"/>
          <w:b/>
          <w:bCs/>
          <w:i/>
          <w:iCs/>
          <w:color w:val="000000"/>
          <w:sz w:val="24"/>
          <w:szCs w:val="24"/>
        </w:rPr>
        <w:t>. «Проба пе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бы вы рассказали о своей Родине? Какое отношение можете к ней выраз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небольшой текст об э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граждение команды-победительницы.)</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Внеклассное чтение.</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Кто с мечом к нам придет,</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от меча и погиб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казать богатство литературы, повествующей о ратных подвигах нашего народа; воспитывать патриотические чувства; развивать память, ре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умения выбирать книгу для самостоятельного чтения, оценивать результаты своей читательской деятельности, вносить коррективы, пользоваться справочными источниками для понимания и получения допол</w:t>
        <w:softHyphen/>
        <w:t xml:space="preserve">нительной информации;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планирование вместе с учителем деятель</w:t>
        <w:softHyphen/>
        <w:t>ности по изучению темы урока, оценивание своей работы на уро</w:t>
        <w:softHyphen/>
        <w:t xml:space="preserve">ке — анализ прочитанного текста, выделение в нем основной мысли, К — ответы на вопросы на основе литературного текста, обсуждение в группе ответов на вопросы учителя, доказательство своей точки зрен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проявление бережного отноше</w:t>
        <w:softHyphen/>
        <w:t>ния к близким людя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выставка книг по теме урока, портреты писа</w:t>
        <w:softHyphen/>
        <w:t>телей.</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Предварительная подготовка: </w:t>
      </w:r>
      <w:r>
        <w:rPr>
          <w:rFonts w:eastAsia="Times New Roman" w:cs="Times New Roman" w:ascii="Times New Roman" w:hAnsi="Times New Roman"/>
          <w:color w:val="000000"/>
          <w:sz w:val="24"/>
          <w:szCs w:val="24"/>
        </w:rPr>
        <w:t>возможности подхода к рас</w:t>
        <w:softHyphen/>
        <w:t>крытию темы огромны: победы русского народа над врагом, от</w:t>
        <w:softHyphen/>
        <w:t>дельные сражения и люди-герои; полководцы, которых знают все, и рядовые бойцы, их подвиги; взрослые и дети на войне; тыл и фронт, их единство. Ученики читают рассказы, стихи, очерки, исторические повести, статьи из справочной литературы. Учитель наблюдает за подготовкой к уроку, чтобы знать, как выстроить предстоящий ур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Используемая литература: </w:t>
      </w:r>
      <w:r>
        <w:rPr>
          <w:rFonts w:eastAsia="Times New Roman" w:cs="Times New Roman" w:ascii="Times New Roman" w:hAnsi="Times New Roman"/>
          <w:color w:val="000000"/>
          <w:sz w:val="24"/>
          <w:szCs w:val="24"/>
        </w:rPr>
        <w:t>Е. Полуян. Святополк Окаян</w:t>
        <w:softHyphen/>
        <w:t>ный. М.: А-ГРАФ, 1996; Я. Гордин. Полтавская битва. М.: Малыш, 1989; А. Митяев. Адмирал Нахимов. М.: Малыш, 1988; С. Алексе</w:t>
        <w:softHyphen/>
        <w:t>ев. Рассказы о маршале Жукове. М.: Малыш, 1977; С. Алексеев. Рассказы о маршале Коневе. М.: Малыш, 1982; В. Воскобойни-ков. Девятьсот дней мужества. М.: Малыш, 1987; А. Твардовский. Рассказ танкиста. М.: Детская литература, 1983; Стихи о Совет</w:t>
        <w:softHyphen/>
        <w:t>ской Армии. М.: Детская литература, 1988; Н. Внуков. На чужих крыльях. М.: Детская литература, 1983; Р. Мустафин. Красная ромашка. М.: Малыш, 1988.</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Краткий обзор книг, самостоятельно отобранных и прочитанных учащими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ротко расскажите, о чем идет речь в книге. Подумайте, с каких книг мы начнем рассказ и как оформим нашу вы</w:t>
        <w:softHyphen/>
        <w:t>став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Можно расставлять книги, начиная с давних событий. Уче</w:t>
        <w:softHyphen/>
        <w:t>ники выходят, кратко говорят, о чем книга, и ставят ее на нужную пол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 страницам истор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вижу книгу из серии «Введение в историю». Кто прочитал ее? Какой отрывок хотите нам рассказ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еник. Книга называется «Святополк Окаянный». Напи</w:t>
        <w:softHyphen/>
        <w:t>сала ее Елена Полуян. Художники М. Петров, К. Иш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вятополк Окаянный (около 980—1019), князь туровский (988), затем киевский (1015—1019), старший приемный сын кив-ского князя Владимира, расправившись со своими братьями, не-, законно завладел киевским престолом. За это получил прозвище Окаянный. Убиенные братья Борис и Глеб были канонизированы русской церковью как святые мучен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 Киева Святополка изгнал Ярослав Мудр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не понравился отрывок, в котором говорится, как... (рассказ уче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итель. Кто еще приготовил рассказы о том далеком вре</w:t>
        <w:softHyphen/>
        <w:t>мени? (Ответы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Дальше у нас стоит книга, на обложке которой мы видим... правильно, Петра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еник. Эту книгу написал Яков Гордин. Называется она «Полтавская битва». Художник В. Перц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7 </w:t>
      </w:r>
      <w:r>
        <w:rPr>
          <w:rFonts w:eastAsia="Times New Roman" w:cs="Times New Roman" w:ascii="Times New Roman" w:hAnsi="Times New Roman"/>
          <w:color w:val="000000"/>
          <w:sz w:val="24"/>
          <w:szCs w:val="24"/>
        </w:rPr>
        <w:t xml:space="preserve">июня 1709 г. русская армия под командованием Петра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одержала блестящую победу над войском шведского короля Карла </w:t>
      </w:r>
      <w:r>
        <w:rPr>
          <w:rFonts w:eastAsia="Times New Roman" w:cs="Times New Roman" w:ascii="Times New Roman" w:hAnsi="Times New Roman"/>
          <w:color w:val="000000"/>
          <w:sz w:val="24"/>
          <w:szCs w:val="24"/>
          <w:lang w:val="en-US"/>
        </w:rPr>
        <w:t>XII</w:t>
      </w:r>
      <w:r>
        <w:rPr>
          <w:rFonts w:eastAsia="Times New Roman" w:cs="Times New Roman" w:ascii="Times New Roman" w:hAnsi="Times New Roman"/>
          <w:color w:val="000000"/>
          <w:sz w:val="24"/>
          <w:szCs w:val="24"/>
        </w:rPr>
        <w:t xml:space="preserve"> в битве под Полтавой. Полтавское сражение переломило ход Северной войны в пользу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вадцать один год длилась Северная война. Война между Рос</w:t>
        <w:softHyphen/>
        <w:t>сией и Швецией. Это была война за возвращение русских север</w:t>
        <w:softHyphen/>
        <w:t>ных земель на берегах Балтийского моря, захваченных швед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 полтавском сражении и рассказывает эта кни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читель. «Житие свое не дорого, только бы жила Россия» — эти слова Петра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стали лейтмотивом книги Анатолия Васильевича Митяева (род. в 1924 г.) «Ветры Куликова поля. Рассказы о воин</w:t>
        <w:softHyphen/>
        <w:t>ской доблести предков» (198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нига посвящена борьбе России с внешними врагами на про</w:t>
        <w:softHyphen/>
        <w:t xml:space="preserve">тяжении девяти веков, с </w:t>
      </w:r>
      <w:r>
        <w:rPr>
          <w:rFonts w:eastAsia="Times New Roman" w:cs="Times New Roman" w:ascii="Times New Roman" w:hAnsi="Times New Roman"/>
          <w:color w:val="000000"/>
          <w:sz w:val="24"/>
          <w:szCs w:val="24"/>
          <w:lang w:val="en-US"/>
        </w:rPr>
        <w:t>IX</w:t>
      </w:r>
      <w:r>
        <w:rPr>
          <w:rFonts w:eastAsia="Times New Roman" w:cs="Times New Roman" w:ascii="Times New Roman" w:hAnsi="Times New Roman"/>
          <w:color w:val="000000"/>
          <w:sz w:val="24"/>
          <w:szCs w:val="24"/>
        </w:rPr>
        <w:t xml:space="preserve"> по </w:t>
      </w:r>
      <w:r>
        <w:rPr>
          <w:rFonts w:eastAsia="Times New Roman" w:cs="Times New Roman" w:ascii="Times New Roman" w:hAnsi="Times New Roman"/>
          <w:color w:val="000000"/>
          <w:sz w:val="24"/>
          <w:szCs w:val="24"/>
          <w:lang w:val="en-US"/>
        </w:rPr>
        <w:t>XVIII</w:t>
      </w:r>
      <w:r>
        <w:rPr>
          <w:rFonts w:eastAsia="Times New Roman" w:cs="Times New Roman" w:ascii="Times New Roman" w:hAnsi="Times New Roman"/>
          <w:color w:val="000000"/>
          <w:sz w:val="24"/>
          <w:szCs w:val="24"/>
        </w:rPr>
        <w:t>. В своей книге Митяев про</w:t>
        <w:softHyphen/>
        <w:t>слеживает рост воинского умения наших предков и становление русской государственности, прямо связывая усиление влияния России в мире с ее военной мощью. В книге представлена гале</w:t>
        <w:softHyphen/>
        <w:t>рея прославленных русских полководцев, описаны крупнейшие сухопутные и морские сражения прошлого. Однако это не исто</w:t>
        <w:softHyphen/>
        <w:t>рический боевик, а увлекательные уроки военной истории, по</w:t>
        <w:softHyphen/>
        <w:t>казывающие справедливость той борьбы, которую вели русские в ве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еник. Я хочу рассказать о книге Анатолия Митяева «Ад</w:t>
        <w:softHyphen/>
        <w:t>мирал Нахимов». Рисунки М. Ромад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color w:val="000000"/>
          <w:sz w:val="24"/>
          <w:szCs w:val="24"/>
          <w:lang w:val="en-US"/>
        </w:rPr>
        <w:t>XIX</w:t>
      </w:r>
      <w:r>
        <w:rPr>
          <w:rFonts w:eastAsia="Times New Roman" w:cs="Times New Roman" w:ascii="Times New Roman" w:hAnsi="Times New Roman"/>
          <w:color w:val="000000"/>
          <w:sz w:val="24"/>
          <w:szCs w:val="24"/>
        </w:rPr>
        <w:t xml:space="preserve"> в. служили на русском флоте Нахимов-первый и Нахи</w:t>
        <w:softHyphen/>
        <w:t>мов-второй. Старший из братьев, Нахимов-первый, Платон Сте</w:t>
        <w:softHyphen/>
        <w:t>панович, был моряком недолго. Он уволился с военной службы и поселился в Москве. А младший брат, Нахимов-второй, Павел Степанович, не расставался с морем до конца жизни: строил ко</w:t>
        <w:softHyphen/>
        <w:t>рабли, плавал на них, командовал ими в сражениях. О нем, о зна</w:t>
        <w:softHyphen/>
        <w:t>менитом русском адмирале, эта книг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дополняет рассказ ученика об адмирале Нахимове. См. материал к уроку.)</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итель. Кто еще хочет рассказать о далеких событиях ис</w:t>
        <w:softHyphen/>
        <w:t>тории нашей страны? (Ответы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Тема Великой Отечественной вой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словицы, объясните их смыс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евать не хотим, но земли своей не отдади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за свое дерется, тому и сила двойная д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на войне не бывал, тот и страху не вида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включает музыку, и на ее фоне ученик читает стихи Константина Симон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йор привез мальчишку на лафете. Погибла мать. Сын не простился с ней. За десять лет на том и этом свете Ему зачтутся эти десять дней. Его везли из крепости, из Бреста. Был исцарапан пулями лафет. Отцу казалось, что надежней места Отныне в мире для ребенка нет. Отец был ранен, и разбита пушка. Привязанный к щиту, чтоб не упал, -Прижав к груди заснувшую игрушку, Седой мальчишка на лафете спал. Мы шли ему навстречу из России. Проснувшись, он махал войскам рукой... Ты говоришь, что есть еще другие. Что я там был и мне пора домой... Ты это горе знаешь понаслышке, А нам оно оборвало сердца. Кто раз увидел этого мальчишку, Домой прийти не сможет до конца. Я должен видеть теми же глазами, Которыми я плакал там, в пыли, Как тот мальчишка возвратится с нами И поцелует горсть своей земли. За все, чем мы с тобою дорожили, Призвал нас к бою воинский закон. Теперь мой дом не там, где прежде жили, А там, где отнят у мальчишки о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читают стихи. На выставке обязательно будут кни</w:t>
        <w:softHyphen/>
        <w:t>ги Сергея Алексеева, например «Рассказы о маршале Жукове», «Рассказы о маршале Коневе» из серии «Легендарные герои» и др. Сообщение о СП. Алексееве делает учитель.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д нами книга Валерия Воскобойникова «Девятьсот дней мужества» из серии «Дедушкины медали». Отправимся в путешествие по н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скажите о первых часах войны семьи Пахомовых. </w:t>
      </w:r>
      <w:r>
        <w:rPr>
          <w:rFonts w:eastAsia="Times New Roman" w:cs="Times New Roman" w:ascii="Times New Roman" w:hAnsi="Times New Roman"/>
          <w:i/>
          <w:iCs/>
          <w:color w:val="000000"/>
          <w:sz w:val="24"/>
          <w:szCs w:val="24"/>
        </w:rPr>
        <w:t>(При</w:t>
        <w:softHyphen/>
        <w:t xml:space="preserve">мерный ответ. </w:t>
      </w:r>
      <w:r>
        <w:rPr>
          <w:rFonts w:eastAsia="Times New Roman" w:cs="Times New Roman" w:ascii="Times New Roman" w:hAnsi="Times New Roman"/>
          <w:color w:val="000000"/>
          <w:sz w:val="24"/>
          <w:szCs w:val="24"/>
        </w:rPr>
        <w:t>В воскресенье 22 июня 1941 г. Иван Семе</w:t>
        <w:softHyphen/>
        <w:t>нович пришел вместе с сыном Алешей и дочкой Дашей в зоосад. Они стояли в очереди на карусели, ели мороже</w:t>
        <w:softHyphen/>
        <w:t>ное... И вдруг по радио объявили, что началась война. Фа</w:t>
        <w:softHyphen/>
        <w:t>шистская Германия напала на нашу страну. С этой минуты изменилась жизнь советских людей. Прежние дни стали казаться светлыми, беззаботными, их называли «до войны». Новые дни обещали трудности и гор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город готовился к обороне? </w:t>
      </w:r>
      <w:r>
        <w:rPr>
          <w:rFonts w:eastAsia="Times New Roman" w:cs="Times New Roman" w:ascii="Times New Roman" w:hAnsi="Times New Roman"/>
          <w:i/>
          <w:iCs/>
          <w:color w:val="000000"/>
          <w:sz w:val="24"/>
          <w:szCs w:val="24"/>
        </w:rPr>
        <w:t xml:space="preserve">(Примерный ответ. </w:t>
      </w:r>
      <w:r>
        <w:rPr>
          <w:rFonts w:eastAsia="Times New Roman" w:cs="Times New Roman" w:ascii="Times New Roman" w:hAnsi="Times New Roman"/>
          <w:color w:val="000000"/>
          <w:sz w:val="24"/>
          <w:szCs w:val="24"/>
        </w:rPr>
        <w:t>Через несколько дней маме Валентине Егоровне пришла повест</w:t>
        <w:softHyphen/>
        <w:t>ка. Она собрала еды на день, взяла кружку, ложку, ватник, лопату и поехала строить военные укрепления. Даша тоже готовилась к обороне Ленинграда. Отведет братишку Алешу в детский сад и вместе со старшими школьниками строит в городе огневые укрепления: в домах - гнезда для пулеме</w:t>
        <w:softHyphen/>
        <w:t>тов, на улицах — баррикад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как же с памятниками быть? Ведь в Ленинграде столько знаменитых памятников! Взрывы их могут изуродовать. </w:t>
      </w:r>
      <w:r>
        <w:rPr>
          <w:rFonts w:eastAsia="Times New Roman" w:cs="Times New Roman" w:ascii="Times New Roman" w:hAnsi="Times New Roman"/>
          <w:i/>
          <w:iCs/>
          <w:color w:val="000000"/>
          <w:sz w:val="24"/>
          <w:szCs w:val="24"/>
        </w:rPr>
        <w:t xml:space="preserve">(Примерный ответ. </w:t>
      </w:r>
      <w:r>
        <w:rPr>
          <w:rFonts w:eastAsia="Times New Roman" w:cs="Times New Roman" w:ascii="Times New Roman" w:hAnsi="Times New Roman"/>
          <w:color w:val="000000"/>
          <w:sz w:val="24"/>
          <w:szCs w:val="24"/>
        </w:rPr>
        <w:t>Недалеко от памятников рыли глубокие ямы, памятники аккуратно заворачивали в полотно и опу</w:t>
        <w:softHyphen/>
        <w:t>скали в эти ямы. Другие памятники обкладывали мешками с песком, обшивали досками. А вот памятники полковод</w:t>
        <w:softHyphen/>
        <w:t>цам — Суворову и Кутузову — оставили неукрытыми. Они так и стояли, словно демонстрировали свое бесстрашие перед вражескими снарядами. И удивительно, ни один ос</w:t>
        <w:softHyphen/>
        <w:t>колок не задел и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 это время делал отец Иван Семенович? </w:t>
      </w:r>
      <w:r>
        <w:rPr>
          <w:rFonts w:eastAsia="Times New Roman" w:cs="Times New Roman" w:ascii="Times New Roman" w:hAnsi="Times New Roman"/>
          <w:i/>
          <w:iCs/>
          <w:color w:val="000000"/>
          <w:sz w:val="24"/>
          <w:szCs w:val="24"/>
        </w:rPr>
        <w:t>(Сначала он продолжал работать на заводе, а затем вместе с другими отправился на фронт. Он защищал родной город в окопах, которые вырыли жит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 городе есть улица имени Алексея Севастьянова. Кто он и что сделал для города? </w:t>
      </w:r>
      <w:r>
        <w:rPr>
          <w:rFonts w:eastAsia="Times New Roman" w:cs="Times New Roman" w:ascii="Times New Roman" w:hAnsi="Times New Roman"/>
          <w:i/>
          <w:iCs/>
          <w:color w:val="000000"/>
          <w:sz w:val="24"/>
          <w:szCs w:val="24"/>
        </w:rPr>
        <w:t xml:space="preserve">(Примерный ответ. </w:t>
      </w:r>
      <w:r>
        <w:rPr>
          <w:rFonts w:eastAsia="Times New Roman" w:cs="Times New Roman" w:ascii="Times New Roman" w:hAnsi="Times New Roman"/>
          <w:color w:val="000000"/>
          <w:sz w:val="24"/>
          <w:szCs w:val="24"/>
        </w:rPr>
        <w:t>Он летчик. Охранял город на своем самолете. Однажды в бою у него закончились боеприпасы. Фашист легко мог разделаться с ним, а потом сбросить бомбы на город. И тогда Алексей Севастьянов разогнал свою машину, приблизился к врагу вплотную и пропеллером отрубил фашистскому самолету хвост. Вражеский бомбардировщик закувыркался в воздухе и с ревом полетел к земле. Он воткнулся в нее носом на краю Таврического сада, в самом центре города. Летчик выпрыгнул с парашютом. Трое ребят взяли его в пле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ород в блокаде. 28 августа в Ленинград пробился послед</w:t>
        <w:softHyphen/>
        <w:t>ний поезд с хлебом. С 10 ноября многие получали в день 125 г хлеба. Что вы знаете о дневнике Тани Савичев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не было одиннадцать лет. Она вела дневник. Вот страницы из дневника Тани Савичевой: «Женя умерла 28 дек. в 12—30 час. утра 1941 г. Бабушка умерла 25 янв. в 3 час. дня 1942 г. Лека умер 17 марта в 5 час. утра 1942 г. Дядя Вася умер 13апр. в2ч. ночи 1942г. Дядя Леша умер 10 мая в 4 ч. дня 1942 г. Мама 13 мая в 7—30 час. утра 1942 г. Савичевы умерли. Умерли все. Осталась одна Тан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мирающую Таню удалось увезти из блокадного Ленинграда. Но спасти ее было нельз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такой немой мальчик? </w:t>
      </w:r>
      <w:r>
        <w:rPr>
          <w:rFonts w:eastAsia="Times New Roman" w:cs="Times New Roman" w:ascii="Times New Roman" w:hAnsi="Times New Roman"/>
          <w:i/>
          <w:iCs/>
          <w:color w:val="000000"/>
          <w:sz w:val="24"/>
          <w:szCs w:val="24"/>
        </w:rPr>
        <w:t xml:space="preserve">(Примерный ответ. </w:t>
      </w:r>
      <w:r>
        <w:rPr>
          <w:rFonts w:eastAsia="Times New Roman" w:cs="Times New Roman" w:ascii="Times New Roman" w:hAnsi="Times New Roman"/>
          <w:color w:val="000000"/>
          <w:sz w:val="24"/>
          <w:szCs w:val="24"/>
        </w:rPr>
        <w:t>После од</w:t>
        <w:softHyphen/>
        <w:t>ного из сильных обстрелов военный привез в детский дом мальчика. От сильного испуга он молчал. Это оказался Алеша. Даша случайно увидела его потом на вокзале, когда детский дом эвакуировали. Она записала адрес, куда они отправлялись. Алеша узнал сестру и заговори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аша стала бойцом бытового отряда. Чем она занималась? </w:t>
      </w:r>
      <w:r>
        <w:rPr>
          <w:rFonts w:eastAsia="Times New Roman" w:cs="Times New Roman" w:ascii="Times New Roman" w:hAnsi="Times New Roman"/>
          <w:i/>
          <w:iCs/>
          <w:color w:val="000000"/>
          <w:sz w:val="24"/>
          <w:szCs w:val="24"/>
        </w:rPr>
        <w:t xml:space="preserve">(Примерный ответ. </w:t>
      </w:r>
      <w:r>
        <w:rPr>
          <w:rFonts w:eastAsia="Times New Roman" w:cs="Times New Roman" w:ascii="Times New Roman" w:hAnsi="Times New Roman"/>
          <w:color w:val="000000"/>
          <w:sz w:val="24"/>
          <w:szCs w:val="24"/>
        </w:rPr>
        <w:t>Бойцы бытового отряда должны были помочь больным ленинградцам пережить страшные месяцы. Утром Даша обходила жителей дома. Подниматься по лест</w:t>
        <w:softHyphen/>
        <w:t>нице было трудно: пройдет несколько ступенек — и отдыха</w:t>
        <w:softHyphen/>
        <w:t>ет. Во многих квартирах лежали больные люди. От голода они ослабели, не могли подняться и ждали Дашу. Придет Даша, принесет немного дров, маленькую печку затопит - станет тепле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ша получала для них по карточкам хлеб, аккуратно за</w:t>
        <w:softHyphen/>
        <w:t>ворачивала в бумагу и несла в дом. Больные люди вери</w:t>
        <w:softHyphen/>
        <w:t>ли Даше, знали — Даша честная. Никогда в жизни Даша не отщипнула бы от чужого хлеба даже крошечки, хотя есть хотелось оч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ажды в холодной квартире на четвертом этаже она об</w:t>
        <w:softHyphen/>
        <w:t>наружила двоих детей. Мальчик и девочка сидели и ждали маму, которая не вернулась домой. Скорее всего, она по</w:t>
        <w:softHyphen/>
        <w:t>гибла или умерла от гол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ша спустила детей вниз, в дежурную комнату, где кипяти</w:t>
        <w:softHyphen/>
        <w:t>лась вода для всех жильцов и было тепло. Посмотрела Даша на свой маленький остаток хлеба, разделила его на две части и отдала детям. А потом уложила их сп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бята, так боролись люди в тылу. Мне хочется прочитать вам стихотворение Александра Твардовского, которое тро</w:t>
        <w:softHyphen/>
        <w:t>нуло меня до глубины души, так же как и строчки книги, о которой вы сейчас рассказ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ка, товарищ, вставай, помогу, Мороз подступает железный. На голом снегу лежать на боку Совсем тебе не полезно. Держись-ка за шею, берись вот так, Шагаем в полном порядке. Замерзли руки? Молчишь, чудак. Примерь-ка мои перчатки. Ну как, товарищ? Опять — плечо? А вот и лесок. Постой-ка. Теперь пройти нам столько еще, Полстолько да четверть столько. Ты что? Оставить тебя в лесу? Да ты, дорогой, в уме ли? Не хочешь идти — на себе донесу. А нет — дотащу на шин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они, наши герои - защитники Родины? </w:t>
      </w:r>
      <w:r>
        <w:rPr>
          <w:rFonts w:eastAsia="Times New Roman" w:cs="Times New Roman" w:ascii="Times New Roman" w:hAnsi="Times New Roman"/>
          <w:i/>
          <w:iCs/>
          <w:color w:val="000000"/>
          <w:sz w:val="24"/>
          <w:szCs w:val="24"/>
        </w:rPr>
        <w:t>(Все они храб</w:t>
        <w:softHyphen/>
        <w:t>рые, смелые, готовы прийти на помощь товарищ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же поддерживало дух героев, когда они выполняли свой долг или шли на подвиг? Легко ли им это давалось? Как вы думаете, было ли им страшно? (Ответы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укопашный — это самый страшный бой, когда с врагом встречались лицом к лицу. В упор расстреливали друг друга, кололи штыками, давили друг друга за горло. Послушайте, как ярко сказала о нем фронтовичка поэтесса Юлия Дру</w:t>
        <w:softHyphen/>
        <w:t>н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только раз видала рукопашный. Раз — наяву и тысячу — во сне. Кто говорит, что на войне не страшно, Тот ничего не знает о вой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 почему ратные встречи с врагом родной земли всегда — и во времена половцев, и в Великой Отечественной войне — заканчивались нашей победой, как бы ни тяжело было ее добы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ьими словами мы можем закончить наш урок? </w:t>
      </w:r>
      <w:r>
        <w:rPr>
          <w:rFonts w:eastAsia="Times New Roman" w:cs="Times New Roman" w:ascii="Times New Roman" w:hAnsi="Times New Roman"/>
          <w:i/>
          <w:iCs/>
          <w:color w:val="000000"/>
          <w:sz w:val="24"/>
          <w:szCs w:val="24"/>
        </w:rPr>
        <w:t>(Словами Александра Невского: «Кто с мечом к нам придет, от меча и погибнет!»)</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Павел Степанович Нахим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дмиралами не становятся сразу, как и не появляется сразу боль</w:t>
        <w:softHyphen/>
        <w:t>шое дерево. Дерево вырастает из маленького семечка. Растет годы — под дождем, под градом, в жару, в мороз. Поднимаясь все выше, становится все крепче. Но с высотой прибавляется ему опасности и невзгод. Ураган пригнет маленькое деревце к земле, а высокое дерево он норовит сломать или вывернуть с корнем. Молния их грозовых туч никогда не бьет в ку</w:t>
        <w:softHyphen/>
        <w:t>стики, она ударяет огнем только в высокие вершин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уть к адмиральскому чину Павел Степанович начал очень рано, одиннадцатилетним мальчиком. С тех пор его жизнь была полна суров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руд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везенный из смоленского села в Петербург, в Морской корпус, мальчик подолгу не видел родных и своего дома. На игры и развлечения времени не оставалось совершенно. В Морском корпусе занятия длились ровно полсуток: четыре часа утром, четыре днем и четыре часа вечером. Будущие военные моряки изучали двадцать нау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оме занятий в классах, учение шло в море: прокладывали курсы кораблю, определяя направление по солнцу и звездам. Наводили пушки в цель - и в тихую погоду, в штиль, и при сильном ветре, когда корабль то вздымается на волне, то проваливается в пучину/Ставили паруса, убирали их, быстро взбираясь на мачты и реи по веревочным лестни</w:t>
        <w:softHyphen/>
        <w:t>цам-вантам.</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иться было тяжело. Но Павел Нахимов учился прилежно. Ему хо</w:t>
        <w:softHyphen/>
        <w:t>телось командовать кораблем, а первое, что надо было для этого, — зна</w:t>
        <w:softHyphen/>
        <w:t>ния. Экзамены на чин мичмана Нахимов сдал лучше ста четырех своих товарищей. К высоким оценкам экзаменаторы, старые и суровые адми</w:t>
        <w:softHyphen/>
        <w:t>ралы, прибавили запись: «К службе усерден и знающ».</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Из книги А. Митяева «Адмирал Нахимов»)</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Сергей Петрович Алексее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одился на Украине в с. Плисков Винницкой области, в семье сель</w:t>
        <w:softHyphen/>
        <w:t>ского врача. С 10 лет жил и учился в Москве. В 1940 г. после окончания средней школы поступил в авиационное училище в г. Поставы в Западной Белоруссии. Война застала его близ границы в полевом лагере. С груп</w:t>
        <w:softHyphen/>
        <w:t>пой товарищей он был откомандирован в Оренбургское летное учили</w:t>
        <w:softHyphen/>
        <w:t>ще. Без отрыва от учебы поступил на вечернее отделение исторического факультета Оренбургского пединститута, полный курс которого прошел за год и пять месяцев, получив диплом в 1944 г. По окончании летного училища был оставлен в нем инструктором и до конца войны учил моло</w:t>
        <w:softHyphen/>
        <w:t>дых летчиков. С авиацией расстался в конце 1945 г. из-за тяжелых травм, полученных в учебном полет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 сорок лет работы в литературе он создал более тридцати ориги</w:t>
        <w:softHyphen/>
        <w:t xml:space="preserve">нальных книг, посвященных истории России на протяжении четырех веков: от середины </w:t>
      </w:r>
      <w:r>
        <w:rPr>
          <w:rFonts w:eastAsia="Times New Roman" w:cs="Times New Roman" w:ascii="Times New Roman" w:hAnsi="Times New Roman"/>
          <w:color w:val="000000"/>
          <w:sz w:val="24"/>
          <w:szCs w:val="24"/>
          <w:lang w:val="en-US"/>
        </w:rPr>
        <w:t>XVI</w:t>
      </w:r>
      <w:r>
        <w:rPr>
          <w:rFonts w:eastAsia="Times New Roman" w:cs="Times New Roman" w:ascii="Times New Roman" w:hAnsi="Times New Roman"/>
          <w:color w:val="000000"/>
          <w:sz w:val="24"/>
          <w:szCs w:val="24"/>
        </w:rPr>
        <w:t xml:space="preserve"> до середины </w:t>
      </w:r>
      <w:r>
        <w:rPr>
          <w:rFonts w:eastAsia="Times New Roman" w:cs="Times New Roman" w:ascii="Times New Roman" w:hAnsi="Times New Roman"/>
          <w:color w:val="000000"/>
          <w:sz w:val="24"/>
          <w:szCs w:val="24"/>
          <w:lang w:val="en-US"/>
        </w:rPr>
        <w:t>XX</w:t>
      </w:r>
      <w:r>
        <w:rPr>
          <w:rFonts w:eastAsia="Times New Roman" w:cs="Times New Roman" w:ascii="Times New Roman" w:hAnsi="Times New Roman"/>
          <w:color w:val="000000"/>
          <w:sz w:val="24"/>
          <w:szCs w:val="24"/>
        </w:rPr>
        <w:t xml:space="preserve"> в. «Суровый век» Ивана Гроз</w:t>
        <w:softHyphen/>
        <w:t>ного и крестьянская война под предводительством Разина, петровские преобразования и пугачевское восстание, Отечественная война 1812 г.,</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осстание декабристов, подготовка и свершение Октябрьской револю</w:t>
        <w:softHyphen/>
        <w:t>ции, красные и белые в их непримиримой борьбе, «знаменитые стройки» 30-х гт. и Великая Отечественная война — все эти события составляют сюжетную основу книг Алексеев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роект «Они защищали Роди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 xml:space="preserve">умение представить свой проект;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умения эмоционально откли</w:t>
        <w:softHyphen/>
        <w:t xml:space="preserve">каться на произведение литературы и живописи, составлять план урока, П — умения анализировать лирический текст, находить опорные слова, видеть картины Родины, создавать свой текст на основе ключевых слов и выражений, К — осмысление правил взаимодействия в паре и группе, деление полномочий в группе при планировании проекта о Родине;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умение опери</w:t>
        <w:softHyphen/>
        <w:t>ровать понятиями «любовь к Родине», «гордость за свою страну», «лирические произведения в стихотворной форме».</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ащита проек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мы проектов (на выбо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и защищали Роди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оссия — Родина мо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е гордиться мне тобой, о Родина моя! На уроке ученики представляют и защищают свои проек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Оценка дости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проверить полученные при изучении раздела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знание произведений; умение ха</w:t>
        <w:softHyphen/>
        <w:t>рактеризовать произведения; поиск необходимой информации в соответствии с заданием; определение основной мысли, соот</w:t>
        <w:softHyphen/>
        <w:t>несение пословицы с темой изучаемого разде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КИМы или карточки с заданиями, выставка книг по разделу.</w:t>
      </w:r>
    </w:p>
    <w:p>
      <w:pPr>
        <w:pStyle w:val="Normal"/>
        <w:shd w:fill="FFFFFF" w:val="clear"/>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Ход урок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Тест</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А1.</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Кто написал стихотворение «Род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А.В. Жигулин                           3) Н.М. Рубцов</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С.Д. Дрожжин                          </w:t>
      </w:r>
      <w:r>
        <w:rPr>
          <w:rFonts w:eastAsia="Times New Roman" w:cs="Times New Roman" w:ascii="Times New Roman" w:hAnsi="Times New Roman"/>
          <w:color w:val="000000"/>
          <w:sz w:val="24"/>
          <w:szCs w:val="24"/>
        </w:rPr>
        <w:t>4) И.С. Никит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2. Какое стихотворение написал С.Д. Дрожж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Род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ус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Лошади в океане»</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О, Родина! В неярком бле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3. Как зовут поэта Дрожж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Дмитрий Спиридонович</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Спиридон Дмитриевич</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Иван Саввич</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Борис Абрамови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4. Узнайте произведение по отрыв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урава лугов Ковром стелется, Виноград в садах Налив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Лошади в океа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О, Родина! В неярком бле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Род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i/>
          <w:iCs/>
          <w:color w:val="000000"/>
          <w:sz w:val="24"/>
          <w:szCs w:val="24"/>
        </w:rPr>
        <w:t>«Ру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5. Из какого стихотворения эти стро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в каждом шелесте листов Твой голос узна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Род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ус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Лошади в океа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О, Родина! В неярком бле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1.  </w:t>
      </w:r>
      <w:r>
        <w:rPr>
          <w:rFonts w:eastAsia="Times New Roman" w:cs="Times New Roman" w:ascii="Times New Roman" w:hAnsi="Times New Roman"/>
          <w:color w:val="000000"/>
          <w:sz w:val="24"/>
          <w:szCs w:val="24"/>
        </w:rPr>
        <w:t>Какие синонимы вы бы выбрали к слову «чер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темный                                     </w:t>
      </w:r>
      <w:r>
        <w:rPr>
          <w:rFonts w:eastAsia="Times New Roman" w:cs="Times New Roman" w:ascii="Times New Roman" w:hAnsi="Times New Roman"/>
          <w:color w:val="000000"/>
          <w:sz w:val="24"/>
          <w:szCs w:val="24"/>
        </w:rPr>
        <w:t xml:space="preserve">3) о </w:t>
      </w:r>
      <w:r>
        <w:rPr>
          <w:rFonts w:eastAsia="Times New Roman" w:cs="Times New Roman" w:ascii="Times New Roman" w:hAnsi="Times New Roman"/>
          <w:i/>
          <w:iCs/>
          <w:color w:val="000000"/>
          <w:sz w:val="24"/>
          <w:szCs w:val="24"/>
        </w:rPr>
        <w:t>волосах: смоля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белый                                        4) </w:t>
      </w:r>
      <w:r>
        <w:rPr>
          <w:rFonts w:eastAsia="Times New Roman" w:cs="Times New Roman" w:ascii="Times New Roman" w:hAnsi="Times New Roman"/>
          <w:i/>
          <w:iCs/>
          <w:color w:val="000000"/>
          <w:sz w:val="24"/>
          <w:szCs w:val="24"/>
        </w:rPr>
        <w:t>о лошади: воро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2. </w:t>
      </w:r>
      <w:r>
        <w:rPr>
          <w:rFonts w:eastAsia="Times New Roman" w:cs="Times New Roman" w:ascii="Times New Roman" w:hAnsi="Times New Roman"/>
          <w:color w:val="000000"/>
          <w:sz w:val="24"/>
          <w:szCs w:val="24"/>
        </w:rPr>
        <w:t>Подберите антонимы к слову «свя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ямой                                     3) добрый</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грешный                                    </w:t>
      </w:r>
      <w:r>
        <w:rPr>
          <w:rFonts w:eastAsia="Times New Roman" w:cs="Times New Roman" w:ascii="Times New Roman" w:hAnsi="Times New Roman"/>
          <w:color w:val="000000"/>
          <w:sz w:val="24"/>
          <w:szCs w:val="24"/>
        </w:rPr>
        <w:t xml:space="preserve">4) </w:t>
      </w:r>
      <w:r>
        <w:rPr>
          <w:rFonts w:eastAsia="Times New Roman" w:cs="Times New Roman" w:ascii="Times New Roman" w:hAnsi="Times New Roman"/>
          <w:i/>
          <w:iCs/>
          <w:color w:val="000000"/>
          <w:sz w:val="24"/>
          <w:szCs w:val="24"/>
        </w:rPr>
        <w:t xml:space="preserve">греховны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З.Закончите послови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чужой стороне Род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w:t>
      </w:r>
      <w:r>
        <w:rPr>
          <w:rFonts w:eastAsia="Times New Roman" w:cs="Times New Roman" w:ascii="Times New Roman" w:hAnsi="Times New Roman"/>
          <w:color w:val="000000"/>
          <w:sz w:val="24"/>
          <w:szCs w:val="24"/>
        </w:rPr>
        <w:t xml:space="preserve">всем матерям мать.                3) </w:t>
      </w:r>
      <w:r>
        <w:rPr>
          <w:rFonts w:eastAsia="Times New Roman" w:cs="Times New Roman" w:ascii="Times New Roman" w:hAnsi="Times New Roman"/>
          <w:i/>
          <w:iCs/>
          <w:color w:val="000000"/>
          <w:sz w:val="24"/>
          <w:szCs w:val="24"/>
        </w:rPr>
        <w:t>...милей вдвой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w:t>
      </w:r>
      <w:r>
        <w:rPr>
          <w:rFonts w:eastAsia="Times New Roman" w:cs="Times New Roman" w:ascii="Times New Roman" w:hAnsi="Times New Roman"/>
          <w:color w:val="000000"/>
          <w:sz w:val="24"/>
          <w:szCs w:val="24"/>
        </w:rPr>
        <w:t>для нас дороже глаз.              4) ...од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4. В этом стихотворении рассказывается о том, что никто не мог завоевать Русскую земл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И. С. Никитин «Рус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Д. Дрожжин «Род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А.В. Жигулин «О, Родина! В неярком бле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Б.А. Слуцкий «Лошади в океа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1. Какие произведения написал И.С. Никит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Утр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Встреча зим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Лошади в океа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i/>
          <w:iCs/>
          <w:color w:val="000000"/>
          <w:sz w:val="24"/>
          <w:szCs w:val="24"/>
        </w:rPr>
        <w:t>«Полно, степь моя, спать беспробуд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2. По пунктам плана определите произведение и его автора. Просторы земли Русской. Русь могуч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И. С. Никитин «Рус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Б.А. Слуцкий «Лошади в океа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А.В. Жигулин «О, Родина! В неярком бле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С.Д. Дрожжин «Род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З. О каком поэте идет речь в этом отрыв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одился он в Воронеже в зажиточной мещанской семье. Учился в Во</w:t>
        <w:softHyphen/>
        <w:t>ронежском духовном училище и духовной семинарии, но не окончил ее. Разорение отца и тяжелые семейные обстоятельства вынудили его стать содержателем постоялого дво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1) </w:t>
      </w:r>
      <w:r>
        <w:rPr>
          <w:rFonts w:eastAsia="Times New Roman" w:cs="Times New Roman" w:ascii="Times New Roman" w:hAnsi="Times New Roman"/>
          <w:i/>
          <w:iCs/>
          <w:color w:val="000000"/>
          <w:sz w:val="24"/>
          <w:szCs w:val="24"/>
        </w:rPr>
        <w:t xml:space="preserve">об И.С. Никитине                     </w:t>
      </w:r>
      <w:r>
        <w:rPr>
          <w:rFonts w:eastAsia="Times New Roman" w:cs="Times New Roman" w:ascii="Times New Roman" w:hAnsi="Times New Roman"/>
          <w:color w:val="000000"/>
          <w:sz w:val="24"/>
          <w:szCs w:val="24"/>
        </w:rPr>
        <w:t>3) об А.В. Жигулине</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о С.Д. Дрожжине                      4) о Б.А. Слуцком </w:t>
      </w:r>
    </w:p>
    <w:p>
      <w:pPr>
        <w:pStyle w:val="Normal"/>
        <w:shd w:fill="FFFFFF" w:val="clear"/>
        <w:autoSpaceDE w:val="false"/>
        <w:spacing w:lineRule="auto" w:line="240" w:before="0" w:after="0"/>
        <w:jc w:val="center"/>
        <w:rPr>
          <w:rFonts w:ascii="Times New Roman" w:hAnsi="Times New Roman" w:cs="Times New Roman"/>
          <w:szCs w:val="24"/>
        </w:rPr>
      </w:pPr>
      <w:r>
        <w:rPr>
          <w:rFonts w:eastAsia="Times New Roman" w:cs="Times New Roman" w:ascii="Times New Roman" w:hAnsi="Times New Roman"/>
          <w:b/>
          <w:bCs/>
          <w:i/>
          <w:iCs/>
          <w:color w:val="000000"/>
          <w:szCs w:val="24"/>
        </w:rPr>
        <w:t>Вариант 2</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А1. Кто написал стихотворение «О, Родина! В неярком бле</w:t>
        <w:softHyphen/>
        <w:t>ске...»?</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1) </w:t>
      </w:r>
      <w:r>
        <w:rPr>
          <w:rFonts w:eastAsia="Times New Roman" w:cs="Times New Roman" w:ascii="Times New Roman" w:hAnsi="Times New Roman"/>
          <w:color w:val="000000"/>
          <w:szCs w:val="24"/>
        </w:rPr>
        <w:t>Б.А. Слуцкий                            3) И.С. Никитин</w:t>
      </w:r>
    </w:p>
    <w:p>
      <w:pPr>
        <w:pStyle w:val="Normal"/>
        <w:shd w:fill="FFFFFF" w:val="clear"/>
        <w:autoSpaceDE w:val="false"/>
        <w:spacing w:lineRule="auto" w:line="240" w:before="0" w:after="0"/>
        <w:jc w:val="both"/>
        <w:rPr/>
      </w:pPr>
      <w:r>
        <w:rPr>
          <w:rFonts w:cs="Times New Roman" w:ascii="Times New Roman" w:hAnsi="Times New Roman"/>
          <w:color w:val="000000"/>
          <w:szCs w:val="24"/>
        </w:rPr>
        <w:t xml:space="preserve">2) </w:t>
      </w:r>
      <w:r>
        <w:rPr>
          <w:rFonts w:eastAsia="Times New Roman" w:cs="Times New Roman" w:ascii="Times New Roman" w:hAnsi="Times New Roman"/>
          <w:color w:val="000000"/>
          <w:szCs w:val="24"/>
        </w:rPr>
        <w:t xml:space="preserve">С.Д. Дрожжин                          4) </w:t>
      </w:r>
      <w:r>
        <w:rPr>
          <w:rFonts w:eastAsia="Times New Roman" w:cs="Times New Roman" w:ascii="Times New Roman" w:hAnsi="Times New Roman"/>
          <w:i/>
          <w:iCs/>
          <w:color w:val="000000"/>
          <w:szCs w:val="24"/>
        </w:rPr>
        <w:t>А.В. Жигулин</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i/>
          <w:iCs/>
          <w:color w:val="000000"/>
          <w:szCs w:val="24"/>
        </w:rPr>
        <w:t xml:space="preserve"> </w:t>
      </w:r>
      <w:r>
        <w:rPr>
          <w:rFonts w:eastAsia="Times New Roman" w:cs="Times New Roman" w:ascii="Times New Roman" w:hAnsi="Times New Roman"/>
          <w:color w:val="000000"/>
          <w:szCs w:val="24"/>
        </w:rPr>
        <w:t>А2. Какое стихотворение написал И. С. Никитин?</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1)</w:t>
      </w:r>
      <w:r>
        <w:rPr>
          <w:rFonts w:eastAsia="Times New Roman" w:cs="Times New Roman" w:ascii="Times New Roman" w:hAnsi="Times New Roman"/>
          <w:color w:val="000000"/>
          <w:szCs w:val="24"/>
        </w:rPr>
        <w:t>«Родине»</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2) </w:t>
      </w:r>
      <w:r>
        <w:rPr>
          <w:rFonts w:eastAsia="Times New Roman" w:cs="Times New Roman" w:ascii="Times New Roman" w:hAnsi="Times New Roman"/>
          <w:i/>
          <w:iCs/>
          <w:color w:val="000000"/>
          <w:szCs w:val="24"/>
        </w:rPr>
        <w:t>«Русь»</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3) </w:t>
      </w:r>
      <w:r>
        <w:rPr>
          <w:rFonts w:eastAsia="Times New Roman" w:cs="Times New Roman" w:ascii="Times New Roman" w:hAnsi="Times New Roman"/>
          <w:color w:val="000000"/>
          <w:szCs w:val="24"/>
        </w:rPr>
        <w:t>«О, Родина! В неярком блеске...»</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4) </w:t>
      </w:r>
      <w:r>
        <w:rPr>
          <w:rFonts w:eastAsia="Times New Roman" w:cs="Times New Roman" w:ascii="Times New Roman" w:hAnsi="Times New Roman"/>
          <w:color w:val="000000"/>
          <w:szCs w:val="24"/>
        </w:rPr>
        <w:t>«Лошади в океане»</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A3. </w:t>
      </w:r>
      <w:r>
        <w:rPr>
          <w:rFonts w:eastAsia="Times New Roman" w:cs="Times New Roman" w:ascii="Times New Roman" w:hAnsi="Times New Roman"/>
          <w:color w:val="000000"/>
          <w:szCs w:val="24"/>
        </w:rPr>
        <w:t>Как зовут поэта Жигулина?</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1) </w:t>
      </w:r>
      <w:r>
        <w:rPr>
          <w:rFonts w:eastAsia="Times New Roman" w:cs="Times New Roman" w:ascii="Times New Roman" w:hAnsi="Times New Roman"/>
          <w:color w:val="000000"/>
          <w:szCs w:val="24"/>
        </w:rPr>
        <w:t>Борис Абрамович</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2) </w:t>
      </w:r>
      <w:r>
        <w:rPr>
          <w:rFonts w:eastAsia="Times New Roman" w:cs="Times New Roman" w:ascii="Times New Roman" w:hAnsi="Times New Roman"/>
          <w:color w:val="000000"/>
          <w:szCs w:val="24"/>
        </w:rPr>
        <w:t>Владимир Анатольевич</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3) </w:t>
      </w:r>
      <w:r>
        <w:rPr>
          <w:rFonts w:eastAsia="Times New Roman" w:cs="Times New Roman" w:ascii="Times New Roman" w:hAnsi="Times New Roman"/>
          <w:i/>
          <w:iCs/>
          <w:color w:val="000000"/>
          <w:szCs w:val="24"/>
        </w:rPr>
        <w:t>Анатолий Владимирович</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4) </w:t>
      </w:r>
      <w:r>
        <w:rPr>
          <w:rFonts w:eastAsia="Times New Roman" w:cs="Times New Roman" w:ascii="Times New Roman" w:hAnsi="Times New Roman"/>
          <w:color w:val="000000"/>
          <w:szCs w:val="24"/>
        </w:rPr>
        <w:t>Иван Саввич</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А4. Узнайте произведение по отрывку.</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Каким восторгом мою грудь</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Ты наполняешь мне,</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Когда хочу я отдохнуть</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С тобой наедине!..                    </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1) </w:t>
      </w:r>
      <w:r>
        <w:rPr>
          <w:rFonts w:eastAsia="Times New Roman" w:cs="Times New Roman" w:ascii="Times New Roman" w:hAnsi="Times New Roman"/>
          <w:i/>
          <w:iCs/>
          <w:color w:val="000000"/>
          <w:szCs w:val="24"/>
        </w:rPr>
        <w:t>«Родине»</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2) </w:t>
      </w:r>
      <w:r>
        <w:rPr>
          <w:rFonts w:eastAsia="Times New Roman" w:cs="Times New Roman" w:ascii="Times New Roman" w:hAnsi="Times New Roman"/>
          <w:color w:val="000000"/>
          <w:szCs w:val="24"/>
        </w:rPr>
        <w:t>«Русь»</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3) </w:t>
      </w:r>
      <w:r>
        <w:rPr>
          <w:rFonts w:eastAsia="Times New Roman" w:cs="Times New Roman" w:ascii="Times New Roman" w:hAnsi="Times New Roman"/>
          <w:color w:val="000000"/>
          <w:szCs w:val="24"/>
        </w:rPr>
        <w:t>«О, Родина! В неярком блеске...»</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4) </w:t>
      </w:r>
      <w:r>
        <w:rPr>
          <w:rFonts w:eastAsia="Times New Roman" w:cs="Times New Roman" w:ascii="Times New Roman" w:hAnsi="Times New Roman"/>
          <w:color w:val="000000"/>
          <w:szCs w:val="24"/>
        </w:rPr>
        <w:t>«Лошади в океане»</w:t>
      </w:r>
      <w:r>
        <w:rPr>
          <w:rFonts w:cs="Times New Roman" w:ascii="Times New Roman" w:hAnsi="Times New Roman"/>
          <w:color w:val="000000"/>
          <w:szCs w:val="24"/>
        </w:rPr>
        <w:t xml:space="preserve"> </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А5. Из какого стихотворения эти строки?</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Мои обиды и прощенья Сгорят, как старое жнивье.</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1) </w:t>
      </w:r>
      <w:r>
        <w:rPr>
          <w:rFonts w:eastAsia="Times New Roman" w:cs="Times New Roman" w:ascii="Times New Roman" w:hAnsi="Times New Roman"/>
          <w:color w:val="000000"/>
          <w:szCs w:val="24"/>
        </w:rPr>
        <w:t>«Лошади в океане»</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2) </w:t>
      </w:r>
      <w:r>
        <w:rPr>
          <w:rFonts w:eastAsia="Times New Roman" w:cs="Times New Roman" w:ascii="Times New Roman" w:hAnsi="Times New Roman"/>
          <w:i/>
          <w:iCs/>
          <w:color w:val="000000"/>
          <w:szCs w:val="24"/>
        </w:rPr>
        <w:t>«О, Родина!В неярком блеске...»</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3) </w:t>
      </w:r>
      <w:r>
        <w:rPr>
          <w:rFonts w:eastAsia="Times New Roman" w:cs="Times New Roman" w:ascii="Times New Roman" w:hAnsi="Times New Roman"/>
          <w:color w:val="000000"/>
          <w:szCs w:val="24"/>
        </w:rPr>
        <w:t>«Русь»</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4)</w:t>
      </w:r>
      <w:r>
        <w:rPr>
          <w:rFonts w:eastAsia="Times New Roman" w:cs="Times New Roman" w:ascii="Times New Roman" w:hAnsi="Times New Roman"/>
          <w:color w:val="000000"/>
          <w:szCs w:val="24"/>
        </w:rPr>
        <w:t>«Родине»</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В1. </w:t>
      </w:r>
      <w:r>
        <w:rPr>
          <w:rFonts w:eastAsia="Times New Roman" w:cs="Times New Roman" w:ascii="Times New Roman" w:hAnsi="Times New Roman"/>
          <w:color w:val="000000"/>
          <w:szCs w:val="24"/>
        </w:rPr>
        <w:t>Подберите синонимы к слову «гордиться».</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1) </w:t>
      </w:r>
      <w:r>
        <w:rPr>
          <w:rFonts w:eastAsia="Times New Roman" w:cs="Times New Roman" w:ascii="Times New Roman" w:hAnsi="Times New Roman"/>
          <w:color w:val="000000"/>
          <w:szCs w:val="24"/>
        </w:rPr>
        <w:t xml:space="preserve">скромничать                          3) </w:t>
      </w:r>
      <w:r>
        <w:rPr>
          <w:rFonts w:eastAsia="Times New Roman" w:cs="Times New Roman" w:ascii="Times New Roman" w:hAnsi="Times New Roman"/>
          <w:i/>
          <w:iCs/>
          <w:color w:val="000000"/>
          <w:szCs w:val="24"/>
        </w:rPr>
        <w:t>важничать</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2) </w:t>
      </w:r>
      <w:r>
        <w:rPr>
          <w:rFonts w:eastAsia="Times New Roman" w:cs="Times New Roman" w:ascii="Times New Roman" w:hAnsi="Times New Roman"/>
          <w:i/>
          <w:iCs/>
          <w:color w:val="000000"/>
          <w:szCs w:val="24"/>
        </w:rPr>
        <w:t xml:space="preserve">кичиться                                </w:t>
      </w:r>
      <w:r>
        <w:rPr>
          <w:rFonts w:eastAsia="Times New Roman" w:cs="Times New Roman" w:ascii="Times New Roman" w:hAnsi="Times New Roman"/>
          <w:color w:val="000000"/>
          <w:szCs w:val="24"/>
        </w:rPr>
        <w:t xml:space="preserve">4) </w:t>
      </w:r>
      <w:r>
        <w:rPr>
          <w:rFonts w:eastAsia="Times New Roman" w:cs="Times New Roman" w:ascii="Times New Roman" w:hAnsi="Times New Roman"/>
          <w:i/>
          <w:iCs/>
          <w:color w:val="000000"/>
          <w:szCs w:val="24"/>
        </w:rPr>
        <w:t>зазнаваться</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В2. </w:t>
      </w:r>
      <w:r>
        <w:rPr>
          <w:rFonts w:eastAsia="Times New Roman" w:cs="Times New Roman" w:ascii="Times New Roman" w:hAnsi="Times New Roman"/>
          <w:color w:val="000000"/>
          <w:szCs w:val="24"/>
        </w:rPr>
        <w:t>Подберите антонимы к слову «бодро».</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1) </w:t>
      </w:r>
      <w:r>
        <w:rPr>
          <w:rFonts w:eastAsia="Times New Roman" w:cs="Times New Roman" w:ascii="Times New Roman" w:hAnsi="Times New Roman"/>
          <w:i/>
          <w:iCs/>
          <w:color w:val="000000"/>
          <w:szCs w:val="24"/>
        </w:rPr>
        <w:t xml:space="preserve">устало                                   </w:t>
      </w:r>
      <w:r>
        <w:rPr>
          <w:rFonts w:eastAsia="Times New Roman" w:cs="Times New Roman" w:ascii="Times New Roman" w:hAnsi="Times New Roman"/>
          <w:color w:val="000000"/>
          <w:szCs w:val="24"/>
        </w:rPr>
        <w:t>3) скоро</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2) </w:t>
      </w:r>
      <w:r>
        <w:rPr>
          <w:rFonts w:eastAsia="Times New Roman" w:cs="Times New Roman" w:ascii="Times New Roman" w:hAnsi="Times New Roman"/>
          <w:color w:val="000000"/>
          <w:szCs w:val="24"/>
        </w:rPr>
        <w:t>живо                                      4) быстро</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В3. </w:t>
      </w:r>
      <w:r>
        <w:rPr>
          <w:rFonts w:eastAsia="Times New Roman" w:cs="Times New Roman" w:ascii="Times New Roman" w:hAnsi="Times New Roman"/>
          <w:color w:val="000000"/>
          <w:szCs w:val="24"/>
        </w:rPr>
        <w:t>Закончите пословицу. Человек без Родины,...</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1) ...</w:t>
      </w:r>
      <w:r>
        <w:rPr>
          <w:rFonts w:eastAsia="Times New Roman" w:cs="Times New Roman" w:ascii="Times New Roman" w:hAnsi="Times New Roman"/>
          <w:color w:val="000000"/>
          <w:szCs w:val="24"/>
        </w:rPr>
        <w:t>что птица без гнезда.</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2) ...</w:t>
      </w:r>
      <w:r>
        <w:rPr>
          <w:rFonts w:eastAsia="Times New Roman" w:cs="Times New Roman" w:ascii="Times New Roman" w:hAnsi="Times New Roman"/>
          <w:color w:val="000000"/>
          <w:szCs w:val="24"/>
        </w:rPr>
        <w:t>что без матери.</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3) ...</w:t>
      </w:r>
      <w:r>
        <w:rPr>
          <w:rFonts w:eastAsia="Times New Roman" w:cs="Times New Roman" w:ascii="Times New Roman" w:hAnsi="Times New Roman"/>
          <w:color w:val="000000"/>
          <w:szCs w:val="24"/>
        </w:rPr>
        <w:t>что без отца и матери.</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4) </w:t>
      </w:r>
      <w:r>
        <w:rPr>
          <w:rFonts w:cs="Times New Roman" w:ascii="Times New Roman" w:hAnsi="Times New Roman"/>
          <w:i/>
          <w:iCs/>
          <w:color w:val="000000"/>
          <w:szCs w:val="24"/>
        </w:rPr>
        <w:t>...</w:t>
      </w:r>
      <w:r>
        <w:rPr>
          <w:rFonts w:eastAsia="Times New Roman" w:cs="Times New Roman" w:ascii="Times New Roman" w:hAnsi="Times New Roman"/>
          <w:i/>
          <w:iCs/>
          <w:color w:val="000000"/>
          <w:szCs w:val="24"/>
        </w:rPr>
        <w:t>что соловей без песни.</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В4. </w:t>
      </w:r>
      <w:r>
        <w:rPr>
          <w:rFonts w:eastAsia="Times New Roman" w:cs="Times New Roman" w:ascii="Times New Roman" w:hAnsi="Times New Roman"/>
          <w:color w:val="000000"/>
          <w:szCs w:val="24"/>
        </w:rPr>
        <w:t>В этом произведении рассказывается о гибели животных.</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1) </w:t>
      </w:r>
      <w:r>
        <w:rPr>
          <w:rFonts w:eastAsia="Times New Roman" w:cs="Times New Roman" w:ascii="Times New Roman" w:hAnsi="Times New Roman"/>
          <w:color w:val="000000"/>
          <w:szCs w:val="24"/>
        </w:rPr>
        <w:t>И.С. Никитин «Русь»</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2) </w:t>
      </w:r>
      <w:r>
        <w:rPr>
          <w:rFonts w:eastAsia="Times New Roman" w:cs="Times New Roman" w:ascii="Times New Roman" w:hAnsi="Times New Roman"/>
          <w:color w:val="000000"/>
          <w:szCs w:val="24"/>
        </w:rPr>
        <w:t>С.Д. Дрожжин «Родине»</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3) </w:t>
      </w:r>
      <w:r>
        <w:rPr>
          <w:rFonts w:eastAsia="Times New Roman" w:cs="Times New Roman" w:ascii="Times New Roman" w:hAnsi="Times New Roman"/>
          <w:color w:val="000000"/>
          <w:szCs w:val="24"/>
        </w:rPr>
        <w:t>А.В. Жигулин «О, Родина! В неярком блеске...»</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4) </w:t>
      </w:r>
      <w:r>
        <w:rPr>
          <w:rFonts w:eastAsia="Times New Roman" w:cs="Times New Roman" w:ascii="Times New Roman" w:hAnsi="Times New Roman"/>
          <w:i/>
          <w:iCs/>
          <w:color w:val="000000"/>
          <w:szCs w:val="24"/>
        </w:rPr>
        <w:t>Б.А. Слуцкий «Лошади в океане»</w:t>
      </w:r>
    </w:p>
    <w:p>
      <w:pPr>
        <w:pStyle w:val="Normal"/>
        <w:shd w:fill="FFFFFF" w:val="clear"/>
        <w:autoSpaceDE w:val="false"/>
        <w:spacing w:lineRule="auto" w:line="240" w:before="0" w:after="0"/>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С1. Подберите слова, близкие по значению к слову «родина». </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1)дом                                        </w:t>
      </w:r>
      <w:r>
        <w:rPr>
          <w:rFonts w:eastAsia="Times New Roman" w:cs="Times New Roman" w:ascii="Times New Roman" w:hAnsi="Times New Roman"/>
          <w:i/>
          <w:iCs/>
          <w:color w:val="000000"/>
          <w:szCs w:val="24"/>
        </w:rPr>
        <w:t>3) Отечество</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2) </w:t>
      </w:r>
      <w:r>
        <w:rPr>
          <w:rFonts w:eastAsia="Times New Roman" w:cs="Times New Roman" w:ascii="Times New Roman" w:hAnsi="Times New Roman"/>
          <w:i/>
          <w:iCs/>
          <w:color w:val="000000"/>
          <w:szCs w:val="24"/>
        </w:rPr>
        <w:t xml:space="preserve">Россия                                    </w:t>
      </w:r>
      <w:r>
        <w:rPr>
          <w:rFonts w:eastAsia="Times New Roman" w:cs="Times New Roman" w:ascii="Times New Roman" w:hAnsi="Times New Roman"/>
          <w:color w:val="000000"/>
          <w:szCs w:val="24"/>
        </w:rPr>
        <w:t xml:space="preserve">4) </w:t>
      </w:r>
      <w:r>
        <w:rPr>
          <w:rFonts w:eastAsia="Times New Roman" w:cs="Times New Roman" w:ascii="Times New Roman" w:hAnsi="Times New Roman"/>
          <w:i/>
          <w:iCs/>
          <w:color w:val="000000"/>
          <w:szCs w:val="24"/>
        </w:rPr>
        <w:t>Отчизна</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С2. По пунктам плана определите произведение и его автора.</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Черные дни для Руси. Кликнул царь — поднялася Русь!</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i/>
          <w:iCs/>
          <w:color w:val="000000"/>
          <w:szCs w:val="24"/>
        </w:rPr>
        <w:t xml:space="preserve">1) </w:t>
      </w:r>
      <w:r>
        <w:rPr>
          <w:rFonts w:eastAsia="Times New Roman" w:cs="Times New Roman" w:ascii="Times New Roman" w:hAnsi="Times New Roman"/>
          <w:i/>
          <w:iCs/>
          <w:color w:val="000000"/>
          <w:szCs w:val="24"/>
        </w:rPr>
        <w:t>И.С. Никитин «Русь»</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2) </w:t>
      </w:r>
      <w:r>
        <w:rPr>
          <w:rFonts w:eastAsia="Times New Roman" w:cs="Times New Roman" w:ascii="Times New Roman" w:hAnsi="Times New Roman"/>
          <w:color w:val="000000"/>
          <w:szCs w:val="24"/>
        </w:rPr>
        <w:t>С.Д. Дрожжин «Родине»</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3) </w:t>
      </w:r>
      <w:r>
        <w:rPr>
          <w:rFonts w:eastAsia="Times New Roman" w:cs="Times New Roman" w:ascii="Times New Roman" w:hAnsi="Times New Roman"/>
          <w:color w:val="000000"/>
          <w:szCs w:val="24"/>
        </w:rPr>
        <w:t>А.В. Жигулин «О, Родина! В неярком блеске...»</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4) </w:t>
      </w:r>
      <w:r>
        <w:rPr>
          <w:rFonts w:eastAsia="Times New Roman" w:cs="Times New Roman" w:ascii="Times New Roman" w:hAnsi="Times New Roman"/>
          <w:color w:val="000000"/>
          <w:szCs w:val="24"/>
        </w:rPr>
        <w:t>Б.А. Слуцкий «Лошади в океане»</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СЗ. О каком поэте идет речь в этом отрывке?</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Он — поэт-самоучка, из семьи крепостного, учился у деревенского дьячка грамоте «две неполных зимы», а в 12 лет был отправлен родителя</w:t>
        <w:softHyphen/>
        <w:t>ми из родного села в Тверской губернии в Петербург, «в люди». Работая мальчиком-половым в трактире «Кавказ», пристрастился к чтению га</w:t>
        <w:softHyphen/>
        <w:t>зет и «лубочных» книг и вскоре стал постоянным читателем Публичной библиотеки.</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1) </w:t>
      </w:r>
      <w:r>
        <w:rPr>
          <w:rFonts w:eastAsia="Times New Roman" w:cs="Times New Roman" w:ascii="Times New Roman" w:hAnsi="Times New Roman"/>
          <w:color w:val="000000"/>
          <w:szCs w:val="24"/>
        </w:rPr>
        <w:t>об И.С. Никитине                  3) об А.В. Жигулине</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2) </w:t>
      </w:r>
      <w:r>
        <w:rPr>
          <w:rFonts w:eastAsia="Times New Roman" w:cs="Times New Roman" w:ascii="Times New Roman" w:hAnsi="Times New Roman"/>
          <w:i/>
          <w:iCs/>
          <w:color w:val="000000"/>
          <w:szCs w:val="24"/>
        </w:rPr>
        <w:t xml:space="preserve">о С.Д. Дрожжине                    </w:t>
      </w:r>
      <w:r>
        <w:rPr>
          <w:rFonts w:eastAsia="Times New Roman" w:cs="Times New Roman" w:ascii="Times New Roman" w:hAnsi="Times New Roman"/>
          <w:color w:val="000000"/>
          <w:szCs w:val="24"/>
        </w:rPr>
        <w:t>4) о С.А. Клычков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Знакомство с названием раздела, прогнозирование его содержания. Е.С. Велтистов «Приключения Электро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новым разделом учебника; учить прогно</w:t>
        <w:softHyphen/>
        <w:t>зированию содержания раздела; напомнить правила обращения с книгами; развивать интерес к чтению; познакомить с понятием «научно-фантастическая литература», с жизнью и творчеством Е.С. Велтистова; проанализировать отрывок из повести «Приклю</w:t>
        <w:softHyphen/>
        <w:t>чения Электроника»; учить находить в тексте нужные отрывки, анализировать поступки героев; продолжить формирование на</w:t>
        <w:softHyphen/>
        <w:t>выков связной речи, составления рассказа по картинке; отрабаты</w:t>
        <w:softHyphen/>
        <w:t>вать навыки выразительного чтения; обогащать словарный запас; развивать память, речь, мыш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прогнозирование со</w:t>
        <w:softHyphen/>
        <w:t xml:space="preserve">держания раздела и произведения, определение особенностей фантастических рассказов;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планирование вместе с учителем деятельно</w:t>
        <w:softHyphen/>
        <w:t>сти по изучению темы урока, оценивание своей работы на уроке, П — анализ высказывания известных писателей о ценности книг и чтения, нахождение в них общего ценностного смысла, К — от</w:t>
        <w:softHyphen/>
        <w:t>веты на вопросы на основе фантастических произведений учебни</w:t>
        <w:softHyphen/>
        <w:t xml:space="preserve">ка, обсуждение в паре ответов на вопросы, доказательство своей точки зрения, деление полномочий в группе при планировании групповой работы;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проявление бережного отноше</w:t>
        <w:softHyphen/>
        <w:t>ния к учебной книге, осознание пользы книг и чтения для себя, для своего личностного роста, обоснование мотивов посещения библиотеки и выбора книг по своему интерес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мультимедиапроектор (по возможности), вы</w:t>
        <w:softHyphen/>
        <w:t>ставка книг и портрет Е.С. Велтистова, видеозапись отрывка из художественного фильма «Приключения Электроник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Моя Вообразили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моей Вообразили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моей Вообразили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м царствует Фантази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 всем своем всесили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м все мечты сбываю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наши огорчени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ейчас же превращаю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смешные приключени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мою Вообразилию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пасть совсем несложн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а ведь исключительн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добно расположен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только тот, кто начист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ишен воображения,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вы, не знает, как войт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ее расположение!..</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Б. Заходе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пособом «птичий база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шепотом (еще: увеличивая силу голоса, с за</w:t>
        <w:softHyphen/>
        <w:t>медлением, с ускорением, скороговоркой, с восхище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стихотворение Б. Заходе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может попасть в эту стра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имаете слово «фантаз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алее сообщение делает учитель.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ройте учебник и прочитайте на с. 143 название раздела, который мы начинаем изуч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имаете наз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о-вашему, произведения должны войти в не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с чем мы познакомимся. </w:t>
      </w:r>
      <w:r>
        <w:rPr>
          <w:rFonts w:eastAsia="Times New Roman" w:cs="Times New Roman" w:ascii="Times New Roman" w:hAnsi="Times New Roman"/>
          <w:i/>
          <w:iCs/>
          <w:color w:val="000000"/>
          <w:sz w:val="24"/>
          <w:szCs w:val="24"/>
        </w:rPr>
        <w:t>(С произведениями писателей-фантастов Е. Велтистова, К. Булычева о наших сверстниках и их удивительных приключе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у научимся? </w:t>
      </w:r>
      <w:r>
        <w:rPr>
          <w:rFonts w:eastAsia="Times New Roman" w:cs="Times New Roman" w:ascii="Times New Roman" w:hAnsi="Times New Roman"/>
          <w:i/>
          <w:iCs/>
          <w:color w:val="000000"/>
          <w:sz w:val="24"/>
          <w:szCs w:val="24"/>
        </w:rPr>
        <w:t>(Определять особенности фантастических рассказ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ему будем учиться? </w:t>
      </w:r>
      <w:r>
        <w:rPr>
          <w:rFonts w:eastAsia="Times New Roman" w:cs="Times New Roman" w:ascii="Times New Roman" w:hAnsi="Times New Roman"/>
          <w:i/>
          <w:iCs/>
          <w:color w:val="000000"/>
          <w:sz w:val="24"/>
          <w:szCs w:val="24"/>
        </w:rPr>
        <w:t>(Самостоятельно придумывать фан</w:t>
        <w:softHyphen/>
        <w:t>тастические рассказ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накомство с жизнью и творчеством Е.С. Велтист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а с. 144 учебника, чье произведение мы будем сегодня чи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что вы знаете о писател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тем сообщение делает учитель.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над отрывком из повести «Приключения Электро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мы прочитаем отрывок из повести «Приключения Электроника», которую написал Евгений Серафимович Велтис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отрывка учителем и учащимися на с. 144—149 учеб</w:t>
        <w:softHyphen/>
        <w:t>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равился вам отрывок? Ч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м уроке я похвалил бы себя 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урока 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сум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раздел мы начали изучать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фантастика — отдельный жанр литерату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еще жанры вы зн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читать отрывок, найти объяснения непонятных слов.</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Фантастик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ревние греки называли брата бога сна Морфея Фантазом. Он за</w:t>
        <w:softHyphen/>
        <w:t>ведовал на Олимпе иллюзиями. Отсюда произошло слово «фантазия» (от греч. «воображение»). Именно благодаря фантазии человек способен творить. От этого же корня образовано слово «фантастика» (от греч. «ис</w:t>
        <w:softHyphen/>
        <w:t>кусство воображать») — термин для обозначения литературных произве</w:t>
        <w:softHyphen/>
        <w:t>дений, изображающих невероятное как действительное и действительное как невероятно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К существительному «фантастика» часто добавляют эпитет «науч</w:t>
        <w:softHyphen/>
        <w:t>ная». Однако границу между научной и сказочной фантастикой не всегда удается прочертить четко, порой элементы научной фантастики и сказки смешиваются в одном произведении. Нередко можно встретить утвер</w:t>
        <w:softHyphen/>
        <w:t>ждение, что научная фантастика существует ради прогнозирования на</w:t>
        <w:softHyphen/>
        <w:t>учно-технических идей. Нетрудно убедиться в том, что значительная часть технических предвидений принадлежит авторам фантастических произведений. Еще до нашего столетия были предсказаны и телевиде</w:t>
        <w:softHyphen/>
        <w:t>ние, и антигравитация, и многоступенчатая ракета, однако о том, кто это сделал, знают в лучшем случае лишь специалис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ло в том, что фантастика — это, прежде всего, художественная ли</w:t>
        <w:softHyphen/>
        <w:t>тература, а значит, ее предметом всегда был и остается человек.</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Фантастика исследует в первую очередь поведение человека, но в не</w:t>
        <w:softHyphen/>
        <w:t>обыкновенных условиях. Она способна заглянуть в области, которые неподвластны «обыкновенной» литературе, и оторвать читателя от буд</w:t>
        <w:softHyphen/>
        <w:t>ничности, воспеть подвиги, перенести в далекое будущее.</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раткий обзор биографии Е.С. Велтистов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вгений Серафимович Велтистов родился 21 июля 1934 г. в Москве. В 1956 г. окончил факультет журналистики МГУ им. М.В. Ломоносова. Его первой научно-фантастической публикацией стала повесть «Приклю</w:t>
        <w:softHyphen/>
        <w:t>чения на дне моря» в 1960 г. Писатель бьи членом редколлегии альманаха «Мир приключени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иболее известные произведения писателя вошли в цикл пове</w:t>
        <w:softHyphen/>
        <w:t>стей, объединенных главным героем — Электроникой. Электроник — это робот, внешний вид которого был скопирован с реального мальчи</w:t>
        <w:softHyphen/>
        <w:t>ка — московского школьника Сергея Сыроежкина. Первая книга цикла «Электроник — мальчик из чемодана» впервые увидела свет в публикации издательства «Детская литература» в 1964 г.</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мотивам повестей «Электроник — мальчик из чемодана» и «Рэс-си — неуловимый друг» в 1980 г. вышел в телеэфир художественный фильм «Приключения Электроника». Произведения Е.С. Велтистова неоднократно переиздавались, и полная библиография включает десят</w:t>
        <w:softHyphen/>
        <w:t>ки изд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мер Е.С. Велтистов в 1989 г.</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способом «птичий базар».</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х видимо-невидим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сосчитаешь и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кто их только выдумал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еселых, голубы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лжно быть, оторва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 неба лоскуто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уть-чуть поколдовал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сделали цветок.</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Ё. Сер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 поняли, о каком цветке говорится? </w:t>
      </w:r>
      <w:r>
        <w:rPr>
          <w:rFonts w:eastAsia="Times New Roman" w:cs="Times New Roman" w:ascii="Times New Roman" w:hAnsi="Times New Roman"/>
          <w:i/>
          <w:iCs/>
          <w:color w:val="000000"/>
          <w:sz w:val="24"/>
          <w:szCs w:val="24"/>
        </w:rPr>
        <w:t>(О незабудке или о подснежнике, так как они похожи по цвету и оба растут на полянках.)</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автор представляет, каким образом сделали цветок?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Что ей помогло в этом? </w:t>
      </w:r>
      <w:r>
        <w:rPr>
          <w:rFonts w:eastAsia="Times New Roman" w:cs="Times New Roman" w:ascii="Times New Roman" w:hAnsi="Times New Roman"/>
          <w:i/>
          <w:iCs/>
          <w:color w:val="000000"/>
          <w:sz w:val="24"/>
          <w:szCs w:val="24"/>
        </w:rPr>
        <w:t>(Фантаз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ервые две строчки с восторгом, следующие две — с удивлением, остальные — загадоч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му урока. Определите его зада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овар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продолжаем работу над рассказом Е.С. Велтистова. Дома вы должны были перечитать текст и разобрать непо</w:t>
        <w:softHyphen/>
        <w:t>нятные слова и выражения. Проверим, все ли вам понятно в тексте.</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поняли значение слов?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КИБЕРНЕТИК— (специалист по кибернетик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КИБЕРНЕТИКА — (наука об общих закономерностях процес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правления и передачи информации в машинах, живых организмах и обществ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КОНТРАБАС— (самый большой по размеру струнный смычковый музыкальный инструмент наиболее низкого регист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синонимы к слову «прозрачный». </w:t>
      </w:r>
      <w:r>
        <w:rPr>
          <w:rFonts w:eastAsia="Times New Roman" w:cs="Times New Roman" w:ascii="Times New Roman" w:hAnsi="Times New Roman"/>
          <w:i/>
          <w:iCs/>
          <w:color w:val="000000"/>
          <w:sz w:val="24"/>
          <w:szCs w:val="24"/>
        </w:rPr>
        <w:t>(Чистый, не</w:t>
        <w:softHyphen/>
        <w:t>замутненный, хрустальный, кристальный, чистый как слеза; яс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имаете выражение «город раздался и похоро</w:t>
        <w:softHyphen/>
        <w:t>ш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сюрприз? </w:t>
      </w:r>
      <w:r>
        <w:rPr>
          <w:rFonts w:eastAsia="Times New Roman" w:cs="Times New Roman" w:ascii="Times New Roman" w:hAnsi="Times New Roman"/>
          <w:i/>
          <w:iCs/>
          <w:color w:val="000000"/>
          <w:sz w:val="24"/>
          <w:szCs w:val="24"/>
        </w:rPr>
        <w:t xml:space="preserve">(Приятная неожиданность.) </w:t>
      </w:r>
      <w:r>
        <w:rPr>
          <w:rFonts w:eastAsia="Times New Roman" w:cs="Times New Roman" w:ascii="Times New Roman" w:hAnsi="Times New Roman"/>
          <w:color w:val="000000"/>
          <w:sz w:val="24"/>
          <w:szCs w:val="24"/>
        </w:rPr>
        <w:t>(Выборочное чт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знали о профессоре Громов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он занима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уда он приеха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 том, как директор гостиницы занялся вещами профессо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автор показал нам, что чемодан был очень тяжел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равните описание города с обычным, в котором мы жи</w:t>
        <w:softHyphen/>
        <w:t>вем. Что для вас показалось неожиданным, удивительным в городе будуще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 том, как профессор открыл чемод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он долго смотрел на спяще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сделал профессор после того, как мальчик вышел из че</w:t>
        <w:softHyphen/>
        <w:t>мода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чего он дерну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считаете, побег Электроника -это протест или каприз?</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гло ли с Электроникой произойти несчастье, когда он прыгнул со второго этаж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н это сдела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имаете значение слова «молниеносно»? Что ав</w:t>
        <w:softHyphen/>
        <w:t>тор хотел показать читателю?</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профессора испугал побег Электроника? Что могло произой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гласны ли вы с тем, что Е.С. Велтистов рассказал о не</w:t>
        <w:softHyphen/>
        <w:t>обычном событии? Объясн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бы вы охарактеризовали профессора Громова? Был ли он жестоким челове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Электроник сбежал от профессо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чем Электроник похож на обычного мальч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ьте себя, внимательно ли вы читали. Поработайте над тестом. Вставьте пропущен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ая работа с последующей взаимопровер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нним майским утром к гостинице ... подкатил светло-серый автомобиль. </w:t>
      </w:r>
      <w:r>
        <w:rPr>
          <w:rFonts w:eastAsia="Times New Roman" w:cs="Times New Roman" w:ascii="Times New Roman" w:hAnsi="Times New Roman"/>
          <w:i/>
          <w:iCs/>
          <w:color w:val="000000"/>
          <w:sz w:val="24"/>
          <w:szCs w:val="24"/>
        </w:rPr>
        <w:t>(«Дуб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четный гость приехал из .... </w:t>
      </w:r>
      <w:r>
        <w:rPr>
          <w:rFonts w:eastAsia="Times New Roman" w:cs="Times New Roman" w:ascii="Times New Roman" w:hAnsi="Times New Roman"/>
          <w:i/>
          <w:iCs/>
          <w:color w:val="000000"/>
          <w:sz w:val="24"/>
          <w:szCs w:val="24"/>
        </w:rPr>
        <w:t>(Синегорс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Директор с ... помощниками взялись за ручки и отнесли чемодан на... этаж. </w:t>
      </w:r>
      <w:r>
        <w:rPr>
          <w:rFonts w:eastAsia="Times New Roman" w:cs="Times New Roman" w:ascii="Times New Roman" w:hAnsi="Times New Roman"/>
          <w:i/>
          <w:iCs/>
          <w:color w:val="000000"/>
          <w:sz w:val="24"/>
          <w:szCs w:val="24"/>
        </w:rPr>
        <w:t>(Стремя, на втор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д деревьями прострекотал маленький ... — воздушное .... </w:t>
      </w:r>
      <w:r>
        <w:rPr>
          <w:rFonts w:eastAsia="Times New Roman" w:cs="Times New Roman" w:ascii="Times New Roman" w:hAnsi="Times New Roman"/>
          <w:i/>
          <w:iCs/>
          <w:color w:val="000000"/>
          <w:sz w:val="24"/>
          <w:szCs w:val="24"/>
        </w:rPr>
        <w:t>(Вер</w:t>
        <w:softHyphen/>
        <w:t>толет, такс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ставив Электроника, профессор подошел к ..., набрал на диске номер. </w:t>
      </w:r>
      <w:r>
        <w:rPr>
          <w:rFonts w:eastAsia="Times New Roman" w:cs="Times New Roman" w:ascii="Times New Roman" w:hAnsi="Times New Roman"/>
          <w:i/>
          <w:iCs/>
          <w:color w:val="000000"/>
          <w:sz w:val="24"/>
          <w:szCs w:val="24"/>
        </w:rPr>
        <w:t>(Видеотелефо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Ты будешь сегодня много двигаться. Надо подкрепиться ...». </w:t>
      </w:r>
      <w:r>
        <w:rPr>
          <w:rFonts w:eastAsia="Times New Roman" w:cs="Times New Roman" w:ascii="Times New Roman" w:hAnsi="Times New Roman"/>
          <w:i/>
          <w:iCs/>
          <w:color w:val="000000"/>
          <w:sz w:val="24"/>
          <w:szCs w:val="24"/>
        </w:rPr>
        <w:t>(Электрическим то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м вы представляете себе Электроника? Расскаж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отите посмотреть на не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фрагмента художественного фильма «Приключе</w:t>
        <w:softHyphen/>
        <w:t>ния Электро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м уроке я похвалил бы себя 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урока 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сум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в какое время могли происходить такие »          событ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знаете о современных достижениях в области ки</w:t>
        <w:softHyphen/>
        <w:t>бернет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ставить рассказ «Наш друг Электроник».</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Кир Булычев</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Путешествие Алисы».</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Особенности фантастического жан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жизнью и творчеством писателя-фан</w:t>
        <w:softHyphen/>
        <w:t>таста К. Булычева; заинтересовать его произведениями; читать отрывок из повести «Путешествие Алисы»; учить анализировать поступки героев, составлять картинный план к произведению, пересказывать по нему текст; отрабатывать навыки беглого вы</w:t>
        <w:softHyphen/>
        <w:t>разительного чтения; развивать память, речь, мыш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предметные: </w:t>
      </w:r>
      <w:r>
        <w:rPr>
          <w:rFonts w:eastAsia="Times New Roman" w:cs="Times New Roman" w:ascii="Times New Roman" w:hAnsi="Times New Roman"/>
          <w:color w:val="000000"/>
          <w:sz w:val="24"/>
          <w:szCs w:val="24"/>
        </w:rPr>
        <w:t>прогнозирование со</w:t>
        <w:softHyphen/>
        <w:t>держания произведения, определение особенностей фантасти</w:t>
        <w:softHyphen/>
        <w:t>ческих рассказов, таланта читателя, читательского воображения в процессе чтения фантастических произведений, самостоятель</w:t>
        <w:softHyphen/>
        <w:t xml:space="preserve">ное составление фантастических рассказов;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планирование вме</w:t>
        <w:softHyphen/>
        <w:t>сте с учителем деятельности по изучению темы урока, оценива</w:t>
        <w:softHyphen/>
        <w:t>ние своей работы на уроке, П — анализ высказывания известных писателей о ценности книг и чтения, нахождение в них общего ценностного смысла, К — ответы на вопросы на основе фанта</w:t>
        <w:softHyphen/>
        <w:t>стических произведений учебника, обсуждение в паре ответов на вопросы, доказательство своей точки зрения, деление полно</w:t>
        <w:softHyphen/>
        <w:t xml:space="preserve">мочий в группе при планировании групповой работы;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проявление бережного отношения к учебной книге, аккуратность в ее использовании, осознание пользы книг и чтения для себя, для своего личностного роста, обоснование мотивов посещения библиотеки и выбора книг по своему интерес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Оборудование: </w:t>
      </w:r>
      <w:r>
        <w:rPr>
          <w:rFonts w:eastAsia="Times New Roman" w:cs="Times New Roman" w:ascii="Times New Roman" w:hAnsi="Times New Roman"/>
          <w:color w:val="000000"/>
          <w:sz w:val="24"/>
          <w:szCs w:val="24"/>
        </w:rPr>
        <w:t>видеопроектор, карточки с текстом речевой раз</w:t>
        <w:softHyphen/>
        <w:t>минки, заданиями, магнитная азбука, выставка книг и портрет Кира Булычева, видеоматериалы из мультфильма «Тайна третьей планеты».</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ссказы учащихся «Наш друг Электро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Актуализация знаний. 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смотр видеоматериалов из мультфильма «Тайна третьей планеты».)</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бята, кто из вас знаком с этим мультфильм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зовут его героиню? </w:t>
      </w:r>
      <w:r>
        <w:rPr>
          <w:rFonts w:eastAsia="Times New Roman" w:cs="Times New Roman" w:ascii="Times New Roman" w:hAnsi="Times New Roman"/>
          <w:i/>
          <w:iCs/>
          <w:color w:val="000000"/>
          <w:sz w:val="24"/>
          <w:szCs w:val="24"/>
        </w:rPr>
        <w:t>(Алиса Селезне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о ней знаете? </w:t>
      </w:r>
      <w:r>
        <w:rPr>
          <w:rFonts w:eastAsia="Times New Roman" w:cs="Times New Roman" w:ascii="Times New Roman" w:hAnsi="Times New Roman"/>
          <w:i/>
          <w:iCs/>
          <w:color w:val="000000"/>
          <w:sz w:val="24"/>
          <w:szCs w:val="24"/>
        </w:rPr>
        <w:t>(Она из будущего, любит животных, ее папа — космобиолог, директор космического зоопарка — изучает и собирает животных по всей Галакти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из вас смотрел о ней кинофиль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написал историю об Алисе Селезневой? </w:t>
      </w:r>
      <w:r>
        <w:rPr>
          <w:rFonts w:eastAsia="Times New Roman" w:cs="Times New Roman" w:ascii="Times New Roman" w:hAnsi="Times New Roman"/>
          <w:i/>
          <w:iCs/>
          <w:color w:val="000000"/>
          <w:sz w:val="24"/>
          <w:szCs w:val="24"/>
        </w:rPr>
        <w:t>(Кир Булыче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задачи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а с. 150 учебника название отрывка, кото</w:t>
        <w:softHyphen/>
        <w:t>рый мы будем сегодня читать. Не показалось ли оно вам стран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о чем может говориться в таком произве</w:t>
        <w:softHyphen/>
        <w:t>д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гнозирование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накомство с жизнью и творчеством Кира Булыче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шифруйте, что здесь написано, и вы узнаете настоящее имя писателя. </w:t>
      </w:r>
      <w:r>
        <w:rPr>
          <w:rFonts w:eastAsia="Times New Roman" w:cs="Times New Roman" w:ascii="Times New Roman" w:hAnsi="Times New Roman"/>
          <w:i/>
          <w:iCs/>
          <w:color w:val="000000"/>
          <w:sz w:val="24"/>
          <w:szCs w:val="24"/>
        </w:rPr>
        <w:t>(Игорь Всеволодович Можейк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en-US"/>
        </w:rPr>
        <w:t>SHWLrGOVlPSWb</w:t>
      </w:r>
      <w:r>
        <w:rPr>
          <w:rFonts w:cs="Times New Roman" w:ascii="Times New Roman" w:hAnsi="Times New Roman"/>
          <w:color w:val="000000"/>
          <w:sz w:val="24"/>
          <w:szCs w:val="24"/>
        </w:rPr>
        <w:t xml:space="preserve"> WBLSCSGEWBlLOSV</w:t>
      </w:r>
      <w:r>
        <w:rPr>
          <w:rFonts w:eastAsia="Times New Roman" w:cs="Times New Roman" w:ascii="Times New Roman" w:hAnsi="Times New Roman"/>
          <w:color w:val="000000"/>
          <w:sz w:val="24"/>
          <w:szCs w:val="24"/>
        </w:rPr>
        <w:t>ЛOGЩOWBVSИЧGMWSЮЖGWEVSЙLlKOSL</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ссказ учителя о писателе.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над отрывком из повести «Путешествие Али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текста на с. 150-156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ом приключении Алисы вы прочит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чем заключается фантастичность, необычность произо</w:t>
        <w:softHyphen/>
        <w:t>шедшего в пове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м уроке я похвалил бы себя 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урока 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сум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хотелось ли прочитать книгу цели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читать отрывок, нарисовать иллюстрации к нему.</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раткий обзор биографии К. Булычев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ир Булычев (настоящее имя Игорь Всеволодович Можейко) ро</w:t>
        <w:softHyphen/>
        <w:t>дился 18 октября 1934 г. в Москве. В 1957 г. окончил Московский госу</w:t>
        <w:softHyphen/>
        <w:t>дарственный педагогический институт иностранных языков им. Мориса Тореза. Работал переводчиком и корреспондентом АПН в Бирме, кор</w:t>
        <w:softHyphen/>
        <w:t>респондентом в журнале «Вокруг света». В 1962 г. окончил аспирантуру Института востоковедения АН СССР. С 1963 г. работал в Институте во</w:t>
        <w:softHyphen/>
        <w:t>стоковедения АН СССР, защитил кандидатскую и докторскую диссер</w:t>
        <w:softHyphen/>
        <w:t>тации. Начал писать фантастику в 1965 г. Переводил на русский язык фантастические произведения американских писателе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Экранизировано более 20 произведений, написанных Киром Бу</w:t>
        <w:softHyphen/>
        <w:t>лычевым. Лауреат Государственной премии СССР 1982 г. за сценарии к фильму «Через тернии к звездам» и полнометражному мультфильму «Тайна третьей плане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мер Кир Булычев в 5 сентября 2003 г. в возрасте 69 лет.</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способом «птичий базар».</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чудной стран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дной стран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чудной стран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де не бывать тебе и мн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отинок черным язычк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 утра лакает молочк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целый день в окошк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лазком глядит картош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Бутылка горлышком по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нцерты вечером д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стул на гнутых ножка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нцует под гармошк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одной стран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чудной стран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ы почему не веришь мне?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И. Токмак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предметы, которые действуют, как живые. </w:t>
      </w:r>
      <w:r>
        <w:rPr>
          <w:rFonts w:eastAsia="Times New Roman" w:cs="Times New Roman" w:ascii="Times New Roman" w:hAnsi="Times New Roman"/>
          <w:i/>
          <w:iCs/>
          <w:color w:val="000000"/>
          <w:sz w:val="24"/>
          <w:szCs w:val="24"/>
        </w:rPr>
        <w:t>(Язы</w:t>
        <w:softHyphen/>
        <w:t>чок, глазок, горлышко, сту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йдите многозначное слово. </w:t>
      </w:r>
      <w:r>
        <w:rPr>
          <w:rFonts w:eastAsia="Times New Roman" w:cs="Times New Roman" w:ascii="Times New Roman" w:hAnsi="Times New Roman"/>
          <w:i/>
          <w:iCs/>
          <w:color w:val="000000"/>
          <w:sz w:val="24"/>
          <w:szCs w:val="24"/>
        </w:rPr>
        <w:t xml:space="preserve">(Язычок.) </w:t>
      </w:r>
      <w:r>
        <w:rPr>
          <w:rFonts w:eastAsia="Times New Roman" w:cs="Times New Roman" w:ascii="Times New Roman" w:hAnsi="Times New Roman"/>
          <w:color w:val="000000"/>
          <w:sz w:val="24"/>
          <w:szCs w:val="24"/>
        </w:rPr>
        <w:t>(Заучивание стихотворения за 2 мин.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над повестью «Путешествие Али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мы продолжим работу над фантастическим произве</w:t>
        <w:softHyphen/>
        <w:t>дением К. Булычева «Путешествие Алисы».</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чьего имени ведется рассказ? Докаж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думаете о рассказчике? Какой у него характе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герои сначала отнеслись к истории с кустиками? Из</w:t>
        <w:softHyphen/>
        <w:t>менилось ли их отношение потом? Объясни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характеризуйте Алису. Какой она бы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вопрос 6 на с. 157 учебника и подумайте, какой прием использует автор. </w:t>
      </w:r>
      <w:r>
        <w:rPr>
          <w:rFonts w:eastAsia="Times New Roman" w:cs="Times New Roman" w:ascii="Times New Roman" w:hAnsi="Times New Roman"/>
          <w:i/>
          <w:iCs/>
          <w:color w:val="000000"/>
          <w:sz w:val="24"/>
          <w:szCs w:val="24"/>
        </w:rPr>
        <w:t>(Прием олицетвор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ему в этом помогают срав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умайте, изменилось бы что-нибудь в произведении, если бы автор не использовал прием олицетвор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ьте себя, внимательно ли вы читали. Выполните те</w:t>
        <w:softHyphen/>
        <w:t>стовые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ая работа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Мы осторожно выкопали ... кус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восемь                   б) </w:t>
      </w:r>
      <w:r>
        <w:rPr>
          <w:rFonts w:eastAsia="Times New Roman" w:cs="Times New Roman" w:ascii="Times New Roman" w:hAnsi="Times New Roman"/>
          <w:i/>
          <w:iCs/>
          <w:color w:val="000000"/>
          <w:sz w:val="24"/>
          <w:szCs w:val="24"/>
        </w:rPr>
        <w:t xml:space="preserve">пять                      </w:t>
      </w:r>
      <w:r>
        <w:rPr>
          <w:rFonts w:eastAsia="Times New Roman" w:cs="Times New Roman" w:ascii="Times New Roman" w:hAnsi="Times New Roman"/>
          <w:color w:val="000000"/>
          <w:sz w:val="24"/>
          <w:szCs w:val="24"/>
        </w:rPr>
        <w:t>в) ше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Я начал готовить к съемкам камеру, потому что надеялся, что на кустах вскоре распустя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лечебные цве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удивительные цве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светящиеся цве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Механика зв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Желтый                 б) Красный               в) </w:t>
      </w:r>
      <w:r>
        <w:rPr>
          <w:rFonts w:eastAsia="Times New Roman" w:cs="Times New Roman" w:ascii="Times New Roman" w:hAnsi="Times New Roman"/>
          <w:i/>
          <w:iCs/>
          <w:color w:val="000000"/>
          <w:sz w:val="24"/>
          <w:szCs w:val="24"/>
        </w:rPr>
        <w:t>Зеленый</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Чтобы защититься от кустиков, отец Алисы схватил...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 xml:space="preserve">швабру                   </w:t>
      </w:r>
      <w:r>
        <w:rPr>
          <w:rFonts w:eastAsia="Times New Roman" w:cs="Times New Roman" w:ascii="Times New Roman" w:hAnsi="Times New Roman"/>
          <w:color w:val="000000"/>
          <w:sz w:val="24"/>
          <w:szCs w:val="24"/>
        </w:rPr>
        <w:t>б) щетку                    в) метл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Для борьбы с кустиками хотели примен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 xml:space="preserve">огнемет                  </w:t>
      </w:r>
      <w:r>
        <w:rPr>
          <w:rFonts w:eastAsia="Times New Roman" w:cs="Times New Roman" w:ascii="Times New Roman" w:hAnsi="Times New Roman"/>
          <w:color w:val="000000"/>
          <w:sz w:val="24"/>
          <w:szCs w:val="24"/>
        </w:rPr>
        <w:t>б) пулемет                 в) водом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Кустики победила Алиса при помощ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ведра                     б) </w:t>
      </w:r>
      <w:r>
        <w:rPr>
          <w:rFonts w:eastAsia="Times New Roman" w:cs="Times New Roman" w:ascii="Times New Roman" w:hAnsi="Times New Roman"/>
          <w:i/>
          <w:iCs/>
          <w:color w:val="000000"/>
          <w:sz w:val="24"/>
          <w:szCs w:val="24"/>
        </w:rPr>
        <w:t xml:space="preserve">лейки                     </w:t>
      </w:r>
      <w:r>
        <w:rPr>
          <w:rFonts w:eastAsia="Times New Roman" w:cs="Times New Roman" w:ascii="Times New Roman" w:hAnsi="Times New Roman"/>
          <w:color w:val="000000"/>
          <w:sz w:val="24"/>
          <w:szCs w:val="24"/>
        </w:rPr>
        <w:t>в) шланг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Кусты бродили по песку и иск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 xml:space="preserve">воду                       </w:t>
      </w:r>
      <w:r>
        <w:rPr>
          <w:rFonts w:eastAsia="Times New Roman" w:cs="Times New Roman" w:ascii="Times New Roman" w:hAnsi="Times New Roman"/>
          <w:color w:val="000000"/>
          <w:sz w:val="24"/>
          <w:szCs w:val="24"/>
        </w:rPr>
        <w:t>б) солнце                  в) еду</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 xml:space="preserve">Самый маленький и непоседливый кустик очень любил...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чай                        б) морс                      в) </w:t>
      </w:r>
      <w:r>
        <w:rPr>
          <w:rFonts w:eastAsia="Times New Roman" w:cs="Times New Roman" w:ascii="Times New Roman" w:hAnsi="Times New Roman"/>
          <w:i/>
          <w:iCs/>
          <w:color w:val="000000"/>
          <w:sz w:val="24"/>
          <w:szCs w:val="24"/>
        </w:rPr>
        <w:t>компо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Составление картинного пла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бята, дома вы должны были нарисовать иллюстрации к тексту. Рассмотрим их и подберем подходящие для кар</w:t>
        <w:softHyphen/>
        <w:t>тинного плана к произвед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бирают иллюстрации, вывешивают их на дос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Пересказ текста по картинному плану от имени Али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м уроке я похвалил бы себя 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урока 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сум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равится ли вам фантастическая литерату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изведения каких писателей-фантастов вы чит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готовить рассказ о самом любимом фантастическом про</w:t>
        <w:softHyphen/>
        <w:t>изведении, нарисовать иллюстрацию на космическую тему.</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Путешествие по стране Фантаз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обобщить знания по изученному разделу; развивать па</w:t>
        <w:softHyphen/>
        <w:t>мять, речь, мышление, творческие способ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 xml:space="preserve">знание произведений изучаемого раздела, самостоятельное составление фантастических рассказов;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планирование вместе с учителем деятельности по изучению темы урока, оценивание своей работы на уроке, П — анализ вы</w:t>
        <w:softHyphen/>
        <w:t>сказывания известных писателей о ценности книг и чтения, нахо</w:t>
        <w:softHyphen/>
        <w:t>ждение в них общего ценностного смысла, К — ответы на вопросы на основе фантастических произведений учебника, обсуждение в паре ответов на вопросы, доказательство своей точки зрения, деление полномочий в группе при планировании групповой ра</w:t>
        <w:softHyphen/>
        <w:t xml:space="preserve">боты;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проявление бережного отношения к учебной книге, аккуратность в ее использовании, осознание пользы книг и чтения для себя, для своего личностного роста, обоснование мо</w:t>
        <w:softHyphen/>
        <w:t>тивов посещения библиотеки и выбора книг по своему интерес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ставка книг по теме урока, портреты писате</w:t>
        <w:softHyphen/>
        <w:t>лей, карточки с заданиям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Вступительная бесе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что нужно для того, чтобы попасть в страну чудес? (Предполож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пробуйте ответить на вопрос.</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Этот рассказ мы с загадки начнем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аже Алиса ответит едва 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 остается от сказки потом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сле того, как ее рассказа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де, например, волшебный рожо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брая фея куда улетел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Э!.. Так-то, дружок,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этом-то все и дел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отвечают на в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т как отвечает на него сам же В. Высоцкий. Это его стих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и не испаряются, они не растворяю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ссказанные в сказке, промелькнувшие во сн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страну чудес волшебную они переселяю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ы их, конечно, встретим в этой сказочной стран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ведь какие странности в стране чудес встречаю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ней нет границ - не нужно плыть, бежать или лете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пасть туда несложно, никому не запрещаетс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ней можно оказаться — стоит только захоте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могла ли фантастика возникнуть без сказ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бщего между фантастической литературой и сказкой? А чем они отлича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Конкурс «Расшифруй фраз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так, дорогие мои друзья, сегодня у нас не обычный урок, а урок-путешествие. Мы отправимся с вами в страну Фан</w:t>
        <w:softHyphen/>
        <w:t xml:space="preserve">тазию. Но прежде чем отправляться куда-то, необходимо вспомнить народную мудрость. А заключается она в чем, как вы думаете? </w:t>
      </w:r>
      <w:r>
        <w:rPr>
          <w:rFonts w:eastAsia="Times New Roman" w:cs="Times New Roman" w:ascii="Times New Roman" w:hAnsi="Times New Roman"/>
          <w:i/>
          <w:iCs/>
          <w:color w:val="000000"/>
          <w:sz w:val="24"/>
          <w:szCs w:val="24"/>
        </w:rPr>
        <w:t>(Конечно, в пословицах и поговор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 фразах, изложенных почти научным языком, зашифрованы русские пословицы и поговорки. Вам нужно их узнать и объяснить смысл. Они нам очень пригодятся в пути. Итак, вним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ильная боязнь имеет большие органы зрения. </w:t>
      </w:r>
      <w:r>
        <w:rPr>
          <w:rFonts w:eastAsia="Times New Roman" w:cs="Times New Roman" w:ascii="Times New Roman" w:hAnsi="Times New Roman"/>
          <w:i/>
          <w:iCs/>
          <w:color w:val="000000"/>
          <w:sz w:val="24"/>
          <w:szCs w:val="24"/>
        </w:rPr>
        <w:t>(У страха глаза вел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орость движения обратно пропорциональна пройденному рас</w:t>
        <w:softHyphen/>
        <w:t xml:space="preserve">стоянию. </w:t>
      </w:r>
      <w:r>
        <w:rPr>
          <w:rFonts w:eastAsia="Times New Roman" w:cs="Times New Roman" w:ascii="Times New Roman" w:hAnsi="Times New Roman"/>
          <w:i/>
          <w:iCs/>
          <w:color w:val="000000"/>
          <w:sz w:val="24"/>
          <w:szCs w:val="24"/>
        </w:rPr>
        <w:t xml:space="preserve">(Тише едешь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дальше будеш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оличество настоящих друзей в экстремальных условиях увели</w:t>
        <w:softHyphen/>
        <w:t xml:space="preserve">чивается в два раза. </w:t>
      </w:r>
      <w:r>
        <w:rPr>
          <w:rFonts w:eastAsia="Times New Roman" w:cs="Times New Roman" w:ascii="Times New Roman" w:hAnsi="Times New Roman"/>
          <w:i/>
          <w:iCs/>
          <w:color w:val="000000"/>
          <w:sz w:val="24"/>
          <w:szCs w:val="24"/>
        </w:rPr>
        <w:t>{Друг в беде — дважды дру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и увеличении числа идущих в два раза расстояние, которое требуется пройти, во столько же раз сокращается. </w:t>
      </w:r>
      <w:r>
        <w:rPr>
          <w:rFonts w:eastAsia="Times New Roman" w:cs="Times New Roman" w:ascii="Times New Roman" w:hAnsi="Times New Roman"/>
          <w:i/>
          <w:iCs/>
          <w:color w:val="000000"/>
          <w:sz w:val="24"/>
          <w:szCs w:val="24"/>
        </w:rPr>
        <w:t>(С хорошим по</w:t>
        <w:softHyphen/>
        <w:t>путчиком — половина дорог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Конкурс «Узнай авто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вой научно-фантастической публикацией этого писа</w:t>
        <w:softHyphen/>
        <w:t xml:space="preserve">теля стала повесть «Приключения на дне моря». </w:t>
      </w:r>
      <w:r>
        <w:rPr>
          <w:rFonts w:eastAsia="Times New Roman" w:cs="Times New Roman" w:ascii="Times New Roman" w:hAnsi="Times New Roman"/>
          <w:i/>
          <w:iCs/>
          <w:color w:val="000000"/>
          <w:sz w:val="24"/>
          <w:szCs w:val="24"/>
        </w:rPr>
        <w:t>(Евгений Серафимович Велтис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его произведение вы читали? </w:t>
      </w:r>
      <w:r>
        <w:rPr>
          <w:rFonts w:eastAsia="Times New Roman" w:cs="Times New Roman" w:ascii="Times New Roman" w:hAnsi="Times New Roman"/>
          <w:i/>
          <w:iCs/>
          <w:color w:val="000000"/>
          <w:sz w:val="24"/>
          <w:szCs w:val="24"/>
        </w:rPr>
        <w:t>(«Приключения Элек</w:t>
        <w:softHyphen/>
        <w:t>тро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настоящее имя Кира Булычева. </w:t>
      </w:r>
      <w:r>
        <w:rPr>
          <w:rFonts w:eastAsia="Times New Roman" w:cs="Times New Roman" w:ascii="Times New Roman" w:hAnsi="Times New Roman"/>
          <w:i/>
          <w:iCs/>
          <w:color w:val="000000"/>
          <w:sz w:val="24"/>
          <w:szCs w:val="24"/>
        </w:rPr>
        <w:t>(Игорь Всеволодо</w:t>
        <w:softHyphen/>
        <w:t>вич Можейк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произведения, написанные им, вы знаете? </w:t>
      </w:r>
      <w:r>
        <w:rPr>
          <w:rFonts w:eastAsia="Times New Roman" w:cs="Times New Roman" w:ascii="Times New Roman" w:hAnsi="Times New Roman"/>
          <w:i/>
          <w:iCs/>
          <w:color w:val="000000"/>
          <w:sz w:val="24"/>
          <w:szCs w:val="24"/>
        </w:rPr>
        <w:t>(Повести и рассказы из цикла «Алиса» о девочке из будущего Алисе Се</w:t>
        <w:softHyphen/>
        <w:t>лезнев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Викторина «Воплощение в жиз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из того, о чем писали Е.С. Велтистов и К. Булычев, уже воплотилось в жизн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Конкурс «Обращ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из героев произведений мог бы обратиться к нам с та</w:t>
        <w:softHyphen/>
        <w:t>кими сло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ивет! Можно мне здесь на минуточку приземлиться?» </w:t>
      </w:r>
      <w:r>
        <w:rPr>
          <w:rFonts w:eastAsia="Times New Roman" w:cs="Times New Roman" w:ascii="Times New Roman" w:hAnsi="Times New Roman"/>
          <w:i/>
          <w:iCs/>
          <w:color w:val="000000"/>
          <w:sz w:val="24"/>
          <w:szCs w:val="24"/>
        </w:rPr>
        <w:t>(Карлсо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стите, сударыня, где я? В Австралии или в Новой Зеландии?» </w:t>
      </w:r>
      <w:r>
        <w:rPr>
          <w:rFonts w:eastAsia="Times New Roman" w:cs="Times New Roman" w:ascii="Times New Roman" w:hAnsi="Times New Roman"/>
          <w:i/>
          <w:iCs/>
          <w:color w:val="000000"/>
          <w:sz w:val="24"/>
          <w:szCs w:val="24"/>
        </w:rPr>
        <w:t>(Алиса. Из произведения «Алиса в Зазеркаль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Я чувствую себя хорошо. Можно мне выбраться из чемодана?» </w:t>
      </w:r>
      <w:r>
        <w:rPr>
          <w:rFonts w:eastAsia="Times New Roman" w:cs="Times New Roman" w:ascii="Times New Roman" w:hAnsi="Times New Roman"/>
          <w:i/>
          <w:iCs/>
          <w:color w:val="000000"/>
          <w:sz w:val="24"/>
          <w:szCs w:val="24"/>
        </w:rPr>
        <w:t>(Электрони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гнемета Зеленому не давай. Я постараюсь запереть их в отсеке». </w:t>
      </w:r>
      <w:r>
        <w:rPr>
          <w:rFonts w:eastAsia="Times New Roman" w:cs="Times New Roman" w:ascii="Times New Roman" w:hAnsi="Times New Roman"/>
          <w:i/>
          <w:iCs/>
          <w:color w:val="000000"/>
          <w:sz w:val="24"/>
          <w:szCs w:val="24"/>
        </w:rPr>
        <w:t>(Отец Али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жалуйста, нарисуй мне барашка». </w:t>
      </w:r>
      <w:r>
        <w:rPr>
          <w:rFonts w:eastAsia="Times New Roman" w:cs="Times New Roman" w:ascii="Times New Roman" w:hAnsi="Times New Roman"/>
          <w:i/>
          <w:iCs/>
          <w:color w:val="000000"/>
          <w:sz w:val="24"/>
          <w:szCs w:val="24"/>
        </w:rPr>
        <w:t>(Маленький принц.)</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Конкурс рисун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приготовили рисунки на космическую тему. Рассмо</w:t>
        <w:softHyphen/>
        <w:t>трите их внимательно, выберите тот, который больше всего понрави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дводят итог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6. </w:t>
      </w:r>
      <w:r>
        <w:rPr>
          <w:rFonts w:eastAsia="Times New Roman" w:cs="Times New Roman" w:ascii="Times New Roman" w:hAnsi="Times New Roman"/>
          <w:b/>
          <w:bCs/>
          <w:color w:val="000000"/>
          <w:sz w:val="24"/>
          <w:szCs w:val="24"/>
        </w:rPr>
        <w:t>Рассказы о любимых произведе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о своем любимом фантастическом произвед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ше путешествие подошло к концу. Но если вам не хочется уходить из страны Фантазии, то вы можете продлить это удоволь</w:t>
        <w:softHyphen/>
        <w:t>ствие, читая книги писателей-фантас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думать небольшую историю о путешествии на другую планету.</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Оценка дости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проверить полученные при изучении раздела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знание произведений; умения ха</w:t>
        <w:softHyphen/>
        <w:t>рактеризовать героя произведения, сравнивать сюжеты, героев; поиск необходимой информации в соответствии с заданием;</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определение основной мысли, соотнесение пословицы с темой изучаемого разде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ИМы или карточки с заданиями, выставка книг по разделу.</w:t>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1. Кто написал «Приключения Электро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Е.С. Велтистов                         </w:t>
      </w:r>
      <w:r>
        <w:rPr>
          <w:rFonts w:eastAsia="Times New Roman" w:cs="Times New Roman" w:ascii="Times New Roman" w:hAnsi="Times New Roman"/>
          <w:color w:val="000000"/>
          <w:sz w:val="24"/>
          <w:szCs w:val="24"/>
        </w:rPr>
        <w:t>3) С.Е. Велтистов</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Кир Булычев                            4) Г.Х. Андерсен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2. Как зовут писателя Велтист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Серафим Евгеньевич               3) </w:t>
      </w:r>
      <w:r>
        <w:rPr>
          <w:rFonts w:eastAsia="Times New Roman" w:cs="Times New Roman" w:ascii="Times New Roman" w:hAnsi="Times New Roman"/>
          <w:i/>
          <w:iCs/>
          <w:color w:val="000000"/>
          <w:sz w:val="24"/>
          <w:szCs w:val="24"/>
        </w:rPr>
        <w:t>Евгений Серафимович</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Сергей Евгеньевич                   4) Евгений Сергеевич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A3. Определите жанр произведения «Путешествие Али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каз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ссказ</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сказочная пове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i/>
          <w:iCs/>
          <w:color w:val="000000"/>
          <w:sz w:val="24"/>
          <w:szCs w:val="24"/>
        </w:rPr>
        <w:t>фантастическая пове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4. Этот отрывок из произве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комнату с шорохом листвы влетел утренний ветерок и запутался в прозрачных шторах. Под окном росли крепкие дубки, солнечные лучи пробивались сквозь их лохматые шапки и ложились светлыми пятнами на земл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Е. Велтистов «Приключения Электро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Е. С. Велтистов «Приключения Электро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ир Булычев «Путешествие Алисы»</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Кир Булычев «Путешествие Алины»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5. Найдите значение слова «контраба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струнный смычковый музыкальный инстру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наука об общих закономерностях процессов управления и передачи информации в машинах, живых организмах и обществ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человек, который занимается контрабанд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договор, соглаш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1. </w:t>
      </w:r>
      <w:r>
        <w:rPr>
          <w:rFonts w:eastAsia="Times New Roman" w:cs="Times New Roman" w:ascii="Times New Roman" w:hAnsi="Times New Roman"/>
          <w:color w:val="000000"/>
          <w:sz w:val="24"/>
          <w:szCs w:val="24"/>
        </w:rPr>
        <w:t>Найдите героев одного произве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Зеленый                                     </w:t>
      </w:r>
      <w:r>
        <w:rPr>
          <w:rFonts w:eastAsia="Times New Roman" w:cs="Times New Roman" w:ascii="Times New Roman" w:hAnsi="Times New Roman"/>
          <w:color w:val="000000"/>
          <w:sz w:val="24"/>
          <w:szCs w:val="24"/>
        </w:rPr>
        <w:t>3) профессо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кустики                                    </w:t>
      </w:r>
      <w:r>
        <w:rPr>
          <w:rFonts w:eastAsia="Times New Roman" w:cs="Times New Roman" w:ascii="Times New Roman" w:hAnsi="Times New Roman"/>
          <w:color w:val="000000"/>
          <w:sz w:val="24"/>
          <w:szCs w:val="24"/>
        </w:rPr>
        <w:t xml:space="preserve">4) </w:t>
      </w:r>
      <w:r>
        <w:rPr>
          <w:rFonts w:eastAsia="Times New Roman" w:cs="Times New Roman" w:ascii="Times New Roman" w:hAnsi="Times New Roman"/>
          <w:i/>
          <w:iCs/>
          <w:color w:val="000000"/>
          <w:sz w:val="24"/>
          <w:szCs w:val="24"/>
        </w:rPr>
        <w:t>Апис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2. </w:t>
      </w:r>
      <w:r>
        <w:rPr>
          <w:rFonts w:eastAsia="Times New Roman" w:cs="Times New Roman" w:ascii="Times New Roman" w:hAnsi="Times New Roman"/>
          <w:color w:val="000000"/>
          <w:sz w:val="24"/>
          <w:szCs w:val="24"/>
        </w:rPr>
        <w:t>Найдите причину нападения куст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ни были агрессив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Их забыли пол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Они питались людь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Надвигалась песчаная бур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3. </w:t>
      </w:r>
      <w:r>
        <w:rPr>
          <w:rFonts w:eastAsia="Times New Roman" w:cs="Times New Roman" w:ascii="Times New Roman" w:hAnsi="Times New Roman"/>
          <w:color w:val="000000"/>
          <w:sz w:val="24"/>
          <w:szCs w:val="24"/>
        </w:rPr>
        <w:t>В данный отрывок вставьте пропущен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ледующее мгновение профессор был.... Он увидел, как мелькает между деревь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 двери, синяя кофто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у окна, синяя курто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у экрана, зеленая курто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у ворот, зеленая кофто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4. </w:t>
      </w:r>
      <w:r>
        <w:rPr>
          <w:rFonts w:eastAsia="Times New Roman" w:cs="Times New Roman" w:ascii="Times New Roman" w:hAnsi="Times New Roman"/>
          <w:color w:val="000000"/>
          <w:sz w:val="24"/>
          <w:szCs w:val="24"/>
        </w:rPr>
        <w:t>Электроник прыгнул с ... этаж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с первого                                  3) </w:t>
      </w:r>
      <w:r>
        <w:rPr>
          <w:rFonts w:eastAsia="Times New Roman" w:cs="Times New Roman" w:ascii="Times New Roman" w:hAnsi="Times New Roman"/>
          <w:i/>
          <w:iCs/>
          <w:color w:val="000000"/>
          <w:sz w:val="24"/>
          <w:szCs w:val="24"/>
        </w:rPr>
        <w:t>со второго</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с третьего                                  4) с пятог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1. Мы можем сказать об Алисе, что о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из </w:t>
      </w:r>
      <w:r>
        <w:rPr>
          <w:rFonts w:eastAsia="Times New Roman" w:cs="Times New Roman" w:ascii="Times New Roman" w:hAnsi="Times New Roman"/>
          <w:i/>
          <w:iCs/>
          <w:color w:val="000000"/>
          <w:sz w:val="24"/>
          <w:szCs w:val="24"/>
        </w:rPr>
        <w:t xml:space="preserve">будущего                                </w:t>
      </w:r>
      <w:r>
        <w:rPr>
          <w:rFonts w:eastAsia="Times New Roman" w:cs="Times New Roman" w:ascii="Times New Roman" w:hAnsi="Times New Roman"/>
          <w:color w:val="000000"/>
          <w:sz w:val="24"/>
          <w:szCs w:val="24"/>
        </w:rPr>
        <w:t>3) обычная девочка</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любит животных                      </w:t>
      </w:r>
      <w:r>
        <w:rPr>
          <w:rFonts w:eastAsia="Times New Roman" w:cs="Times New Roman" w:ascii="Times New Roman" w:hAnsi="Times New Roman"/>
          <w:color w:val="000000"/>
          <w:sz w:val="24"/>
          <w:szCs w:val="24"/>
        </w:rPr>
        <w:t xml:space="preserve">4) девочка-робо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2. Подберите синонимы к слову «сюрприз».</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приз                                          3) </w:t>
      </w:r>
      <w:r>
        <w:rPr>
          <w:rFonts w:eastAsia="Times New Roman" w:cs="Times New Roman" w:ascii="Times New Roman" w:hAnsi="Times New Roman"/>
          <w:i/>
          <w:iCs/>
          <w:color w:val="000000"/>
          <w:sz w:val="24"/>
          <w:szCs w:val="24"/>
        </w:rPr>
        <w:t>нечаянность</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неожиданность                         </w:t>
      </w:r>
      <w:r>
        <w:rPr>
          <w:rFonts w:eastAsia="Times New Roman" w:cs="Times New Roman" w:ascii="Times New Roman" w:hAnsi="Times New Roman"/>
          <w:color w:val="000000"/>
          <w:sz w:val="24"/>
          <w:szCs w:val="24"/>
        </w:rPr>
        <w:t xml:space="preserve">4) мечт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З. О каком писателе идет речь в этом отрыв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звучное имя знают и читатели, и зрители. Кто не смотрел мульт</w:t>
        <w:softHyphen/>
        <w:t>фильм «Тайна третьей планеты» или кинофильм «Через тернии к звез</w:t>
        <w:softHyphen/>
        <w:t>дам», снятые по его сценариям? Это он придумал и создал город Великий Гусляр, который любят почему-то посещать пришельцы из других мир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 Е.С. Велтистове                     3) о В.И. Можейк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 xml:space="preserve">о Кире Булычеве                        </w:t>
      </w:r>
      <w:r>
        <w:rPr>
          <w:rFonts w:eastAsia="Times New Roman" w:cs="Times New Roman" w:ascii="Times New Roman" w:hAnsi="Times New Roman"/>
          <w:color w:val="000000"/>
          <w:sz w:val="24"/>
          <w:szCs w:val="24"/>
        </w:rPr>
        <w:t>4) об И.В. Можейко</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1. Кто написал произведение «Путешествие Али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Е.С. Велтистов                         </w:t>
      </w:r>
      <w:r>
        <w:rPr>
          <w:rFonts w:eastAsia="Times New Roman" w:cs="Times New Roman" w:ascii="Times New Roman" w:hAnsi="Times New Roman"/>
          <w:color w:val="000000"/>
          <w:sz w:val="24"/>
          <w:szCs w:val="24"/>
        </w:rPr>
        <w:t>3) С.Е. Велтис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ир Булычев                            4) Г.Х. Андерсе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2. В этом произведении рассказывается об удивительных приключениях мальчика-ро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утешествие Али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риключения мальчика Электро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риключения робота Электро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i/>
          <w:iCs/>
          <w:color w:val="000000"/>
          <w:sz w:val="24"/>
          <w:szCs w:val="24"/>
        </w:rPr>
        <w:t>«Приключения Электро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A3. </w:t>
      </w:r>
      <w:r>
        <w:rPr>
          <w:rFonts w:eastAsia="Times New Roman" w:cs="Times New Roman" w:ascii="Times New Roman" w:hAnsi="Times New Roman"/>
          <w:color w:val="000000"/>
          <w:sz w:val="24"/>
          <w:szCs w:val="24"/>
        </w:rPr>
        <w:t>Определите жанр произведения Е.С. Велтист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каз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ссказ</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фантастическая пове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сказочная пове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4. Из какого произведения этот отрыв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усты были невысоки, мне по пояс, у них были длинные, серебри</w:t>
        <w:softHyphen/>
        <w:t>стые с изнанки листья и довольно короткие, толстые корни, которые легко выходили из песк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ир Булычев «Приключения Али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ир Булычев «Приключения Али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Е.С. Велтистов «Приключения Электроника»</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4) </w:t>
      </w:r>
      <w:r>
        <w:rPr>
          <w:rFonts w:eastAsia="Times New Roman" w:cs="Times New Roman" w:ascii="Times New Roman" w:hAnsi="Times New Roman"/>
          <w:i/>
          <w:iCs/>
          <w:color w:val="000000"/>
          <w:sz w:val="24"/>
          <w:szCs w:val="24"/>
        </w:rPr>
        <w:t>Кир Булычев «Путешествие Али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5. Кто такой кибернет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специалист по кибернети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человек, изучающий фантаст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тот, кто перевозит контрабанд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крытый экипаж, киби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1. </w:t>
      </w:r>
      <w:r>
        <w:rPr>
          <w:rFonts w:eastAsia="Times New Roman" w:cs="Times New Roman" w:ascii="Times New Roman" w:hAnsi="Times New Roman"/>
          <w:color w:val="000000"/>
          <w:sz w:val="24"/>
          <w:szCs w:val="24"/>
        </w:rPr>
        <w:t>Найдите героев одного произве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профессор                               </w:t>
      </w:r>
      <w:r>
        <w:rPr>
          <w:rFonts w:eastAsia="Times New Roman"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Гром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Алиса                                    4) </w:t>
      </w:r>
      <w:r>
        <w:rPr>
          <w:rFonts w:eastAsia="Times New Roman" w:cs="Times New Roman" w:ascii="Times New Roman" w:hAnsi="Times New Roman"/>
          <w:i/>
          <w:iCs/>
          <w:color w:val="000000"/>
          <w:sz w:val="24"/>
          <w:szCs w:val="24"/>
        </w:rPr>
        <w:t>Электро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2. </w:t>
      </w:r>
      <w:r>
        <w:rPr>
          <w:rFonts w:eastAsia="Times New Roman" w:cs="Times New Roman" w:ascii="Times New Roman" w:hAnsi="Times New Roman"/>
          <w:color w:val="000000"/>
          <w:sz w:val="24"/>
          <w:szCs w:val="24"/>
        </w:rPr>
        <w:t>Когда поют куст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огда им хорош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огда хотят пе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огда хотят п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i/>
          <w:iCs/>
          <w:color w:val="000000"/>
          <w:sz w:val="24"/>
          <w:szCs w:val="24"/>
        </w:rPr>
        <w:t>когда надвигается песчаная бур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3. </w:t>
      </w:r>
      <w:r>
        <w:rPr>
          <w:rFonts w:eastAsia="Times New Roman" w:cs="Times New Roman" w:ascii="Times New Roman" w:hAnsi="Times New Roman"/>
          <w:color w:val="000000"/>
          <w:sz w:val="24"/>
          <w:szCs w:val="24"/>
        </w:rPr>
        <w:t>Вставьте пропущенные слова в отрыв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бегая по ..., профессор заметил удивленное лицо директора и ... помахал ему рукой. Сейчас было не до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дорожке, дружески, улыб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i/>
          <w:iCs/>
          <w:color w:val="000000"/>
          <w:sz w:val="24"/>
          <w:szCs w:val="24"/>
        </w:rPr>
        <w:t>лестнице, успокаивающе, объяс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лестнице, доброжелательно, объясн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дорожке, успокаивающе, приветств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4. </w:t>
      </w:r>
      <w:r>
        <w:rPr>
          <w:rFonts w:eastAsia="Times New Roman" w:cs="Times New Roman" w:ascii="Times New Roman" w:hAnsi="Times New Roman"/>
          <w:color w:val="000000"/>
          <w:sz w:val="24"/>
          <w:szCs w:val="24"/>
        </w:rPr>
        <w:t>С помощью чего Алиса успокоила куст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швабры                                  3) душа</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шланга                                  4) </w:t>
      </w:r>
      <w:r>
        <w:rPr>
          <w:rFonts w:eastAsia="Times New Roman" w:cs="Times New Roman" w:ascii="Times New Roman" w:hAnsi="Times New Roman"/>
          <w:i/>
          <w:iCs/>
          <w:color w:val="000000"/>
          <w:sz w:val="24"/>
          <w:szCs w:val="24"/>
        </w:rPr>
        <w:t xml:space="preserve">лейк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1. Кем был папа Али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космобиолог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ибернетиком</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3) </w:t>
      </w:r>
      <w:r>
        <w:rPr>
          <w:rFonts w:eastAsia="Times New Roman" w:cs="Times New Roman" w:ascii="Times New Roman" w:hAnsi="Times New Roman"/>
          <w:i/>
          <w:iCs/>
          <w:color w:val="000000"/>
          <w:sz w:val="24"/>
          <w:szCs w:val="24"/>
        </w:rPr>
        <w:t xml:space="preserve">директором космического зоопар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4)доктор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2. Подберите синонимы к слову «прозрач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мутный                                  3) </w:t>
      </w:r>
      <w:r>
        <w:rPr>
          <w:rFonts w:eastAsia="Times New Roman" w:cs="Times New Roman" w:ascii="Times New Roman" w:hAnsi="Times New Roman"/>
          <w:i/>
          <w:iCs/>
          <w:color w:val="000000"/>
          <w:sz w:val="24"/>
          <w:szCs w:val="24"/>
        </w:rPr>
        <w:t>чистый</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грязный                                 4) </w:t>
      </w:r>
      <w:r>
        <w:rPr>
          <w:rFonts w:eastAsia="Times New Roman" w:cs="Times New Roman" w:ascii="Times New Roman" w:hAnsi="Times New Roman"/>
          <w:i/>
          <w:iCs/>
          <w:color w:val="000000"/>
          <w:sz w:val="24"/>
          <w:szCs w:val="24"/>
        </w:rPr>
        <w:t>кристаль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З. О каком писателе идет речь в этом отрыв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одился он в Москве. Окончил МГУ им. Ломоносова, факультет жур</w:t>
        <w:softHyphen/>
        <w:t>налистики. Первой научно-фантастической публикацией стала повесть «Приключения на дне мор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i/>
          <w:iCs/>
          <w:color w:val="000000"/>
          <w:sz w:val="24"/>
          <w:szCs w:val="24"/>
        </w:rPr>
        <w:t xml:space="preserve">о Е.С. Велтистове                   </w:t>
      </w:r>
      <w:r>
        <w:rPr>
          <w:rFonts w:eastAsia="Times New Roman" w:cs="Times New Roman" w:ascii="Times New Roman" w:hAnsi="Times New Roman"/>
          <w:color w:val="000000"/>
          <w:sz w:val="24"/>
          <w:szCs w:val="24"/>
        </w:rPr>
        <w:t>3) о Кире Булычев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о СЕ. Велтистове                   4) об И.В. Можейко</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Внеклассное чтение. «В путь, друзья!»</w:t>
      </w:r>
      <w:r>
        <w:rPr>
          <w:rFonts w:cs="Times New Roman" w:ascii="Times New Roman" w:hAnsi="Times New Roman"/>
          <w:sz w:val="24"/>
          <w:szCs w:val="24"/>
        </w:rPr>
        <w:t xml:space="preserve"> </w:t>
      </w: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книги о путешествиях и путешественниках,</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настоящих и вымышлен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произведениями, которые посвящены путешествиям, с открытиями, например, Антарктиды; выявить, какими чертами характера должны обладать путешественники и первооткрыватели; развивать память, речь, мыш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умение выбирать книгу для самостоятельного чтения, определение особенностей фанта</w:t>
        <w:softHyphen/>
        <w:t xml:space="preserve">стических рассказов, таланта читателя, читательского воображения в процессе чтения фантастических произведений, самостоятельное составление фантастических рассказов;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w:t>
        <w:softHyphen/>
        <w:t>мулирование учебной задачи урока, планирование вместе с учи</w:t>
        <w:softHyphen/>
        <w:t>телем деятельности по изучению темы урока, оценивание своей работы на уроке, П — анализ прочитанного текста, выделение в нем основной мысли, К — ответы на вопросы на основе литературного текста, обсуждение в группе ответов на вопросы учителя, доказа</w:t>
        <w:softHyphen/>
        <w:t xml:space="preserve">тельство своей точки зрен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развитие самостоятельно</w:t>
        <w:softHyphen/>
        <w:t>сти и личной ответственности за свои поступки на основе представ</w:t>
        <w:softHyphen/>
        <w:t>лений о нравственных нормах общения, навыков сотрудничества со взрослыми и сверстниками в разных социальных ситуациях, умений избегать конфликтов и находить выходы из спорных си</w:t>
        <w:softHyphen/>
        <w:t>туаций, осмысливать поступки героев литературных произведений, сравнивать их со своими собственными поступками.</w:t>
      </w:r>
    </w:p>
    <w:p>
      <w:pPr>
        <w:pStyle w:val="Normal"/>
        <w:shd w:fill="FFFFFF" w:val="clear"/>
        <w:autoSpaceDE w:val="false"/>
        <w:spacing w:lineRule="auto" w:line="240" w:before="0" w:after="0"/>
        <w:jc w:val="both"/>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 xml:space="preserve">выставка книг по теме урока, портреты писателе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редварительная подготовка: </w:t>
      </w:r>
      <w:r>
        <w:rPr>
          <w:rFonts w:eastAsia="Times New Roman" w:cs="Times New Roman" w:ascii="Times New Roman" w:hAnsi="Times New Roman"/>
          <w:color w:val="000000"/>
          <w:sz w:val="24"/>
          <w:szCs w:val="24"/>
        </w:rPr>
        <w:t>учащимся предлагается найти и прочитать книги по теме; учитель ориентирует их, где они могут найти необходимый материал (не следует забывать и о справочной литературе). Несколько учеников можно подготовить целенаправ</w:t>
        <w:softHyphen/>
        <w:t>ленно: например, дать задание подготовить рассказ о Христофоре Колумбе, Н.Н. Миклухо-Маклае, Федоре Конюхове. Сам учи</w:t>
        <w:softHyphen/>
        <w:t>тель может подготовить материал о Сельме Лагерлеф и ее книге «Чудесное путешествие Нильса с дикими гусями», а также один из диафильмов: «Открытие Антарктиды» или «Сундучок Беринга».</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Рассматривание выставки кни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бята, осмотрите внимательно нашу выставку и скажи</w:t>
        <w:softHyphen/>
        <w:t xml:space="preserve">те: на какие две группы можно поделить ее экспонаты? </w:t>
      </w:r>
      <w:r>
        <w:rPr>
          <w:rFonts w:eastAsia="Times New Roman" w:cs="Times New Roman" w:ascii="Times New Roman" w:hAnsi="Times New Roman"/>
          <w:i/>
          <w:iCs/>
          <w:color w:val="000000"/>
          <w:sz w:val="24"/>
          <w:szCs w:val="24"/>
        </w:rPr>
        <w:t xml:space="preserve">(На книги о настоящих путешественниках и вымышленных.)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значит вымышленные? </w:t>
      </w:r>
      <w:r>
        <w:rPr>
          <w:rFonts w:eastAsia="Times New Roman" w:cs="Times New Roman" w:ascii="Times New Roman" w:hAnsi="Times New Roman"/>
          <w:i/>
          <w:iCs/>
          <w:color w:val="000000"/>
          <w:sz w:val="24"/>
          <w:szCs w:val="24"/>
        </w:rPr>
        <w:t>(Литературные, придуманные</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авторами книг.)</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понимаете слово «путешествие»? </w:t>
      </w:r>
      <w:r>
        <w:rPr>
          <w:rFonts w:eastAsia="Times New Roman" w:cs="Times New Roman" w:ascii="Times New Roman" w:hAnsi="Times New Roman"/>
          <w:i/>
          <w:iCs/>
          <w:color w:val="000000"/>
          <w:sz w:val="24"/>
          <w:szCs w:val="24"/>
        </w:rPr>
        <w:t xml:space="preserve">(Путешестви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оездка или передвижение пешком по каким-нибудь местам, странам (обычно для ознакомления или отдыха). Путешест</w:t>
        <w:softHyphen/>
        <w:t>венник — тот, кто путешеству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Вымышленные путешественн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так, в путь, друзья! О каких литературных путешествен</w:t>
        <w:softHyphen/>
        <w:t>никах вы прочитали? Кто о них написал? Не забудьте, что надо суметь рассказать коротко и интересно. (Ученики рассказывают, например, о книгах: А. Некрасов «Приключения капитана Врунгеля», В. Губарев «Королевство кривых зеркал», Д. Свифт «Путешествие Гулливера», Л. Кэрролл «Алиса в Стране чудес» и т. п.)</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 xml:space="preserve">Кроссворд «Литературные путешественник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спомните, кто совершал необыкновенное путешествие. 1. Вместе с другими игрушками на поезде Голубая Стрела </w:t>
      </w:r>
      <w:r>
        <w:rPr>
          <w:rFonts w:eastAsia="Times New Roman" w:cs="Times New Roman" w:ascii="Times New Roman" w:hAnsi="Times New Roman"/>
          <w:i/>
          <w:iCs/>
          <w:color w:val="000000"/>
          <w:sz w:val="24"/>
          <w:szCs w:val="24"/>
        </w:rPr>
        <w:t xml:space="preserve">(тряпичный пес). (Кнопка.) 2. </w:t>
      </w:r>
      <w:r>
        <w:rPr>
          <w:rFonts w:eastAsia="Times New Roman" w:cs="Times New Roman" w:ascii="Times New Roman" w:hAnsi="Times New Roman"/>
          <w:color w:val="000000"/>
          <w:sz w:val="24"/>
          <w:szCs w:val="24"/>
        </w:rPr>
        <w:t>Из норы крота на ласточке в теп</w:t>
        <w:softHyphen/>
        <w:t xml:space="preserve">лые края </w:t>
      </w:r>
      <w:r>
        <w:rPr>
          <w:rFonts w:eastAsia="Times New Roman" w:cs="Times New Roman" w:ascii="Times New Roman" w:hAnsi="Times New Roman"/>
          <w:i/>
          <w:iCs/>
          <w:color w:val="000000"/>
          <w:sz w:val="24"/>
          <w:szCs w:val="24"/>
        </w:rPr>
        <w:t xml:space="preserve">(девочка). (Дюймовочка.) </w:t>
      </w:r>
      <w:r>
        <w:rPr>
          <w:rFonts w:eastAsia="Times New Roman" w:cs="Times New Roman" w:ascii="Times New Roman" w:hAnsi="Times New Roman"/>
          <w:color w:val="000000"/>
          <w:sz w:val="24"/>
          <w:szCs w:val="24"/>
        </w:rPr>
        <w:t xml:space="preserve">3. Вокруг света на яхте «Беда» </w:t>
      </w:r>
      <w:r>
        <w:rPr>
          <w:rFonts w:eastAsia="Times New Roman" w:cs="Times New Roman" w:ascii="Times New Roman" w:hAnsi="Times New Roman"/>
          <w:i/>
          <w:iCs/>
          <w:color w:val="000000"/>
          <w:sz w:val="24"/>
          <w:szCs w:val="24"/>
        </w:rPr>
        <w:t xml:space="preserve">(капитан). (Врунгелъ.) </w:t>
      </w:r>
      <w:r>
        <w:rPr>
          <w:rFonts w:eastAsia="Times New Roman" w:cs="Times New Roman" w:ascii="Times New Roman" w:hAnsi="Times New Roman"/>
          <w:color w:val="000000"/>
          <w:sz w:val="24"/>
          <w:szCs w:val="24"/>
        </w:rPr>
        <w:t xml:space="preserve">4. На орле в Африку </w:t>
      </w:r>
      <w:r>
        <w:rPr>
          <w:rFonts w:eastAsia="Times New Roman" w:cs="Times New Roman" w:ascii="Times New Roman" w:hAnsi="Times New Roman"/>
          <w:i/>
          <w:iCs/>
          <w:color w:val="000000"/>
          <w:sz w:val="24"/>
          <w:szCs w:val="24"/>
        </w:rPr>
        <w:t xml:space="preserve">(доктор). (Айболит.) </w:t>
      </w:r>
      <w:r>
        <w:rPr>
          <w:rFonts w:eastAsia="Times New Roman" w:cs="Times New Roman" w:ascii="Times New Roman" w:hAnsi="Times New Roman"/>
          <w:color w:val="000000"/>
          <w:sz w:val="24"/>
          <w:szCs w:val="24"/>
        </w:rPr>
        <w:t xml:space="preserve">5. На чудесном тракторе в деревню Простоквашино </w:t>
      </w:r>
      <w:r>
        <w:rPr>
          <w:rFonts w:eastAsia="Times New Roman" w:cs="Times New Roman" w:ascii="Times New Roman" w:hAnsi="Times New Roman"/>
          <w:i/>
          <w:iCs/>
          <w:color w:val="000000"/>
          <w:sz w:val="24"/>
          <w:szCs w:val="24"/>
        </w:rPr>
        <w:t xml:space="preserve">(мальчик). (Федор.) </w:t>
      </w:r>
      <w:r>
        <w:rPr>
          <w:rFonts w:eastAsia="Times New Roman" w:cs="Times New Roman" w:ascii="Times New Roman" w:hAnsi="Times New Roman"/>
          <w:color w:val="000000"/>
          <w:sz w:val="24"/>
          <w:szCs w:val="24"/>
        </w:rPr>
        <w:t xml:space="preserve">6. Вместе с Волькой на ковре-самолете в Индию </w:t>
      </w:r>
      <w:r>
        <w:rPr>
          <w:rFonts w:eastAsia="Times New Roman" w:cs="Times New Roman" w:ascii="Times New Roman" w:hAnsi="Times New Roman"/>
          <w:i/>
          <w:iCs/>
          <w:color w:val="000000"/>
          <w:sz w:val="24"/>
          <w:szCs w:val="24"/>
        </w:rPr>
        <w:t xml:space="preserve">(джинн). (Хоттабыч.) </w:t>
      </w:r>
      <w:r>
        <w:rPr>
          <w:rFonts w:eastAsia="Times New Roman" w:cs="Times New Roman" w:ascii="Times New Roman" w:hAnsi="Times New Roman"/>
          <w:color w:val="000000"/>
          <w:sz w:val="24"/>
          <w:szCs w:val="24"/>
        </w:rPr>
        <w:t>7. В фургоне, поднятом ураганом, из Канзаса в Вол</w:t>
        <w:softHyphen/>
        <w:t xml:space="preserve">шебную страну </w:t>
      </w:r>
      <w:r>
        <w:rPr>
          <w:rFonts w:eastAsia="Times New Roman" w:cs="Times New Roman" w:ascii="Times New Roman" w:hAnsi="Times New Roman"/>
          <w:i/>
          <w:iCs/>
          <w:color w:val="000000"/>
          <w:sz w:val="24"/>
          <w:szCs w:val="24"/>
        </w:rPr>
        <w:t xml:space="preserve">(девочка). (Эти.) </w:t>
      </w:r>
      <w:r>
        <w:rPr>
          <w:rFonts w:eastAsia="Times New Roman" w:cs="Times New Roman" w:ascii="Times New Roman" w:hAnsi="Times New Roman"/>
          <w:color w:val="000000"/>
          <w:sz w:val="24"/>
          <w:szCs w:val="24"/>
        </w:rPr>
        <w:t xml:space="preserve">8. На ядре в лагерь турецкого войска </w:t>
      </w:r>
      <w:r>
        <w:rPr>
          <w:rFonts w:eastAsia="Times New Roman" w:cs="Times New Roman" w:ascii="Times New Roman" w:hAnsi="Times New Roman"/>
          <w:i/>
          <w:iCs/>
          <w:color w:val="000000"/>
          <w:sz w:val="24"/>
          <w:szCs w:val="24"/>
        </w:rPr>
        <w:t xml:space="preserve">(барон). (Мюнхгаузен.) </w:t>
      </w:r>
      <w:r>
        <w:rPr>
          <w:rFonts w:eastAsia="Times New Roman" w:cs="Times New Roman" w:ascii="Times New Roman" w:hAnsi="Times New Roman"/>
          <w:color w:val="000000"/>
          <w:sz w:val="24"/>
          <w:szCs w:val="24"/>
        </w:rPr>
        <w:t>9. На воздушном шаре из Цветочно</w:t>
        <w:softHyphen/>
        <w:t xml:space="preserve">го города в Зеленый город </w:t>
      </w:r>
      <w:r>
        <w:rPr>
          <w:rFonts w:eastAsia="Times New Roman" w:cs="Times New Roman" w:ascii="Times New Roman" w:hAnsi="Times New Roman"/>
          <w:i/>
          <w:iCs/>
          <w:color w:val="000000"/>
          <w:sz w:val="24"/>
          <w:szCs w:val="24"/>
        </w:rPr>
        <w:t xml:space="preserve">(коротышка). (Незнайка.) </w:t>
      </w:r>
      <w:r>
        <w:rPr>
          <w:rFonts w:eastAsia="Times New Roman" w:cs="Times New Roman" w:ascii="Times New Roman" w:hAnsi="Times New Roman"/>
          <w:color w:val="000000"/>
          <w:sz w:val="24"/>
          <w:szCs w:val="24"/>
        </w:rPr>
        <w:t xml:space="preserve">10. На огурце-самолете вместе с Самоделкиным из магазина игрушек на улицу </w:t>
      </w:r>
      <w:r>
        <w:rPr>
          <w:rFonts w:eastAsia="Times New Roman" w:cs="Times New Roman" w:ascii="Times New Roman" w:hAnsi="Times New Roman"/>
          <w:i/>
          <w:iCs/>
          <w:color w:val="000000"/>
          <w:sz w:val="24"/>
          <w:szCs w:val="24"/>
        </w:rPr>
        <w:t>(волшебный художник). (Карандаш.)</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вы разгадали кроссворд правильно, то в выделенных клетках по вертикали прочтете имя накситралля, который со своими товарищами Муфтой и Моховой Бородой путе</w:t>
        <w:softHyphen/>
        <w:t xml:space="preserve">шествовал на машине по белу свету. </w:t>
      </w:r>
      <w:r>
        <w:rPr>
          <w:rFonts w:eastAsia="Times New Roman" w:cs="Times New Roman" w:ascii="Times New Roman" w:hAnsi="Times New Roman"/>
          <w:i/>
          <w:iCs/>
          <w:color w:val="000000"/>
          <w:sz w:val="24"/>
          <w:szCs w:val="24"/>
        </w:rPr>
        <w:t>(Полбот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Кроссворд «В волшебной стра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Имя самой сильной девочки на свете, которая плавала на «Попрыгунье» в Веселию. </w:t>
      </w:r>
      <w:r>
        <w:rPr>
          <w:rFonts w:eastAsia="Times New Roman" w:cs="Times New Roman" w:ascii="Times New Roman" w:hAnsi="Times New Roman"/>
          <w:i/>
          <w:iCs/>
          <w:color w:val="000000"/>
          <w:sz w:val="24"/>
          <w:szCs w:val="24"/>
        </w:rPr>
        <w:t xml:space="preserve">(Пеппи.) 2. </w:t>
      </w:r>
      <w:r>
        <w:rPr>
          <w:rFonts w:eastAsia="Times New Roman" w:cs="Times New Roman" w:ascii="Times New Roman" w:hAnsi="Times New Roman"/>
          <w:color w:val="000000"/>
          <w:sz w:val="24"/>
          <w:szCs w:val="24"/>
        </w:rPr>
        <w:t xml:space="preserve">Капитан, побывавший в Лилипутии. </w:t>
      </w:r>
      <w:r>
        <w:rPr>
          <w:rFonts w:eastAsia="Times New Roman" w:cs="Times New Roman" w:ascii="Times New Roman" w:hAnsi="Times New Roman"/>
          <w:i/>
          <w:iCs/>
          <w:color w:val="000000"/>
          <w:sz w:val="24"/>
          <w:szCs w:val="24"/>
        </w:rPr>
        <w:t xml:space="preserve">(Гулливер.) </w:t>
      </w:r>
      <w:r>
        <w:rPr>
          <w:rFonts w:eastAsia="Times New Roman" w:cs="Times New Roman" w:ascii="Times New Roman" w:hAnsi="Times New Roman"/>
          <w:color w:val="000000"/>
          <w:sz w:val="24"/>
          <w:szCs w:val="24"/>
        </w:rPr>
        <w:t>3. Деревянный человечек, которого зама</w:t>
        <w:softHyphen/>
        <w:t xml:space="preserve">нили в Страну дураков. </w:t>
      </w:r>
      <w:r>
        <w:rPr>
          <w:rFonts w:eastAsia="Times New Roman" w:cs="Times New Roman" w:ascii="Times New Roman" w:hAnsi="Times New Roman"/>
          <w:i/>
          <w:iCs/>
          <w:color w:val="000000"/>
          <w:sz w:val="24"/>
          <w:szCs w:val="24"/>
        </w:rPr>
        <w:t xml:space="preserve">(Буратино.) </w:t>
      </w:r>
      <w:r>
        <w:rPr>
          <w:rFonts w:eastAsia="Times New Roman" w:cs="Times New Roman" w:ascii="Times New Roman" w:hAnsi="Times New Roman"/>
          <w:color w:val="000000"/>
          <w:sz w:val="24"/>
          <w:szCs w:val="24"/>
        </w:rPr>
        <w:t xml:space="preserve">4. Обладатель очень громкого голоса, который посетил Страну Лжецов. </w:t>
      </w:r>
      <w:r>
        <w:rPr>
          <w:rFonts w:eastAsia="Times New Roman" w:cs="Times New Roman" w:ascii="Times New Roman" w:hAnsi="Times New Roman"/>
          <w:i/>
          <w:iCs/>
          <w:color w:val="000000"/>
          <w:sz w:val="24"/>
          <w:szCs w:val="24"/>
        </w:rPr>
        <w:t xml:space="preserve">(Джельсомино.) </w:t>
      </w:r>
      <w:r>
        <w:rPr>
          <w:rFonts w:eastAsia="Times New Roman" w:cs="Times New Roman" w:ascii="Times New Roman" w:hAnsi="Times New Roman"/>
          <w:color w:val="000000"/>
          <w:sz w:val="24"/>
          <w:szCs w:val="24"/>
        </w:rPr>
        <w:t>5. Де</w:t>
        <w:softHyphen/>
        <w:t xml:space="preserve">вочка, путешествовавшая по Стране чудес и Зазеркалью. </w:t>
      </w:r>
      <w:r>
        <w:rPr>
          <w:rFonts w:eastAsia="Times New Roman" w:cs="Times New Roman" w:ascii="Times New Roman" w:hAnsi="Times New Roman"/>
          <w:i/>
          <w:iCs/>
          <w:color w:val="000000"/>
          <w:sz w:val="24"/>
          <w:szCs w:val="24"/>
        </w:rPr>
        <w:t xml:space="preserve">(Алиса.) </w:t>
      </w:r>
      <w:r>
        <w:rPr>
          <w:rFonts w:eastAsia="Times New Roman" w:cs="Times New Roman" w:ascii="Times New Roman" w:hAnsi="Times New Roman"/>
          <w:color w:val="000000"/>
          <w:sz w:val="24"/>
          <w:szCs w:val="24"/>
        </w:rPr>
        <w:t>6. Мальчик, который вместе с Митиль навестил дедушку и ба</w:t>
        <w:softHyphen/>
        <w:t xml:space="preserve">бушку в Стране Воспоминаний. </w:t>
      </w:r>
      <w:r>
        <w:rPr>
          <w:rFonts w:eastAsia="Times New Roman" w:cs="Times New Roman" w:ascii="Times New Roman" w:hAnsi="Times New Roman"/>
          <w:i/>
          <w:iCs/>
          <w:color w:val="000000"/>
          <w:sz w:val="24"/>
          <w:szCs w:val="24"/>
        </w:rPr>
        <w:t xml:space="preserve">(Тильтиль.) </w:t>
      </w:r>
      <w:r>
        <w:rPr>
          <w:rFonts w:eastAsia="Times New Roman" w:cs="Times New Roman" w:ascii="Times New Roman" w:hAnsi="Times New Roman"/>
          <w:color w:val="000000"/>
          <w:sz w:val="24"/>
          <w:szCs w:val="24"/>
        </w:rPr>
        <w:t xml:space="preserve">7. Мальчик, который с лошадью Лушей пошел в Синий лес и очутился в стране «Нигде и никогда». </w:t>
      </w:r>
      <w:r>
        <w:rPr>
          <w:rFonts w:eastAsia="Times New Roman" w:cs="Times New Roman" w:ascii="Times New Roman" w:hAnsi="Times New Roman"/>
          <w:i/>
          <w:iCs/>
          <w:color w:val="000000"/>
          <w:sz w:val="24"/>
          <w:szCs w:val="24"/>
        </w:rPr>
        <w:t xml:space="preserve">(Ивушкин.) </w:t>
      </w:r>
      <w:r>
        <w:rPr>
          <w:rFonts w:eastAsia="Times New Roman" w:cs="Times New Roman" w:ascii="Times New Roman" w:hAnsi="Times New Roman"/>
          <w:color w:val="000000"/>
          <w:sz w:val="24"/>
          <w:szCs w:val="24"/>
        </w:rPr>
        <w:t xml:space="preserve">8. Человечек, которого сшили в кукольном царстве царя Формапая Большого. </w:t>
      </w:r>
      <w:r>
        <w:rPr>
          <w:rFonts w:eastAsia="Times New Roman" w:cs="Times New Roman" w:ascii="Times New Roman" w:hAnsi="Times New Roman"/>
          <w:i/>
          <w:iCs/>
          <w:color w:val="000000"/>
          <w:sz w:val="24"/>
          <w:szCs w:val="24"/>
        </w:rPr>
        <w:t xml:space="preserve">(Петрушка.) </w:t>
      </w:r>
      <w:r>
        <w:rPr>
          <w:rFonts w:eastAsia="Times New Roman" w:cs="Times New Roman" w:ascii="Times New Roman" w:hAnsi="Times New Roman"/>
          <w:color w:val="000000"/>
          <w:sz w:val="24"/>
          <w:szCs w:val="24"/>
        </w:rPr>
        <w:t>9. Смельчак, ко</w:t>
        <w:softHyphen/>
        <w:t xml:space="preserve">торый одолел рыцаря Като и поселился в Стране Дальней. </w:t>
      </w:r>
      <w:r>
        <w:rPr>
          <w:rFonts w:eastAsia="Times New Roman" w:cs="Times New Roman" w:ascii="Times New Roman" w:hAnsi="Times New Roman"/>
          <w:i/>
          <w:iCs/>
          <w:color w:val="000000"/>
          <w:sz w:val="24"/>
          <w:szCs w:val="24"/>
        </w:rPr>
        <w:t xml:space="preserve">(Мио.) </w:t>
      </w:r>
      <w:r>
        <w:rPr>
          <w:rFonts w:eastAsia="Times New Roman" w:cs="Times New Roman" w:ascii="Times New Roman" w:hAnsi="Times New Roman"/>
          <w:color w:val="000000"/>
          <w:sz w:val="24"/>
          <w:szCs w:val="24"/>
        </w:rPr>
        <w:t xml:space="preserve">10. Мальчик-луковка, испытавший много приключений в стране, которой правил принц Лимон. </w:t>
      </w:r>
      <w:r>
        <w:rPr>
          <w:rFonts w:eastAsia="Times New Roman" w:cs="Times New Roman" w:ascii="Times New Roman" w:hAnsi="Times New Roman"/>
          <w:i/>
          <w:iCs/>
          <w:color w:val="000000"/>
          <w:sz w:val="24"/>
          <w:szCs w:val="24"/>
        </w:rPr>
        <w:t>(Чиполли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вы разгадаете кроссворд правильно, то в выделенных клетках по вертикали прочтете фамилию мальчика, кото</w:t>
        <w:softHyphen/>
        <w:t xml:space="preserve">рый в поисках трудностей и опасностей попал в Страну невыученных уроков. </w:t>
      </w:r>
      <w:r>
        <w:rPr>
          <w:rFonts w:eastAsia="Times New Roman" w:cs="Times New Roman" w:ascii="Times New Roman" w:hAnsi="Times New Roman"/>
          <w:i/>
          <w:iCs/>
          <w:color w:val="000000"/>
          <w:sz w:val="24"/>
          <w:szCs w:val="24"/>
        </w:rPr>
        <w:t>(Перестук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О настоящих путешественни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rPr>
        <w:t>О</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каких настоящих путешествиях вы прочит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побывали эти путешественники? Что откры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ни относились к словам «хочу», «нельзя», «надо», «могу»?</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и чертами характера обладают эти люди? (Ученики кратко рассказывают о путешественниках, напри</w:t>
        <w:softHyphen/>
        <w:t>мер о Николае Миклухо-Маклае, Христофоре Колумбе, Фернан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Магеллане и д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ом из современных путешественников вы знаете? О них вы можете узнать из Книги рекордов Гиннесс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тив Фоссет в одиночку пересек Тихий океан на тримаране Дако</w:t>
        <w:softHyphen/>
        <w:t>та за рекордно короткое время — 20 суток 9 ч 52 мин. и 59 с. Он отплыл из Иокогамы, Япония, 5 августа 1996 г. и прибыл в Сан-Франциско, США, 24 августа 1996 г. Он совершил два кругосветных путешествия на воздушном шаре (получилось у него только с шестой попыт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утешествие на инвалидной коляске совершил Рик Хансен (Ка</w:t>
        <w:softHyphen/>
        <w:t>нада), парализованный ниже пояса в результате автомобильной катаст</w:t>
        <w:softHyphen/>
        <w:t>рофы. Он проехал на инвалидной коляске 40075,16 км по 4 континентам и 34 странам, стартовав 21 марта 1985 г. в Ванкувере, Канада, и возвра</w:t>
        <w:softHyphen/>
        <w:t>тившись обратно 22 мая 1987 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го из российских путешественников вы знаете? </w:t>
      </w:r>
      <w:r>
        <w:rPr>
          <w:rFonts w:eastAsia="Times New Roman" w:cs="Times New Roman" w:ascii="Times New Roman" w:hAnsi="Times New Roman"/>
          <w:i/>
          <w:iCs/>
          <w:color w:val="000000"/>
          <w:sz w:val="24"/>
          <w:szCs w:val="24"/>
        </w:rPr>
        <w:t>(Конечно, это Федор Конюх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Можно показать несколько кадров диафильма «Открыти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Антаркти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открыл Антарктиду? </w:t>
      </w:r>
      <w:r>
        <w:rPr>
          <w:rFonts w:eastAsia="Times New Roman" w:cs="Times New Roman" w:ascii="Times New Roman" w:hAnsi="Times New Roman"/>
          <w:i/>
          <w:iCs/>
          <w:color w:val="000000"/>
          <w:sz w:val="24"/>
          <w:szCs w:val="24"/>
        </w:rPr>
        <w:t>(В 1820 г. русская экспедиция Ф.Ф. Беллинсгаузена и М.П. Лазарева на шлюпах «Восток» и «Мир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 должен быть путешествен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вам захотелось прочитать?</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Знакомство с названием</w:t>
      </w:r>
      <w:r>
        <w:rPr>
          <w:rFonts w:cs="Times New Roman" w:ascii="Times New Roman" w:hAnsi="Times New Roman"/>
          <w:sz w:val="24"/>
          <w:szCs w:val="24"/>
        </w:rPr>
        <w:t xml:space="preserve"> </w:t>
      </w:r>
      <w:r>
        <w:rPr>
          <w:rFonts w:eastAsia="Times New Roman" w:cs="Times New Roman" w:ascii="Times New Roman" w:hAnsi="Times New Roman"/>
          <w:b/>
          <w:bCs/>
          <w:color w:val="000000"/>
          <w:sz w:val="24"/>
          <w:szCs w:val="24"/>
        </w:rPr>
        <w:t>раздела, прогнозирование его содерж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ж. Свифт «Путешествие Гулливе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новым разделом учебника; учить прогно</w:t>
        <w:softHyphen/>
        <w:t>зированию содержания раздела; познакомить с понятием «зару</w:t>
        <w:softHyphen/>
        <w:t>бежная литература», с жизнью и творчеством Дж. Свифта; разви</w:t>
        <w:softHyphen/>
        <w:t>вать умение характеризовать героя и его поступки; пересказывать текст от имени героя, составлять картинный план; прививать интерес к зарубежной литературе; продолжить формирование навы</w:t>
        <w:softHyphen/>
        <w:t>ков связной речи, отрабатывать навыки выразительного ч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предметные: </w:t>
      </w:r>
      <w:r>
        <w:rPr>
          <w:rFonts w:eastAsia="Times New Roman" w:cs="Times New Roman" w:ascii="Times New Roman" w:hAnsi="Times New Roman"/>
          <w:color w:val="000000"/>
          <w:sz w:val="24"/>
          <w:szCs w:val="24"/>
        </w:rPr>
        <w:t xml:space="preserve">знание зарубежной  литературы, определение ее особенностей, составление пересказов самых интересных эпизодов из произведений от лица главных героев, самостоятельное составление рассказов о герое с использованием авторского текста;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 xml:space="preserve">Р — формулирование учебной задачи урока, исходя из анализа  материала учебника в совместной деятельности, планирование вместе с учителем деятельности по изучению темы урока,  оценивание своей работы на уроке, П — высказывание своего  мнения о прочитанном произведении, оценивание поступков  героев, умение пользоваться списком рекомендованной литературы для выбора книги, К - ответы на вопросы учебника  на основе произведений зарубежной литературы, обсуждение в паре ответов на вопросы учебника, доказательство своей точки зрения, деление полномочий в группе при планировании  групповой работы;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 xml:space="preserve">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мультимедиапроектор (по возможности), вы</w:t>
        <w:softHyphen/>
        <w:t>ставка книг, портрет Дж. Свифта, видеофрагмент мультфильма «Путешествие Гулливер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тихотворение жужжащим способ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лучайно на ноже карманн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йдешь пылинку дальних стран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мир опять предстанет странны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кутанным в цветной туман.</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А. Бл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 интонацией удивления, раздражения, с сер</w:t>
        <w:softHyphen/>
        <w:t>дитой интонацией, с веселой,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о чем хотел сказать нам автор этого стихо</w:t>
        <w:softHyphen/>
        <w:t>творения?</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раздел мы изучали? </w:t>
      </w:r>
      <w:r>
        <w:rPr>
          <w:rFonts w:eastAsia="Times New Roman" w:cs="Times New Roman" w:ascii="Times New Roman" w:hAnsi="Times New Roman"/>
          <w:i/>
          <w:iCs/>
          <w:color w:val="000000"/>
          <w:sz w:val="24"/>
          <w:szCs w:val="24"/>
        </w:rPr>
        <w:t xml:space="preserve">(Раздел «Страна Фантазия».) </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lang w:val="en-US"/>
        </w:rPr>
        <w:t>III</w:t>
      </w:r>
      <w:r>
        <w:rPr>
          <w:rFonts w:eastAsia="Times New Roman" w:cs="Times New Roman" w:ascii="Times New Roman" w:hAnsi="Times New Roman"/>
          <w:b/>
          <w:color w:val="000000"/>
          <w:sz w:val="24"/>
          <w:szCs w:val="24"/>
        </w:rPr>
        <w:t>. 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ем, какие истории о путешествии на другую пла</w:t>
        <w:softHyphen/>
        <w:t>нету вы придумал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Знакомство с новым разделом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а с. 158 учебника название раздела, который мы начнем изучать сегодн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его понимаете? Какие произведения мы уже читали, каких авторов вы помните? </w:t>
      </w:r>
      <w:r>
        <w:rPr>
          <w:rFonts w:eastAsia="Times New Roman" w:cs="Times New Roman" w:ascii="Times New Roman" w:hAnsi="Times New Roman"/>
          <w:i/>
          <w:iCs/>
          <w:color w:val="000000"/>
          <w:sz w:val="24"/>
          <w:szCs w:val="24"/>
        </w:rPr>
        <w:t>(Во 2 классе мы читали сказ</w:t>
        <w:softHyphen/>
        <w:t>ки Ш. Перро, Г.Х. Андерсена, Э. Хогарта, в 3 классе — мифы</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Древней Гре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егодня мы познакомимся с новым автором - Джонатано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вифтом. Что вы о нем знает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2. Знакомство с жизнью и творчеством Дж. Свиф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ообщение делает учитель.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над произведением «Путешествие Гулливе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азвание произведения на с. 160 учебника. Зна</w:t>
        <w:softHyphen/>
        <w:t>комы ли вы с ним? (Высказывания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мы прочитаем отрывок из произведения Дж. Свиф</w:t>
        <w:softHyphen/>
        <w:t>та «Путешествие Гулливера». Главный герой - английский врач и моряк Гулливер, который попадает в удивительные страны, где с ним происходят разные истории. Одну из них мы услыши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йчас.</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текста отрывка из произведения учащимися н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 160—165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равилось вам произвед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азывалась страна, в которую попал Гулливе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азывался народ этой страны?</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слов.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КОЛЧАН— (футляр для стрел).</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ВРАССЫПНУЮ — (в разные стороны (о разбегающихс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МАЛЬЧИК-ПАЖ — (молодой человек из дворян, состоящий при</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знатной особе, монарх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е слово вошло в наш язык благодаря Дж. Свифту и что оно означает? </w:t>
      </w:r>
      <w:r>
        <w:rPr>
          <w:rFonts w:eastAsia="Times New Roman" w:cs="Times New Roman" w:ascii="Times New Roman" w:hAnsi="Times New Roman"/>
          <w:i/>
          <w:iCs/>
          <w:color w:val="000000"/>
          <w:sz w:val="24"/>
          <w:szCs w:val="24"/>
        </w:rPr>
        <w:t>(Лилипут — человек очень маленького роста, карл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м уроке я похвалил бы себя 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урока 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раздел мы начали изучать?</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 каким писателем познакомились? Что вы о нем узнал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еречитать текст, нарисовать иллюстрации к нему. </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раткий обзор биографии Дж. Свифт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жонатан Свифт — величайший английский сатирик, родился в 1667 г. в ирландском городе Дублине в семье англичан. Будучи двоюрод</w:t>
        <w:softHyphen/>
        <w:t>ным братом поэта Джона Драйдена, Свифт обучался в колледже Святой Троицы в Дублине, где у него были неприятности из-за нарушения дис</w:t>
        <w:softHyphen/>
        <w:t>циплины. Затем Свифт стал секретарем сэра Вильяма Темпля. Находясь у него на службе, Свифт написал свои первые значительные сатирические произведения — «Битву книг» и «Сказку бочки», которые были опубли</w:t>
        <w:softHyphen/>
        <w:t>кованы в 1704 г. Когда в 1699 г. Темпль умер, Свифт стал священником и получил приход в Ирландии. Он часто ездил в Англию, где серьезно занимался политикой и литературо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утешествиях Лемюэля Гулливера» (1726) сатирический талант Свифта раскрылся наиболее полно. Его страстная любовь к языку вы</w:t>
        <w:softHyphen/>
        <w:t>лилась в изобретение наречий для всех неизвестных стран, которые посещает Гулливер, а увлечение политикой нашло отражение в сатире на интриги в английском правительстве (описание двора в Лилипутии). Его недоверие к теоретической науке проявилось в сатирическом изобра</w:t>
        <w:softHyphen/>
        <w:t>жении Великой Академии в Лагадо, пародии на Лондонское королевское общество.</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что не отражает характер Свифта лучше, чем эпитафия которую он написал для себя: «Здесь покоится тело Джонатана Свифта, декана этой кафедральной церкви, и суровое негодование уже не раздирает его сердце».</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пособом «птичий база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рядом спутницы со мно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ри юных создань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 трое просят поскор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сказывать им сказк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дной — смешней, другой — страшне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третья скорчила гримаск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просит сказку — постранне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ую выбрать сказку?</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есело, шепотом, громко, скороговоркой, вы</w:t>
        <w:softHyphen/>
        <w:t>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казки просили рассказать дев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бы вас попросили, какие три сказки вы бы рассказ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ом приключении Гулливера рассказал Дж. Свиф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ыла ли знакома герою та страна, в которую он попал? По</w:t>
        <w:softHyphen/>
        <w:t>чему вы так дум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эпизоды, которые рассказывают о том, что в стране лилипутов Гулливер был велика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Гулливер отнесся к лилипутам? Докажите ответ при</w:t>
        <w:softHyphen/>
        <w:t>мерами из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йчас проверьте себя, хорошо ли вы знаете текст. Найдите вопрос 5 на с. 166 учебника. Не заглядывая в текст, вставьте пропущенные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ую деталь обращает внимание автор, повторяя не</w:t>
        <w:softHyphen/>
        <w:t>сколько раз одни и те же слова? Зачем он это дел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еще детали позволяют судить о том, что лилипуты опасались Гулливе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ыли ли у них причины бояться Гулливера или они просто</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были трус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м иллюстрации, которые вы принесли на урок. Выберем подходящие для составления плана.</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Иллюстрации вывешивают на дос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вам даю несколько минут на подготовку. Приготовьтесь пересказать текст от лица Гулливера.</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ересказ текста учащими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м уроке я похвалил бы себя 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урока 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сум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название можно дать этому текст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 какому литературному жанру вы можете отнести прочи</w:t>
        <w:softHyphen/>
        <w:t>танное произведение? Обоснуйте свое м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Домашнее задание </w:t>
      </w:r>
      <w:r>
        <w:rPr>
          <w:rFonts w:eastAsia="Times New Roman" w:cs="Times New Roman" w:ascii="Times New Roman" w:hAnsi="Times New Roman"/>
          <w:color w:val="000000"/>
          <w:sz w:val="24"/>
          <w:szCs w:val="24"/>
        </w:rPr>
        <w:t>Подумать над вариантами названия.</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с пословиц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словицы. Объясните их смыс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очешь узнать человека — соверши с ним путешествие. (Персид</w:t>
        <w:softHyphen/>
        <w:t>ск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ловека познают в игре и в дороге. (Итальянск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путешествует, тот познает. (Арабск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тот больше знает, кто дольше жил, а тот, кто дальше ходил. (Армянск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егким делается все то, к чему приложишь старанье. (Таджик</w:t>
        <w:softHyphen/>
        <w:t>ск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стойчивый дорогу осилит. (Монгольск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ратите внимание: пословицы, которые вы прочитали, разных народов. Что вы замет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герои произведения? </w:t>
      </w:r>
      <w:r>
        <w:rPr>
          <w:rFonts w:eastAsia="Times New Roman" w:cs="Times New Roman" w:ascii="Times New Roman" w:hAnsi="Times New Roman"/>
          <w:i/>
          <w:iCs/>
          <w:color w:val="000000"/>
          <w:sz w:val="24"/>
          <w:szCs w:val="24"/>
        </w:rPr>
        <w:t xml:space="preserve">(Гулливер и лилипуты.) </w:t>
      </w:r>
      <w:r>
        <w:rPr>
          <w:rFonts w:eastAsia="Times New Roman" w:cs="Times New Roman" w:ascii="Times New Roman" w:hAnsi="Times New Roman"/>
          <w:color w:val="000000"/>
          <w:sz w:val="24"/>
          <w:szCs w:val="24"/>
        </w:rPr>
        <w:t>Сегодня мы дадим характеристику героев произве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работайте с другом. Обсудите в паре и запишите в рабо</w:t>
        <w:softHyphen/>
        <w:t xml:space="preserve">чие тетради, какими были лилипуты. </w:t>
      </w:r>
      <w:r>
        <w:rPr>
          <w:rFonts w:eastAsia="Times New Roman" w:cs="Times New Roman" w:ascii="Times New Roman" w:hAnsi="Times New Roman"/>
          <w:i/>
          <w:iCs/>
          <w:color w:val="000000"/>
          <w:sz w:val="24"/>
          <w:szCs w:val="24"/>
        </w:rPr>
        <w:t>(Изобретательными, смелыми, ловкими, подвижными, красив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йте характеристику Гулливера. Каким он бы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судите в группе и запишите характеристику главного ге</w:t>
        <w:softHyphen/>
        <w:t>роя. В этом вам поможет пла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лан характеристики геро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Имя героя, его место житель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Действия и поступки, совершаемые геро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нешность и характер геро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Отношение автора к геро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Ваше отношение к геро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улливер с детства любит читать книги и карты, путешествен</w:t>
        <w:softHyphen/>
        <w:t>ник, корабельный врач, смелый, добрый, скромный, не боится трудностей, любит родин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амостоятель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ьте себя, хорошо ли вы знаете текст. Выполните те</w:t>
        <w:softHyphen/>
        <w:t xml:space="preserve">стовые задан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огда Гулливер проснулся, было уже совс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темно                    б) </w:t>
      </w:r>
      <w:r>
        <w:rPr>
          <w:rFonts w:eastAsia="Times New Roman" w:cs="Times New Roman" w:ascii="Times New Roman" w:hAnsi="Times New Roman"/>
          <w:i/>
          <w:iCs/>
          <w:color w:val="000000"/>
          <w:sz w:val="24"/>
          <w:szCs w:val="24"/>
        </w:rPr>
        <w:t xml:space="preserve">светло                   </w:t>
      </w:r>
      <w:r>
        <w:rPr>
          <w:rFonts w:eastAsia="Times New Roman" w:cs="Times New Roman" w:ascii="Times New Roman" w:hAnsi="Times New Roman"/>
          <w:color w:val="000000"/>
          <w:sz w:val="24"/>
          <w:szCs w:val="24"/>
        </w:rPr>
        <w:t>в) холодно</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Гулливер был похож на ..., которую поймали в се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щуку                     б) акулу                     в) </w:t>
      </w:r>
      <w:r>
        <w:rPr>
          <w:rFonts w:eastAsia="Times New Roman" w:cs="Times New Roman" w:ascii="Times New Roman" w:hAnsi="Times New Roman"/>
          <w:i/>
          <w:iCs/>
          <w:color w:val="000000"/>
          <w:sz w:val="24"/>
          <w:szCs w:val="24"/>
        </w:rPr>
        <w:t>рыб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рошечный человечек был рос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в три паль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в два паль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b/>
          <w:bCs/>
          <w:color w:val="000000"/>
          <w:sz w:val="24"/>
          <w:szCs w:val="24"/>
        </w:rPr>
        <w:t xml:space="preserve">в </w:t>
      </w:r>
      <w:r>
        <w:rPr>
          <w:rFonts w:eastAsia="Times New Roman" w:cs="Times New Roman" w:ascii="Times New Roman" w:hAnsi="Times New Roman"/>
          <w:color w:val="000000"/>
          <w:sz w:val="24"/>
          <w:szCs w:val="24"/>
        </w:rPr>
        <w:t>четыре пальц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Самый смелый подкрался к лицу Гулливера и потрогал</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копьем е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нос                        б) брови                    в) </w:t>
      </w:r>
      <w:r>
        <w:rPr>
          <w:rFonts w:eastAsia="Times New Roman" w:cs="Times New Roman" w:ascii="Times New Roman" w:hAnsi="Times New Roman"/>
          <w:i/>
          <w:iCs/>
          <w:color w:val="000000"/>
          <w:sz w:val="24"/>
          <w:szCs w:val="24"/>
        </w:rPr>
        <w:t>подбород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Человечки подкатили к руке Гулливера бочки с вин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х бы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а) </w:t>
      </w:r>
      <w:r>
        <w:rPr>
          <w:rFonts w:eastAsia="Times New Roman" w:cs="Times New Roman" w:ascii="Times New Roman" w:hAnsi="Times New Roman"/>
          <w:i/>
          <w:iCs/>
          <w:color w:val="000000"/>
          <w:sz w:val="24"/>
          <w:szCs w:val="24"/>
        </w:rPr>
        <w:t xml:space="preserve">две                         </w:t>
      </w:r>
      <w:r>
        <w:rPr>
          <w:rFonts w:eastAsia="Times New Roman" w:cs="Times New Roman" w:ascii="Times New Roman" w:hAnsi="Times New Roman"/>
          <w:color w:val="000000"/>
          <w:sz w:val="24"/>
          <w:szCs w:val="24"/>
        </w:rPr>
        <w:t>б) три                        в) п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Сонный Гулливер не сбросил с себя маленьких прыгунов</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отому, ч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они ему не меш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 он не мо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i/>
          <w:iCs/>
          <w:color w:val="000000"/>
          <w:sz w:val="24"/>
          <w:szCs w:val="24"/>
        </w:rPr>
        <w:t xml:space="preserve">он пожалел их </w:t>
      </w:r>
      <w:r>
        <w:rPr>
          <w:rFonts w:eastAsia="Times New Roman" w:cs="Times New Roman" w:ascii="Times New Roman" w:hAnsi="Times New Roman"/>
          <w:color w:val="000000"/>
          <w:sz w:val="24"/>
          <w:szCs w:val="24"/>
        </w:rPr>
        <w:t>(Просмотр фрагмента мультфильма «Путешествие Гулли</w:t>
        <w:softHyphen/>
        <w:t>ве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м уроке я похвалил бы себя 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урока 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сум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наете ли вы, в каких еще странах побывал Гулливер? </w:t>
      </w:r>
      <w:r>
        <w:rPr>
          <w:rFonts w:eastAsia="Times New Roman" w:cs="Times New Roman" w:ascii="Times New Roman" w:hAnsi="Times New Roman"/>
          <w:i/>
          <w:iCs/>
          <w:color w:val="000000"/>
          <w:sz w:val="24"/>
          <w:szCs w:val="24"/>
        </w:rPr>
        <w:t>(Пер</w:t>
        <w:softHyphen/>
        <w:t xml:space="preserve">вое путешествие — в страну Лилипутию, второ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в Бробдингнег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страну великанов, третье — в Лапуту, Бальнибарби, Лаггнегг, Глаббдобдриб и Японию, четверто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утешеств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в страну гуигнгнм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имаете словосочетание «зарубежная литерату</w:t>
        <w:softHyphen/>
        <w:t xml:space="preserve">ра»? </w:t>
      </w:r>
      <w:r>
        <w:rPr>
          <w:rFonts w:eastAsia="Times New Roman" w:cs="Times New Roman" w:ascii="Times New Roman" w:hAnsi="Times New Roman"/>
          <w:i/>
          <w:iCs/>
          <w:color w:val="000000"/>
          <w:sz w:val="24"/>
          <w:szCs w:val="24"/>
        </w:rPr>
        <w:t>(Значит, писатель жил в другой стране, не в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А каких зарубежных писателей вы знаете? </w:t>
      </w:r>
      <w:r>
        <w:rPr>
          <w:rFonts w:eastAsia="Times New Roman" w:cs="Times New Roman" w:ascii="Times New Roman" w:hAnsi="Times New Roman"/>
          <w:i/>
          <w:iCs/>
          <w:color w:val="000000"/>
          <w:sz w:val="24"/>
          <w:szCs w:val="24"/>
        </w:rPr>
        <w:t>(Братья Гримм, Андерсе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думать рассказ о том, что бы произошло, когда ты на вре</w:t>
        <w:softHyphen/>
        <w:t>мя стал великаном.</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Г.Х. Андерсен «Русало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расширить знания о жизни и творчестве Г.Х. Андерсена; читать и анализировать сказку «Русалочка»; учить находить ответы на вопросы по тексту, пересказывать его, делить текст на части, озаглавливать их, характеризовать героев, анализировать их по</w:t>
        <w:softHyphen/>
        <w:t>ступки; отрабатывать навыки выразительного чтения; развивать память, речь, мышле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знание зарубежной ли</w:t>
        <w:softHyphen/>
        <w:t xml:space="preserve">тературы, определение ее особенностей, составление пересказов самых интересных эпизодов произведений от лица главных героев, самостоятельное составление рассказов о герое с использованием авторского текста;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планирование вместе с учителем деятельности по из</w:t>
        <w:softHyphen/>
        <w:t>учению темы урока, оценивание своей работы на уроке; П — выска</w:t>
        <w:softHyphen/>
        <w:t>зывание своего мнения о прочитанном произведении, оценивание поступков героев, умение пользоваться списком рекомендованной литературы для выбора книги, К — ответы на вопросы учебника на основе произведений зарубежной литературы, обсуждение в паре ответов на вопросы учебника, доказательство своей точки зрения, деление полномочий в группе при планировании групповой рабо</w:t>
        <w:softHyphen/>
        <w:t xml:space="preserve">ты;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 xml:space="preserve">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мультимедиапроектор (по возможности), вы</w:t>
        <w:softHyphen/>
        <w:t>ставка книг, портрет Г.Х. Андерсена, видеозапись мультфильма по сказке «Русалочк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ушают рассказы о том, что бы произошло, когда учащиеся на время стали великан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накомство с жизнью и творчеством Г.Х. Андерсе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мы начнем читать сказку «Русалочка». А вы знаете, кто ее напис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оизведения Г.Х. Андерсена вы читали? Назовите 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помните из его биограф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отвечают на вопрос. Затем о писателе рассказывает учитель. См. материал к уроку.)</w:t>
      </w:r>
      <w:r>
        <w:rPr>
          <w:rFonts w:cs="Times New Roman" w:ascii="Times New Roman" w:hAnsi="Times New Roman"/>
          <w:i/>
          <w:i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над сказкой «Русало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сказки учителем и учащимися от начала на с. 167 учебника до слов «К утру буря стихла» на с. 17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значение с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КОРАЛЛЫ— (1) морской полип, живущий обычно большими ко</w:t>
        <w:softHyphen/>
        <w:t>лониями на возвышениях морского дна; 2) ярко-красный, розовый 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елый кам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ЯНТАРЬ — (окаменевшая смола древнейших хвойных деревье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САН— (1) звание, связанное с почетным положением; 2) звание служителя христианского религиозного куль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ФЕЙЕРВЕРК— (во время торжеств, празднеств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высоко взле</w:t>
        <w:softHyphen/>
        <w:t>тающие из ракеты декоративные ог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ВАЛ— (1) длинная земляная насыпь; 2) очень высокая вол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м уроке я похвалил бы себя 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урока 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сум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изведение какого автора мы начали чи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о его жиз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оизведения Г.Х. Андерсена вам извест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азывается сказка, которую мы только что чит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читать прочитанный в классе отрывок. Поделить его на части, озаглавить каждую часть.</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раткий обзор биографии Г.Х. Андерсен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анс Христиан Андерсен — знаменитый датский писатель, родился 2 апреля 1805 г. в Одензе, на острове Фионии, где жил его отец, бедный сапожник. В Копенгагене во время обучения в гимназии он уже обратил на себя внимание публики несколькими стихотворениями, так что его имя пользовалось значительной известностью уже в 1828 г. при поступ</w:t>
        <w:softHyphen/>
        <w:t>лении его в университет.</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чинается его активная поэтическая деятельность, нашедшая вы</w:t>
        <w:softHyphen/>
        <w:t>ражение в целом ряде произведений, написанных им частью на родине, частью — во время многочисленных путешествий. Стихотворения его отличаются большим чувством и богатой фантазие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Г.Х. Андерсен писал драматические произведения, оперы, пьесы для театра и др. В 1835 г. увидели свет «Сказки, рассказанные детям». Их автор, прославившийся несколькими «взрослыми» сочинениями, и помыслить не мог, что именно сказки — столь несолидный, «несерьез</w:t>
        <w:softHyphen/>
        <w:t>ный» жанр — сделают его имя всемирно известным и любимым. Андерсен считал их всего лишь развлечением, «милыми пустяками», не имевшими особой литературной ценности. Тем более что в тот же самый год в про</w:t>
        <w:softHyphen/>
        <w:t>дажу поступил первый роман писателя «Импровизатор».</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вою жизнь Г.Х. Андерсен описал сам сначала на немецком язы</w:t>
        <w:softHyphen/>
        <w:t>ке и более пространно — на датском. Весной 1861 г. он в четвертый раз посетил Рим, а в 1862 г. — главные города Испании, откуда предпринял поездку в Африку. По возвращении из Африки Андерсен более не вы</w:t>
        <w:softHyphen/>
        <w:t>езжал из Копенгагена, тяжело заболел в 1872 г. и умер 4 августа 1875 г. «Собрание сочинений Г.Х. Андерсена» издано на датском языке в 23 то</w:t>
        <w:softHyphen/>
        <w:t>мах, на немецком языке — в 50 томах. Сказки Г.Х. Андерсена много раз переводились и издавались на русском языке.</w:t>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bCs/>
          <w:color w:val="000000"/>
          <w:sz w:val="24"/>
          <w:szCs w:val="24"/>
        </w:rPr>
        <w:t>суббот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мнеет... Готовятся к ча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ремлет Ася под маминой шуб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страшную сказку чита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 страшной колдунье беззуб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 старой колдунье и гном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 принцессе, ушедшей зака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жутко в лесу незнакомо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родить ей с невидящим брат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дна у колдуньи забот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вести его к пропасти прям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емнеет... Сегодня суббот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будет печальная мам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емнеет... не помнишь о час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з столовой позвали нас к чаю.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лубочком свернувшейся Ас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страшную сказку читаю.</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М. Цветае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шепотом, с веселой интонацией, с чувством страха, с чувством обеспокоенности,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сколько частей вы поделили прочитанный на прошлом уроке отрывок? При чтении обратите внимание на вырази</w:t>
        <w:softHyphen/>
        <w:t>тельность.</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имерный план деления на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I</w:t>
      </w:r>
      <w:r>
        <w:rPr>
          <w:rFonts w:eastAsia="Times New Roman" w:cs="Times New Roman" w:ascii="Times New Roman" w:hAnsi="Times New Roman"/>
          <w:b/>
          <w:bCs/>
          <w:i/>
          <w:iCs/>
          <w:color w:val="000000"/>
          <w:sz w:val="24"/>
          <w:szCs w:val="24"/>
        </w:rPr>
        <w:t xml:space="preserve">часть. </w:t>
      </w:r>
      <w:r>
        <w:rPr>
          <w:rFonts w:eastAsia="Times New Roman" w:cs="Times New Roman" w:ascii="Times New Roman" w:hAnsi="Times New Roman"/>
          <w:color w:val="000000"/>
          <w:sz w:val="24"/>
          <w:szCs w:val="24"/>
        </w:rPr>
        <w:t>Морская семь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 слов «Когда она подняла голову над водой...» на с. 169.</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II</w:t>
      </w:r>
      <w:r>
        <w:rPr>
          <w:rFonts w:cs="Times New Roman" w:ascii="Times New Roman" w:hAnsi="Times New Roman"/>
          <w:b/>
          <w:bCs/>
          <w:i/>
          <w:iCs/>
          <w:color w:val="000000"/>
          <w:sz w:val="24"/>
          <w:szCs w:val="24"/>
        </w:rPr>
        <w:t xml:space="preserve"> </w:t>
      </w:r>
      <w:r>
        <w:rPr>
          <w:rFonts w:eastAsia="Times New Roman" w:cs="Times New Roman" w:ascii="Times New Roman" w:hAnsi="Times New Roman"/>
          <w:b/>
          <w:bCs/>
          <w:i/>
          <w:iCs/>
          <w:color w:val="000000"/>
          <w:sz w:val="24"/>
          <w:szCs w:val="24"/>
        </w:rPr>
        <w:t xml:space="preserve">часть. </w:t>
      </w:r>
      <w:r>
        <w:rPr>
          <w:rFonts w:eastAsia="Times New Roman" w:cs="Times New Roman" w:ascii="Times New Roman" w:hAnsi="Times New Roman"/>
          <w:color w:val="000000"/>
          <w:sz w:val="24"/>
          <w:szCs w:val="24"/>
        </w:rPr>
        <w:t>Прекрасный прин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 слов «Надвигалась буря, матросы принялись убирать па</w:t>
        <w:softHyphen/>
        <w:t>руса» на с. 17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III</w:t>
      </w:r>
      <w:r>
        <w:rPr>
          <w:rFonts w:cs="Times New Roman" w:ascii="Times New Roman" w:hAnsi="Times New Roman"/>
          <w:b/>
          <w:bCs/>
          <w:i/>
          <w:iCs/>
          <w:color w:val="000000"/>
          <w:sz w:val="24"/>
          <w:szCs w:val="24"/>
        </w:rPr>
        <w:t xml:space="preserve"> </w:t>
      </w:r>
      <w:r>
        <w:rPr>
          <w:rFonts w:eastAsia="Times New Roman" w:cs="Times New Roman" w:ascii="Times New Roman" w:hAnsi="Times New Roman"/>
          <w:b/>
          <w:bCs/>
          <w:i/>
          <w:iCs/>
          <w:color w:val="000000"/>
          <w:sz w:val="24"/>
          <w:szCs w:val="24"/>
        </w:rPr>
        <w:t xml:space="preserve">часть. </w:t>
      </w:r>
      <w:r>
        <w:rPr>
          <w:rFonts w:eastAsia="Times New Roman" w:cs="Times New Roman" w:ascii="Times New Roman" w:hAnsi="Times New Roman"/>
          <w:color w:val="000000"/>
          <w:sz w:val="24"/>
          <w:szCs w:val="24"/>
        </w:rPr>
        <w:t>Страшная буря. До слов «К утру буря стихла» на с. 17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b/>
          <w:bCs/>
          <w:color w:val="000000"/>
          <w:szCs w:val="24"/>
          <w:lang w:val="en-US"/>
        </w:rPr>
        <w:t>V</w:t>
      </w:r>
      <w:r>
        <w:rPr>
          <w:rFonts w:cs="Times New Roman" w:ascii="Times New Roman" w:hAnsi="Times New Roman"/>
          <w:b/>
          <w:bCs/>
          <w:color w:val="000000"/>
          <w:szCs w:val="24"/>
        </w:rPr>
        <w:t xml:space="preserve">. </w:t>
      </w:r>
      <w:r>
        <w:rPr>
          <w:rFonts w:eastAsia="Times New Roman" w:cs="Times New Roman" w:ascii="Times New Roman" w:hAnsi="Times New Roman"/>
          <w:b/>
          <w:bCs/>
          <w:color w:val="000000"/>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w:t>
      </w:r>
      <w:r>
        <w:rPr>
          <w:rFonts w:eastAsia="Times New Roman" w:cs="Times New Roman" w:ascii="Times New Roman" w:hAnsi="Times New Roman"/>
          <w:color w:val="000000"/>
          <w:szCs w:val="24"/>
        </w:rPr>
        <w:t>Чтение текста до слов «И русалочка поплыла из своего садика к бурным водоворотам, за которыми жила ведьма» на с. 178.)</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Кто спас принца? Как это было?</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Изменилась ли русалочка после этого события? Почему?</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Кто и как узнал о произошедшем?</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Кого она расспрашивала о жизни людей?</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Что ей рассказывала бабушка?</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Найдите строчки, которые показывают нам, как сильна была любовь русалочки.</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b/>
          <w:bCs/>
          <w:color w:val="000000"/>
          <w:szCs w:val="24"/>
          <w:lang w:val="en-US"/>
        </w:rPr>
        <w:t>VI</w:t>
      </w:r>
      <w:r>
        <w:rPr>
          <w:rFonts w:cs="Times New Roman" w:ascii="Times New Roman" w:hAnsi="Times New Roman"/>
          <w:b/>
          <w:bCs/>
          <w:color w:val="000000"/>
          <w:szCs w:val="24"/>
        </w:rPr>
        <w:t xml:space="preserve">. </w:t>
      </w:r>
      <w:r>
        <w:rPr>
          <w:rFonts w:eastAsia="Times New Roman" w:cs="Times New Roman" w:ascii="Times New Roman" w:hAnsi="Times New Roman"/>
          <w:b/>
          <w:bCs/>
          <w:color w:val="000000"/>
          <w:szCs w:val="24"/>
        </w:rPr>
        <w:t>Рефлексия</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Продолжите предложения.</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На этом уроке я похвалил бы себя за...</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После урока мне захотелось...</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Сегодня я сумел...</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b/>
          <w:bCs/>
          <w:color w:val="000000"/>
          <w:szCs w:val="24"/>
          <w:lang w:val="en-US"/>
        </w:rPr>
        <w:t>VII</w:t>
      </w:r>
      <w:r>
        <w:rPr>
          <w:rFonts w:cs="Times New Roman" w:ascii="Times New Roman" w:hAnsi="Times New Roman"/>
          <w:b/>
          <w:bCs/>
          <w:color w:val="000000"/>
          <w:szCs w:val="24"/>
        </w:rPr>
        <w:t xml:space="preserve">. </w:t>
      </w:r>
      <w:r>
        <w:rPr>
          <w:rFonts w:eastAsia="Times New Roman" w:cs="Times New Roman" w:ascii="Times New Roman" w:hAnsi="Times New Roman"/>
          <w:b/>
          <w:bCs/>
          <w:color w:val="000000"/>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bCs/>
          <w:color w:val="000000"/>
          <w:szCs w:val="24"/>
        </w:rPr>
        <w:t xml:space="preserve">К </w:t>
      </w:r>
      <w:r>
        <w:rPr>
          <w:rFonts w:eastAsia="Times New Roman" w:cs="Times New Roman" w:ascii="Times New Roman" w:hAnsi="Times New Roman"/>
          <w:color w:val="000000"/>
          <w:szCs w:val="24"/>
        </w:rPr>
        <w:t>какому виду отнесем эту сказку?</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Докажите, что она авторская.</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Что вам особенно понравилось из прочитанных страниц? Какой момент запомнился?</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 xml:space="preserve">Как вы думаете, что будет дальше? </w:t>
      </w:r>
      <w:r>
        <w:rPr>
          <w:rFonts w:eastAsia="Times New Roman" w:cs="Times New Roman" w:ascii="Times New Roman" w:hAnsi="Times New Roman"/>
          <w:b/>
          <w:bCs/>
          <w:color w:val="000000"/>
          <w:szCs w:val="24"/>
        </w:rPr>
        <w:t>Домашнее задание</w:t>
      </w:r>
      <w:r>
        <w:rPr>
          <w:rFonts w:eastAsia="Times New Roman" w:cs="Times New Roman" w:ascii="Times New Roman" w:hAnsi="Times New Roman"/>
          <w:color w:val="000000"/>
          <w:szCs w:val="24"/>
        </w:rPr>
        <w:t>Перечитать страницы, которые читали на уроке, поделить прочитанный текст на части, озаглавить каждую часть.</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части вы поделили прочитанный отрыв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мы не будем их перечитывать. Вы будете называть слова, которыми они заканчиваются. Итак, мы приступаем к ана</w:t>
        <w:softHyphen/>
        <w:t>лизу четвертой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имерный план деления отрывка на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IV</w:t>
      </w:r>
      <w:r>
        <w:rPr>
          <w:rFonts w:eastAsia="Times New Roman" w:cs="Times New Roman" w:ascii="Times New Roman" w:hAnsi="Times New Roman"/>
          <w:i/>
          <w:iCs/>
          <w:color w:val="000000"/>
          <w:sz w:val="24"/>
          <w:szCs w:val="24"/>
        </w:rPr>
        <w:t xml:space="preserve">часть. </w:t>
      </w:r>
      <w:r>
        <w:rPr>
          <w:rFonts w:eastAsia="Times New Roman" w:cs="Times New Roman" w:ascii="Times New Roman" w:hAnsi="Times New Roman"/>
          <w:color w:val="000000"/>
          <w:sz w:val="24"/>
          <w:szCs w:val="24"/>
        </w:rPr>
        <w:t>Принц спасе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 слов «К утру буря стихла» на с. 172 до слов «Вскоре к утесу подошла молодая девушка» на с. 17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lang w:val="en-US"/>
        </w:rPr>
        <w:t>V</w:t>
      </w:r>
      <w:r>
        <w:rPr>
          <w:rFonts w:eastAsia="Times New Roman" w:cs="Times New Roman" w:ascii="Times New Roman" w:hAnsi="Times New Roman"/>
          <w:b/>
          <w:i/>
          <w:iCs/>
          <w:color w:val="000000"/>
          <w:sz w:val="24"/>
          <w:szCs w:val="24"/>
        </w:rPr>
        <w:t xml:space="preserve"> </w:t>
      </w:r>
      <w:r>
        <w:rPr>
          <w:rFonts w:eastAsia="Times New Roman" w:cs="Times New Roman" w:ascii="Times New Roman" w:hAnsi="Times New Roman"/>
          <w:i/>
          <w:iCs/>
          <w:color w:val="000000"/>
          <w:sz w:val="24"/>
          <w:szCs w:val="24"/>
        </w:rPr>
        <w:t xml:space="preserve">часть. </w:t>
      </w:r>
      <w:r>
        <w:rPr>
          <w:rFonts w:eastAsia="Times New Roman" w:cs="Times New Roman" w:ascii="Times New Roman" w:hAnsi="Times New Roman"/>
          <w:color w:val="000000"/>
          <w:sz w:val="24"/>
          <w:szCs w:val="24"/>
        </w:rPr>
        <w:t>Тоска русал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 слов «Наконец она не выдержала и рассказала обо всем одной из сестер» на с. 17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VI</w:t>
      </w:r>
      <w:r>
        <w:rPr>
          <w:rFonts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 xml:space="preserve">часть. </w:t>
      </w:r>
      <w:r>
        <w:rPr>
          <w:rFonts w:eastAsia="Times New Roman" w:cs="Times New Roman" w:ascii="Times New Roman" w:hAnsi="Times New Roman"/>
          <w:color w:val="000000"/>
          <w:sz w:val="24"/>
          <w:szCs w:val="24"/>
        </w:rPr>
        <w:t>Наблюдение за принц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 слов «Все больше и больше начинала русалочка любить людей...» на с. 17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VII</w:t>
      </w:r>
      <w:r>
        <w:rPr>
          <w:rFonts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 xml:space="preserve">часть. </w:t>
      </w:r>
      <w:r>
        <w:rPr>
          <w:rFonts w:eastAsia="Times New Roman" w:cs="Times New Roman" w:ascii="Times New Roman" w:hAnsi="Times New Roman"/>
          <w:color w:val="000000"/>
          <w:sz w:val="24"/>
          <w:szCs w:val="24"/>
        </w:rPr>
        <w:t>Какая она — человеческая жиз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До слов «Вот было великолепие, какого не увидишь на земле!» нас. 177.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VIII</w:t>
      </w:r>
      <w:r>
        <w:rPr>
          <w:rFonts w:cs="Times New Roman" w:ascii="Times New Roman" w:hAnsi="Times New Roman"/>
          <w:b/>
          <w:bCs/>
          <w:i/>
          <w:iCs/>
          <w:color w:val="000000"/>
          <w:sz w:val="24"/>
          <w:szCs w:val="24"/>
        </w:rPr>
        <w:t xml:space="preserve"> </w:t>
      </w:r>
      <w:r>
        <w:rPr>
          <w:rFonts w:eastAsia="Times New Roman" w:cs="Times New Roman" w:ascii="Times New Roman" w:hAnsi="Times New Roman"/>
          <w:b/>
          <w:bCs/>
          <w:i/>
          <w:iCs/>
          <w:color w:val="000000"/>
          <w:sz w:val="24"/>
          <w:szCs w:val="24"/>
        </w:rPr>
        <w:t xml:space="preserve">часть. </w:t>
      </w:r>
      <w:r>
        <w:rPr>
          <w:rFonts w:eastAsia="Times New Roman" w:cs="Times New Roman" w:ascii="Times New Roman" w:hAnsi="Times New Roman"/>
          <w:color w:val="000000"/>
          <w:sz w:val="24"/>
          <w:szCs w:val="24"/>
        </w:rPr>
        <w:t>Морской бал во дворц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 слов «И русалочка поплыла из своего садика к бурным водоворотам, за которыми жила ведьма» на с. 17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вам даю время на подготовку пересказа текста по этим  пунктам пла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по одному пересказывают каждую ча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сказки до слов «Русалочку нарядили в шелк и муслин, и она стала первой красавицей при дворе...» на с. 18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русалочка отправилась к ведь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описание жилища ведь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чувствовала русалочка, когда была т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отелось ли ей вернуться наза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она не сделала эт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просила русалочка ведь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заплатила за эт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испытывала русалочка, когда покидала свой родной до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val="en-US"/>
        </w:rPr>
        <w:t>V</w:t>
      </w:r>
      <w:r>
        <w:rPr>
          <w:rFonts w:eastAsia="Times New Roman" w:cs="Times New Roman" w:ascii="Times New Roman" w:hAnsi="Times New Roman"/>
          <w:b/>
          <w:bCs/>
          <w:color w:val="000000"/>
          <w:sz w:val="24"/>
          <w:szCs w:val="24"/>
        </w:rPr>
        <w:t>. 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м уроке я похвалил бы себя 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урока 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сумел...</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собенно вас тронуло при чтении? Какой эпизод сказки показался самым ярки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читать отрывок, поделить на части, озаглавить их; про</w:t>
        <w:softHyphen/>
        <w:t>иллюстрировать понравившуюся часть.</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маленькие части вы разделили отрывок, который мы прочит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римерный план деления отрывка на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lang w:val="en-US"/>
        </w:rPr>
        <w:t>IX</w:t>
      </w:r>
      <w:r>
        <w:rPr>
          <w:rFonts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 xml:space="preserve">часть. </w:t>
      </w:r>
      <w:r>
        <w:rPr>
          <w:rFonts w:eastAsia="Times New Roman" w:cs="Times New Roman" w:ascii="Times New Roman" w:hAnsi="Times New Roman"/>
          <w:color w:val="000000"/>
          <w:sz w:val="24"/>
          <w:szCs w:val="24"/>
        </w:rPr>
        <w:t>Дорога к ведь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 слов «Но вот она очутилась на скользкой лесной поляне, где кувыркались, показывая противное желтоватое брюхо, боль</w:t>
        <w:softHyphen/>
        <w:t>шие, жирные водяные ужи» на с. 179.</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 xml:space="preserve">часть. </w:t>
      </w:r>
      <w:r>
        <w:rPr>
          <w:rFonts w:eastAsia="Times New Roman" w:cs="Times New Roman" w:ascii="Times New Roman" w:hAnsi="Times New Roman"/>
          <w:color w:val="000000"/>
          <w:sz w:val="24"/>
          <w:szCs w:val="24"/>
        </w:rPr>
        <w:t>Разговор с ведь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 слов «— Хорошо! — сказала русалочка, и ведьма поставила на огонь котел, чтобы сварить питье» на с. 18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lang w:val="en-US"/>
        </w:rPr>
        <w:t>XI</w:t>
      </w:r>
      <w:r>
        <w:rPr>
          <w:rFonts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 xml:space="preserve">часть. </w:t>
      </w:r>
      <w:r>
        <w:rPr>
          <w:rFonts w:eastAsia="Times New Roman" w:cs="Times New Roman" w:ascii="Times New Roman" w:hAnsi="Times New Roman"/>
          <w:color w:val="000000"/>
          <w:sz w:val="24"/>
          <w:szCs w:val="24"/>
        </w:rPr>
        <w:t>Принятое реш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 слов «Вот и отцовский дворец...» на с. 18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lang w:val="en-US"/>
        </w:rPr>
        <w:t>XII</w:t>
      </w:r>
      <w:r>
        <w:rPr>
          <w:rFonts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 xml:space="preserve">часть. </w:t>
      </w:r>
      <w:r>
        <w:rPr>
          <w:rFonts w:eastAsia="Times New Roman" w:cs="Times New Roman" w:ascii="Times New Roman" w:hAnsi="Times New Roman"/>
          <w:color w:val="000000"/>
          <w:sz w:val="24"/>
          <w:szCs w:val="24"/>
        </w:rPr>
        <w:t>Превратилась в чело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 слов «Русалочку нарядили в шелк и муслин...» на с. 18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ратко перескажите отрывок по получившимся пунктам пла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учащимися сказки до кон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испытывали при чт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еялись ли вы на хороший коне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инц называл русалоч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Любил ли он ее, как вы думаете? </w:t>
      </w:r>
      <w:r>
        <w:rPr>
          <w:rFonts w:eastAsia="Times New Roman" w:cs="Times New Roman" w:ascii="Times New Roman" w:hAnsi="Times New Roman"/>
          <w:i/>
          <w:iCs/>
          <w:color w:val="000000"/>
          <w:sz w:val="24"/>
          <w:szCs w:val="24"/>
        </w:rPr>
        <w:t>(Он любил ее как милое, доб</w:t>
        <w:softHyphen/>
        <w:t>рое дитя. Ему было хорошо с ней, он привязывался к русалочке все больше и больш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Мог ли принц жениться на русалочке? Почему? </w:t>
      </w:r>
      <w:r>
        <w:rPr>
          <w:rFonts w:eastAsia="Times New Roman" w:cs="Times New Roman" w:ascii="Times New Roman" w:hAnsi="Times New Roman"/>
          <w:i/>
          <w:iCs/>
          <w:color w:val="000000"/>
          <w:sz w:val="24"/>
          <w:szCs w:val="24"/>
        </w:rPr>
        <w:t>{Он об этом даже не думал. Он искал девушку, которая спасла ему жиз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чего принц поехал в соседнее королев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 том, как русалочка увидела принцесс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оступила русалочка, когда принц сообщил ей о своей женитьб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и как попытался ее спасти? </w:t>
      </w:r>
      <w:r>
        <w:rPr>
          <w:rFonts w:eastAsia="Times New Roman" w:cs="Times New Roman" w:ascii="Times New Roman" w:hAnsi="Times New Roman"/>
          <w:i/>
          <w:iCs/>
          <w:color w:val="000000"/>
          <w:sz w:val="24"/>
          <w:szCs w:val="24"/>
        </w:rPr>
        <w:t>(Ее сестры. Они пожертво</w:t>
        <w:softHyphen/>
        <w:t>вали своими волос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русалочка не использовала этот шанс спаст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авильно ли она поступи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небольшой рассказ о н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м уроке я похвалил бы себя 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урока 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сум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закончилась сказка? Что придумал Г.Х. Андерсе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момент был для вас самым напряжен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читать сказку, поделить отрывок на части.</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части вы разделили отрывок? </w:t>
      </w:r>
      <w:r>
        <w:rPr>
          <w:rFonts w:eastAsia="Times New Roman" w:cs="Times New Roman" w:ascii="Times New Roman" w:hAnsi="Times New Roman"/>
          <w:i/>
          <w:iCs/>
          <w:color w:val="000000"/>
          <w:sz w:val="24"/>
          <w:szCs w:val="24"/>
        </w:rPr>
        <w:t xml:space="preserve">Примерный план деления отрывка на части </w:t>
      </w:r>
      <w:r>
        <w:rPr>
          <w:rFonts w:eastAsia="Times New Roman" w:cs="Times New Roman" w:ascii="Times New Roman" w:hAnsi="Times New Roman"/>
          <w:i/>
          <w:iCs/>
          <w:color w:val="000000"/>
          <w:sz w:val="24"/>
          <w:szCs w:val="24"/>
          <w:lang w:val="en-US"/>
        </w:rPr>
        <w:t>XIII</w:t>
      </w:r>
      <w:r>
        <w:rPr>
          <w:rFonts w:eastAsia="Times New Roman" w:cs="Times New Roman" w:ascii="Times New Roman" w:hAnsi="Times New Roman"/>
          <w:i/>
          <w:iCs/>
          <w:color w:val="000000"/>
          <w:sz w:val="24"/>
          <w:szCs w:val="24"/>
        </w:rPr>
        <w:t xml:space="preserve"> часть. </w:t>
      </w:r>
      <w:r>
        <w:rPr>
          <w:rFonts w:eastAsia="Times New Roman" w:cs="Times New Roman" w:ascii="Times New Roman" w:hAnsi="Times New Roman"/>
          <w:color w:val="000000"/>
          <w:sz w:val="24"/>
          <w:szCs w:val="24"/>
        </w:rPr>
        <w:t>Она стала прекрасной девуш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 слов «Он велел сшить ей мужской костюм, чтобы она могла сопровождать его верхом» на с. 18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lang w:val="en-US"/>
        </w:rPr>
        <w:t>XIV</w:t>
      </w:r>
      <w:r>
        <w:rPr>
          <w:rFonts w:eastAsia="Times New Roman" w:cs="Times New Roman" w:ascii="Times New Roman" w:hAnsi="Times New Roman"/>
          <w:i/>
          <w:iCs/>
          <w:color w:val="000000"/>
          <w:sz w:val="24"/>
          <w:szCs w:val="24"/>
        </w:rPr>
        <w:t xml:space="preserve">часть. </w:t>
      </w:r>
      <w:r>
        <w:rPr>
          <w:rFonts w:eastAsia="Times New Roman" w:cs="Times New Roman" w:ascii="Times New Roman" w:hAnsi="Times New Roman"/>
          <w:color w:val="000000"/>
          <w:sz w:val="24"/>
          <w:szCs w:val="24"/>
        </w:rPr>
        <w:t>Жизнь во дворц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 слов «День ото дня принц привязывался к русалочке все сильнее и сильнее» на с. 18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lang w:val="en-US"/>
        </w:rPr>
        <w:t>XV</w:t>
      </w:r>
      <w:r>
        <w:rPr>
          <w:rFonts w:eastAsia="Times New Roman" w:cs="Times New Roman" w:ascii="Times New Roman" w:hAnsi="Times New Roman"/>
          <w:i/>
          <w:iCs/>
          <w:color w:val="000000"/>
          <w:sz w:val="24"/>
          <w:szCs w:val="24"/>
        </w:rPr>
        <w:t xml:space="preserve">часть. </w:t>
      </w:r>
      <w:r>
        <w:rPr>
          <w:rFonts w:eastAsia="Times New Roman" w:cs="Times New Roman" w:ascii="Times New Roman" w:hAnsi="Times New Roman"/>
          <w:color w:val="000000"/>
          <w:sz w:val="24"/>
          <w:szCs w:val="24"/>
        </w:rPr>
        <w:t>Отношения с принц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 слов «Но вот стали поговаривать, что принц женится на прелестной дочери соседнего короля» на с. 187.</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lang w:val="en-US"/>
        </w:rPr>
        <w:t>XVI</w:t>
      </w:r>
      <w:r>
        <w:rPr>
          <w:rFonts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 xml:space="preserve">часть. </w:t>
      </w:r>
      <w:r>
        <w:rPr>
          <w:rFonts w:eastAsia="Times New Roman" w:cs="Times New Roman" w:ascii="Times New Roman" w:hAnsi="Times New Roman"/>
          <w:color w:val="000000"/>
          <w:sz w:val="24"/>
          <w:szCs w:val="24"/>
        </w:rPr>
        <w:t>Принц встречает принцесс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 слов «В ясную лунную ночь, когда все,тсроме рулевого спа</w:t>
        <w:softHyphen/>
        <w:t>ли...» на с. 18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ХУЛ часть. </w:t>
      </w:r>
      <w:r>
        <w:rPr>
          <w:rFonts w:eastAsia="Times New Roman" w:cs="Times New Roman" w:ascii="Times New Roman" w:hAnsi="Times New Roman"/>
          <w:color w:val="000000"/>
          <w:sz w:val="24"/>
          <w:szCs w:val="24"/>
        </w:rPr>
        <w:t>Русалочка узнает о решении прин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 слов «В тот же вечер принц с молодой женой должны были отплыть на родину принца...» на с. 189.</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lang w:val="en-US"/>
        </w:rPr>
        <w:t>XVIII</w:t>
      </w:r>
      <w:r>
        <w:rPr>
          <w:rFonts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 xml:space="preserve">часть. </w:t>
      </w:r>
      <w:r>
        <w:rPr>
          <w:rFonts w:eastAsia="Times New Roman" w:cs="Times New Roman" w:ascii="Times New Roman" w:hAnsi="Times New Roman"/>
          <w:color w:val="000000"/>
          <w:sz w:val="24"/>
          <w:szCs w:val="24"/>
        </w:rPr>
        <w:t>Последняя ночь.</w:t>
      </w:r>
      <w:r>
        <w:rPr>
          <w:rFonts w:cs="Times New Roman" w:ascii="Times New Roman" w:hAnsi="Times New Roman"/>
          <w:color w:val="000000"/>
          <w:sz w:val="24"/>
          <w:szCs w:val="24"/>
          <w:u w:val="single"/>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 слов «Русалочка оперлась о поручни и, повернувшись ли</w:t>
        <w:softHyphen/>
        <w:t>цом к востоку, стала ждать первого луча солнца...» на с. 190.</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XIX</w:t>
      </w:r>
      <w:r>
        <w:rPr>
          <w:rFonts w:cs="Times New Roman" w:ascii="Times New Roman" w:hAnsi="Times New Roman"/>
          <w:b/>
          <w:bCs/>
          <w:i/>
          <w:iCs/>
          <w:color w:val="000000"/>
          <w:sz w:val="24"/>
          <w:szCs w:val="24"/>
        </w:rPr>
        <w:t xml:space="preserve"> </w:t>
      </w:r>
      <w:r>
        <w:rPr>
          <w:rFonts w:eastAsia="Times New Roman" w:cs="Times New Roman" w:ascii="Times New Roman" w:hAnsi="Times New Roman"/>
          <w:b/>
          <w:bCs/>
          <w:i/>
          <w:iCs/>
          <w:color w:val="000000"/>
          <w:sz w:val="24"/>
          <w:szCs w:val="24"/>
        </w:rPr>
        <w:t xml:space="preserve">часть. </w:t>
      </w:r>
      <w:r>
        <w:rPr>
          <w:rFonts w:eastAsia="Times New Roman" w:cs="Times New Roman" w:ascii="Times New Roman" w:hAnsi="Times New Roman"/>
          <w:color w:val="000000"/>
          <w:sz w:val="24"/>
          <w:szCs w:val="24"/>
        </w:rPr>
        <w:t>Встреча с сестрами. До слов «Русалочка приподняла пурпуровую занавесь шатр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и увидела, что головка молодой жены покоится на груди принца» нас. </w:t>
      </w:r>
      <w:r>
        <w:rPr>
          <w:rFonts w:eastAsia="Times New Roman" w:cs="Times New Roman" w:ascii="Times New Roman" w:hAnsi="Times New Roman"/>
          <w:bCs/>
          <w:color w:val="000000"/>
          <w:sz w:val="24"/>
          <w:szCs w:val="24"/>
        </w:rPr>
        <w:t>19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XX</w:t>
      </w:r>
      <w:r>
        <w:rPr>
          <w:rFonts w:cs="Times New Roman" w:ascii="Times New Roman" w:hAnsi="Times New Roman"/>
          <w:b/>
          <w:bCs/>
          <w:i/>
          <w:iCs/>
          <w:color w:val="000000"/>
          <w:sz w:val="24"/>
          <w:szCs w:val="24"/>
        </w:rPr>
        <w:t xml:space="preserve"> </w:t>
      </w:r>
      <w:r>
        <w:rPr>
          <w:rFonts w:eastAsia="Times New Roman" w:cs="Times New Roman" w:ascii="Times New Roman" w:hAnsi="Times New Roman"/>
          <w:b/>
          <w:bCs/>
          <w:i/>
          <w:iCs/>
          <w:color w:val="000000"/>
          <w:sz w:val="24"/>
          <w:szCs w:val="24"/>
        </w:rPr>
        <w:t xml:space="preserve">часть. </w:t>
      </w:r>
      <w:r>
        <w:rPr>
          <w:rFonts w:eastAsia="Times New Roman" w:cs="Times New Roman" w:ascii="Times New Roman" w:hAnsi="Times New Roman"/>
          <w:color w:val="000000"/>
          <w:sz w:val="24"/>
          <w:szCs w:val="24"/>
        </w:rPr>
        <w:t>Гибель русалочк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ерескажите последнюю часть текст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val="en-US"/>
        </w:rPr>
        <w:t>III</w:t>
      </w:r>
      <w:r>
        <w:rPr>
          <w:rFonts w:eastAsia="Times New Roman" w:cs="Times New Roman" w:ascii="Times New Roman" w:hAnsi="Times New Roman"/>
          <w:b/>
          <w:bCs/>
          <w:color w:val="000000"/>
          <w:sz w:val="24"/>
          <w:szCs w:val="24"/>
        </w:rPr>
        <w:t>. 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пределите героев сказки по группам. Кого можно отнес</w:t>
        <w:softHyphen/>
        <w:t>ти к положительным героям, а кого — к отрицатель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нейтральных персонажей сказ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является в сказке героями-помощни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русалочка решила проститься со своей подводной жизнью и стать челове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иноват ли кто-нибудь в том, что ее мечты не сбы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конец сказки печальный и радостный одновре</w:t>
        <w:softHyphen/>
        <w:t>мен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рассказ о русалочке. Какой она бы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относитесь к русалочке? А как к ней относится авто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словицы и поговорки, объясните их смыс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ерная любовь ни в огне не горит, ни в воде не то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любви нет прегра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лютого зверя укрощают терпением и любовь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учше страдать да любить, чем не любя на свете жит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Любви все возрасты покорны.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val="en-US"/>
        </w:rPr>
        <w:t>VI</w:t>
      </w:r>
      <w:r>
        <w:rPr>
          <w:rFonts w:eastAsia="Times New Roman" w:cs="Times New Roman" w:ascii="Times New Roman" w:hAnsi="Times New Roman"/>
          <w:b/>
          <w:bCs/>
          <w:color w:val="000000"/>
          <w:sz w:val="24"/>
          <w:szCs w:val="24"/>
        </w:rPr>
        <w:t>. 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м уроке я похвалил бы себя 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урока мне захотелос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егодня я сумел...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lang w:val="en-US"/>
        </w:rPr>
        <w:t>VII</w:t>
      </w:r>
      <w:r>
        <w:rPr>
          <w:rFonts w:eastAsia="Times New Roman" w:cs="Times New Roman" w:ascii="Times New Roman" w:hAnsi="Times New Roman"/>
          <w:b/>
          <w:bCs/>
          <w:color w:val="000000"/>
          <w:sz w:val="24"/>
          <w:szCs w:val="24"/>
        </w:rPr>
        <w:t>. 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учит эта сказ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дставьте свои иллюстрации к отрывку из сказки, кото</w:t>
        <w:softHyphen/>
        <w:t>рый вас особенно трону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итать сказки Г.Х. Андерсен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М.Твен «Приключения Тома Сойе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жизнью и творчеством М. Твена; отра</w:t>
        <w:softHyphen/>
        <w:t>батывать навыки беглого выразительного чтения, чтения по ро</w:t>
        <w:softHyphen/>
        <w:t>лям; учить сравнивать героев и их поступки, пересказывать текст от имени героя; прививать интерес к зарубежной литературе; раз</w:t>
        <w:softHyphen/>
        <w:t>вивать память, речь, мыш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знание зарубежной ли</w:t>
        <w:softHyphen/>
        <w:t xml:space="preserve">тературы, определение ее особенностей, составление пересказов самых интересных эпизодов произведений от лица главных героев, самостоятельное составление рассказов о герое с использованием авторского текста;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планирование вместе с учителем деятельности по из</w:t>
        <w:softHyphen/>
        <w:t>учению темы урока, оценивание своей работы на уроке, П - выска</w:t>
        <w:softHyphen/>
        <w:t>зывание своего мнения о прочитанном произведении, оценивание поступков героев, умение пользоваться списком рекомендованной литературы для выбора книги, К - ответы на вопросы учебника на основе произведений зарубежной литературы, обсуждение в паре ответов на вопросы учебника, доказательство своей точки зрения, деление полномочий в группе при планировании группо</w:t>
        <w:softHyphen/>
        <w:t xml:space="preserve">вой работы;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формирование уважительного отношения к иному мнению, истории и культуре других народов, умений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мультимедиапроектор (по возможности), вы</w:t>
        <w:softHyphen/>
        <w:t>ставка книг, портрет М. Твена, видеозапись (отрывок) художест</w:t>
        <w:softHyphen/>
        <w:t>венного фильма по одноименному произведению.</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жужжащим способо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однажды ненарок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дремала за урок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не уютно и приятн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на лодочке плыв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одно мне непонятно,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 во сне, что наяв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друг неведомо откуд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дается вдалеке: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Шура Волкова, к доске!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А. Бар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шепотом, громко, с интонацией удивления, с сердитой интонацией,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слова «ненароком». Подберите к нему синонимы. </w:t>
      </w:r>
      <w:r>
        <w:rPr>
          <w:rFonts w:eastAsia="Times New Roman" w:cs="Times New Roman" w:ascii="Times New Roman" w:hAnsi="Times New Roman"/>
          <w:i/>
          <w:iCs/>
          <w:color w:val="000000"/>
          <w:sz w:val="24"/>
          <w:szCs w:val="24"/>
        </w:rPr>
        <w:t>(Нечаянно, невольно, случайно, неумышленно, не</w:t>
        <w:softHyphen/>
        <w:t>преднамеренно, невзнача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Знакомство с жизнью и творчеством М. Тве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мы познакомимся с отрывком из повести «При</w:t>
        <w:softHyphen/>
        <w:t>ключения Тома Сойера». Известна ли она в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герой этого произве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наете ли вы что-нибудь об авторе? Сэмуэл Ленгхорн Клеменс — что вы знаете об этом писателе? Это настоящее имя Марка Твена. (Затем о писателе рассказывает учитель.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Работа над отрывком из «Приключений Тома Сойера» </w:t>
      </w:r>
      <w:r>
        <w:rPr>
          <w:rFonts w:eastAsia="Times New Roman" w:cs="Times New Roman" w:ascii="Times New Roman" w:hAnsi="Times New Roman"/>
          <w:color w:val="000000"/>
          <w:sz w:val="24"/>
          <w:szCs w:val="24"/>
        </w:rPr>
        <w:t>(Чтение отрывка на с. 194—200 учебника хорошо читающим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учащими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ы ваши впечатления от прочитан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берите синонимы к слов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БОЙКО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живо, провор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ВОССЕДАТЬ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сидеть, посижив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ЛЮБОПЫТСТВО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ытливость, интере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ОРАЗИТЕЛЬНЫЙ — (удивительный, дивный, потрясающ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ошеломляющий, разительный, головокружительный, умопомрачи</w:t>
        <w:softHyphen/>
        <w:t>тельны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антонимы к словам.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УКРАДКОЙ — (открыто, яв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РАСТЕРЯННЫЙ- (находчив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выражение «почтительная робость перед новым божеством...». </w:t>
      </w:r>
      <w:r>
        <w:rPr>
          <w:rFonts w:eastAsia="Times New Roman" w:cs="Times New Roman" w:ascii="Times New Roman" w:hAnsi="Times New Roman"/>
          <w:i/>
          <w:iCs/>
          <w:color w:val="000000"/>
          <w:sz w:val="24"/>
          <w:szCs w:val="24"/>
        </w:rPr>
        <w:t>(Томробел перед новенькой девочкой, которую успел полюб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м уроке я похвалил бы себя 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урока 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сум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 писателем мы познакомились сегодня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о нем узн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произведение начали чи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читать отрывок, подготовить выразительное чтение.</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раткий обзор биографии М. Твен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рк Твен (настоящее имя Сэмюэл Ленгхорн Клеменс) любил говорить, что литературой занялся случайно. Может быть, он шутил, но только Сэмуэл Ленгхорн Клеменс стал писателем Марком Твеном действительно достаточно поздно, сменив прежде множество заняти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одился он в семье провинциального адвоката, детство провел в ма</w:t>
        <w:softHyphen/>
        <w:t>леньком городке Ганнибал на берегу Миссисипи. Семья была бедна, отец умер, когда мальчику было 12 лет. Не окончив школы, Сэм пошел учени</w:t>
        <w:softHyphen/>
        <w:t>ком в типографию, работал наборщиком, потом выучился ремеслу лоц</w:t>
        <w:softHyphen/>
        <w:t>мана на Миссисипи. С началом Гражданской войны Клеменс из любви к приключениям записался добровольцем в армию южан, но прослужил недолго. Потом он искал серебро в Неваде, но старателем оказался не</w:t>
        <w:softHyphen/>
        <w:t>удачливым и в поисках заработка стал писать в местных газетах. Во время «золотой лихорадки» в Калифорнии он уже золота не искал, а только писал для газет и своими рассказами начал приобретать некоторую ли</w:t>
        <w:softHyphen/>
        <w:t>тературную известность. Когда появился писатель Марк Твен, Клеменсу исполнилось тридцать.</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тем была репортерская работа, поездки, выступления с «лекция</w:t>
        <w:softHyphen/>
        <w:t>ми» — публичными чтениями собственных юмористических рассказов, первая книга, женитьба на дочери состоятельного предпринимателя, большие литературные успехи, путешествия по всему миру, выход в свет одного романа за другим, большой дом в Хартфорде, мировая слава, два десятилетия благополучия и богатства. В те годы Твен основал приносив</w:t>
        <w:softHyphen/>
        <w:t>шее хороший доход издательство, вкладывал немалые деньги в изобре</w:t>
        <w:softHyphen/>
        <w:t>тения — парогенератор, наборную машину Пейджа — отчасти из любви к технике, отчасти из стремления стать настоящим капиталистом, раз</w:t>
        <w:softHyphen/>
        <w:t>богатеть, надежно обеспечить семью.</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после было банкротство издательства, потеря вложенных в изобре</w:t>
        <w:softHyphen/>
        <w:t>тения денег, долги, новые книг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рк Твен написал множество книг самых разных жанров и самого раз</w:t>
        <w:softHyphen/>
        <w:t>ного литературного достоинства. Он оставил более 25 томов произведений.</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пособом «птичий базар».</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т новый день и новый час,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рок литературы новый.</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 старый друг в гостях у на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казник, плут, пират бедов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 вопросительной интонацией, с утвердитель</w:t>
        <w:softHyphen/>
        <w:t>ной, с сердитой, с веселой, шепотом, громко, скороговор</w:t>
        <w:softHyphen/>
        <w:t>кой, вырази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слова «бедовый». </w:t>
      </w:r>
      <w:r>
        <w:rPr>
          <w:rFonts w:eastAsia="Times New Roman" w:cs="Times New Roman" w:ascii="Times New Roman" w:hAnsi="Times New Roman"/>
          <w:i/>
          <w:iCs/>
          <w:color w:val="000000"/>
          <w:sz w:val="24"/>
          <w:szCs w:val="24"/>
        </w:rPr>
        <w:t>(Шустрый, смел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тему урока. Определите его задач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ыразительное чтение отрывка на с. 194—200 учебника. Чте</w:t>
        <w:softHyphen/>
        <w:t>ние по ролям (с. 197—199).)</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произведение Марка Тве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можно озаглавить этот отрыв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чьего лица ведется расска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детали убеждают вас в том, что действие происходило много лет назад и в другой стра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с удивило, заинтересова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знали о То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можете охарактеризовать его? </w:t>
      </w:r>
      <w:r>
        <w:rPr>
          <w:rFonts w:eastAsia="Times New Roman" w:cs="Times New Roman" w:ascii="Times New Roman" w:hAnsi="Times New Roman"/>
          <w:i/>
          <w:iCs/>
          <w:color w:val="000000"/>
          <w:sz w:val="24"/>
          <w:szCs w:val="24"/>
        </w:rPr>
        <w:t>(Проказник, хитрец, вы</w:t>
        <w:softHyphen/>
        <w:t>думщик, любит приключения, сообразительный, любознатель</w:t>
        <w:softHyphen/>
        <w:t>ный, настойчивый и т. п.)</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думаете о Бекки?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уловки придумывал Том Сойер, чтобы подружиться с Бекки Тэтче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иллюстрацию на с. 195 учебника. Какими изо</w:t>
        <w:softHyphen/>
        <w:t>бразил детей худож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впало ли ваше представление с представлением иллюст</w:t>
        <w:softHyphen/>
        <w:t>рато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мотрим отрывок из художественного фильма по этому произведе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равился он вам? Захотелось прочитать все произведение цели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умаю, что вы сделаете это с удовольств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м уроке я похвалил бы себя 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урока 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сум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бывает ли любовь в таком возрасте? Зна</w:t>
        <w:softHyphen/>
        <w:t>комо ли вам это чув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готовить пересказ текста от имени Тома Сойер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С.Лагерлеф «Святая но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жизнью и творчеством С. Лагерлеф; рас</w:t>
        <w:softHyphen/>
        <w:t>крыть содержание произведения; учить анализировать характер и поступки героев; обогащать словарный запас; отрабатывать навыки беглого выразительного чтения; развивать память, речь, мыш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предметные: </w:t>
      </w:r>
      <w:r>
        <w:rPr>
          <w:rFonts w:eastAsia="Times New Roman" w:cs="Times New Roman" w:ascii="Times New Roman" w:hAnsi="Times New Roman"/>
          <w:color w:val="000000"/>
          <w:sz w:val="24"/>
          <w:szCs w:val="24"/>
        </w:rPr>
        <w:t>знание зарубежной литературы, определение ее особенностей, составление переска</w:t>
        <w:softHyphen/>
        <w:t>зов самых интересных эпизодов произведений от лица главных героев, самостоятельное составление рассказов о герое с исполь</w:t>
        <w:softHyphen/>
        <w:t xml:space="preserve">зованием авторского текста;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w:t>
        <w:softHyphen/>
        <w:t>вание учебной задачи урока, планирование вместе с учителем деятельности по изучению темы урока, оценивание своей работы на уроке, П - высказывание своего мнения о прочитанном про</w:t>
        <w:softHyphen/>
        <w:t>изведении, оценивание поступков героев, умение пользоваться списком рекомендованной литературы для выбора книги, К -ответы на вопросы учебника на основе произведений зарубежной литературы, обсуждение в паре ответов на вопросы учебника, до</w:t>
        <w:softHyphen/>
        <w:t xml:space="preserve">казательство своей точки зрения, деление полномочий в группе при планировании групповой работы;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 развитие самостоятельно</w:t>
        <w:softHyphen/>
        <w:t>сти и личной ответственности за свои поступки на основе пред</w:t>
        <w:softHyphen/>
        <w:t>ставлений о нравственных нормах общения, развитие навыков сотрудничества со взрослыми и сверстниками в разных социаль</w:t>
        <w:softHyphen/>
        <w:t>ных ситуациях, умений избегать конфликтов и находить выходы из спорных ситуаций, срав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мультимедиапроектор (по возможности), вы</w:t>
        <w:softHyphen/>
        <w:t>ставка книг и портрет С. Лагерлеф, видеозапись (отрывок) муль</w:t>
        <w:softHyphen/>
        <w:t>типликационного фильма об Иисус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ересказ текста М. Твена от имени Тома Сойе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Кроссвор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жде чем мы перейдем к изучению произведения нового автора, предлагаю разгадать кроссвор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Установленный текст, произносимый при обращении </w:t>
      </w:r>
      <w:r>
        <w:rPr>
          <w:rFonts w:eastAsia="Times New Roman" w:cs="Times New Roman" w:ascii="Times New Roman" w:hAnsi="Times New Roman"/>
          <w:bCs/>
          <w:color w:val="000000"/>
          <w:sz w:val="24"/>
          <w:szCs w:val="24"/>
        </w:rPr>
        <w:t xml:space="preserve">к </w:t>
      </w:r>
      <w:r>
        <w:rPr>
          <w:rFonts w:eastAsia="Times New Roman" w:cs="Times New Roman" w:ascii="Times New Roman" w:hAnsi="Times New Roman"/>
          <w:color w:val="000000"/>
          <w:sz w:val="24"/>
          <w:szCs w:val="24"/>
        </w:rPr>
        <w:t xml:space="preserve">Богу или святым. </w:t>
      </w:r>
      <w:r>
        <w:rPr>
          <w:rFonts w:eastAsia="Times New Roman" w:cs="Times New Roman" w:ascii="Times New Roman" w:hAnsi="Times New Roman"/>
          <w:i/>
          <w:iCs/>
          <w:color w:val="000000"/>
          <w:sz w:val="24"/>
          <w:szCs w:val="24"/>
        </w:rPr>
        <w:t>(Моли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лужитель бога, исполнитель его воли и его посланец к лю</w:t>
        <w:softHyphen/>
        <w:t xml:space="preserve">дям. </w:t>
      </w:r>
      <w:r>
        <w:rPr>
          <w:rFonts w:eastAsia="Times New Roman" w:cs="Times New Roman" w:ascii="Times New Roman" w:hAnsi="Times New Roman"/>
          <w:i/>
          <w:iCs/>
          <w:color w:val="000000"/>
          <w:sz w:val="24"/>
          <w:szCs w:val="24"/>
        </w:rPr>
        <w:t>(Анг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Скорбь, глубокая печаль. То же, что несчастье. </w:t>
      </w:r>
      <w:r>
        <w:rPr>
          <w:rFonts w:eastAsia="Times New Roman" w:cs="Times New Roman" w:ascii="Times New Roman" w:hAnsi="Times New Roman"/>
          <w:i/>
          <w:iCs/>
          <w:color w:val="000000"/>
          <w:sz w:val="24"/>
          <w:szCs w:val="24"/>
        </w:rPr>
        <w:t>(Гор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У христиан: праздник рождения Христа. </w:t>
      </w:r>
      <w:r>
        <w:rPr>
          <w:rFonts w:eastAsia="Times New Roman" w:cs="Times New Roman" w:ascii="Times New Roman" w:hAnsi="Times New Roman"/>
          <w:i/>
          <w:iCs/>
          <w:color w:val="000000"/>
          <w:sz w:val="24"/>
          <w:szCs w:val="24"/>
        </w:rPr>
        <w:t>(Рожде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Нарушение религиозных предписаний, правил. </w:t>
      </w:r>
      <w:r>
        <w:rPr>
          <w:rFonts w:eastAsia="Times New Roman" w:cs="Times New Roman" w:ascii="Times New Roman" w:hAnsi="Times New Roman"/>
          <w:i/>
          <w:iCs/>
          <w:color w:val="000000"/>
          <w:sz w:val="24"/>
          <w:szCs w:val="24"/>
        </w:rPr>
        <w:t>(Гре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Содержит хваление, благодарение Богу. </w:t>
      </w:r>
      <w:r>
        <w:rPr>
          <w:rFonts w:eastAsia="Times New Roman" w:cs="Times New Roman" w:ascii="Times New Roman" w:hAnsi="Times New Roman"/>
          <w:i/>
          <w:iCs/>
          <w:color w:val="000000"/>
          <w:sz w:val="24"/>
          <w:szCs w:val="24"/>
        </w:rPr>
        <w:t>(Псалтыр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 xml:space="preserve">Канун церковного праздника Рождества, а также Крещения. </w:t>
      </w:r>
      <w:r>
        <w:rPr>
          <w:rFonts w:eastAsia="Times New Roman" w:cs="Times New Roman" w:ascii="Times New Roman" w:hAnsi="Times New Roman"/>
          <w:i/>
          <w:iCs/>
          <w:color w:val="000000"/>
          <w:sz w:val="24"/>
          <w:szCs w:val="24"/>
        </w:rPr>
        <w:t>(Сочель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Щипковый музыкальный инструмент в виде большой тре</w:t>
        <w:softHyphen/>
        <w:t xml:space="preserve">угольной рамы с натянутыми внутри ее струнами. </w:t>
      </w:r>
      <w:r>
        <w:rPr>
          <w:rFonts w:eastAsia="Times New Roman" w:cs="Times New Roman" w:ascii="Times New Roman" w:hAnsi="Times New Roman"/>
          <w:i/>
          <w:iCs/>
          <w:color w:val="000000"/>
          <w:sz w:val="24"/>
          <w:szCs w:val="24"/>
        </w:rPr>
        <w:t>(Арфа.)</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слово получилось по вертикали? </w:t>
      </w:r>
      <w:r>
        <w:rPr>
          <w:rFonts w:eastAsia="Times New Roman" w:cs="Times New Roman" w:ascii="Times New Roman" w:hAnsi="Times New Roman"/>
          <w:i/>
          <w:iCs/>
          <w:color w:val="000000"/>
          <w:sz w:val="24"/>
          <w:szCs w:val="24"/>
        </w:rPr>
        <w:t xml:space="preserve">(Лагерлеф.)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2. Знакомство с жизнью и творчеством С. Лагерлеф</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оизведения Сельмы Лагерлеф вы читали или знае</w:t>
        <w:softHyphen/>
        <w:t xml:space="preserve">те? </w:t>
      </w:r>
      <w:r>
        <w:rPr>
          <w:rFonts w:eastAsia="Times New Roman" w:cs="Times New Roman" w:ascii="Times New Roman" w:hAnsi="Times New Roman"/>
          <w:i/>
          <w:iCs/>
          <w:color w:val="000000"/>
          <w:sz w:val="24"/>
          <w:szCs w:val="24"/>
        </w:rPr>
        <w:t>(«Путешествие Нильса с дикими гусями».)</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ссказ учителя о писательнице. См.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над произведением «Святая ноч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текста на с. 201—208 учебника учителем и учащими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ы ваши впечатления от прочитанного? Какие чувства вы испытали при чт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м уроке я похвалил бы себя 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урока 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сум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о С. Лагерлеф?</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произведение, которое мы только что чит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больше всего запомни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читать текст, приготовить выразительное чтение.</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Краткий обзор биографии С. Лагерлеф</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ведская писательница Сельма Лагерлеф родилась в провинции Вермланд, в Южной Швеции. В семье Эрика Густава Лагерлефа, офицера в отставке, и урожденной Ловизы Валрот было пятеро детей, и Сельма была четвертым ребенком. В трехлетнем возрасте у девочки случился детский паралич, после которого она целый год не могла ходить и на всю жизнь осталась хромой. Воспитывалась она дома, главным образом под присмотром бабушки, которая рассказывала ей увлекательные сказки и легенды. В детстве Сельма жадно читала и сочиняла стих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шив стать учителем, она поступила в Королевскую высшую жен</w:t>
        <w:softHyphen/>
        <w:t>скую педагогическую академию в Стокгольме и закончила ее в 1882 г. В том же году умирает ее отец, и родовое имение продается за долги. Эта двойная потеря, отца и семейного дома, была для девушки тяжелым</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ударом.</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коре Сельма получает место преподавателя в школе для девочек в Ландскроне на юге Швеции, где она становится очень популярной у своих учениц. Под впечатлением легенд и красочных пейзажей она на</w:t>
        <w:softHyphen/>
        <w:t>чинает писать роман и посылает первые главы на литературный конкурс. Ей не только присудили первую премию, но и предложили напечатать весь роман целиком. Пользуясь материальной поддержкой своей подруги, баронессы Софи Альдеспаре, Лагерлеф взяла отпуск в школе и закончила роман «Сага о Йесте Берлинг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ле публикации первого романа Лагерлеф вернулась к преподава</w:t>
        <w:softHyphen/>
        <w:t>тельской деятельности, но вскоре уволилась, чтобы писать свою вторую книгу, сборник новелл «Невидимые цепи», который вышел в свет в 1894 г. В том же году Лагерлеф знакомится с писательницей Софи Элкан, кото</w:t>
        <w:softHyphen/>
        <w:t xml:space="preserve">рая становится ее ближайшей подругой. Благодаря стипендии, пожалованной королем Оскаром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и финансовой помощи Шведской академии Лагерлеф могла теперь целиком посвятить себя литератур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ездка в Палестину и Египет дала Лагерлеф материал для создания двухтомного романа «Иерусалим». Это история семей шведских ферме</w:t>
        <w:softHyphen/>
        <w:t>ров, которые эмигрировали в Палестину. Роман получил высокую оценку за духовный психологизм в изображении флегматичных на вид шведских крестьян, ищущих духовный идеал.</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ниги Лагерлеф были настолько популярны, что она смогла в 1904 г. выкупить свое родовое имение. В этом же году она получила золотую ме</w:t>
        <w:softHyphen/>
        <w:t>даль Шведской академии. Два года спустя был опубликован ее знамени</w:t>
        <w:softHyphen/>
        <w:t>тый детский роман «Чудесное путешествие Нильса Хольгерссона по Шве</w:t>
        <w:softHyphen/>
        <w:t>ции», а в 1907 г. вышла другая детская книга Лагерлеф — «Девочка с фермы на болотах». Обе книги написаны в духе народных сказаний, в них со</w:t>
        <w:softHyphen/>
        <w:t>четается мечтательность волшебных сказок с крестьянским реализмом.</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909 г. Лагерлеф была присуждена Нобелевская премия «как дань высокому идеализму, яркому воображению и духовному проникновению, которые отличают все ее произведения». Некоторые ее романы были эк</w:t>
        <w:softHyphen/>
        <w:t>ранизирова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агерлеф умерла в своем доме в возрасте 81 года.</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стихотворение с разными интонациям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знаю, праздника вы ждет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этом празднике найдет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мех, игры, сказку, волшебств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едь наступило Рождеств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 что такое Рождеств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нечно, это волшебств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слово «Рождество» откуд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 день и час рожденья чу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учивание стихотворения за 2 мин. Декламация выученного стихотвор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над рассказом «Святая но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смерть бабушки была для писательницы самым большим гор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твердите свое мнение цитатами из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история, которую рассказала бабуш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она хотела научить свою внуч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рассказ разделен на две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 был пастух? Охарактеризуйте е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перемены произошли в сердце пастуха? </w:t>
      </w:r>
      <w:r>
        <w:rPr>
          <w:rFonts w:eastAsia="Times New Roman" w:cs="Times New Roman" w:ascii="Times New Roman" w:hAnsi="Times New Roman"/>
          <w:i/>
          <w:iCs/>
          <w:color w:val="000000"/>
          <w:sz w:val="24"/>
          <w:szCs w:val="24"/>
        </w:rPr>
        <w:t>(Он понял, что надо быть внимательным к окружающим, помогать тем, кто нуждается в помощ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бабушка объяснила девочке то, что произошло с пасту</w:t>
        <w:softHyphen/>
        <w:t xml:space="preserve">хом? </w:t>
      </w:r>
      <w:r>
        <w:rPr>
          <w:rFonts w:eastAsia="Times New Roman" w:cs="Times New Roman" w:ascii="Times New Roman" w:hAnsi="Times New Roman"/>
          <w:i/>
          <w:iCs/>
          <w:color w:val="000000"/>
          <w:sz w:val="24"/>
          <w:szCs w:val="24"/>
        </w:rPr>
        <w:t>(«То, что увидел тогда пастух, могли бы и мы увидеть, потому что ангелы каждую рождественскую ночь летают над землею и славословят Спасителя, но если бы мы были до</w:t>
        <w:softHyphen/>
        <w:t>стойны эт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Составление плана расска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сейчас вы будете работать с текстом самостоятельно. Со</w:t>
        <w:softHyphen/>
        <w:t>ставьте план бабушкиного рассказа о рождественской ночи для пересказ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аботают самостоятельно. Затем идет проверка выполненной работы. Наиболее удачные пункты выписывают на доску. Слушают пересказ отрывка о рождественской ночи по составленному план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м уроке я похвалил бы себя 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урока 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сум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впечатление произвела на девочку рождественская история? Почему вы так дум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готовить пересказ текста от имени пастух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С. Лагерлеф «В Назар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знакомить с новым произведением С. Лагерлеф; рас</w:t>
        <w:softHyphen/>
        <w:t>ширить знания по данной теме; отрабатывать навыки вырази</w:t>
        <w:softHyphen/>
        <w:t>тельного чтения текста; учить анализировать характер и поступки героев; развивать умение работать с иллюстрацией; обогащать словарный запа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знание зарубежной литературы, определение ее особенностей, составление переска</w:t>
        <w:softHyphen/>
        <w:t>зов самых интересных эпизодов произведений от лица главных</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героев, самостоятельное составление рассказов о герое с исполь</w:t>
        <w:softHyphen/>
        <w:t xml:space="preserve">зованием авторского текста;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w:t>
        <w:softHyphen/>
        <w:t>вание учебной задачи урока, планирование вместе с учителем деятельности по изучению темы урока, оценивание своей работы на уроке, П — высказывание своего мнения о прочитанном про</w:t>
        <w:softHyphen/>
        <w:t>изведении, оценивание поступков героев; умение пользоваться списком рекомендованной литературы для выбора книги, К — ответы на вопросы учебника на основе произведений зарубежной литературы, обсуждение в паре ответов на вопросы учебника, до</w:t>
        <w:softHyphen/>
        <w:t xml:space="preserve">казательство своей точки зрения, деление полномочий в группе при планировании групповой работы;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 развитие самостоятельно</w:t>
        <w:softHyphen/>
        <w:t>сти и личной ответственности за свои поступки на основе пред</w:t>
        <w:softHyphen/>
        <w:t>ставлений о нравственных нормах общения, развитие навыков сотрудничества со взрослыми и сверстниками в разных социаль</w:t>
        <w:softHyphen/>
        <w:t>ных ситуациях, умений избегать конфликтов и находить выходы из спорных ситуаций, срав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ставка книг и портрет С. Лагерлеф, карточки с заданиям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ересказ текста «Святая ночь» от имени пастух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ообщение темы и постановка целей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эпиграф к уроку: «Читать Лагерлеф — это все равно что сидеть в полумраке испанского собора, когда не знаешь, происходит ли все это во сне или наяву, но всем существом чувствуешь, что находишься на Святой земле». </w:t>
      </w:r>
      <w:r>
        <w:rPr>
          <w:rFonts w:eastAsia="Times New Roman" w:cs="Times New Roman" w:ascii="Times New Roman" w:hAnsi="Times New Roman"/>
          <w:i/>
          <w:iCs/>
          <w:color w:val="000000"/>
          <w:sz w:val="24"/>
          <w:szCs w:val="24"/>
        </w:rPr>
        <w:t>(Шведский композитор Хуго Альфе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яли эти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мы познакомимся еще с одним произведением С. Лагерлеф «В Назар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о чем оно? (Предполож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задачи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бота над произведением «В Назар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Чтение текста на с. 209-216 учебника учителем и хорошо чи</w:t>
        <w:softHyphen/>
        <w:t>тающими учени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ы ваши впечатления от прочитанного? (Учащиеся делятся своими впечатлениям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ясните значение слов.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ОКОЛОТОК- (окрестность).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ЖБАН — (сосуд в виде кувшина с крышко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ИСПОДТИШКА — (скрытно, втихомол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синоним к слову «рослый». </w:t>
      </w:r>
      <w:r>
        <w:rPr>
          <w:rFonts w:eastAsia="Times New Roman" w:cs="Times New Roman" w:ascii="Times New Roman" w:hAnsi="Times New Roman"/>
          <w:i/>
          <w:iCs/>
          <w:color w:val="000000"/>
          <w:sz w:val="24"/>
          <w:szCs w:val="24"/>
        </w:rPr>
        <w:t>(Высо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берите антоним к слову «обыкновенный». </w:t>
      </w:r>
      <w:r>
        <w:rPr>
          <w:rFonts w:eastAsia="Times New Roman" w:cs="Times New Roman" w:ascii="Times New Roman" w:hAnsi="Times New Roman"/>
          <w:i/>
          <w:iCs/>
          <w:color w:val="000000"/>
          <w:sz w:val="24"/>
          <w:szCs w:val="24"/>
        </w:rPr>
        <w:t>(Необыкно</w:t>
        <w:softHyphen/>
        <w:t>венный, особен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м уроке я похвалил бы себя 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урока 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сум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 произведением мы сегодня познаком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его главные геро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читать текст. Найти дополнительный материал об Иисус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и Иуде.</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 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чевая разм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пособом «птичий база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 чудо некогда сверши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таринном граде Вифлее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у что ж там все-таки случи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одился мальчик Иису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ын Бога и Марии девы</w:t>
      </w:r>
      <w:r>
        <w:rPr>
          <w:rFonts w:eastAsia="Times New Roman" w:cs="Times New Roman" w:ascii="Times New Roman" w:hAnsi="Times New Roman"/>
          <w:color w:val="000000"/>
          <w:sz w:val="24"/>
          <w:szCs w:val="24"/>
          <w:vertAlign w:val="subscript"/>
        </w:rPr>
        <w:t>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го Спасителем назва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был он им на самом дел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шепотом (еще: начиная шепотом, усиливая голос, с сердитой интонацией, с веселой, с интонацией удивления, восхищения).</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азывается произвед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знает, что такое Назар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чем был занят Иисус в начале повествова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горшечник дал ему глин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писание Иу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динаковые ли получились птички у де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думал Иисус, когда лепил своих птиче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б общении Иисуса и водонос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почему водонос не прошел мимо, а оста</w:t>
        <w:softHyphen/>
        <w:t>новился и даже положил свою руку на белокурую головку Иисус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зеленщик отнесся к Иу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чудо сотворил Иису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а это среагировал Иу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яли слова Марии? Можно ли сказать, что в них выражена основная мысль расска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характеризуйте главных героев при помощи слов, которые отражают эмоциональное состоя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Иуда сначала раздавил птичек, а потом бросился к ногам Иисус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считаете, любил ли Иисус Иуд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родолжение работы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знали об Иисусе и Иуде? (Выступления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я узн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этом уроке я похвалил бы себя 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е урока мне захоте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я сум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необычного в истории об Иисусе и Иуд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готовить ответы на вопросы 1, 2 на с. 217 учебник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Материал для учител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Назарет</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зарет — один из священных городов христианского мира, место, где прошло детство Христа (поэтому его иногда называют «назаретянин»).</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десь расположены францисканский Храм Благовещения (1969) — круп</w:t>
        <w:softHyphen/>
        <w:t>нейший собор на Ближнем Востоке, живописная православная церковь Архангела Гавриила на месте Фонтана Девы Марии, национальный парк Сепфорис (родительский дом Девы Марии) к западу от города, гора Табор (место Преображения Господня), деревня Наин, Кфар Кана восточнее Назарета, где Иисус Христос сотворил свое первое чудо на свадебной церемонии, и остатки римских водных резервуаров, в которых Иисус превратил воду в вино, древний иудейский город Циппори с крепостью крестоносцев и многочисленными археологическими участками. В на</w:t>
        <w:softHyphen/>
        <w:t>стоящее время город разделен на арабскую (здесь живет много арабов-христиан) и еврейскую часть.</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Иисус</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гласно христианской традиции Иисус Христос является Сыном Бога Отца, вторым лицом Пресвятой Троицы. Он воплотился от Свя</w:t>
        <w:softHyphen/>
        <w:t>того Духа у Девы Марии ради спасения людей от первородного греха, совершенного Адамом и Евой. Четырнадцатилетняя Мария была обру</w:t>
        <w:softHyphen/>
        <w:t>чена со старцем Иосифом, плотником из палестинского города Назарета. Перед свадьбой ее посетил архангел Гавриил и сообщил благую весть: вскоре у нее родится ребенок — Спаситель мира. Ангел также явился Иосифу и передал ему, чтобы он без боязни принял невесту в дом свой и заботился о ней и о ребенке. Незадолго до рождения младенца Иосиф и Мария вынуждены были отправиться в городок Вифлеем в Палестине, где проходила перепись населения. Они прибыли поздно, домов в городе не хватало для всех, и Марии пришлось остановиться в хлеву. Там она и родила сына. По повелению архангела Гавриила его нарекли Иисусом (др.-евр. «спаситель»).</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О рождении Спасителя возвестила людям яркая Вифлеемская звез</w:t>
        <w:softHyphen/>
        <w:t>да, появившаяся в эту ночь на небе. Следуя за ней, Иисуса отыскали волхвы — древние мудрецы и маги из Персии. Они поклонились Иисусу и принесли дары. Однако сначала волхвы по ошибке явились к правив</w:t>
        <w:softHyphen/>
        <w:t>шему в Иудее царю Ироду, чтобы узнать, где родился Царь Иудейский. Ирод испугался, что кто-то со временем станет посягать на его власть, и приказал слугам тайно проследить, куда пойдут волхвы. Выяснив, что те посетили Вифлеем, Ирод послал солдат убить всех младенцев, родив</w:t>
        <w:softHyphen/>
        <w:t>шихся в городе. Ночью Мария и Иосиф были разбужены ангелом и бе</w:t>
        <w:softHyphen/>
        <w:t>жали от резни в Египет. Ученые, изучающие Библию, считают, что эти события произошли в 749 или 754 г. от основания Рима, т. е. в самом начале новой эры.</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Иу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В</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Новом Завете Иуда Искариот — апостол, казначей Иисуса Христа и других апостолов, выдавший Иисуса его врагам. По преданию, перво</w:t>
        <w:softHyphen/>
        <w:t>священники заплатили Иуде 30 сребреников за сведения, которые по</w:t>
        <w:softHyphen/>
        <w:t>могли властям схватить Иисуса. Иуда всегда служил самым ярким при</w:t>
        <w:softHyphen/>
        <w:t>мером подлого предателя. Данте в «Божественной комедии» поместил Иуду в самую низшую точку ада.</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Внеклассное чтение. Урок-отчет. Путешествие по дорогам любимых кни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казать, как много учащиеся прочитали, как это хо</w:t>
        <w:softHyphen/>
        <w:t>рошо — много знать; воспитывать чувства товарищества, взаи</w:t>
        <w:softHyphen/>
        <w:t>мопомощи; прививать любовь к книгам; развивать память, речь, мыш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умение выбирать кни</w:t>
        <w:softHyphen/>
        <w:t xml:space="preserve">гу для самостоятельного чтения, ориентируясь на тематический и алфавитный каталоги и рекомендательный список литературы;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мулирование учебной задачи урока, пла</w:t>
        <w:softHyphen/>
        <w:t>нирование вместе с учителем деятельности по изучению темы урока, оценивание своей работы на уроке, П — анализ прочитанного тек</w:t>
        <w:softHyphen/>
        <w:t>ста, выделение в нем основной мысли, К—ответы на вопросы на ос</w:t>
        <w:softHyphen/>
        <w:t xml:space="preserve">нове литературного текста, обсуждение в группе ответов на вопросы учителя, доказательство своей точки зрения;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развитие самостоятельности и личной ответственности за свои поступки на основе представлений о нравственных нормах общения, навы</w:t>
        <w:softHyphen/>
        <w:t>ков сотрудничества со взрослыми и сверстниками в разных соци</w:t>
        <w:softHyphen/>
        <w:t>альных ситуациях, умений избегать конфликтов и находить выходы из спорных ситуаций, осмысливать поступки героев литературных произведений, сравнивать их со своими собственными поступ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Оборудование: </w:t>
      </w:r>
      <w:r>
        <w:rPr>
          <w:rFonts w:eastAsia="Times New Roman" w:cs="Times New Roman" w:ascii="Times New Roman" w:hAnsi="Times New Roman"/>
          <w:color w:val="000000"/>
          <w:sz w:val="24"/>
          <w:szCs w:val="24"/>
        </w:rPr>
        <w:t>карточки с заданиями, отрывками из произве</w:t>
        <w:softHyphen/>
        <w:t>дений и конкурсами, аудиоаппаратура с записями музыки и дет</w:t>
        <w:softHyphen/>
        <w:t>ских песен, портреты писателей Н.Н. Носова, Г.Х. Андерсена, И.А. Крылова, М.М. Пришвина, Л.Н. Толстого, сундучок для по</w:t>
        <w:softHyphen/>
        <w:t>дарков, книжки в подарок учащимся, сладкие подарки, шапочки с именами литературных героев для инсцениров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редварительная подготовка: </w:t>
      </w:r>
      <w:r>
        <w:rPr>
          <w:rFonts w:eastAsia="Times New Roman" w:cs="Times New Roman" w:ascii="Times New Roman" w:hAnsi="Times New Roman"/>
          <w:color w:val="000000"/>
          <w:sz w:val="24"/>
          <w:szCs w:val="24"/>
        </w:rPr>
        <w:t>это тема последнего урока вне</w:t>
        <w:softHyphen/>
        <w:t>классного чтения в начальной школе, поэтому его можно про</w:t>
        <w:softHyphen/>
        <w:t>вести в виде праздника, на который пригласить родителей. Они тоже могут стать участниками путешествия. Специально учащиеся не готовятся, ведь они четыре года читали книги! На уроке они представят отчет о том, какими они были читателями. Накануне урока можно предложить им самим написать и оформить книжки-самоделки: это могут быть сказки, рассказы, стихи. К окончанию начальной школы они знают, как это делается.</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ласс красиво оформлен. На этот раз выставка состоит из книг, сделанных учащимися. Портреты писателей сразу не выставляют. Приготовлены пять столиков, но они пока пусты. Уче</w:t>
        <w:softHyphen/>
        <w:t>ники сидят все вместе, как зрители, перед родител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брый день, дорогие друзья! Здравствуйте, уважаемые взрослые! Кто на все вопросы мне ответит? Кто расскажет про дела вокруг? Да, такой волшебник есть на свете: Книга — лучший спутник мой и друг. Наш праздник сегодня мы посвящаем ей - книге! За эти че</w:t>
        <w:softHyphen/>
        <w:t>тыре года учебы в школе ребята очень много прочитали, многое узнали. И вы все в этом убедитесь. Итак, начинаем!</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Игра «Соберитесь в книж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йчас ребята подойдут к моему столу и из волшебного сун</w:t>
        <w:softHyphen/>
        <w:t>дучка вытянут карточки с именами героев. По моей команде вам надо будет определить, в какой книге живет доставшийся вам ге</w:t>
        <w:softHyphen/>
        <w:t>рой. Итак, впере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распределяются по группам согласно произведе</w:t>
        <w:softHyphen/>
        <w:t>ниям, которые их объединя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Кот, пес, петух, трубадур, Принцесса. </w:t>
      </w:r>
      <w:r>
        <w:rPr>
          <w:rFonts w:eastAsia="Times New Roman" w:cs="Times New Roman" w:ascii="Times New Roman" w:hAnsi="Times New Roman"/>
          <w:i/>
          <w:iCs/>
          <w:color w:val="000000"/>
          <w:sz w:val="24"/>
          <w:szCs w:val="24"/>
        </w:rPr>
        <w:t>(Братья Гримм. «Бременские музыкан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Красная Шапочка, волк, бабушка, мама, охотник. </w:t>
      </w:r>
      <w:r>
        <w:rPr>
          <w:rFonts w:eastAsia="Times New Roman" w:cs="Times New Roman" w:ascii="Times New Roman" w:hAnsi="Times New Roman"/>
          <w:i/>
          <w:iCs/>
          <w:color w:val="000000"/>
          <w:sz w:val="24"/>
          <w:szCs w:val="24"/>
        </w:rPr>
        <w:t>(Ш. Перро. «Красная шапо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Снежная королева, Кай, Герда, Разбойница, Олень. </w:t>
      </w:r>
      <w:r>
        <w:rPr>
          <w:rFonts w:eastAsia="Times New Roman" w:cs="Times New Roman" w:ascii="Times New Roman" w:hAnsi="Times New Roman"/>
          <w:i/>
          <w:iCs/>
          <w:color w:val="000000"/>
          <w:sz w:val="24"/>
          <w:szCs w:val="24"/>
        </w:rPr>
        <w:t>(Г.Х. Ан</w:t>
        <w:softHyphen/>
        <w:t>дерсен. «Снежная короле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Царь, царица, князь Гвидон, Бабариха, Царевна Лебедь. </w:t>
      </w:r>
      <w:r>
        <w:rPr>
          <w:rFonts w:eastAsia="Times New Roman" w:cs="Times New Roman" w:ascii="Times New Roman" w:hAnsi="Times New Roman"/>
          <w:i/>
          <w:iCs/>
          <w:color w:val="000000"/>
          <w:sz w:val="24"/>
          <w:szCs w:val="24"/>
        </w:rPr>
        <w:t>(А.С. Пушкин. «Сказка о царе Салтане, о сыне его славном и могучем богатыре князе Гвидоне Салтановиче и о прекрасной</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Царевне Лебед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 xml:space="preserve">Проказница Мартышка, Осел, Козел, косолапый Мишка, Соловей. </w:t>
      </w:r>
      <w:r>
        <w:rPr>
          <w:rFonts w:eastAsia="Times New Roman" w:cs="Times New Roman" w:ascii="Times New Roman" w:hAnsi="Times New Roman"/>
          <w:i/>
          <w:iCs/>
          <w:color w:val="000000"/>
          <w:sz w:val="24"/>
          <w:szCs w:val="24"/>
        </w:rPr>
        <w:t>(И.А. Крылов. «Кварт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вучит музыка, класс делится на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ймите места за столиками. У нас получилось 5 коман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одители садятся со своими деть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вое задание вы уже выполнили. Сейчас вы назовете своих героев и произведения, в которые вы «собра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сразу получают за правильные ответы жетоны, что</w:t>
        <w:softHyphen/>
        <w:t>бы легче было подвести итог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Мини-викторина «Лекарственные рас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с вами отправляемся в путешествие по дорогам люби</w:t>
        <w:softHyphen/>
        <w:t>мых книг. Но надо вспомнить, какие лекарственные расте</w:t>
        <w:softHyphen/>
        <w:t xml:space="preserve">ния нам помогут в пути. В какой литературе мы встречали эти сведения? </w:t>
      </w:r>
      <w:r>
        <w:rPr>
          <w:rFonts w:eastAsia="Times New Roman" w:cs="Times New Roman" w:ascii="Times New Roman" w:hAnsi="Times New Roman"/>
          <w:i/>
          <w:iCs/>
          <w:color w:val="000000"/>
          <w:sz w:val="24"/>
          <w:szCs w:val="24"/>
        </w:rPr>
        <w:t>(В справочной литературе.)</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опросы задают по очереди каждой коман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годы невкусные — уж очень большие у них косточки. Но посмотрите: если листочки закручены вниз — будет хоро</w:t>
        <w:softHyphen/>
        <w:t xml:space="preserve">шая погода. Это растение — хороший барометр. </w:t>
      </w:r>
      <w:r>
        <w:rPr>
          <w:rFonts w:eastAsia="Times New Roman" w:cs="Times New Roman" w:ascii="Times New Roman" w:hAnsi="Times New Roman"/>
          <w:i/>
          <w:iCs/>
          <w:color w:val="000000"/>
          <w:sz w:val="24"/>
          <w:szCs w:val="24"/>
        </w:rPr>
        <w:t>(Костя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Это высокое растение с яркими цветами можно увидеть на опушках леса, на полянах. У него двойное название. Одно из них дано за то, что из его листьев приготавливают чай. </w:t>
      </w:r>
      <w:r>
        <w:rPr>
          <w:rFonts w:eastAsia="Times New Roman" w:cs="Times New Roman" w:ascii="Times New Roman" w:hAnsi="Times New Roman"/>
          <w:i/>
          <w:iCs/>
          <w:color w:val="000000"/>
          <w:sz w:val="24"/>
          <w:szCs w:val="24"/>
        </w:rPr>
        <w:t>(Иван-ча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Если ты натер в пути ногу, какое растение поможет облег</w:t>
        <w:softHyphen/>
        <w:t xml:space="preserve">чить боль? </w:t>
      </w:r>
      <w:r>
        <w:rPr>
          <w:rFonts w:eastAsia="Times New Roman" w:cs="Times New Roman" w:ascii="Times New Roman" w:hAnsi="Times New Roman"/>
          <w:i/>
          <w:iCs/>
          <w:color w:val="000000"/>
          <w:sz w:val="24"/>
          <w:szCs w:val="24"/>
        </w:rPr>
        <w:t>(Подорож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болотное растение можно использовать в лесу вместо ваты и йода? </w:t>
      </w:r>
      <w:r>
        <w:rPr>
          <w:rFonts w:eastAsia="Times New Roman" w:cs="Times New Roman" w:ascii="Times New Roman" w:hAnsi="Times New Roman"/>
          <w:i/>
          <w:iCs/>
          <w:color w:val="000000"/>
          <w:sz w:val="24"/>
          <w:szCs w:val="24"/>
        </w:rPr>
        <w:t>(Торфяной мох сфагну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болотная ягода может заменить лимон? </w:t>
      </w:r>
      <w:r>
        <w:rPr>
          <w:rFonts w:eastAsia="Times New Roman" w:cs="Times New Roman" w:ascii="Times New Roman" w:hAnsi="Times New Roman"/>
          <w:i/>
          <w:iCs/>
          <w:color w:val="000000"/>
          <w:sz w:val="24"/>
          <w:szCs w:val="24"/>
        </w:rPr>
        <w:t>(Клюк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читается, что это растение от 99 болезней. Что это за ра</w:t>
        <w:softHyphen/>
        <w:t xml:space="preserve">стение? </w:t>
      </w:r>
      <w:r>
        <w:rPr>
          <w:rFonts w:eastAsia="Times New Roman" w:cs="Times New Roman" w:ascii="Times New Roman" w:hAnsi="Times New Roman"/>
          <w:i/>
          <w:iCs/>
          <w:color w:val="000000"/>
          <w:sz w:val="24"/>
          <w:szCs w:val="24"/>
        </w:rPr>
        <w:t>(Звероб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з какого сорного растения сырых и тенистых мест можно приготовить вкусный салат? </w:t>
      </w:r>
      <w:r>
        <w:rPr>
          <w:rFonts w:eastAsia="Times New Roman" w:cs="Times New Roman" w:ascii="Times New Roman" w:hAnsi="Times New Roman"/>
          <w:i/>
          <w:iCs/>
          <w:color w:val="000000"/>
          <w:sz w:val="24"/>
          <w:szCs w:val="24"/>
        </w:rPr>
        <w:t>(Из мокриц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устарник от сорока болезней. </w:t>
      </w:r>
      <w:r>
        <w:rPr>
          <w:rFonts w:eastAsia="Times New Roman" w:cs="Times New Roman" w:ascii="Times New Roman" w:hAnsi="Times New Roman"/>
          <w:i/>
          <w:iCs/>
          <w:color w:val="000000"/>
          <w:sz w:val="24"/>
          <w:szCs w:val="24"/>
        </w:rPr>
        <w:t>(Шипов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ую траву любят кошки? Ее применяют при бессоннице и нервных расстройствах. </w:t>
      </w:r>
      <w:r>
        <w:rPr>
          <w:rFonts w:eastAsia="Times New Roman" w:cs="Times New Roman" w:ascii="Times New Roman" w:hAnsi="Times New Roman"/>
          <w:i/>
          <w:iCs/>
          <w:color w:val="000000"/>
          <w:sz w:val="24"/>
          <w:szCs w:val="24"/>
        </w:rPr>
        <w:t>(Валериа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Это растение лечит многие кожные заболевания. Подсказ</w:t>
        <w:softHyphen/>
        <w:t>ка—в самом названии. Что это? (</w:t>
      </w:r>
      <w:r>
        <w:rPr>
          <w:rFonts w:eastAsia="Times New Roman" w:cs="Times New Roman" w:ascii="Times New Roman" w:hAnsi="Times New Roman"/>
          <w:i/>
          <w:iCs/>
          <w:color w:val="000000"/>
          <w:sz w:val="24"/>
          <w:szCs w:val="24"/>
        </w:rPr>
        <w:t>Чистоте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Конкурс «Гора послови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т конкурс состоит из двух частей. Сначала вы полу</w:t>
        <w:softHyphen/>
        <w:t>чите конверт, в котором находятся карточки со словами. По моей команде вы должны будете собрать из этих слов пословицу. Поднимите руки, когда будете готовы. Затем нужно прочитать ее хором и объяснить смыс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Отве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доме ни одной книжки - плохи у хозяина детиш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бирай книгу, как выбираешь дру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нига не самолет, а за тридевять земель унес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удешь книги читать — будешь все зн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ниги не любят, когда их чтут, а любят, когда чит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йчас вам предстоит отгадать загадки по пословицам и по</w:t>
        <w:softHyphen/>
        <w:t>говоркам. Если отгадаете с первого раза, то получите три жето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Добрая пословица не в бровь, а прямо в него бьет. Они — зеркало душ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У семи нянек дитя без него. </w:t>
      </w:r>
      <w:r>
        <w:rPr>
          <w:rFonts w:eastAsia="Times New Roman" w:cs="Times New Roman" w:ascii="Times New Roman" w:hAnsi="Times New Roman"/>
          <w:i/>
          <w:iCs/>
          <w:color w:val="000000"/>
          <w:sz w:val="24"/>
          <w:szCs w:val="24"/>
        </w:rPr>
        <w:t>(Глаз.)</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 xml:space="preserve">За чужой щекой он не болит. Видит око, да он неймет. Дареному коню в них не смотрят. </w:t>
      </w:r>
      <w:r>
        <w:rPr>
          <w:rFonts w:eastAsia="Times New Roman" w:cs="Times New Roman" w:ascii="Times New Roman" w:hAnsi="Times New Roman"/>
          <w:i/>
          <w:iCs/>
          <w:color w:val="000000"/>
          <w:sz w:val="24"/>
          <w:szCs w:val="24"/>
        </w:rPr>
        <w:t>(Зуб.)</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то глянется, к тому оно и тянется. И у курицы оно есть.</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Ему не прикажешь. </w:t>
      </w:r>
      <w:r>
        <w:rPr>
          <w:rFonts w:eastAsia="Times New Roman" w:cs="Times New Roman" w:ascii="Times New Roman" w:hAnsi="Times New Roman"/>
          <w:i/>
          <w:iCs/>
          <w:color w:val="000000"/>
          <w:sz w:val="24"/>
          <w:szCs w:val="24"/>
        </w:rPr>
        <w:t>(Сердц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Без него и трава не растет. Мокрому он не страшен.</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Будет он - будут и грибки. </w:t>
      </w:r>
      <w:r>
        <w:rPr>
          <w:rFonts w:eastAsia="Times New Roman" w:cs="Times New Roman" w:ascii="Times New Roman" w:hAnsi="Times New Roman"/>
          <w:i/>
          <w:iCs/>
          <w:color w:val="000000"/>
          <w:sz w:val="24"/>
          <w:szCs w:val="24"/>
        </w:rPr>
        <w:t>(Дожд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Два друга — он да вьюг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Он и железо рвет, и на лету птицу бь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н ленивого за нос хватает, а перед проворным шапку снимает. </w:t>
      </w:r>
      <w:r>
        <w:rPr>
          <w:rFonts w:eastAsia="Times New Roman" w:cs="Times New Roman" w:ascii="Times New Roman" w:hAnsi="Times New Roman"/>
          <w:i/>
          <w:iCs/>
          <w:color w:val="000000"/>
          <w:sz w:val="24"/>
          <w:szCs w:val="24"/>
        </w:rPr>
        <w:t>(Мороз.)</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Конкурс «Узнай писател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видеть вас в который раз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вилась книг семь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ыль, сказка, повесть и рассказ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 старые друзь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йчас вы выберете портрет писателя (они лежат лицевой стороной вниз). Вам нужно узнать, кто это и назвать как можно больше произведений, которые он написал. На это задание отводится пять мину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исать могут и родители.) </w:t>
      </w:r>
      <w:r>
        <w:rPr>
          <w:rFonts w:eastAsia="Times New Roman" w:cs="Times New Roman" w:ascii="Times New Roman" w:hAnsi="Times New Roman"/>
          <w:i/>
          <w:iCs/>
          <w:color w:val="000000"/>
          <w:sz w:val="24"/>
          <w:szCs w:val="24"/>
        </w:rPr>
        <w:t>Ученикам предлагаются портре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иколай Николаевич Но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анс Христиан Андерсе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ван Андреевич Кры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ихаил Михайлович Пришв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ев Николаевич Толс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Викторина по прочитанным произведения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авайте знакомые книжки открое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снова пройдем от страницы к страниц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гда ведь приятно с любимым герое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пять повстречаться, узнать, подружи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так, сейчас трудный конкурс - вам надо будет узнать ге</w:t>
        <w:softHyphen/>
        <w:t>роев произведений, вспомнить даже мелочи из н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Вопросы 1-й коман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спомните имя друга Вити Малеева. </w:t>
      </w:r>
      <w:r>
        <w:rPr>
          <w:rFonts w:eastAsia="Times New Roman" w:cs="Times New Roman" w:ascii="Times New Roman" w:hAnsi="Times New Roman"/>
          <w:i/>
          <w:iCs/>
          <w:color w:val="000000"/>
          <w:sz w:val="24"/>
          <w:szCs w:val="24"/>
        </w:rPr>
        <w:t>(Костя Шишкин. Н. Но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м стихотворении какого писателя говорится: «Мамы разные нужны. Мамы всякие важны»? </w:t>
      </w:r>
      <w:r>
        <w:rPr>
          <w:rFonts w:eastAsia="Times New Roman" w:cs="Times New Roman" w:ascii="Times New Roman" w:hAnsi="Times New Roman"/>
          <w:i/>
          <w:iCs/>
          <w:color w:val="000000"/>
          <w:sz w:val="24"/>
          <w:szCs w:val="24"/>
        </w:rPr>
        <w:t>(«А что у вас?» СВ. Михал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помните, кто победил Таракана, злодея из известной дет</w:t>
        <w:softHyphen/>
        <w:t xml:space="preserve">ской сказки. </w:t>
      </w:r>
      <w:r>
        <w:rPr>
          <w:rFonts w:eastAsia="Times New Roman" w:cs="Times New Roman" w:ascii="Times New Roman" w:hAnsi="Times New Roman"/>
          <w:i/>
          <w:iCs/>
          <w:color w:val="000000"/>
          <w:sz w:val="24"/>
          <w:szCs w:val="24"/>
        </w:rPr>
        <w:t>(Воробей. «Тараканище». К.И. Чуков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лет «сиднем сидел» Илья Муромец? </w:t>
      </w:r>
      <w:r>
        <w:rPr>
          <w:rFonts w:eastAsia="Times New Roman" w:cs="Times New Roman" w:ascii="Times New Roman" w:hAnsi="Times New Roman"/>
          <w:i/>
          <w:iCs/>
          <w:color w:val="000000"/>
          <w:sz w:val="24"/>
          <w:szCs w:val="24"/>
        </w:rPr>
        <w:t>(33 г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добрый, необыкновенный, С огромными ушам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Заняться любит с другом Геной Полезными делами. </w:t>
      </w:r>
      <w:r>
        <w:rPr>
          <w:rFonts w:eastAsia="Times New Roman" w:cs="Times New Roman" w:ascii="Times New Roman" w:hAnsi="Times New Roman"/>
          <w:i/>
          <w:iCs/>
          <w:color w:val="000000"/>
          <w:sz w:val="24"/>
          <w:szCs w:val="24"/>
        </w:rPr>
        <w:t xml:space="preserve">(Чебураш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опросы 2-й коман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чень вредная старуха, Все ей плохо. Все не так. Надоедлива как муха... Кто такая? </w:t>
      </w:r>
      <w:r>
        <w:rPr>
          <w:rFonts w:eastAsia="Times New Roman" w:cs="Times New Roman" w:ascii="Times New Roman" w:hAnsi="Times New Roman"/>
          <w:i/>
          <w:iCs/>
          <w:color w:val="000000"/>
          <w:sz w:val="24"/>
          <w:szCs w:val="24"/>
        </w:rPr>
        <w:t>(Шапокля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тавили ребята отрывок «Бой Руслана с Головой» из поэ</w:t>
        <w:softHyphen/>
        <w:t>мы А.С. Пушкина «Руслан и Людмила». Какую роль испол</w:t>
        <w:softHyphen/>
        <w:t xml:space="preserve">няли Витя и Костя? </w:t>
      </w:r>
      <w:r>
        <w:rPr>
          <w:rFonts w:eastAsia="Times New Roman" w:cs="Times New Roman" w:ascii="Times New Roman" w:hAnsi="Times New Roman"/>
          <w:i/>
          <w:iCs/>
          <w:color w:val="000000"/>
          <w:sz w:val="24"/>
          <w:szCs w:val="24"/>
        </w:rPr>
        <w:t>(Роль лошади Руслана. Н.Н. Но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зовут упрямого мальчика, героя одного из стихотворе</w:t>
        <w:softHyphen/>
        <w:t xml:space="preserve">ний? </w:t>
      </w:r>
      <w:r>
        <w:rPr>
          <w:rFonts w:eastAsia="Times New Roman" w:cs="Times New Roman" w:ascii="Times New Roman" w:hAnsi="Times New Roman"/>
          <w:i/>
          <w:iCs/>
          <w:color w:val="000000"/>
          <w:sz w:val="24"/>
          <w:szCs w:val="24"/>
        </w:rPr>
        <w:t>(Фома. СВ. Михал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 какой сказки этот отрыв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говор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ло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у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верблю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над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Шоколада. </w:t>
      </w:r>
      <w:r>
        <w:rPr>
          <w:rFonts w:eastAsia="Times New Roman" w:cs="Times New Roman" w:ascii="Times New Roman" w:hAnsi="Times New Roman"/>
          <w:i/>
          <w:iCs/>
          <w:color w:val="000000"/>
          <w:sz w:val="24"/>
          <w:szCs w:val="24"/>
        </w:rPr>
        <w:t>(«Телефон». К.И. Чуковский.)</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ткуда родом Алеша Попович? </w:t>
      </w:r>
      <w:r>
        <w:rPr>
          <w:rFonts w:eastAsia="Times New Roman" w:cs="Times New Roman" w:ascii="Times New Roman" w:hAnsi="Times New Roman"/>
          <w:i/>
          <w:iCs/>
          <w:color w:val="000000"/>
          <w:sz w:val="24"/>
          <w:szCs w:val="24"/>
        </w:rPr>
        <w:t xml:space="preserve">(Из Ростова.)   </w:t>
      </w:r>
      <w:r>
        <w:rPr>
          <w:rFonts w:eastAsia="Times New Roman"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опросы 3-й коман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из богатырей князь Владимир посылал в ханскую зем</w:t>
        <w:softHyphen/>
        <w:t xml:space="preserve">лю? </w:t>
      </w:r>
      <w:r>
        <w:rPr>
          <w:rFonts w:eastAsia="Times New Roman" w:cs="Times New Roman" w:ascii="Times New Roman" w:hAnsi="Times New Roman"/>
          <w:i/>
          <w:iCs/>
          <w:color w:val="000000"/>
          <w:sz w:val="24"/>
          <w:szCs w:val="24"/>
        </w:rPr>
        <w:t>(Добрыню.)</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есет посылку дяде Фед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деревню, что у реч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сталый, нет велосипед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то он? Скажите! </w:t>
      </w:r>
      <w:r>
        <w:rPr>
          <w:rFonts w:eastAsia="Times New Roman" w:cs="Times New Roman" w:ascii="Times New Roman" w:hAnsi="Times New Roman"/>
          <w:i/>
          <w:iCs/>
          <w:color w:val="000000"/>
          <w:sz w:val="24"/>
          <w:szCs w:val="24"/>
        </w:rPr>
        <w:t>(Печк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азывается рассказ, в котором писатель говорит о мальчи</w:t>
        <w:softHyphen/>
        <w:t xml:space="preserve">ках, не сумевших сварить кашу? </w:t>
      </w:r>
      <w:r>
        <w:rPr>
          <w:rFonts w:eastAsia="Times New Roman" w:cs="Times New Roman" w:ascii="Times New Roman" w:hAnsi="Times New Roman"/>
          <w:i/>
          <w:iCs/>
          <w:color w:val="000000"/>
          <w:sz w:val="24"/>
          <w:szCs w:val="24"/>
        </w:rPr>
        <w:t>(«Мишкина каша». Н. Но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 каком произведении СВ. Михалков рассказал о человеке огромного роста? Как его фамилия? </w:t>
      </w:r>
      <w:r>
        <w:rPr>
          <w:rFonts w:eastAsia="Times New Roman" w:cs="Times New Roman" w:ascii="Times New Roman" w:hAnsi="Times New Roman"/>
          <w:i/>
          <w:iCs/>
          <w:color w:val="000000"/>
          <w:sz w:val="24"/>
          <w:szCs w:val="24"/>
        </w:rPr>
        <w:t>(«Дядя Степа». Степан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олько пудов шоколада просил прислать слон? </w:t>
      </w:r>
      <w:r>
        <w:rPr>
          <w:rFonts w:eastAsia="Times New Roman" w:cs="Times New Roman" w:ascii="Times New Roman" w:hAnsi="Times New Roman"/>
          <w:i/>
          <w:iCs/>
          <w:color w:val="000000"/>
          <w:sz w:val="24"/>
          <w:szCs w:val="24"/>
        </w:rPr>
        <w:t>(Пудов пять или ше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опросы 4-й коман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сказка известного писателя начинается сло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ленькие де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когда не св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ходите в Афр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Африку гулять! </w:t>
      </w:r>
      <w:r>
        <w:rPr>
          <w:rFonts w:eastAsia="Times New Roman" w:cs="Times New Roman" w:ascii="Times New Roman" w:hAnsi="Times New Roman"/>
          <w:i/>
          <w:iCs/>
          <w:color w:val="000000"/>
          <w:sz w:val="24"/>
          <w:szCs w:val="24"/>
        </w:rPr>
        <w:t>(«Бармалей». К.И. Чуков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Тот, кого сумел одолеть Алеша Попович. (</w:t>
      </w:r>
      <w:r>
        <w:rPr>
          <w:rFonts w:eastAsia="Times New Roman" w:cs="Times New Roman" w:ascii="Times New Roman" w:hAnsi="Times New Roman"/>
          <w:i/>
          <w:iCs/>
          <w:color w:val="000000"/>
          <w:sz w:val="24"/>
          <w:szCs w:val="24"/>
        </w:rPr>
        <w:t>Тугарин.)</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Хозяйственный и умны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сатый, весь в полоск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рову Мурку он завел,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Зовется кот... </w:t>
      </w:r>
      <w:r>
        <w:rPr>
          <w:rFonts w:eastAsia="Times New Roman" w:cs="Times New Roman" w:ascii="Times New Roman" w:hAnsi="Times New Roman"/>
          <w:i/>
          <w:iCs/>
          <w:color w:val="000000"/>
          <w:sz w:val="24"/>
          <w:szCs w:val="24"/>
        </w:rPr>
        <w:t>(Матроск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повесть Н. Носова написана в форме дневника маль</w:t>
        <w:softHyphen/>
        <w:t xml:space="preserve">чика? </w:t>
      </w:r>
      <w:r>
        <w:rPr>
          <w:rFonts w:eastAsia="Times New Roman" w:cs="Times New Roman" w:ascii="Times New Roman" w:hAnsi="Times New Roman"/>
          <w:i/>
          <w:iCs/>
          <w:color w:val="000000"/>
          <w:sz w:val="24"/>
          <w:szCs w:val="24"/>
        </w:rPr>
        <w:t>(«Дневник Коли Синицы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й сказке СВ. Михалкова заяц из-за своего хвастов</w:t>
        <w:softHyphen/>
        <w:t xml:space="preserve">ства попадает в беду? </w:t>
      </w:r>
      <w:r>
        <w:rPr>
          <w:rFonts w:eastAsia="Times New Roman" w:cs="Times New Roman" w:ascii="Times New Roman" w:hAnsi="Times New Roman"/>
          <w:i/>
          <w:iCs/>
          <w:color w:val="000000"/>
          <w:sz w:val="24"/>
          <w:szCs w:val="24"/>
        </w:rPr>
        <w:t>(«Зайка-зазнай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опросы 5-й коман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 какой сказке Сергей Владимирович рассказал о медведе, страстном курильщике? </w:t>
      </w:r>
      <w:r>
        <w:rPr>
          <w:rFonts w:eastAsia="Times New Roman" w:cs="Times New Roman" w:ascii="Times New Roman" w:hAnsi="Times New Roman"/>
          <w:i/>
          <w:iCs/>
          <w:color w:val="000000"/>
          <w:sz w:val="24"/>
          <w:szCs w:val="24"/>
        </w:rPr>
        <w:t>(«Как медведь трубку наше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приходил к Мухе-цокотухе в гости? (</w:t>
      </w:r>
      <w:r>
        <w:rPr>
          <w:rFonts w:eastAsia="Times New Roman" w:cs="Times New Roman" w:ascii="Times New Roman" w:hAnsi="Times New Roman"/>
          <w:i/>
          <w:iCs/>
          <w:color w:val="000000"/>
          <w:sz w:val="24"/>
          <w:szCs w:val="24"/>
        </w:rPr>
        <w:t>Таракан, букашки, блошки, бабушка-пчела, бабочка-красав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ека около Черной гряды, где засел Соловей-разбойник. </w:t>
      </w:r>
      <w:r>
        <w:rPr>
          <w:rFonts w:eastAsia="Times New Roman" w:cs="Times New Roman" w:ascii="Times New Roman" w:hAnsi="Times New Roman"/>
          <w:i/>
          <w:iCs/>
          <w:color w:val="000000"/>
          <w:sz w:val="24"/>
          <w:szCs w:val="24"/>
        </w:rPr>
        <w:t>(Смород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бобер домой принес С охоты неудач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Он — «бесполезный», «глупый пес». А как зовут собачку? </w:t>
      </w:r>
      <w:r>
        <w:rPr>
          <w:rFonts w:eastAsia="Times New Roman" w:cs="Times New Roman" w:ascii="Times New Roman" w:hAnsi="Times New Roman"/>
          <w:i/>
          <w:iCs/>
          <w:color w:val="000000"/>
          <w:sz w:val="24"/>
          <w:szCs w:val="24"/>
        </w:rPr>
        <w:t>(Шар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сказках Николай Носов рассказал о человечках-ко</w:t>
        <w:softHyphen/>
        <w:t xml:space="preserve">ротышках? </w:t>
      </w:r>
      <w:r>
        <w:rPr>
          <w:rFonts w:eastAsia="Times New Roman" w:cs="Times New Roman" w:ascii="Times New Roman" w:hAnsi="Times New Roman"/>
          <w:i/>
          <w:iCs/>
          <w:color w:val="000000"/>
          <w:sz w:val="24"/>
          <w:szCs w:val="24"/>
        </w:rPr>
        <w:t>(«Приключения Незнайки и его друзей», «Незнайка в Солнечном го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6. </w:t>
      </w:r>
      <w:r>
        <w:rPr>
          <w:rFonts w:eastAsia="Times New Roman" w:cs="Times New Roman" w:ascii="Times New Roman" w:hAnsi="Times New Roman"/>
          <w:b/>
          <w:bCs/>
          <w:color w:val="000000"/>
          <w:sz w:val="24"/>
          <w:szCs w:val="24"/>
        </w:rPr>
        <w:t>Конкурс «Открой пещер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правляемся дальше. Но вот перед нами пещера. Как от</w:t>
        <w:softHyphen/>
        <w:t>крыть вход в нее? (Ответы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действительно, во всех сказках вход обычно открыва</w:t>
        <w:softHyphen/>
        <w:t>ется, если скажешь заклинание. А кто такие заклинания знает? Напишите на листочке за пять мину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с листочками выходят к доске по одному от каждой команды и по очереди зачитыв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полнительный вопрос. Как вы помните, хоббиту и гно</w:t>
        <w:softHyphen/>
        <w:t xml:space="preserve">мам заклинания не понадобились. Как же они открыли вход в пещеру? </w:t>
      </w:r>
      <w:r>
        <w:rPr>
          <w:rFonts w:eastAsia="Times New Roman" w:cs="Times New Roman" w:ascii="Times New Roman" w:hAnsi="Times New Roman"/>
          <w:i/>
          <w:iCs/>
          <w:color w:val="000000"/>
          <w:sz w:val="24"/>
          <w:szCs w:val="24"/>
        </w:rPr>
        <w:t>(Луч заходящего солнца высветил скважину для ключа, ключ подошел, и дверь в пещеру открыла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вошли с вами в пещеру, а там... большой сундук с бо</w:t>
        <w:softHyphen/>
        <w:t>гатств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убирает ткань с большой коробки, оформленной в виде сунду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бята, как вы думаете, какое богатство там может быть? (Предположения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кажите, что книга — это богатство. (Ответы учеников.) Да, ребята, одна хорошая книга лучше всякого сокровища. Т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ласит народная мудрость. Это подарки вам, как самым хорошим читателя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ниги будут подарены в конце празд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7. </w:t>
      </w:r>
      <w:r>
        <w:rPr>
          <w:rFonts w:eastAsia="Times New Roman" w:cs="Times New Roman" w:ascii="Times New Roman" w:hAnsi="Times New Roman"/>
          <w:b/>
          <w:bCs/>
          <w:color w:val="000000"/>
          <w:sz w:val="24"/>
          <w:szCs w:val="24"/>
        </w:rPr>
        <w:t>Конкурс «Театраль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конце урока вы получите книжки в подарок. Давайте и мы сделаем подарок нашим друзьям-книгам. В начале нашего празд</w:t>
        <w:softHyphen/>
        <w:t>ника вы получили карточки с именами героев. Сейчас возьмите шапочки с этими именами. За пять минут вы должны подготовить инсценировку из тех произведений, в которых вы собра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готовятся и показывают отрыв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8. </w:t>
      </w:r>
      <w:r>
        <w:rPr>
          <w:rFonts w:eastAsia="Times New Roman" w:cs="Times New Roman" w:ascii="Times New Roman" w:hAnsi="Times New Roman"/>
          <w:b/>
          <w:bCs/>
          <w:color w:val="000000"/>
          <w:sz w:val="24"/>
          <w:szCs w:val="24"/>
        </w:rPr>
        <w:t>Конкурс «Музыкаль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бы нам было веселее, давайте споем. А спеть вы должны песни из сказок, рассказов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аждая команда исполняет песни. Этот конкурс может про</w:t>
        <w:softHyphen/>
        <w:t>водиться в виде аукциона: кто больше вспомни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одведение итогов уро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оворит она беззвучн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понятно и нескучн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ы беседуй чаще с не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танешь лучше и умн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это? </w:t>
      </w:r>
      <w:r>
        <w:rPr>
          <w:rFonts w:eastAsia="Times New Roman" w:cs="Times New Roman" w:ascii="Times New Roman" w:hAnsi="Times New Roman"/>
          <w:i/>
          <w:iCs/>
          <w:color w:val="000000"/>
          <w:sz w:val="24"/>
          <w:szCs w:val="24"/>
        </w:rPr>
        <w:t>(Кни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рно, это книга. Я надеюсь, что вы с ними будете продол</w:t>
        <w:softHyphen/>
        <w:t>жать дружить. Тем более что вы уже и сами научились писать ма</w:t>
        <w:softHyphen/>
        <w:t>ленькие книги. Может быть, в будущем кто-нибудь из вас станет писател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дставьте нам свои книг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кратко рассказывают о своей книге. После чего учитель подсчитывает жетоны и вручается ученикам сладкие при</w:t>
        <w:softHyphen/>
        <w:t>зы и книги из сундуч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ема: Контрольная работа за </w:t>
      </w:r>
      <w:r>
        <w:rPr>
          <w:rFonts w:eastAsia="Times New Roman" w:cs="Times New Roman" w:ascii="Times New Roman" w:hAnsi="Times New Roman"/>
          <w:b/>
          <w:bCs/>
          <w:color w:val="000000"/>
          <w:sz w:val="24"/>
          <w:szCs w:val="24"/>
          <w:lang w:val="en-US"/>
        </w:rPr>
        <w:t>II</w:t>
      </w:r>
      <w:r>
        <w:rPr>
          <w:rFonts w:eastAsia="Times New Roman" w:cs="Times New Roman" w:ascii="Times New Roman" w:hAnsi="Times New Roman"/>
          <w:b/>
          <w:bCs/>
          <w:color w:val="000000"/>
          <w:sz w:val="24"/>
          <w:szCs w:val="24"/>
        </w:rPr>
        <w:t xml:space="preserve"> полугод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верка сформированности умений читать выразитель</w:t>
        <w:softHyphen/>
        <w:t>но (выражать настроение, делать логические паузы и ударения), выполнять задания по текст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ИМы.</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Контрольная работ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ариант 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Выполните задани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Маньк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В</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начале зимы, когда подули северные ветры и посыпал колкий сне</w:t>
        <w:softHyphen/>
        <w:t>жок, я решил сделать на даче кормушку для птиц. На светлой веранде прямо за окном на деревянной полочке, где в теплые дни мы выставляли комнатные цветы, я и организовал «птичью столовую». Насыпал семян, зернышек подсолнуха, тыквенных семечек, даже веточку алой рябины положил... Отличное «меню» получилось. Должны же прилететь пер</w:t>
        <w:softHyphen/>
        <w:t>натые гости. Юркие синицы, степенные снегири, шумные свиристели, бегуны-поползни... И другие обитатели сада, которых я не запомнил. В общем, стал ждать. И день проходит, и два... Что-то не показываются мои гости. Откочевали в другой сад, что ли? Где хозяин гостеприимней, приветливей, наверно. Грустно мне стало смотреть на замерзшие свои гостинцы. Вроде как зря старался... А тут вдруг морозы ударили. Прямо-таки крещенские. Слышно, как деревья потрескивают в саду среди ноч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сыпаюсь как-то утром. Выхожу на веранду. Гляжу, а за мутно</w:t>
        <w:softHyphen/>
        <w:t>ватым инистым стеклом огонек мелькнул. Дымчато-рыжий. Будто све</w:t>
        <w:softHyphen/>
        <w:t>ча на новогодней елке. Осторожно так подкрался к окну. Приподнялся на цыпочках, глянул боковым зрением и... обомлел. Белочка! Прибежа</w:t>
        <w:softHyphen/>
        <w:t>ла, видимо, из соседней рощицы. Поднялась по стволу березки, а она рядом, рукой подать до веранды, — и прыг в кормушку. Голод не тетка. Мигом опустошила «скатерку». И смотрит смородинками глаз в окно. Ждет, наверно, не подложит ли чего еще сердобольный хозяин. При</w:t>
        <w:softHyphen/>
        <w:t>шлось раскошелиться. Наполнить кормушку «беличьими гостинцами»: орешками, нарезанным яблоком, сухими грибочками — хорошо, с осени осталась связк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перь белка каждое утро — хоть сверяй по часам - поджидала меня возле кормушки. Я даже имечко ей придумал. Манькой назвал. И она охотно реагировала на него. Брала угощение прямо с ладон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 и пролетела моя долгая зима в дружбе с лесной красавицей. А вес</w:t>
        <w:softHyphen/>
        <w:t>ной, когда сосульки стали длинными и «плаксивыми» и солнце слепило глаза, растекаясь по синим сугробам, жена как-то тепло, но с твердостью в голосе сказал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надо больше приучать белку. Она разучится добывать сама пищу, станет попрошайкой и может погибнуть...</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тя мне и было жалко Маньку, но я все же послушался жену. Она была биологом. И знала толк в своей науке.</w:t>
      </w:r>
    </w:p>
    <w:p>
      <w:pPr>
        <w:pStyle w:val="Normal"/>
        <w:shd w:fill="FFFFFF" w:val="clear"/>
        <w:autoSpaceDE w:val="false"/>
        <w:spacing w:lineRule="auto" w:line="240" w:before="0" w:after="0"/>
        <w:jc w:val="righ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Н. Красильников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опросы и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пределите тему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Где рассказчик устроил кормушку? Постарайтесь точнее ответить на этот в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очему закончилась дружба с Мань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Как вы поняли значение слов и выражений: </w:t>
      </w:r>
      <w:r>
        <w:rPr>
          <w:rFonts w:eastAsia="Times New Roman" w:cs="Times New Roman" w:ascii="Times New Roman" w:hAnsi="Times New Roman"/>
          <w:i/>
          <w:iCs/>
          <w:color w:val="000000"/>
          <w:sz w:val="24"/>
          <w:szCs w:val="24"/>
        </w:rPr>
        <w:t>рукой подать, реагировать, смородинки глаз!</w:t>
      </w:r>
    </w:p>
    <w:p>
      <w:pPr>
        <w:pStyle w:val="Normal"/>
        <w:shd w:fill="FFFFFF" w:val="clear"/>
        <w:autoSpaceDE w:val="false"/>
        <w:spacing w:lineRule="auto" w:line="240" w:before="0" w:after="0"/>
        <w:jc w:val="center"/>
        <w:rPr>
          <w:rFonts w:ascii="Times New Roman" w:hAnsi="Times New Roman" w:cs="Times New Roman"/>
          <w:szCs w:val="24"/>
        </w:rPr>
      </w:pPr>
      <w:r>
        <w:rPr>
          <w:rFonts w:eastAsia="Times New Roman" w:cs="Times New Roman" w:ascii="Times New Roman" w:hAnsi="Times New Roman"/>
          <w:b/>
          <w:bCs/>
          <w:i/>
          <w:iCs/>
          <w:color w:val="000000"/>
          <w:szCs w:val="24"/>
        </w:rPr>
        <w:t>Вариант 2</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Прочитайте текст. Выполните задания.</w:t>
      </w:r>
    </w:p>
    <w:p>
      <w:pPr>
        <w:pStyle w:val="Normal"/>
        <w:shd w:fill="FFFFFF" w:val="clear"/>
        <w:autoSpaceDE w:val="false"/>
        <w:spacing w:lineRule="auto" w:line="240" w:before="0" w:after="0"/>
        <w:jc w:val="center"/>
        <w:rPr>
          <w:rFonts w:ascii="Times New Roman" w:hAnsi="Times New Roman" w:cs="Times New Roman"/>
          <w:szCs w:val="24"/>
        </w:rPr>
      </w:pPr>
      <w:r>
        <w:rPr>
          <w:rFonts w:eastAsia="Times New Roman" w:cs="Times New Roman" w:ascii="Times New Roman" w:hAnsi="Times New Roman"/>
          <w:b/>
          <w:bCs/>
          <w:color w:val="000000"/>
          <w:szCs w:val="24"/>
        </w:rPr>
        <w:t>Подкидыш</w:t>
      </w:r>
    </w:p>
    <w:p>
      <w:pPr>
        <w:pStyle w:val="Normal"/>
        <w:shd w:fill="FFFFFF" w:val="clear"/>
        <w:autoSpaceDE w:val="false"/>
        <w:spacing w:lineRule="auto" w:line="240" w:before="0" w:after="0"/>
        <w:ind w:firstLine="708"/>
        <w:jc w:val="both"/>
        <w:rPr>
          <w:rFonts w:ascii="Times New Roman" w:hAnsi="Times New Roman" w:cs="Times New Roman"/>
          <w:szCs w:val="24"/>
        </w:rPr>
      </w:pPr>
      <w:r>
        <w:rPr>
          <w:rFonts w:eastAsia="Times New Roman" w:cs="Times New Roman" w:ascii="Times New Roman" w:hAnsi="Times New Roman"/>
          <w:color w:val="000000"/>
          <w:szCs w:val="24"/>
        </w:rPr>
        <w:t>Мальчишки разорили гнездо каменки, разбили ее яички. Из разби</w:t>
        <w:softHyphen/>
        <w:t>тых скорлупок выпали голые, слепенькие птенчики. Только одно из ше</w:t>
        <w:softHyphen/>
        <w:t>сти яичек мне удалось отобрать у мальчишек целым.</w:t>
      </w:r>
    </w:p>
    <w:p>
      <w:pPr>
        <w:pStyle w:val="Normal"/>
        <w:shd w:fill="FFFFFF" w:val="clear"/>
        <w:autoSpaceDE w:val="false"/>
        <w:spacing w:lineRule="auto" w:line="240" w:before="0" w:after="0"/>
        <w:ind w:firstLine="708"/>
        <w:jc w:val="both"/>
        <w:rPr>
          <w:rFonts w:ascii="Times New Roman" w:hAnsi="Times New Roman" w:cs="Times New Roman"/>
          <w:szCs w:val="24"/>
        </w:rPr>
      </w:pPr>
      <w:r>
        <w:rPr>
          <w:rFonts w:eastAsia="Times New Roman" w:cs="Times New Roman" w:ascii="Times New Roman" w:hAnsi="Times New Roman"/>
          <w:color w:val="000000"/>
          <w:szCs w:val="24"/>
        </w:rPr>
        <w:t>Я решил спасти спрятанного в нем птенчика.</w:t>
      </w:r>
    </w:p>
    <w:p>
      <w:pPr>
        <w:pStyle w:val="Normal"/>
        <w:shd w:fill="FFFFFF" w:val="clear"/>
        <w:autoSpaceDE w:val="false"/>
        <w:spacing w:lineRule="auto" w:line="240" w:before="0" w:after="0"/>
        <w:ind w:firstLine="708"/>
        <w:jc w:val="both"/>
        <w:rPr>
          <w:rFonts w:ascii="Times New Roman" w:hAnsi="Times New Roman" w:cs="Times New Roman"/>
          <w:szCs w:val="24"/>
        </w:rPr>
      </w:pPr>
      <w:r>
        <w:rPr>
          <w:rFonts w:eastAsia="Times New Roman" w:cs="Times New Roman" w:ascii="Times New Roman" w:hAnsi="Times New Roman"/>
          <w:color w:val="000000"/>
          <w:szCs w:val="24"/>
        </w:rPr>
        <w:t>Но как это сделать?</w:t>
      </w:r>
    </w:p>
    <w:p>
      <w:pPr>
        <w:pStyle w:val="Normal"/>
        <w:shd w:fill="FFFFFF" w:val="clear"/>
        <w:autoSpaceDE w:val="false"/>
        <w:spacing w:lineRule="auto" w:line="240" w:before="0" w:after="0"/>
        <w:ind w:firstLine="708"/>
        <w:jc w:val="both"/>
        <w:rPr>
          <w:rFonts w:ascii="Times New Roman" w:hAnsi="Times New Roman" w:cs="Times New Roman"/>
          <w:szCs w:val="24"/>
        </w:rPr>
      </w:pPr>
      <w:r>
        <w:rPr>
          <w:rFonts w:eastAsia="Times New Roman" w:cs="Times New Roman" w:ascii="Times New Roman" w:hAnsi="Times New Roman"/>
          <w:color w:val="000000"/>
          <w:szCs w:val="24"/>
        </w:rPr>
        <w:t>Кто выведет мне его из яйца?</w:t>
      </w:r>
    </w:p>
    <w:p>
      <w:pPr>
        <w:pStyle w:val="Normal"/>
        <w:shd w:fill="FFFFFF" w:val="clear"/>
        <w:autoSpaceDE w:val="false"/>
        <w:spacing w:lineRule="auto" w:line="240" w:before="0" w:after="0"/>
        <w:ind w:firstLine="708"/>
        <w:jc w:val="both"/>
        <w:rPr>
          <w:rFonts w:ascii="Times New Roman" w:hAnsi="Times New Roman" w:cs="Times New Roman"/>
          <w:szCs w:val="24"/>
        </w:rPr>
      </w:pPr>
      <w:r>
        <w:rPr>
          <w:rFonts w:eastAsia="Times New Roman" w:cs="Times New Roman" w:ascii="Times New Roman" w:hAnsi="Times New Roman"/>
          <w:color w:val="000000"/>
          <w:szCs w:val="24"/>
        </w:rPr>
        <w:t>Кто вскормит?</w:t>
      </w:r>
    </w:p>
    <w:p>
      <w:pPr>
        <w:pStyle w:val="Normal"/>
        <w:shd w:fill="FFFFFF" w:val="clear"/>
        <w:autoSpaceDE w:val="false"/>
        <w:spacing w:lineRule="auto" w:line="240" w:before="0" w:after="0"/>
        <w:ind w:firstLine="708"/>
        <w:jc w:val="both"/>
        <w:rPr>
          <w:rFonts w:ascii="Times New Roman" w:hAnsi="Times New Roman" w:cs="Times New Roman"/>
          <w:szCs w:val="24"/>
        </w:rPr>
      </w:pPr>
      <w:r>
        <w:rPr>
          <w:rFonts w:eastAsia="Times New Roman" w:cs="Times New Roman" w:ascii="Times New Roman" w:hAnsi="Times New Roman"/>
          <w:color w:val="000000"/>
          <w:szCs w:val="24"/>
        </w:rPr>
        <w:t>Я знал неподалеку гнездо другой птички — пеночки-пересмешки. Она только что отложила свое четвертое яичко.</w:t>
      </w:r>
    </w:p>
    <w:p>
      <w:pPr>
        <w:pStyle w:val="Normal"/>
        <w:shd w:fill="FFFFFF" w:val="clear"/>
        <w:autoSpaceDE w:val="false"/>
        <w:spacing w:lineRule="auto" w:line="240" w:before="0" w:after="0"/>
        <w:ind w:firstLine="708"/>
        <w:jc w:val="both"/>
        <w:rPr>
          <w:rFonts w:ascii="Times New Roman" w:hAnsi="Times New Roman" w:cs="Times New Roman"/>
          <w:szCs w:val="24"/>
        </w:rPr>
      </w:pPr>
      <w:r>
        <w:rPr>
          <w:rFonts w:eastAsia="Times New Roman" w:cs="Times New Roman" w:ascii="Times New Roman" w:hAnsi="Times New Roman"/>
          <w:color w:val="000000"/>
          <w:szCs w:val="24"/>
        </w:rPr>
        <w:t>Но примет ли пересмешка подкидыша? Яйцо каменки чисто-голу</w:t>
        <w:softHyphen/>
        <w:t>бое. Оно больше и совсем непохоже на яички пересмешки: те — розовые с черными точечками. И что будет с птенцом каменки? Ведь он вот-вот должен выйти из яйца, а маленькие пересмешки выклюнутся только еще дней через двенадцать.</w:t>
      </w:r>
    </w:p>
    <w:p>
      <w:pPr>
        <w:pStyle w:val="Normal"/>
        <w:shd w:fill="FFFFFF" w:val="clear"/>
        <w:autoSpaceDE w:val="false"/>
        <w:spacing w:lineRule="auto" w:line="240" w:before="0" w:after="0"/>
        <w:ind w:firstLine="708"/>
        <w:jc w:val="both"/>
        <w:rPr>
          <w:rFonts w:ascii="Times New Roman" w:hAnsi="Times New Roman" w:cs="Times New Roman"/>
          <w:szCs w:val="24"/>
        </w:rPr>
      </w:pPr>
      <w:r>
        <w:rPr>
          <w:rFonts w:eastAsia="Times New Roman" w:cs="Times New Roman" w:ascii="Times New Roman" w:hAnsi="Times New Roman"/>
          <w:color w:val="000000"/>
          <w:szCs w:val="24"/>
        </w:rPr>
        <w:t>Станет ли пересмешка выкармливать подкидыша?</w:t>
      </w:r>
    </w:p>
    <w:p>
      <w:pPr>
        <w:pStyle w:val="Normal"/>
        <w:shd w:fill="FFFFFF" w:val="clear"/>
        <w:autoSpaceDE w:val="false"/>
        <w:spacing w:lineRule="auto" w:line="240" w:before="0" w:after="0"/>
        <w:ind w:firstLine="708"/>
        <w:jc w:val="both"/>
        <w:rPr>
          <w:rFonts w:ascii="Times New Roman" w:hAnsi="Times New Roman" w:cs="Times New Roman"/>
          <w:szCs w:val="24"/>
        </w:rPr>
      </w:pPr>
      <w:r>
        <w:rPr>
          <w:rFonts w:eastAsia="Times New Roman" w:cs="Times New Roman" w:ascii="Times New Roman" w:hAnsi="Times New Roman"/>
          <w:color w:val="000000"/>
          <w:szCs w:val="24"/>
        </w:rPr>
        <w:t>Гнездо пересмешки помещалось на березе так невысоко, что я мог достать его рукой.</w:t>
      </w:r>
    </w:p>
    <w:p>
      <w:pPr>
        <w:pStyle w:val="Normal"/>
        <w:shd w:fill="FFFFFF" w:val="clear"/>
        <w:autoSpaceDE w:val="false"/>
        <w:spacing w:lineRule="auto" w:line="240" w:before="0" w:after="0"/>
        <w:ind w:firstLine="708"/>
        <w:jc w:val="both"/>
        <w:rPr>
          <w:rFonts w:ascii="Times New Roman" w:hAnsi="Times New Roman" w:cs="Times New Roman"/>
          <w:szCs w:val="24"/>
        </w:rPr>
      </w:pPr>
      <w:r>
        <w:rPr>
          <w:rFonts w:eastAsia="Times New Roman" w:cs="Times New Roman" w:ascii="Times New Roman" w:hAnsi="Times New Roman"/>
          <w:color w:val="000000"/>
          <w:szCs w:val="24"/>
        </w:rPr>
        <w:t>Когда я подошел к березе, пересмешка слетела с гнезда.</w:t>
      </w:r>
    </w:p>
    <w:p>
      <w:pPr>
        <w:pStyle w:val="Normal"/>
        <w:shd w:fill="FFFFFF" w:val="clear"/>
        <w:autoSpaceDE w:val="false"/>
        <w:spacing w:lineRule="auto" w:line="240" w:before="0" w:after="0"/>
        <w:ind w:firstLine="708"/>
        <w:jc w:val="both"/>
        <w:rPr>
          <w:rFonts w:ascii="Times New Roman" w:hAnsi="Times New Roman" w:cs="Times New Roman"/>
          <w:szCs w:val="24"/>
        </w:rPr>
      </w:pPr>
      <w:r>
        <w:rPr>
          <w:rFonts w:eastAsia="Times New Roman" w:cs="Times New Roman" w:ascii="Times New Roman" w:hAnsi="Times New Roman"/>
          <w:color w:val="000000"/>
          <w:szCs w:val="24"/>
        </w:rPr>
        <w:t>Она порхала по ветвям соседних деревьев и жалобно посвистывала, словно умоляла не трогать ее гнезда.</w:t>
      </w:r>
    </w:p>
    <w:p>
      <w:pPr>
        <w:pStyle w:val="Normal"/>
        <w:shd w:fill="FFFFFF" w:val="clear"/>
        <w:autoSpaceDE w:val="false"/>
        <w:spacing w:lineRule="auto" w:line="240" w:before="0" w:after="0"/>
        <w:ind w:firstLine="708"/>
        <w:jc w:val="both"/>
        <w:rPr>
          <w:rFonts w:ascii="Times New Roman" w:hAnsi="Times New Roman" w:cs="Times New Roman"/>
          <w:szCs w:val="24"/>
        </w:rPr>
      </w:pPr>
      <w:r>
        <w:rPr>
          <w:rFonts w:eastAsia="Times New Roman" w:cs="Times New Roman" w:ascii="Times New Roman" w:hAnsi="Times New Roman"/>
          <w:color w:val="000000"/>
          <w:szCs w:val="24"/>
        </w:rPr>
        <w:t>Я положил голубое яичко к ее малиновым, отошел и спрятался за куст. Пересмешка долго не возвращалась к гнезду. А когда, наконец, подлетела, не сразу уселась в него: видно было, что она с недоверием разглядывает чужое голубое яйцо.</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Но все-таки она села в гнездо. Значит, приняла чужое яйцо. Подки</w:t>
        <w:softHyphen/>
        <w:t>дыш стал приемышем.</w:t>
      </w:r>
    </w:p>
    <w:p>
      <w:pPr>
        <w:pStyle w:val="Normal"/>
        <w:shd w:fill="FFFFFF" w:val="clear"/>
        <w:autoSpaceDE w:val="false"/>
        <w:spacing w:lineRule="auto" w:line="240" w:before="0" w:after="0"/>
        <w:ind w:firstLine="708"/>
        <w:jc w:val="both"/>
        <w:rPr>
          <w:rFonts w:ascii="Times New Roman" w:hAnsi="Times New Roman" w:cs="Times New Roman"/>
          <w:szCs w:val="24"/>
        </w:rPr>
      </w:pPr>
      <w:r>
        <w:rPr>
          <w:rFonts w:eastAsia="Times New Roman" w:cs="Times New Roman" w:ascii="Times New Roman" w:hAnsi="Times New Roman"/>
          <w:color w:val="000000"/>
          <w:szCs w:val="24"/>
        </w:rPr>
        <w:t>Но что будет завтра, когда маленькая каменка выклюнется из яйца?</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Когда утром на следующий день я подошел к березе, с одной стороны гнезда торчал носик, с другой — хвост пересмешки.</w:t>
      </w:r>
    </w:p>
    <w:p>
      <w:pPr>
        <w:pStyle w:val="Normal"/>
        <w:shd w:fill="FFFFFF" w:val="clear"/>
        <w:autoSpaceDE w:val="false"/>
        <w:spacing w:lineRule="auto" w:line="240" w:before="0" w:after="0"/>
        <w:ind w:firstLine="708"/>
        <w:jc w:val="both"/>
        <w:rPr>
          <w:rFonts w:ascii="Times New Roman" w:hAnsi="Times New Roman" w:cs="Times New Roman"/>
          <w:szCs w:val="24"/>
        </w:rPr>
      </w:pPr>
      <w:r>
        <w:rPr>
          <w:rFonts w:eastAsia="Times New Roman" w:cs="Times New Roman" w:ascii="Times New Roman" w:hAnsi="Times New Roman"/>
          <w:color w:val="000000"/>
          <w:szCs w:val="24"/>
        </w:rPr>
        <w:t>Сидит!</w:t>
      </w:r>
    </w:p>
    <w:p>
      <w:pPr>
        <w:pStyle w:val="Normal"/>
        <w:shd w:fill="FFFFFF" w:val="clear"/>
        <w:autoSpaceDE w:val="false"/>
        <w:spacing w:lineRule="auto" w:line="240" w:before="0" w:after="0"/>
        <w:ind w:firstLine="708"/>
        <w:jc w:val="both"/>
        <w:rPr>
          <w:rFonts w:ascii="Times New Roman" w:hAnsi="Times New Roman" w:cs="Times New Roman"/>
          <w:szCs w:val="24"/>
        </w:rPr>
      </w:pPr>
      <w:r>
        <w:rPr>
          <w:rFonts w:eastAsia="Times New Roman" w:cs="Times New Roman" w:ascii="Times New Roman" w:hAnsi="Times New Roman"/>
          <w:color w:val="000000"/>
          <w:szCs w:val="24"/>
        </w:rPr>
        <w:t>Когда она слетела, я заглянул в гнездо. Там было четыре розовых яичка и рядом с ними — голый слепенький птенчик каменки.</w:t>
      </w:r>
    </w:p>
    <w:p>
      <w:pPr>
        <w:pStyle w:val="Normal"/>
        <w:shd w:fill="FFFFFF" w:val="clear"/>
        <w:autoSpaceDE w:val="false"/>
        <w:spacing w:lineRule="auto" w:line="240" w:before="0" w:after="0"/>
        <w:ind w:firstLine="708"/>
        <w:jc w:val="both"/>
        <w:rPr>
          <w:rFonts w:ascii="Times New Roman" w:hAnsi="Times New Roman" w:cs="Times New Roman"/>
          <w:szCs w:val="24"/>
        </w:rPr>
      </w:pPr>
      <w:r>
        <w:rPr>
          <w:rFonts w:eastAsia="Times New Roman" w:cs="Times New Roman" w:ascii="Times New Roman" w:hAnsi="Times New Roman"/>
          <w:color w:val="000000"/>
          <w:szCs w:val="24"/>
        </w:rPr>
        <w:t>Я спрятался и скоро увидел, как прилетела пересмешка с гусеничкой в клюве и сунула ее в рот маленькой каменке.</w:t>
      </w:r>
    </w:p>
    <w:p>
      <w:pPr>
        <w:pStyle w:val="Normal"/>
        <w:shd w:fill="FFFFFF" w:val="clear"/>
        <w:autoSpaceDE w:val="false"/>
        <w:spacing w:lineRule="auto" w:line="240" w:before="0" w:after="0"/>
        <w:ind w:firstLine="708"/>
        <w:jc w:val="both"/>
        <w:rPr>
          <w:rFonts w:ascii="Times New Roman" w:hAnsi="Times New Roman" w:cs="Times New Roman"/>
          <w:szCs w:val="24"/>
        </w:rPr>
      </w:pPr>
      <w:r>
        <w:rPr>
          <w:rFonts w:eastAsia="Times New Roman" w:cs="Times New Roman" w:ascii="Times New Roman" w:hAnsi="Times New Roman"/>
          <w:color w:val="000000"/>
          <w:szCs w:val="24"/>
        </w:rPr>
        <w:t>Теперь я был уже почти уверен, что пересмешка выкормит моего подкидыша.</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Прошло шесть дней. Я каждый день подходил к гнезду и каждый раз видел торчащие из гнезда клювик и хвост пересмешки. Очень меня удивляло, как она поспевает и каменку кормить, и высиживать свои яйца.</w:t>
      </w:r>
    </w:p>
    <w:p>
      <w:pPr>
        <w:pStyle w:val="Normal"/>
        <w:shd w:fill="FFFFFF" w:val="clear"/>
        <w:autoSpaceDE w:val="false"/>
        <w:spacing w:lineRule="auto" w:line="240" w:before="0" w:after="0"/>
        <w:ind w:firstLine="708"/>
        <w:jc w:val="both"/>
        <w:rPr>
          <w:rFonts w:ascii="Times New Roman" w:hAnsi="Times New Roman" w:cs="Times New Roman"/>
          <w:szCs w:val="24"/>
        </w:rPr>
      </w:pPr>
      <w:r>
        <w:rPr>
          <w:rFonts w:eastAsia="Times New Roman" w:cs="Times New Roman" w:ascii="Times New Roman" w:hAnsi="Times New Roman"/>
          <w:color w:val="000000"/>
          <w:szCs w:val="24"/>
        </w:rPr>
        <w:t>Я скорей отходил прочь, чтоб не помешать ей в этом важном деле.</w:t>
      </w:r>
    </w:p>
    <w:p>
      <w:pPr>
        <w:pStyle w:val="Normal"/>
        <w:shd w:fill="FFFFFF" w:val="clear"/>
        <w:autoSpaceDE w:val="false"/>
        <w:spacing w:lineRule="auto" w:line="240" w:before="0" w:after="0"/>
        <w:ind w:firstLine="708"/>
        <w:jc w:val="both"/>
        <w:rPr>
          <w:rFonts w:ascii="Times New Roman" w:hAnsi="Times New Roman" w:cs="Times New Roman"/>
          <w:szCs w:val="24"/>
        </w:rPr>
      </w:pPr>
      <w:r>
        <w:rPr>
          <w:rFonts w:eastAsia="Times New Roman" w:cs="Times New Roman" w:ascii="Times New Roman" w:hAnsi="Times New Roman"/>
          <w:color w:val="000000"/>
          <w:szCs w:val="24"/>
        </w:rPr>
        <w:t>На седьмой день не торчали над гнездом ни клювик, ни хвост. Я по</w:t>
        <w:softHyphen/>
        <w:t>думал: «Все кончено! Пересмешка покинула гнездо. Маленькая каменка умерла с голоду».</w:t>
      </w:r>
    </w:p>
    <w:p>
      <w:pPr>
        <w:pStyle w:val="Normal"/>
        <w:shd w:fill="FFFFFF" w:val="clear"/>
        <w:autoSpaceDE w:val="false"/>
        <w:spacing w:lineRule="auto" w:line="240" w:before="0" w:after="0"/>
        <w:ind w:firstLine="708"/>
        <w:jc w:val="both"/>
        <w:rPr>
          <w:rFonts w:ascii="Times New Roman" w:hAnsi="Times New Roman" w:cs="Times New Roman"/>
          <w:szCs w:val="24"/>
        </w:rPr>
      </w:pPr>
      <w:r>
        <w:rPr>
          <w:rFonts w:eastAsia="Times New Roman" w:cs="Times New Roman" w:ascii="Times New Roman" w:hAnsi="Times New Roman"/>
          <w:color w:val="000000"/>
          <w:szCs w:val="24"/>
        </w:rPr>
        <w:t>Но нет, в гнезде лежала живая каменка. Она спала и даже не тянула вверх головку, не разевала рта: значит, была сыта. Она так выросла за эти дни, что покрывала своим тельцем чуть видные из-под нее розовые яички.</w:t>
      </w:r>
    </w:p>
    <w:p>
      <w:pPr>
        <w:pStyle w:val="Normal"/>
        <w:shd w:fill="FFFFFF" w:val="clear"/>
        <w:autoSpaceDE w:val="false"/>
        <w:spacing w:lineRule="auto" w:line="240" w:before="0" w:after="0"/>
        <w:ind w:firstLine="708"/>
        <w:jc w:val="both"/>
        <w:rPr>
          <w:rFonts w:ascii="Times New Roman" w:hAnsi="Times New Roman" w:cs="Times New Roman"/>
          <w:szCs w:val="24"/>
        </w:rPr>
      </w:pPr>
      <w:r>
        <w:rPr>
          <w:rFonts w:eastAsia="Times New Roman" w:cs="Times New Roman" w:ascii="Times New Roman" w:hAnsi="Times New Roman"/>
          <w:color w:val="000000"/>
          <w:szCs w:val="24"/>
        </w:rPr>
        <w:t>Тогда я догадался, что приемыш отблагодарил свою новую мать: теп</w:t>
        <w:softHyphen/>
        <w:t>лотой своего тельца он грел ее яички — высиживал ей птенцов.</w:t>
      </w:r>
    </w:p>
    <w:p>
      <w:pPr>
        <w:pStyle w:val="Normal"/>
        <w:shd w:fill="FFFFFF" w:val="clear"/>
        <w:autoSpaceDE w:val="false"/>
        <w:spacing w:lineRule="auto" w:line="240" w:before="0" w:after="0"/>
        <w:ind w:firstLine="708"/>
        <w:jc w:val="both"/>
        <w:rPr>
          <w:rFonts w:ascii="Times New Roman" w:hAnsi="Times New Roman" w:cs="Times New Roman"/>
          <w:szCs w:val="24"/>
        </w:rPr>
      </w:pPr>
      <w:r>
        <w:rPr>
          <w:rFonts w:eastAsia="Times New Roman" w:cs="Times New Roman" w:ascii="Times New Roman" w:hAnsi="Times New Roman"/>
          <w:color w:val="000000"/>
          <w:szCs w:val="24"/>
        </w:rPr>
        <w:t>Так оно и было. Пересмешка кормила приемыша, приемыш выси</w:t>
        <w:softHyphen/>
        <w:t>живал ее птенцов.</w:t>
      </w:r>
    </w:p>
    <w:p>
      <w:pPr>
        <w:pStyle w:val="Normal"/>
        <w:shd w:fill="FFFFFF" w:val="clear"/>
        <w:autoSpaceDE w:val="false"/>
        <w:spacing w:lineRule="auto" w:line="240" w:before="0" w:after="0"/>
        <w:ind w:firstLine="708"/>
        <w:jc w:val="both"/>
        <w:rPr>
          <w:rFonts w:ascii="Times New Roman" w:hAnsi="Times New Roman" w:cs="Times New Roman"/>
          <w:szCs w:val="24"/>
        </w:rPr>
      </w:pPr>
      <w:r>
        <w:rPr>
          <w:rFonts w:eastAsia="Times New Roman" w:cs="Times New Roman" w:ascii="Times New Roman" w:hAnsi="Times New Roman"/>
          <w:color w:val="000000"/>
          <w:szCs w:val="24"/>
        </w:rPr>
        <w:t>Он вырос и вылетел из гнезда у меня на глазах.</w:t>
      </w:r>
    </w:p>
    <w:p>
      <w:pPr>
        <w:pStyle w:val="Normal"/>
        <w:shd w:fill="FFFFFF" w:val="clear"/>
        <w:autoSpaceDE w:val="false"/>
        <w:spacing w:lineRule="auto" w:line="240" w:before="0" w:after="0"/>
        <w:ind w:firstLine="708"/>
        <w:jc w:val="both"/>
        <w:rPr>
          <w:rFonts w:ascii="Times New Roman" w:hAnsi="Times New Roman" w:cs="Times New Roman"/>
          <w:szCs w:val="24"/>
        </w:rPr>
      </w:pPr>
      <w:r>
        <w:rPr>
          <w:rFonts w:eastAsia="Times New Roman" w:cs="Times New Roman" w:ascii="Times New Roman" w:hAnsi="Times New Roman"/>
          <w:color w:val="000000"/>
          <w:szCs w:val="24"/>
        </w:rPr>
        <w:t>И как раз к этому времени выклюнулись птенчики из розовых яичек. Пересмешка принялась выкармливать своих родных птенцов и выкор</w:t>
        <w:softHyphen/>
        <w:t>мила их на славу.</w:t>
      </w:r>
    </w:p>
    <w:p>
      <w:pPr>
        <w:pStyle w:val="Normal"/>
        <w:shd w:fill="FFFFFF" w:val="clear"/>
        <w:autoSpaceDE w:val="false"/>
        <w:spacing w:lineRule="auto" w:line="240" w:before="0" w:after="0"/>
        <w:jc w:val="right"/>
        <w:rPr>
          <w:rFonts w:ascii="Times New Roman" w:hAnsi="Times New Roman" w:cs="Times New Roman"/>
          <w:szCs w:val="24"/>
        </w:rPr>
      </w:pPr>
      <w:r>
        <w:rPr>
          <w:rFonts w:eastAsia="Times New Roman" w:cs="Times New Roman" w:ascii="Times New Roman" w:hAnsi="Times New Roman"/>
          <w:i/>
          <w:iCs/>
          <w:color w:val="000000"/>
          <w:szCs w:val="24"/>
        </w:rPr>
        <w:t>В. Бианки</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b/>
          <w:bCs/>
          <w:i/>
          <w:iCs/>
          <w:color w:val="000000"/>
          <w:szCs w:val="24"/>
        </w:rPr>
        <w:t>Вопросы и задания</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1. </w:t>
      </w:r>
      <w:r>
        <w:rPr>
          <w:rFonts w:eastAsia="Times New Roman" w:cs="Times New Roman" w:ascii="Times New Roman" w:hAnsi="Times New Roman"/>
          <w:color w:val="000000"/>
          <w:szCs w:val="24"/>
        </w:rPr>
        <w:t>Определите жанр произведения.</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2.</w:t>
      </w:r>
      <w:r>
        <w:rPr>
          <w:rFonts w:eastAsia="Times New Roman" w:cs="Times New Roman" w:ascii="Times New Roman" w:hAnsi="Times New Roman"/>
          <w:color w:val="000000"/>
          <w:szCs w:val="24"/>
        </w:rPr>
        <w:t>С какого события началась эта история?</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3. </w:t>
      </w:r>
      <w:r>
        <w:rPr>
          <w:rFonts w:eastAsia="Times New Roman" w:cs="Times New Roman" w:ascii="Times New Roman" w:hAnsi="Times New Roman"/>
          <w:color w:val="000000"/>
          <w:szCs w:val="24"/>
        </w:rPr>
        <w:t>Как вы понимаете название рассказа?</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4. </w:t>
      </w:r>
      <w:r>
        <w:rPr>
          <w:rFonts w:eastAsia="Times New Roman" w:cs="Times New Roman" w:ascii="Times New Roman" w:hAnsi="Times New Roman"/>
          <w:color w:val="000000"/>
          <w:szCs w:val="24"/>
        </w:rPr>
        <w:t>Кем, по мнению автора, стал подкидыш в чужом гнезде?</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5. </w:t>
      </w:r>
      <w:r>
        <w:rPr>
          <w:rFonts w:eastAsia="Times New Roman" w:cs="Times New Roman" w:ascii="Times New Roman" w:hAnsi="Times New Roman"/>
          <w:color w:val="000000"/>
          <w:szCs w:val="24"/>
        </w:rPr>
        <w:t>Что испугало В. Бианки на седьмой день?</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6. </w:t>
      </w:r>
      <w:r>
        <w:rPr>
          <w:rFonts w:eastAsia="Times New Roman" w:cs="Times New Roman" w:ascii="Times New Roman" w:hAnsi="Times New Roman"/>
          <w:color w:val="000000"/>
          <w:szCs w:val="24"/>
        </w:rPr>
        <w:t>Как подкидыш отблагодарил свою новую мать?</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7. </w:t>
      </w:r>
      <w:r>
        <w:rPr>
          <w:rFonts w:eastAsia="Times New Roman" w:cs="Times New Roman" w:ascii="Times New Roman" w:hAnsi="Times New Roman"/>
          <w:color w:val="000000"/>
          <w:szCs w:val="24"/>
        </w:rPr>
        <w:t>Что удивило вас в этом произведении?</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Обобщающий урок «Зарубежная литерату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и: </w:t>
      </w:r>
      <w:r>
        <w:rPr>
          <w:rFonts w:eastAsia="Times New Roman" w:cs="Times New Roman" w:ascii="Times New Roman" w:hAnsi="Times New Roman"/>
          <w:color w:val="000000"/>
          <w:sz w:val="24"/>
          <w:szCs w:val="24"/>
        </w:rPr>
        <w:t>повторить и обобщить материал изученного раздела; учить работать в коллективе, прислушиваться к чужому мнению, отстаивать свою точку зрения; развивать память, речь, логическое мыш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i/>
          <w:iCs/>
          <w:color w:val="000000"/>
          <w:sz w:val="24"/>
          <w:szCs w:val="24"/>
        </w:rPr>
        <w:t xml:space="preserve">предметные: </w:t>
      </w:r>
      <w:r>
        <w:rPr>
          <w:rFonts w:eastAsia="Times New Roman" w:cs="Times New Roman" w:ascii="Times New Roman" w:hAnsi="Times New Roman"/>
          <w:color w:val="000000"/>
          <w:sz w:val="24"/>
          <w:szCs w:val="24"/>
        </w:rPr>
        <w:t>знание зарубежной литературы, определение ее особенностей, знание, какие писате</w:t>
        <w:softHyphen/>
        <w:t xml:space="preserve">ли и поэты создают эти произведения, в чем заключается талант читателя, составление пересказов самых интересных эпизодов произведений от лица главных героев; </w:t>
      </w:r>
      <w:r>
        <w:rPr>
          <w:rFonts w:eastAsia="Times New Roman" w:cs="Times New Roman" w:ascii="Times New Roman" w:hAnsi="Times New Roman"/>
          <w:i/>
          <w:iCs/>
          <w:color w:val="000000"/>
          <w:sz w:val="24"/>
          <w:szCs w:val="24"/>
        </w:rPr>
        <w:t xml:space="preserve">метапредметные: </w:t>
      </w:r>
      <w:r>
        <w:rPr>
          <w:rFonts w:eastAsia="Times New Roman" w:cs="Times New Roman" w:ascii="Times New Roman" w:hAnsi="Times New Roman"/>
          <w:color w:val="000000"/>
          <w:sz w:val="24"/>
          <w:szCs w:val="24"/>
        </w:rPr>
        <w:t>Р — фор</w:t>
        <w:softHyphen/>
        <w:t>мулирование учебной задачи урока, исходя из анализа материала учебника в совместной деятельности, планирование вместе с учи</w:t>
        <w:softHyphen/>
        <w:t>телем деятельности по изучению темы урока, оценивание своей работы на уроке, П — высказывание своего мнения о прочитанном произведении, оценивание поступков героев, умение пользовать</w:t>
        <w:softHyphen/>
        <w:t>ся списком рекомендованной литературы для выбора книги, К — ответы на вопросы учебника на основе произведений зарубежной литературы, обсуждение в паре ответов на вопросы учебника, до</w:t>
        <w:softHyphen/>
        <w:t xml:space="preserve">казательство своей точки зрения, деление полномочий в группе при планировании групповой работы; </w:t>
      </w:r>
      <w:r>
        <w:rPr>
          <w:rFonts w:eastAsia="Times New Roman" w:cs="Times New Roman" w:ascii="Times New Roman" w:hAnsi="Times New Roman"/>
          <w:i/>
          <w:iCs/>
          <w:color w:val="000000"/>
          <w:sz w:val="24"/>
          <w:szCs w:val="24"/>
        </w:rPr>
        <w:t xml:space="preserve">личностные: </w:t>
      </w:r>
      <w:r>
        <w:rPr>
          <w:rFonts w:eastAsia="Times New Roman" w:cs="Times New Roman" w:ascii="Times New Roman" w:hAnsi="Times New Roman"/>
          <w:color w:val="000000"/>
          <w:sz w:val="24"/>
          <w:szCs w:val="24"/>
        </w:rPr>
        <w:t>формирование уважительного отношения к иному мнению, истории и культуре других народов, выработка умения терпимо относиться к людям</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иной национальной принадлежности, избегать конфликтов и на</w:t>
        <w:softHyphen/>
        <w:t>ходить выходы из спорных ситуаций, сравнивать поступки героев литературных произведений со своими собственными поступка</w:t>
        <w:softHyphen/>
        <w:t>ми, осмысливать поступки герое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выставка книг по разделу, портреты писателей, карточки с заданиям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у нас обобщающий урок. Как обычно, такой урок проходит в виде соревнования. Для этого вы поделитесь на команды, выберете капитанов, придумаете название и девиз.</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делятся на команды, придумывают название и де</w:t>
        <w:softHyphen/>
        <w:t>ви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так, начинаем наш урок-конкур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Конкурсная програм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Этап </w:t>
      </w:r>
      <w:r>
        <w:rPr>
          <w:rFonts w:eastAsia="Times New Roman" w:cs="Times New Roman" w:ascii="Times New Roman" w:hAnsi="Times New Roman"/>
          <w:b/>
          <w:bCs/>
          <w:i/>
          <w:iCs/>
          <w:color w:val="000000"/>
          <w:sz w:val="24"/>
          <w:szCs w:val="24"/>
          <w:lang w:val="en-US"/>
        </w:rPr>
        <w:t>I</w:t>
      </w:r>
      <w:r>
        <w:rPr>
          <w:rFonts w:eastAsia="Times New Roman" w:cs="Times New Roman" w:ascii="Times New Roman" w:hAnsi="Times New Roman"/>
          <w:b/>
          <w:bCs/>
          <w:i/>
          <w:iCs/>
          <w:color w:val="000000"/>
          <w:sz w:val="24"/>
          <w:szCs w:val="24"/>
        </w:rPr>
        <w:t>. «Назови произвед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этом произведении главный герой был великаном, хотя при этом оставался обычным человеком. </w:t>
      </w:r>
      <w:r>
        <w:rPr>
          <w:rFonts w:eastAsia="Times New Roman" w:cs="Times New Roman" w:ascii="Times New Roman" w:hAnsi="Times New Roman"/>
          <w:i/>
          <w:iCs/>
          <w:color w:val="000000"/>
          <w:sz w:val="24"/>
          <w:szCs w:val="24"/>
        </w:rPr>
        <w:t>(«Путешествие Гулливе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в этом произведении главная героиня пожертвовала своей жизнью ради любви. </w:t>
      </w:r>
      <w:r>
        <w:rPr>
          <w:rFonts w:eastAsia="Times New Roman" w:cs="Times New Roman" w:ascii="Times New Roman" w:hAnsi="Times New Roman"/>
          <w:i/>
          <w:iCs/>
          <w:color w:val="000000"/>
          <w:sz w:val="24"/>
          <w:szCs w:val="24"/>
        </w:rPr>
        <w:t>(«Русало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лавного героя этого произведения учитель часто наказы</w:t>
        <w:softHyphen/>
        <w:t xml:space="preserve">вал. </w:t>
      </w:r>
      <w:r>
        <w:rPr>
          <w:rFonts w:eastAsia="Times New Roman" w:cs="Times New Roman" w:ascii="Times New Roman" w:hAnsi="Times New Roman"/>
          <w:i/>
          <w:iCs/>
          <w:color w:val="000000"/>
          <w:sz w:val="24"/>
          <w:szCs w:val="24"/>
        </w:rPr>
        <w:t>(«Приключения Тома Сойе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 этом произведении рассказывается о ночи, в которую происходили чудеса. </w:t>
      </w:r>
      <w:r>
        <w:rPr>
          <w:rFonts w:eastAsia="Times New Roman" w:cs="Times New Roman" w:ascii="Times New Roman" w:hAnsi="Times New Roman"/>
          <w:i/>
          <w:iCs/>
          <w:color w:val="000000"/>
          <w:sz w:val="24"/>
          <w:szCs w:val="24"/>
        </w:rPr>
        <w:t>(«Святая ноч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изведение, которое заканчивает раздел. </w:t>
      </w:r>
      <w:r>
        <w:rPr>
          <w:rFonts w:eastAsia="Times New Roman" w:cs="Times New Roman" w:ascii="Times New Roman" w:hAnsi="Times New Roman"/>
          <w:i/>
          <w:iCs/>
          <w:color w:val="000000"/>
          <w:sz w:val="24"/>
          <w:szCs w:val="24"/>
        </w:rPr>
        <w:t>(«В Назар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 этом произведении можно узнать о подводной жизни. </w:t>
      </w:r>
      <w:r>
        <w:rPr>
          <w:rFonts w:eastAsia="Times New Roman" w:cs="Times New Roman" w:ascii="Times New Roman" w:hAnsi="Times New Roman"/>
          <w:i/>
          <w:iCs/>
          <w:color w:val="000000"/>
          <w:sz w:val="24"/>
          <w:szCs w:val="24"/>
        </w:rPr>
        <w:t>(«Русало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Этап </w:t>
      </w:r>
      <w:r>
        <w:rPr>
          <w:rFonts w:eastAsia="Times New Roman" w:cs="Times New Roman" w:ascii="Times New Roman" w:hAnsi="Times New Roman"/>
          <w:b/>
          <w:bCs/>
          <w:i/>
          <w:iCs/>
          <w:color w:val="000000"/>
          <w:sz w:val="24"/>
          <w:szCs w:val="24"/>
          <w:lang w:val="en-US"/>
        </w:rPr>
        <w:t>II</w:t>
      </w:r>
      <w:r>
        <w:rPr>
          <w:rFonts w:eastAsia="Times New Roman" w:cs="Times New Roman" w:ascii="Times New Roman" w:hAnsi="Times New Roman"/>
          <w:b/>
          <w:bCs/>
          <w:i/>
          <w:iCs/>
          <w:color w:val="000000"/>
          <w:sz w:val="24"/>
          <w:szCs w:val="24"/>
        </w:rPr>
        <w:t>. «Найди пару»</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оедините автора и его произведение. «Путешествие Гулливер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 Лагерлеф «Святая ночь»                               Дж. Свифт «Русалоч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 Твен «Приключения Тома Сойера»              Г.Х. Андерсен «В Назар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Этап </w:t>
      </w:r>
      <w:r>
        <w:rPr>
          <w:rFonts w:eastAsia="Times New Roman" w:cs="Times New Roman" w:ascii="Times New Roman" w:hAnsi="Times New Roman"/>
          <w:b/>
          <w:bCs/>
          <w:i/>
          <w:iCs/>
          <w:color w:val="000000"/>
          <w:sz w:val="24"/>
          <w:szCs w:val="24"/>
          <w:lang w:val="en-US"/>
        </w:rPr>
        <w:t>III</w:t>
      </w:r>
      <w:r>
        <w:rPr>
          <w:rFonts w:eastAsia="Times New Roman" w:cs="Times New Roman" w:ascii="Times New Roman" w:hAnsi="Times New Roman"/>
          <w:b/>
          <w:bCs/>
          <w:i/>
          <w:iCs/>
          <w:color w:val="000000"/>
          <w:sz w:val="24"/>
          <w:szCs w:val="24"/>
        </w:rPr>
        <w:t>. «Бюро наход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 какого произведения эти вещ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линяная серая птичка. </w:t>
      </w:r>
      <w:r>
        <w:rPr>
          <w:rFonts w:eastAsia="Times New Roman" w:cs="Times New Roman" w:ascii="Times New Roman" w:hAnsi="Times New Roman"/>
          <w:i/>
          <w:iCs/>
          <w:color w:val="000000"/>
          <w:sz w:val="24"/>
          <w:szCs w:val="24"/>
        </w:rPr>
        <w:t>(«В Назар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ерсик. </w:t>
      </w:r>
      <w:r>
        <w:rPr>
          <w:rFonts w:eastAsia="Times New Roman" w:cs="Times New Roman" w:ascii="Times New Roman" w:hAnsi="Times New Roman"/>
          <w:i/>
          <w:iCs/>
          <w:color w:val="000000"/>
          <w:sz w:val="24"/>
          <w:szCs w:val="24"/>
        </w:rPr>
        <w:t>(«Приключения Тома Сойе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стрый нож. </w:t>
      </w:r>
      <w:r>
        <w:rPr>
          <w:rFonts w:eastAsia="Times New Roman" w:cs="Times New Roman" w:ascii="Times New Roman" w:hAnsi="Times New Roman"/>
          <w:i/>
          <w:iCs/>
          <w:color w:val="000000"/>
          <w:sz w:val="24"/>
          <w:szCs w:val="24"/>
        </w:rPr>
        <w:t>(«Русало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линная остроконечная палка. </w:t>
      </w:r>
      <w:r>
        <w:rPr>
          <w:rFonts w:eastAsia="Times New Roman" w:cs="Times New Roman" w:ascii="Times New Roman" w:hAnsi="Times New Roman"/>
          <w:i/>
          <w:iCs/>
          <w:color w:val="000000"/>
          <w:sz w:val="24"/>
          <w:szCs w:val="24"/>
        </w:rPr>
        <w:t>(«Святая ноч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линные лестницы. </w:t>
      </w:r>
      <w:r>
        <w:rPr>
          <w:rFonts w:eastAsia="Times New Roman" w:cs="Times New Roman" w:ascii="Times New Roman" w:hAnsi="Times New Roman"/>
          <w:i/>
          <w:iCs/>
          <w:color w:val="000000"/>
          <w:sz w:val="24"/>
          <w:szCs w:val="24"/>
        </w:rPr>
        <w:t>(«Путешествие Гулливера».)</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рифельная доска. </w:t>
      </w:r>
      <w:r>
        <w:rPr>
          <w:rFonts w:eastAsia="Times New Roman" w:cs="Times New Roman" w:ascii="Times New Roman" w:hAnsi="Times New Roman"/>
          <w:i/>
          <w:iCs/>
          <w:color w:val="000000"/>
          <w:sz w:val="24"/>
          <w:szCs w:val="24"/>
        </w:rPr>
        <w:t xml:space="preserve">(«Приключения Тома Сойера».) </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b/>
          <w:bCs/>
          <w:i/>
          <w:iCs/>
          <w:color w:val="000000"/>
          <w:szCs w:val="24"/>
        </w:rPr>
        <w:t xml:space="preserve">Этап </w:t>
      </w:r>
      <w:r>
        <w:rPr>
          <w:rFonts w:eastAsia="Times New Roman" w:cs="Times New Roman" w:ascii="Times New Roman" w:hAnsi="Times New Roman"/>
          <w:b/>
          <w:bCs/>
          <w:i/>
          <w:iCs/>
          <w:color w:val="000000"/>
          <w:szCs w:val="24"/>
          <w:lang w:val="en-US"/>
        </w:rPr>
        <w:t>IV</w:t>
      </w:r>
      <w:r>
        <w:rPr>
          <w:rFonts w:eastAsia="Times New Roman" w:cs="Times New Roman" w:ascii="Times New Roman" w:hAnsi="Times New Roman"/>
          <w:b/>
          <w:bCs/>
          <w:i/>
          <w:iCs/>
          <w:color w:val="000000"/>
          <w:szCs w:val="24"/>
        </w:rPr>
        <w:t>. «Назови имя»</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i/>
          <w:iCs/>
          <w:color w:val="000000"/>
          <w:szCs w:val="24"/>
        </w:rPr>
        <w:t xml:space="preserve">•   </w:t>
      </w:r>
      <w:r>
        <w:rPr>
          <w:rFonts w:eastAsia="Times New Roman" w:cs="Times New Roman" w:ascii="Times New Roman" w:hAnsi="Times New Roman"/>
          <w:color w:val="000000"/>
          <w:szCs w:val="24"/>
        </w:rPr>
        <w:t xml:space="preserve">Марка Твена звали... </w:t>
      </w:r>
      <w:r>
        <w:rPr>
          <w:rFonts w:eastAsia="Times New Roman" w:cs="Times New Roman" w:ascii="Times New Roman" w:hAnsi="Times New Roman"/>
          <w:i/>
          <w:iCs/>
          <w:color w:val="000000"/>
          <w:szCs w:val="24"/>
        </w:rPr>
        <w:t>(Сэмюэл Ленгхорн Клеменс).</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 xml:space="preserve">Имя девочки, в которую был влюблен Том Сойер,... </w:t>
      </w:r>
      <w:r>
        <w:rPr>
          <w:rFonts w:eastAsia="Times New Roman" w:cs="Times New Roman" w:ascii="Times New Roman" w:hAnsi="Times New Roman"/>
          <w:i/>
          <w:iCs/>
          <w:color w:val="000000"/>
          <w:szCs w:val="24"/>
        </w:rPr>
        <w:t>(Бекки Тэтчер).</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Cs w:val="24"/>
        </w:rPr>
        <w:t xml:space="preserve">•   </w:t>
      </w:r>
      <w:r>
        <w:rPr>
          <w:rFonts w:eastAsia="Times New Roman" w:cs="Times New Roman" w:ascii="Times New Roman" w:hAnsi="Times New Roman"/>
          <w:color w:val="000000"/>
          <w:szCs w:val="24"/>
        </w:rPr>
        <w:t>Назовите имя матери Иисуса.</w:t>
      </w:r>
      <w:r>
        <w:rPr>
          <w:rFonts w:eastAsia="Times New Roman" w:cs="Times New Roman" w:ascii="Times New Roman" w:hAnsi="Times New Roman"/>
          <w:i/>
          <w:iCs/>
          <w:color w:val="000000"/>
          <w:szCs w:val="24"/>
        </w:rPr>
        <w:t xml:space="preserve">(Мария.) </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b/>
          <w:bCs/>
          <w:i/>
          <w:iCs/>
          <w:color w:val="000000"/>
          <w:szCs w:val="24"/>
        </w:rPr>
        <w:t xml:space="preserve">Этап </w:t>
      </w:r>
      <w:r>
        <w:rPr>
          <w:rFonts w:eastAsia="Times New Roman" w:cs="Times New Roman" w:ascii="Times New Roman" w:hAnsi="Times New Roman"/>
          <w:b/>
          <w:bCs/>
          <w:i/>
          <w:iCs/>
          <w:color w:val="000000"/>
          <w:szCs w:val="24"/>
          <w:lang w:val="en-US"/>
        </w:rPr>
        <w:t>V</w:t>
      </w:r>
      <w:r>
        <w:rPr>
          <w:rFonts w:eastAsia="Times New Roman" w:cs="Times New Roman" w:ascii="Times New Roman" w:hAnsi="Times New Roman"/>
          <w:b/>
          <w:bCs/>
          <w:i/>
          <w:iCs/>
          <w:color w:val="000000"/>
          <w:szCs w:val="24"/>
        </w:rPr>
        <w:t>. «Домашнее задание»</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w:t>
      </w:r>
      <w:r>
        <w:rPr>
          <w:rFonts w:eastAsia="Times New Roman" w:cs="Times New Roman" w:ascii="Times New Roman" w:hAnsi="Times New Roman"/>
          <w:color w:val="000000"/>
          <w:szCs w:val="24"/>
        </w:rPr>
        <w:t>Команды готовят ответы на вопросы 1 и 2 на с. 217 учебника.)</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b/>
          <w:bCs/>
          <w:i/>
          <w:iCs/>
          <w:color w:val="000000"/>
          <w:szCs w:val="24"/>
        </w:rPr>
        <w:t xml:space="preserve">Этап </w:t>
      </w:r>
      <w:r>
        <w:rPr>
          <w:rFonts w:eastAsia="Times New Roman" w:cs="Times New Roman" w:ascii="Times New Roman" w:hAnsi="Times New Roman"/>
          <w:b/>
          <w:bCs/>
          <w:i/>
          <w:iCs/>
          <w:color w:val="000000"/>
          <w:szCs w:val="24"/>
          <w:lang w:val="en-US"/>
        </w:rPr>
        <w:t>VI</w:t>
      </w:r>
      <w:r>
        <w:rPr>
          <w:rFonts w:eastAsia="Times New Roman" w:cs="Times New Roman" w:ascii="Times New Roman" w:hAnsi="Times New Roman"/>
          <w:b/>
          <w:bCs/>
          <w:i/>
          <w:iCs/>
          <w:color w:val="000000"/>
          <w:szCs w:val="24"/>
        </w:rPr>
        <w:t>. «Задай вопрос»</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w:t>
      </w:r>
      <w:r>
        <w:rPr>
          <w:rFonts w:eastAsia="Times New Roman" w:cs="Times New Roman" w:ascii="Times New Roman" w:hAnsi="Times New Roman"/>
          <w:color w:val="000000"/>
          <w:szCs w:val="24"/>
        </w:rPr>
        <w:t>Команды готовят друг другу по два вопроса.)</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b/>
          <w:bCs/>
          <w:i/>
          <w:iCs/>
          <w:color w:val="000000"/>
          <w:szCs w:val="24"/>
        </w:rPr>
        <w:t xml:space="preserve">Этап </w:t>
      </w:r>
      <w:r>
        <w:rPr>
          <w:rFonts w:eastAsia="Times New Roman" w:cs="Times New Roman" w:ascii="Times New Roman" w:hAnsi="Times New Roman"/>
          <w:b/>
          <w:bCs/>
          <w:i/>
          <w:iCs/>
          <w:color w:val="000000"/>
          <w:szCs w:val="24"/>
          <w:lang w:val="en-US"/>
        </w:rPr>
        <w:t>VII</w:t>
      </w:r>
      <w:r>
        <w:rPr>
          <w:rFonts w:eastAsia="Times New Roman" w:cs="Times New Roman" w:ascii="Times New Roman" w:hAnsi="Times New Roman"/>
          <w:b/>
          <w:bCs/>
          <w:i/>
          <w:iCs/>
          <w:color w:val="000000"/>
          <w:szCs w:val="24"/>
        </w:rPr>
        <w:t>. «Оживи картинку»</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За короткое время вы должны инсценировать отрывок из из</w:t>
        <w:softHyphen/>
        <w:t>ученного произведения, но без слов. Соперники должны его узнать. Надо показать все так, чтобы было узнаваемо.</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b/>
          <w:bCs/>
          <w:color w:val="000000"/>
          <w:szCs w:val="24"/>
          <w:lang w:val="en-US"/>
        </w:rPr>
        <w:t>III</w:t>
      </w:r>
      <w:r>
        <w:rPr>
          <w:rFonts w:cs="Times New Roman" w:ascii="Times New Roman" w:hAnsi="Times New Roman"/>
          <w:b/>
          <w:bCs/>
          <w:color w:val="000000"/>
          <w:szCs w:val="24"/>
        </w:rPr>
        <w:t xml:space="preserve">. </w:t>
      </w:r>
      <w:r>
        <w:rPr>
          <w:rFonts w:eastAsia="Times New Roman" w:cs="Times New Roman" w:ascii="Times New Roman" w:hAnsi="Times New Roman"/>
          <w:b/>
          <w:bCs/>
          <w:color w:val="000000"/>
          <w:szCs w:val="24"/>
        </w:rPr>
        <w:t xml:space="preserve">Подведение итогов урока </w:t>
      </w:r>
      <w:r>
        <w:rPr>
          <w:rFonts w:cs="Times New Roman" w:ascii="Times New Roman" w:hAnsi="Times New Roman"/>
          <w:color w:val="000000"/>
          <w:szCs w:val="24"/>
        </w:rPr>
        <w:t>(</w:t>
      </w:r>
      <w:r>
        <w:rPr>
          <w:rFonts w:eastAsia="Times New Roman" w:cs="Times New Roman" w:ascii="Times New Roman" w:hAnsi="Times New Roman"/>
          <w:color w:val="000000"/>
          <w:szCs w:val="24"/>
        </w:rPr>
        <w:t>Награждение команды-победительниц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 Урок-игра «Литературные тай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вторить и закрепить знания, полученные в 4 классе; развивать память, речь, мышление и творческие способ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Комментарий для учителя. </w:t>
      </w:r>
      <w:r>
        <w:rPr>
          <w:rFonts w:eastAsia="Times New Roman" w:cs="Times New Roman" w:ascii="Times New Roman" w:hAnsi="Times New Roman"/>
          <w:color w:val="000000"/>
          <w:sz w:val="24"/>
          <w:szCs w:val="24"/>
        </w:rPr>
        <w:t>Урок построен на основе телеви</w:t>
        <w:softHyphen/>
        <w:t>зионной игры «Своя игра». Класс делится на 2 или 3 команды (на усмотрение учителя). Название и капитана команды учащиеся выбирают сами. Но на столах у ребят не должно быть ни учебни</w:t>
        <w:softHyphen/>
        <w:t>ков, ни кни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ыставка книг писателей, которых изучали в этом учебном году, подарки для учащихся, табло на доске.</w:t>
      </w:r>
    </w:p>
    <w:tbl>
      <w:tblPr>
        <w:tblW w:w="8931" w:type="dxa"/>
        <w:jc w:val="left"/>
        <w:tblInd w:w="-7" w:type="dxa"/>
        <w:tblLayout w:type="fixed"/>
        <w:tblCellMar>
          <w:top w:w="0" w:type="dxa"/>
          <w:left w:w="40" w:type="dxa"/>
          <w:bottom w:w="0" w:type="dxa"/>
          <w:right w:w="40" w:type="dxa"/>
        </w:tblCellMar>
      </w:tblPr>
      <w:tblGrid>
        <w:gridCol w:w="3544"/>
        <w:gridCol w:w="1134"/>
        <w:gridCol w:w="851"/>
        <w:gridCol w:w="1134"/>
        <w:gridCol w:w="1134"/>
        <w:gridCol w:w="1134"/>
      </w:tblGrid>
      <w:tr>
        <w:trPr>
          <w:trHeight w:val="269"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Тема</w:t>
            </w:r>
          </w:p>
        </w:tc>
        <w:tc>
          <w:tcPr>
            <w:tcW w:w="538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Цена вопроса</w:t>
            </w:r>
          </w:p>
        </w:tc>
      </w:tr>
      <w:tr>
        <w:trPr>
          <w:trHeight w:val="264"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йны животных</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0</w:t>
            </w:r>
          </w:p>
        </w:tc>
      </w:tr>
      <w:tr>
        <w:trPr>
          <w:trHeight w:val="269"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огатыр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0</w:t>
            </w:r>
          </w:p>
        </w:tc>
      </w:tr>
      <w:tr>
        <w:trPr>
          <w:trHeight w:val="259"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исател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0</w:t>
            </w:r>
          </w:p>
        </w:tc>
      </w:tr>
      <w:tr>
        <w:trPr>
          <w:trHeight w:val="264"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эт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0</w:t>
            </w:r>
          </w:p>
        </w:tc>
      </w:tr>
      <w:tr>
        <w:trPr>
          <w:trHeight w:val="264"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казк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0</w:t>
            </w:r>
          </w:p>
        </w:tc>
      </w:tr>
      <w:tr>
        <w:trPr>
          <w:trHeight w:val="264"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тск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0</w:t>
            </w:r>
          </w:p>
        </w:tc>
      </w:tr>
      <w:tr>
        <w:trPr>
          <w:trHeight w:val="27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ъяснялк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0</w:t>
            </w:r>
          </w:p>
        </w:tc>
      </w:tr>
    </w:tbl>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 xml:space="preserve">I. </w:t>
      </w:r>
      <w:r>
        <w:rPr>
          <w:rFonts w:eastAsia="Times New Roman" w:cs="Times New Roman" w:ascii="Times New Roman" w:hAnsi="Times New Roman"/>
          <w:b/>
          <w:bCs/>
          <w:color w:val="000000"/>
          <w:sz w:val="24"/>
          <w:szCs w:val="24"/>
        </w:rPr>
        <w:t>Организационный моме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рогие мои ребята! Вот и подошел к концу учебный год. Наш последний урок мы посвящаем книгам и их авторам. Игра называется «Литературные тайны». Вы разделились на команды. Выберите капитанов, придумайте название команды и свой девиз.</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Идет представление коман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поминаю правила игры. Вы выбираете тему и цену вопроса. Если команда отвечает верно, то очки достаются ей. Если команда ответить не может, то имеет право ответить другая команда. Итак, желаю успех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Тайны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чь пойдет о животных, которые живут на воле, но сосед</w:t>
        <w:softHyphen/>
        <w:t>ствуют с людьми, а также о тех, которых человек ввел в свой дом. Понимает ли их человек? Внимательный ли он сосед? Раз уж мы достались в соседи друг другу, то об этом, наверное, стоит думать почаще. Ведь животные не могут выбрать себе соседей получш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Я с запасом новых песен</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 вам вернусь, когда с поле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нег сойдет, когда в овраг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журчит, блестя, руч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з какого произведения эти строки и кто его автор? </w:t>
      </w:r>
      <w:r>
        <w:rPr>
          <w:rFonts w:eastAsia="Times New Roman" w:cs="Times New Roman" w:ascii="Times New Roman" w:hAnsi="Times New Roman"/>
          <w:i/>
          <w:iCs/>
          <w:color w:val="000000"/>
          <w:sz w:val="24"/>
          <w:szCs w:val="24"/>
        </w:rPr>
        <w:t>(«Дети и птичка». А. Плещее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0      </w:t>
      </w:r>
      <w:r>
        <w:rPr>
          <w:rFonts w:eastAsia="Times New Roman" w:cs="Times New Roman" w:ascii="Times New Roman" w:hAnsi="Times New Roman"/>
          <w:color w:val="000000"/>
          <w:sz w:val="24"/>
          <w:szCs w:val="24"/>
        </w:rPr>
        <w:t xml:space="preserve">Этот автор не любил сказок и историй с плохим концом, он переделывал его. Но мы читали произведение, в котором мать погибает, но спасает своих детей. </w:t>
      </w:r>
      <w:r>
        <w:rPr>
          <w:rFonts w:eastAsia="Times New Roman" w:cs="Times New Roman" w:ascii="Times New Roman" w:hAnsi="Times New Roman"/>
          <w:i/>
          <w:iCs/>
          <w:color w:val="000000"/>
          <w:sz w:val="24"/>
          <w:szCs w:val="24"/>
        </w:rPr>
        <w:t>(«Лебедушка». С. Есен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0    </w:t>
      </w:r>
      <w:r>
        <w:rPr>
          <w:rFonts w:eastAsia="Times New Roman" w:cs="Times New Roman" w:ascii="Times New Roman" w:hAnsi="Times New Roman"/>
          <w:color w:val="000000"/>
          <w:sz w:val="24"/>
          <w:szCs w:val="24"/>
        </w:rPr>
        <w:t xml:space="preserve">Четыре тысячи подков не принесли им счастья, пришлось всем погибнуть, чтобы люди спаслись. </w:t>
      </w:r>
      <w:r>
        <w:rPr>
          <w:rFonts w:eastAsia="Times New Roman" w:cs="Times New Roman" w:ascii="Times New Roman" w:hAnsi="Times New Roman"/>
          <w:i/>
          <w:iCs/>
          <w:color w:val="000000"/>
          <w:sz w:val="24"/>
          <w:szCs w:val="24"/>
        </w:rPr>
        <w:t>(«Лошади в океане». Б. Слуц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0    </w:t>
      </w:r>
      <w:r>
        <w:rPr>
          <w:rFonts w:eastAsia="Times New Roman" w:cs="Times New Roman" w:ascii="Times New Roman" w:hAnsi="Times New Roman"/>
          <w:color w:val="000000"/>
          <w:sz w:val="24"/>
          <w:szCs w:val="24"/>
        </w:rPr>
        <w:t xml:space="preserve">Для него поставили сети, чтобы поймать. Иначе он пропал бы один, ведь его родителей пристрелили охотники. Жилось ему в неволе хорошо. Но все-таки он ушел. </w:t>
      </w:r>
      <w:r>
        <w:rPr>
          <w:rFonts w:eastAsia="Times New Roman" w:cs="Times New Roman" w:ascii="Times New Roman" w:hAnsi="Times New Roman"/>
          <w:i/>
          <w:iCs/>
          <w:color w:val="000000"/>
          <w:sz w:val="24"/>
          <w:szCs w:val="24"/>
        </w:rPr>
        <w:t>(«Приемыш». Д.Н. Мамин-Сибиря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0    </w:t>
      </w:r>
      <w:r>
        <w:rPr>
          <w:rFonts w:eastAsia="Times New Roman" w:cs="Times New Roman" w:ascii="Times New Roman" w:hAnsi="Times New Roman"/>
          <w:color w:val="000000"/>
          <w:sz w:val="24"/>
          <w:szCs w:val="24"/>
        </w:rPr>
        <w:t xml:space="preserve">Они были очень разные по характеру. Но дружба их была крепкой. Смогла их разлучить только смерть. </w:t>
      </w:r>
      <w:r>
        <w:rPr>
          <w:rFonts w:eastAsia="Times New Roman" w:cs="Times New Roman" w:ascii="Times New Roman" w:hAnsi="Times New Roman"/>
          <w:i/>
          <w:iCs/>
          <w:color w:val="000000"/>
          <w:sz w:val="24"/>
          <w:szCs w:val="24"/>
        </w:rPr>
        <w:t>(«Барбос и Жулька». А.И. Купр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Богатыр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0    </w:t>
      </w:r>
      <w:r>
        <w:rPr>
          <w:rFonts w:eastAsia="Times New Roman" w:cs="Times New Roman" w:ascii="Times New Roman" w:hAnsi="Times New Roman"/>
          <w:bCs/>
          <w:color w:val="000000"/>
          <w:sz w:val="24"/>
          <w:szCs w:val="24"/>
        </w:rPr>
        <w:t>«И</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повелел он своим воинам сделать колеса и поставить на них корабли. И так как был попутный ветер с поля, то подняли они паруса и пошли к городу. Греки же, увидев это, испугались</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и сказали, послав послов к нему: "Не губи города, дадим тебе дани, какой захочеш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ком идет речь? </w:t>
      </w:r>
      <w:r>
        <w:rPr>
          <w:rFonts w:eastAsia="Times New Roman" w:cs="Times New Roman" w:ascii="Times New Roman" w:hAnsi="Times New Roman"/>
          <w:i/>
          <w:iCs/>
          <w:color w:val="000000"/>
          <w:sz w:val="24"/>
          <w:szCs w:val="24"/>
        </w:rPr>
        <w:t>(Об Олеге, его называли вещим. Из летописи «И повесил Олег щит свой на вратах Царьгра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0    </w:t>
      </w:r>
      <w:r>
        <w:rPr>
          <w:rFonts w:eastAsia="Times New Roman" w:cs="Times New Roman" w:ascii="Times New Roman" w:hAnsi="Times New Roman"/>
          <w:color w:val="000000"/>
          <w:sz w:val="24"/>
          <w:szCs w:val="24"/>
        </w:rPr>
        <w:t xml:space="preserve">Он основал монастырь во славу Святой Троицы — Свято-Троицкую Сергиеву лавру. Кто он? </w:t>
      </w:r>
      <w:r>
        <w:rPr>
          <w:rFonts w:eastAsia="Times New Roman" w:cs="Times New Roman" w:ascii="Times New Roman" w:hAnsi="Times New Roman"/>
          <w:i/>
          <w:iCs/>
          <w:color w:val="000000"/>
          <w:sz w:val="24"/>
          <w:szCs w:val="24"/>
        </w:rPr>
        <w:t>(Сергий Радонеж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0                   </w:t>
      </w:r>
      <w:r>
        <w:rPr>
          <w:rFonts w:eastAsia="Times New Roman" w:cs="Times New Roman" w:ascii="Times New Roman" w:hAnsi="Times New Roman"/>
          <w:color w:val="000000"/>
          <w:sz w:val="24"/>
          <w:szCs w:val="24"/>
        </w:rPr>
        <w:t>Прочитай вон, на камен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дорожном надписоч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етко-ясно повысечен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ямо ехать — убитому бы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лево ехать — женатому бы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право ехать — богатому быт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 судьбой сие предписа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это читал и по какой дороге поехал? </w:t>
      </w:r>
      <w:r>
        <w:rPr>
          <w:rFonts w:eastAsia="Times New Roman" w:cs="Times New Roman" w:ascii="Times New Roman" w:hAnsi="Times New Roman"/>
          <w:i/>
          <w:iCs/>
          <w:color w:val="000000"/>
          <w:sz w:val="24"/>
          <w:szCs w:val="24"/>
        </w:rPr>
        <w:t>(Это был Илья Му</w:t>
        <w:softHyphen/>
        <w:t>ромец. Он ездил по всем трем дорогам по порядку, как указано на кам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0                   </w:t>
      </w:r>
      <w:r>
        <w:rPr>
          <w:rFonts w:eastAsia="Times New Roman" w:cs="Times New Roman" w:ascii="Times New Roman" w:hAnsi="Times New Roman"/>
          <w:color w:val="000000"/>
          <w:sz w:val="24"/>
          <w:szCs w:val="24"/>
        </w:rPr>
        <w:t>На полях свои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 курганам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ложила т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тар полчищ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ы на жизнь и смер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ела спор с Литв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дала урок Ляху гордом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лишь кликнул цар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вой народ на брань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друг со всех концов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нялася Русь.</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написал эти строки? </w:t>
      </w:r>
      <w:r>
        <w:rPr>
          <w:rFonts w:eastAsia="Times New Roman" w:cs="Times New Roman" w:ascii="Times New Roman" w:hAnsi="Times New Roman"/>
          <w:i/>
          <w:iCs/>
          <w:color w:val="000000"/>
          <w:sz w:val="24"/>
          <w:szCs w:val="24"/>
        </w:rPr>
        <w:t>(Иван Саввич Никитин. «Ру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50   Записи делались из года в год или, как раньше говорил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на Руси, из лета в лето. Отсюда и название этих записей. Самые древние не сохранились. Узнать, о чем в них рассказывалось, мы можем благодаря труду... О чем и о ком идет речь? Назовите хотя бы одно имя из них. </w:t>
      </w:r>
      <w:r>
        <w:rPr>
          <w:rFonts w:eastAsia="Times New Roman" w:cs="Times New Roman" w:ascii="Times New Roman" w:hAnsi="Times New Roman"/>
          <w:i/>
          <w:iCs/>
          <w:color w:val="000000"/>
          <w:sz w:val="24"/>
          <w:szCs w:val="24"/>
        </w:rPr>
        <w:t>(Речь идет о летописях. Записывали их монахи-летописцы. Одним из первых был монах Киево-Печерского монастыря Несто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Писатели</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rPr>
        <w:t xml:space="preserve">10    </w:t>
      </w:r>
      <w:r>
        <w:rPr>
          <w:rFonts w:eastAsia="Times New Roman" w:cs="Times New Roman" w:ascii="Times New Roman" w:hAnsi="Times New Roman"/>
          <w:color w:val="000000"/>
          <w:sz w:val="24"/>
          <w:szCs w:val="24"/>
        </w:rPr>
        <w:t xml:space="preserve">Сэмюэл Ленгхорн Клеменс. Кто это? </w:t>
      </w:r>
      <w:r>
        <w:rPr>
          <w:rFonts w:eastAsia="Times New Roman" w:cs="Times New Roman" w:ascii="Times New Roman" w:hAnsi="Times New Roman"/>
          <w:i/>
          <w:iCs/>
          <w:color w:val="000000"/>
          <w:sz w:val="24"/>
          <w:szCs w:val="24"/>
        </w:rPr>
        <w:t xml:space="preserve">(Марк Твен.)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20   «Точен и скуп на слова был он даже в обыденной жизни. Словом он чрезвычайно дорожил, слово высокопарное, фаль</w:t>
        <w:softHyphen/>
        <w:t>шивое, книжное действовало на него резко: сам он говорил пре</w:t>
        <w:softHyphen/>
        <w:t>красно — всегда по-своему, ясно, правильно. Писателя в его речи не чувствовалось, сравнения, эпитеты он употреблял редко, а есл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и употреблял, то чаще всего обыденные, и никогда не щеголял ими, никогда не наслаждался своим удачно сказанным словом». О ком идет речь, о ком так говорил И.А. Бунин? Подсказка: свои первые рассказы он подписывал псевдонимом Чехонте. </w:t>
      </w:r>
      <w:r>
        <w:rPr>
          <w:rFonts w:eastAsia="Times New Roman" w:cs="Times New Roman" w:ascii="Times New Roman" w:hAnsi="Times New Roman"/>
          <w:i/>
          <w:iCs/>
          <w:color w:val="000000"/>
          <w:sz w:val="24"/>
          <w:szCs w:val="24"/>
        </w:rPr>
        <w:t>(Антон Павлович Чех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0    </w:t>
      </w:r>
      <w:r>
        <w:rPr>
          <w:rFonts w:eastAsia="Times New Roman" w:cs="Times New Roman" w:ascii="Times New Roman" w:hAnsi="Times New Roman"/>
          <w:color w:val="000000"/>
          <w:sz w:val="24"/>
          <w:szCs w:val="24"/>
        </w:rPr>
        <w:t xml:space="preserve">Учитель, участник Октябрьской революции, Гражданской войны, писатель; ему была присуждена Государственная премия. Уральцы гордятся своим земляком, прославившим свой родной край, его людей, его легенды и предания на весь мир. </w:t>
      </w:r>
      <w:r>
        <w:rPr>
          <w:rFonts w:eastAsia="Times New Roman" w:cs="Times New Roman" w:ascii="Times New Roman" w:hAnsi="Times New Roman"/>
          <w:i/>
          <w:iCs/>
          <w:color w:val="000000"/>
          <w:sz w:val="24"/>
          <w:szCs w:val="24"/>
        </w:rPr>
        <w:t>(Павел Пе</w:t>
        <w:softHyphen/>
        <w:t>трович Баж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0   </w:t>
      </w:r>
      <w:r>
        <w:rPr>
          <w:rFonts w:eastAsia="Times New Roman" w:cs="Times New Roman" w:ascii="Times New Roman" w:hAnsi="Times New Roman"/>
          <w:color w:val="000000"/>
          <w:sz w:val="24"/>
          <w:szCs w:val="24"/>
        </w:rPr>
        <w:t xml:space="preserve">Так подписывался один из писателей: НАВИ ВОЛЫРК. </w:t>
      </w:r>
      <w:r>
        <w:rPr>
          <w:rFonts w:eastAsia="Times New Roman" w:cs="Times New Roman" w:ascii="Times New Roman" w:hAnsi="Times New Roman"/>
          <w:i/>
          <w:iCs/>
          <w:color w:val="000000"/>
          <w:sz w:val="24"/>
          <w:szCs w:val="24"/>
        </w:rPr>
        <w:t>(Это Иван Крылов. Псевдоним составлен из букв собственного име</w:t>
        <w:softHyphen/>
        <w:t>ни, читающегося в обратном поряд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Поэ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0                   </w:t>
      </w:r>
      <w:r>
        <w:rPr>
          <w:rFonts w:eastAsia="Times New Roman" w:cs="Times New Roman" w:ascii="Times New Roman" w:hAnsi="Times New Roman"/>
          <w:color w:val="000000"/>
          <w:sz w:val="24"/>
          <w:szCs w:val="24"/>
        </w:rPr>
        <w:t>Две капли брызнули в стекл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 лип душистых медом тян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что-то к саду подошл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свежим листьям барабан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з какого стихотворения строчки, кто их автор? </w:t>
      </w:r>
      <w:r>
        <w:rPr>
          <w:rFonts w:eastAsia="Times New Roman" w:cs="Times New Roman" w:ascii="Times New Roman" w:hAnsi="Times New Roman"/>
          <w:i/>
          <w:iCs/>
          <w:color w:val="000000"/>
          <w:sz w:val="24"/>
          <w:szCs w:val="24"/>
        </w:rPr>
        <w:t>(«Весенний дождь». А.А. Ф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0                   </w:t>
      </w:r>
      <w:r>
        <w:rPr>
          <w:rFonts w:eastAsia="Times New Roman" w:cs="Times New Roman" w:ascii="Times New Roman" w:hAnsi="Times New Roman"/>
          <w:color w:val="000000"/>
          <w:sz w:val="24"/>
          <w:szCs w:val="24"/>
        </w:rPr>
        <w:t>Ты прав. Одним воздушным очертань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так мил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есь бархат мой с его живым миганьем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ишь два кры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это говорит? Кто автор? </w:t>
      </w:r>
      <w:r>
        <w:rPr>
          <w:rFonts w:eastAsia="Times New Roman" w:cs="Times New Roman" w:ascii="Times New Roman" w:hAnsi="Times New Roman"/>
          <w:i/>
          <w:iCs/>
          <w:color w:val="000000"/>
          <w:sz w:val="24"/>
          <w:szCs w:val="24"/>
        </w:rPr>
        <w:t>(Бабочка. А.А. Ф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0          </w:t>
      </w:r>
      <w:r>
        <w:rPr>
          <w:rFonts w:eastAsia="Times New Roman" w:cs="Times New Roman" w:ascii="Times New Roman" w:hAnsi="Times New Roman"/>
          <w:color w:val="000000"/>
          <w:sz w:val="24"/>
          <w:szCs w:val="24"/>
        </w:rPr>
        <w:t>Милые крошки! Из вашей сторонк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онят меня холода и дожд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н на деревьях, на крыше беседк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колько меня поджидает подру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и кому так говорит? </w:t>
      </w:r>
      <w:r>
        <w:rPr>
          <w:rFonts w:eastAsia="Times New Roman" w:cs="Times New Roman" w:ascii="Times New Roman" w:hAnsi="Times New Roman"/>
          <w:i/>
          <w:iCs/>
          <w:color w:val="000000"/>
          <w:sz w:val="24"/>
          <w:szCs w:val="24"/>
        </w:rPr>
        <w:t>(«Дети и птичка». А. П. Плещеев. Птичка говорит детя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0   </w:t>
      </w:r>
      <w:r>
        <w:rPr>
          <w:rFonts w:eastAsia="Times New Roman" w:cs="Times New Roman" w:ascii="Times New Roman" w:hAnsi="Times New Roman"/>
          <w:color w:val="000000"/>
          <w:sz w:val="24"/>
          <w:szCs w:val="24"/>
        </w:rPr>
        <w:t>Этот период ранней осенью длится недолго. Как он назы</w:t>
        <w:softHyphen/>
        <w:t xml:space="preserve">вается? Кто автор одноименного стихотворения? </w:t>
      </w:r>
      <w:r>
        <w:rPr>
          <w:rFonts w:eastAsia="Times New Roman" w:cs="Times New Roman" w:ascii="Times New Roman" w:hAnsi="Times New Roman"/>
          <w:i/>
          <w:iCs/>
          <w:color w:val="000000"/>
          <w:sz w:val="24"/>
          <w:szCs w:val="24"/>
        </w:rPr>
        <w:t>(«Бабье лето». Д.Б. Кедр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0    </w:t>
      </w:r>
      <w:r>
        <w:rPr>
          <w:rFonts w:eastAsia="Times New Roman" w:cs="Times New Roman" w:ascii="Times New Roman" w:hAnsi="Times New Roman"/>
          <w:color w:val="000000"/>
          <w:sz w:val="24"/>
          <w:szCs w:val="24"/>
        </w:rPr>
        <w:t>Олицетворение - наделение предметов, явлений природы чувствами, настроением, способностями, характером человека. Приведите примеры, прочитайте наизусть строчки из стихотво</w:t>
        <w:softHyphen/>
        <w:t>р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Сказ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0                   </w:t>
      </w:r>
      <w:r>
        <w:rPr>
          <w:rFonts w:eastAsia="Times New Roman" w:cs="Times New Roman" w:ascii="Times New Roman" w:hAnsi="Times New Roman"/>
          <w:color w:val="000000"/>
          <w:sz w:val="24"/>
          <w:szCs w:val="24"/>
        </w:rPr>
        <w:t>Ее перо сверкает та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 ясно: это не пустя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кто не знает, что случ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 тех сказках, где живет... </w:t>
      </w:r>
      <w:r>
        <w:rPr>
          <w:rFonts w:eastAsia="Times New Roman" w:cs="Times New Roman" w:ascii="Times New Roman" w:hAnsi="Times New Roman"/>
          <w:i/>
          <w:iCs/>
          <w:color w:val="000000"/>
          <w:sz w:val="24"/>
          <w:szCs w:val="24"/>
        </w:rPr>
        <w:t>(Жар-птица. Сказка</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Конек-Горбунок», П.П. Ерш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0   </w:t>
      </w:r>
      <w:r>
        <w:rPr>
          <w:rFonts w:eastAsia="Times New Roman" w:cs="Times New Roman" w:ascii="Times New Roman" w:hAnsi="Times New Roman"/>
          <w:color w:val="000000"/>
          <w:sz w:val="24"/>
          <w:szCs w:val="24"/>
        </w:rPr>
        <w:t xml:space="preserve">Узнайте сказку по ее началу: «Давно тому назад, в городе Тифлизе, жил один богатый турок. Много Аллах дал ему золота, но дороже золота была ему единственная дочь...» </w:t>
      </w:r>
      <w:r>
        <w:rPr>
          <w:rFonts w:eastAsia="Times New Roman" w:cs="Times New Roman" w:ascii="Times New Roman" w:hAnsi="Times New Roman"/>
          <w:i/>
          <w:iCs/>
          <w:color w:val="000000"/>
          <w:sz w:val="24"/>
          <w:szCs w:val="24"/>
        </w:rPr>
        <w:t>(«Ашик-Кериб». Турецкая сказ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0    </w:t>
      </w:r>
      <w:r>
        <w:rPr>
          <w:rFonts w:eastAsia="Times New Roman" w:cs="Times New Roman" w:ascii="Times New Roman" w:hAnsi="Times New Roman"/>
          <w:color w:val="000000"/>
          <w:sz w:val="24"/>
          <w:szCs w:val="24"/>
        </w:rPr>
        <w:t>Эту сказку можно было бы назвать по-другому. Например, «Последняя весна», «Брат и сестра», «Угасающая жизнь», «Исто</w:t>
        <w:softHyphen/>
        <w:t>рия, которую поведал высушенный цветок розы». Но свое назва</w:t>
        <w:softHyphen/>
        <w:t xml:space="preserve">ние подходит ей больше. Назовите его. </w:t>
      </w:r>
      <w:r>
        <w:rPr>
          <w:rFonts w:eastAsia="Times New Roman" w:cs="Times New Roman" w:ascii="Times New Roman" w:hAnsi="Times New Roman"/>
          <w:i/>
          <w:iCs/>
          <w:color w:val="000000"/>
          <w:sz w:val="24"/>
          <w:szCs w:val="24"/>
        </w:rPr>
        <w:t>(«Сказка о жабе и розе». В.М. Гарш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0                   </w:t>
      </w:r>
      <w:r>
        <w:rPr>
          <w:rFonts w:eastAsia="Times New Roman" w:cs="Times New Roman" w:ascii="Times New Roman" w:hAnsi="Times New Roman"/>
          <w:color w:val="000000"/>
          <w:sz w:val="24"/>
          <w:szCs w:val="24"/>
        </w:rPr>
        <w:t>Мудрец в нем видел мудрец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лупец — глупц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аран — баран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вцу в нем видела овц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обезьяну — обезьян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вот подвели к нему Федю Баратов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Федя неряху увидел лохмат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это? </w:t>
      </w:r>
      <w:r>
        <w:rPr>
          <w:rFonts w:eastAsia="Times New Roman" w:cs="Times New Roman" w:ascii="Times New Roman" w:hAnsi="Times New Roman"/>
          <w:i/>
          <w:iCs/>
          <w:color w:val="000000"/>
          <w:sz w:val="24"/>
          <w:szCs w:val="24"/>
        </w:rPr>
        <w:t>(Это зерка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 какой сказке оно играло немаловажную роль? </w:t>
      </w:r>
      <w:r>
        <w:rPr>
          <w:rFonts w:eastAsia="Times New Roman" w:cs="Times New Roman" w:ascii="Times New Roman" w:hAnsi="Times New Roman"/>
          <w:i/>
          <w:iCs/>
          <w:color w:val="000000"/>
          <w:sz w:val="24"/>
          <w:szCs w:val="24"/>
        </w:rPr>
        <w:t>(«Сказка о мертвой царевне и о семи богатырях». А. С. Пушк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0 </w:t>
      </w:r>
      <w:r>
        <w:rPr>
          <w:rFonts w:eastAsia="Times New Roman" w:cs="Times New Roman" w:ascii="Times New Roman" w:hAnsi="Times New Roman"/>
          <w:color w:val="000000"/>
          <w:sz w:val="24"/>
          <w:szCs w:val="24"/>
        </w:rPr>
        <w:t>«Время не дремлет, часы не стоят». Какая сказка рас</w:t>
        <w:softHyphen/>
        <w:t xml:space="preserve">кроет смысл этой пословицы? </w:t>
      </w:r>
      <w:r>
        <w:rPr>
          <w:rFonts w:eastAsia="Times New Roman" w:cs="Times New Roman" w:ascii="Times New Roman" w:hAnsi="Times New Roman"/>
          <w:i/>
          <w:iCs/>
          <w:color w:val="000000"/>
          <w:sz w:val="24"/>
          <w:szCs w:val="24"/>
        </w:rPr>
        <w:t>(«Сказка о потерянном времени». Е.Л. Шварц.)</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6. </w:t>
      </w:r>
      <w:r>
        <w:rPr>
          <w:rFonts w:eastAsia="Times New Roman" w:cs="Times New Roman" w:ascii="Times New Roman" w:hAnsi="Times New Roman"/>
          <w:b/>
          <w:bCs/>
          <w:color w:val="000000"/>
          <w:sz w:val="24"/>
          <w:szCs w:val="24"/>
        </w:rPr>
        <w:t>Детск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0 </w:t>
      </w:r>
      <w:r>
        <w:rPr>
          <w:rFonts w:eastAsia="Times New Roman" w:cs="Times New Roman" w:ascii="Times New Roman" w:hAnsi="Times New Roman"/>
          <w:color w:val="000000"/>
          <w:sz w:val="24"/>
          <w:szCs w:val="24"/>
        </w:rPr>
        <w:t>«Сначала в Пермь, оттуда в Тюмень... потом Томск... по</w:t>
        <w:softHyphen/>
        <w:t>том... потом... в Камчатку... Отсюда самоеды перевезут на лодках через Берингов пролив... Вот тебе и Америка... Тут много пушных зверей».</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собирался в такое путешествие? </w:t>
      </w:r>
      <w:r>
        <w:rPr>
          <w:rFonts w:eastAsia="Times New Roman" w:cs="Times New Roman" w:ascii="Times New Roman" w:hAnsi="Times New Roman"/>
          <w:i/>
          <w:iCs/>
          <w:color w:val="000000"/>
          <w:sz w:val="24"/>
          <w:szCs w:val="24"/>
        </w:rPr>
        <w:t>(Мальчики. А.П. Чех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20 Какое произведение начинается так: «Хотя мне уже идет</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девятый год, я только вчера догадался, что уроки все-таки надо учить. Любишь не любишь, хочешь не хочешь, лень тебе или не лень, а учить уроки надо»? </w:t>
      </w:r>
      <w:r>
        <w:rPr>
          <w:rFonts w:eastAsia="Times New Roman" w:cs="Times New Roman" w:ascii="Times New Roman" w:hAnsi="Times New Roman"/>
          <w:i/>
          <w:iCs/>
          <w:color w:val="000000"/>
          <w:sz w:val="24"/>
          <w:szCs w:val="24"/>
        </w:rPr>
        <w:t>(«Главные реки». В.Ю. Драгунск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0 </w:t>
      </w:r>
      <w:r>
        <w:rPr>
          <w:rFonts w:eastAsia="Times New Roman" w:cs="Times New Roman" w:ascii="Times New Roman" w:hAnsi="Times New Roman"/>
          <w:color w:val="000000"/>
          <w:sz w:val="24"/>
          <w:szCs w:val="24"/>
        </w:rPr>
        <w:t xml:space="preserve">Еда - главное в жизни этого мальчика, а Борис Сергеевич его не понял. </w:t>
      </w:r>
      <w:r>
        <w:rPr>
          <w:rFonts w:eastAsia="Times New Roman" w:cs="Times New Roman" w:ascii="Times New Roman" w:hAnsi="Times New Roman"/>
          <w:i/>
          <w:iCs/>
          <w:color w:val="000000"/>
          <w:sz w:val="24"/>
          <w:szCs w:val="24"/>
        </w:rPr>
        <w:t>(Мишка, «Чтолюбит Мишка», В.Ю. Драгунский.)</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40 </w:t>
      </w:r>
      <w:r>
        <w:rPr>
          <w:rFonts w:eastAsia="Times New Roman" w:cs="Times New Roman" w:ascii="Times New Roman" w:hAnsi="Times New Roman"/>
          <w:color w:val="000000"/>
          <w:sz w:val="24"/>
          <w:szCs w:val="24"/>
        </w:rPr>
        <w:t>Какое произведение закончилось так: «Я думал, что он про школу. И опять улыбаться стал. А он рукой на меня махнул и залез в кабину. Не захотел со мной разговаривать больше. Весна. Сол</w:t>
        <w:softHyphen/>
        <w:t xml:space="preserve">нышко. Воробьи в лужах купаются. Но почему мне так скучно?»? </w:t>
      </w:r>
      <w:r>
        <w:rPr>
          <w:rFonts w:eastAsia="Times New Roman" w:cs="Times New Roman" w:ascii="Times New Roman" w:hAnsi="Times New Roman"/>
          <w:i/>
          <w:iCs/>
          <w:color w:val="000000"/>
          <w:sz w:val="24"/>
          <w:szCs w:val="24"/>
        </w:rPr>
        <w:t>(«Никакой я горчицы не ел». В.В. Голявкин.)</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0 </w:t>
      </w:r>
      <w:r>
        <w:rPr>
          <w:rFonts w:eastAsia="Times New Roman" w:cs="Times New Roman" w:ascii="Times New Roman" w:hAnsi="Times New Roman"/>
          <w:color w:val="000000"/>
          <w:sz w:val="24"/>
          <w:szCs w:val="24"/>
        </w:rPr>
        <w:t xml:space="preserve">Он знал, что, когда его имя произносят полностью, это предвещает какую-нибудь неприятность. О ком идет речь? </w:t>
      </w:r>
      <w:r>
        <w:rPr>
          <w:rFonts w:eastAsia="Times New Roman" w:cs="Times New Roman" w:ascii="Times New Roman" w:hAnsi="Times New Roman"/>
          <w:i/>
          <w:iCs/>
          <w:color w:val="000000"/>
          <w:sz w:val="24"/>
          <w:szCs w:val="24"/>
        </w:rPr>
        <w:t>(«Том Сойер». М. Тве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7. </w:t>
      </w:r>
      <w:r>
        <w:rPr>
          <w:rFonts w:eastAsia="Times New Roman" w:cs="Times New Roman" w:ascii="Times New Roman" w:hAnsi="Times New Roman"/>
          <w:b/>
          <w:bCs/>
          <w:color w:val="000000"/>
          <w:sz w:val="24"/>
          <w:szCs w:val="24"/>
        </w:rPr>
        <w:t>Объяснялки</w:t>
      </w:r>
    </w:p>
    <w:p>
      <w:pPr>
        <w:pStyle w:val="Normal"/>
        <w:shd w:fill="FFFFFF" w:val="clear"/>
        <w:autoSpaceDE w:val="false"/>
        <w:spacing w:lineRule="auto" w:line="240" w:before="0" w:after="0"/>
        <w:jc w:val="both"/>
        <w:rPr>
          <w:rFonts w:ascii="Times New Roman" w:hAnsi="Times New Roman" w:cs="Times New Roman"/>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Понятием «крылатые слова» обозначают вошедшие в нашу речь из литературных источников краткие цитаты и образ</w:t>
        <w:softHyphen/>
        <w:t>ные выражения, изречения исторических лиц и т. п. Что обозначают следующие крылатые выражения?</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10 </w:t>
      </w:r>
      <w:r>
        <w:rPr>
          <w:rFonts w:eastAsia="Times New Roman" w:cs="Times New Roman" w:ascii="Times New Roman" w:hAnsi="Times New Roman"/>
          <w:color w:val="000000"/>
          <w:szCs w:val="24"/>
        </w:rPr>
        <w:t xml:space="preserve">Сказка про белого бычка. </w:t>
      </w:r>
      <w:r>
        <w:rPr>
          <w:rFonts w:eastAsia="Times New Roman" w:cs="Times New Roman" w:ascii="Times New Roman" w:hAnsi="Times New Roman"/>
          <w:i/>
          <w:iCs/>
          <w:color w:val="000000"/>
          <w:szCs w:val="24"/>
        </w:rPr>
        <w:t>(Бесконечное повторение одного и того же с самого начала.)</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20 </w:t>
      </w:r>
      <w:r>
        <w:rPr>
          <w:rFonts w:eastAsia="Times New Roman" w:cs="Times New Roman" w:ascii="Times New Roman" w:hAnsi="Times New Roman"/>
          <w:color w:val="000000"/>
          <w:szCs w:val="24"/>
        </w:rPr>
        <w:t xml:space="preserve">Бить баклуши. </w:t>
      </w:r>
      <w:r>
        <w:rPr>
          <w:rFonts w:eastAsia="Times New Roman" w:cs="Times New Roman" w:ascii="Times New Roman" w:hAnsi="Times New Roman"/>
          <w:i/>
          <w:iCs/>
          <w:color w:val="000000"/>
          <w:szCs w:val="24"/>
        </w:rPr>
        <w:t>(Праздно проводить время, бездельничать. Первоначально означало: раскалывать, разбивать осиновый чурбан на баклуши (чурки) для изготовления из них мелких щепных изделий (ложки, поварешки и т. п.), т. е. делать очень несложное дело.)</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30 </w:t>
      </w:r>
      <w:r>
        <w:rPr>
          <w:rFonts w:eastAsia="Times New Roman" w:cs="Times New Roman" w:ascii="Times New Roman" w:hAnsi="Times New Roman"/>
          <w:color w:val="000000"/>
          <w:szCs w:val="24"/>
        </w:rPr>
        <w:t xml:space="preserve">Делу время и потехе час. </w:t>
      </w:r>
      <w:r>
        <w:rPr>
          <w:rFonts w:eastAsia="Times New Roman" w:cs="Times New Roman" w:ascii="Times New Roman" w:hAnsi="Times New Roman"/>
          <w:i/>
          <w:iCs/>
          <w:color w:val="000000"/>
          <w:szCs w:val="24"/>
        </w:rPr>
        <w:t>(Это выражение взято из указа царя Алексея Михайловича.)</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40 </w:t>
      </w:r>
      <w:r>
        <w:rPr>
          <w:rFonts w:eastAsia="Times New Roman" w:cs="Times New Roman" w:ascii="Times New Roman" w:hAnsi="Times New Roman"/>
          <w:color w:val="000000"/>
          <w:szCs w:val="24"/>
        </w:rPr>
        <w:t xml:space="preserve">Ждать у моря погоды. </w:t>
      </w:r>
      <w:r>
        <w:rPr>
          <w:rFonts w:eastAsia="Times New Roman" w:cs="Times New Roman" w:ascii="Times New Roman" w:hAnsi="Times New Roman"/>
          <w:i/>
          <w:iCs/>
          <w:color w:val="000000"/>
          <w:szCs w:val="24"/>
        </w:rPr>
        <w:t>(Рассчитывать, надеяться на что-либо, не предпринимая ничего, оставаясь пассивным.)</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 xml:space="preserve">50 </w:t>
      </w:r>
      <w:r>
        <w:rPr>
          <w:rFonts w:eastAsia="Times New Roman" w:cs="Times New Roman" w:ascii="Times New Roman" w:hAnsi="Times New Roman"/>
          <w:color w:val="000000"/>
          <w:szCs w:val="24"/>
        </w:rPr>
        <w:t xml:space="preserve">Знать назубок. </w:t>
      </w:r>
      <w:r>
        <w:rPr>
          <w:rFonts w:eastAsia="Times New Roman" w:cs="Times New Roman" w:ascii="Times New Roman" w:hAnsi="Times New Roman"/>
          <w:i/>
          <w:iCs/>
          <w:color w:val="000000"/>
          <w:szCs w:val="24"/>
        </w:rPr>
        <w:t>(Знать что-то очень хорошо. А было время, когда «знать назубок», «проверить назубок» принималось почти бук</w:t>
        <w:softHyphen/>
        <w:t>вально: поговорка возникла от обычая проверять подлинность золо</w:t>
        <w:softHyphen/>
        <w:t>тых монет, колец и других изделий из благородного металла. При</w:t>
        <w:softHyphen/>
        <w:t>кусишь монету зубами, и если не осталось на ней вмятины, значит, подлинная, не поддельная. Но могла попасть и фальшивая: внутри полая или залитая дешевым металлом.)</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b/>
          <w:bCs/>
          <w:color w:val="000000"/>
          <w:szCs w:val="24"/>
          <w:lang w:val="en-US"/>
        </w:rPr>
        <w:t>III</w:t>
      </w:r>
      <w:r>
        <w:rPr>
          <w:rFonts w:cs="Times New Roman" w:ascii="Times New Roman" w:hAnsi="Times New Roman"/>
          <w:b/>
          <w:bCs/>
          <w:color w:val="000000"/>
          <w:szCs w:val="24"/>
        </w:rPr>
        <w:t xml:space="preserve">. </w:t>
      </w:r>
      <w:r>
        <w:rPr>
          <w:rFonts w:eastAsia="Times New Roman" w:cs="Times New Roman" w:ascii="Times New Roman" w:hAnsi="Times New Roman"/>
          <w:b/>
          <w:bCs/>
          <w:color w:val="000000"/>
          <w:szCs w:val="24"/>
        </w:rPr>
        <w:t>Подведение итогов</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color w:val="000000"/>
          <w:szCs w:val="24"/>
        </w:rPr>
        <w:t>(</w:t>
      </w:r>
      <w:r>
        <w:rPr>
          <w:rFonts w:eastAsia="Times New Roman" w:cs="Times New Roman" w:ascii="Times New Roman" w:hAnsi="Times New Roman"/>
          <w:color w:val="000000"/>
          <w:szCs w:val="24"/>
        </w:rPr>
        <w:t>На табло остается пустая клетка. Это подарок участникам игры (можно вручить заранее приготовленные призы). Подсчи</w:t>
        <w:softHyphen/>
        <w:t>тывают количество очков у каждой команды, награждают побе</w:t>
        <w:softHyphen/>
        <w:t>дителей.)</w:t>
      </w:r>
    </w:p>
    <w:p>
      <w:pPr>
        <w:pStyle w:val="Normal"/>
        <w:shd w:fill="FFFFFF" w:val="clear"/>
        <w:autoSpaceDE w:val="false"/>
        <w:spacing w:lineRule="auto" w:line="240" w:before="0" w:after="0"/>
        <w:jc w:val="both"/>
        <w:rPr>
          <w:rFonts w:ascii="Times New Roman" w:hAnsi="Times New Roman" w:cs="Times New Roman"/>
          <w:szCs w:val="24"/>
        </w:rPr>
      </w:pPr>
      <w:r>
        <w:rPr>
          <w:rFonts w:cs="Times New Roman" w:ascii="Times New Roman" w:hAnsi="Times New Roman"/>
          <w:b/>
          <w:bCs/>
          <w:color w:val="000000"/>
          <w:szCs w:val="24"/>
          <w:lang w:val="en-US"/>
        </w:rPr>
        <w:t>IV</w:t>
      </w:r>
      <w:r>
        <w:rPr>
          <w:rFonts w:cs="Times New Roman" w:ascii="Times New Roman" w:hAnsi="Times New Roman"/>
          <w:b/>
          <w:bCs/>
          <w:color w:val="000000"/>
          <w:szCs w:val="24"/>
        </w:rPr>
        <w:t xml:space="preserve">. </w:t>
      </w:r>
      <w:r>
        <w:rPr>
          <w:rFonts w:eastAsia="Times New Roman" w:cs="Times New Roman" w:ascii="Times New Roman" w:hAnsi="Times New Roman"/>
          <w:b/>
          <w:bCs/>
          <w:color w:val="000000"/>
          <w:szCs w:val="24"/>
        </w:rPr>
        <w:t>Проверка техники чтения</w:t>
      </w:r>
    </w:p>
    <w:p>
      <w:pPr>
        <w:pStyle w:val="Normal"/>
        <w:shd w:fill="FFFFFF" w:val="clear"/>
        <w:autoSpaceDE w:val="false"/>
        <w:spacing w:lineRule="auto" w:line="240" w:before="0" w:after="0"/>
        <w:jc w:val="both"/>
        <w:rPr/>
      </w:pPr>
      <w:r>
        <w:rPr>
          <w:rFonts w:cs="Times New Roman" w:ascii="Times New Roman" w:hAnsi="Times New Roman"/>
          <w:color w:val="000000"/>
          <w:szCs w:val="24"/>
        </w:rPr>
        <w:t>(</w:t>
      </w:r>
      <w:r>
        <w:rPr>
          <w:rFonts w:eastAsia="Times New Roman" w:cs="Times New Roman" w:ascii="Times New Roman" w:hAnsi="Times New Roman"/>
          <w:color w:val="000000"/>
          <w:szCs w:val="24"/>
        </w:rPr>
        <w:t>Тексты для проверки техники чтения см. в приложении 1.)</w:t>
      </w:r>
    </w:p>
    <w:sectPr>
      <w:type w:val="continuous"/>
      <w:pgSz w:w="11906" w:h="16838"/>
      <w:pgMar w:left="851" w:right="425" w:gutter="0" w:header="0" w:top="425"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85" w:hanging="525"/>
      </w:pPr>
      <w:rPr>
        <w:rFonts w:eastAsia="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Calibri"/>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6:15:00Z</dcterms:created>
  <dc:creator>Дом</dc:creator>
  <dc:description/>
  <cp:keywords/>
  <dc:language>en-US</dc:language>
  <cp:lastModifiedBy>Наталья Вольтмарова</cp:lastModifiedBy>
  <cp:lastPrinted>2014-12-17T19:04:00Z</cp:lastPrinted>
  <dcterms:modified xsi:type="dcterms:W3CDTF">2018-06-12T11:59:00Z</dcterms:modified>
  <cp:revision>3</cp:revision>
  <dc:subject/>
  <dc:title/>
</cp:coreProperties>
</file>