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200400" cy="7200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3366"/>
                                <w:sz w:val="32"/>
                                <w:szCs w:val="32"/>
                              </w:rPr>
                              <w:t>Сказка вводит родителей и детей в сложный мир добра и зла, мир человеческих отношений, учит видеть и понимать себя и других. Наши дети должны вырасти смелыми, стойкими, отважными, иначе они просто не смогут отстаивать принципы добра и справедлив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5920" cy="21945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5920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дготовил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спитатель МКДОУ №4 г. Си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ляби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рыкайа Татьяна Хикметовн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7pt;mso-wrap-distance-left:2.9pt;mso-wrap-distance-right:2.9pt;mso-wrap-distance-top:2.9pt;mso-wrap-distance-bottom:2.9pt;margin-top:-27pt;mso-position-vertical-relative:text;margin-left:23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3366"/>
                          <w:sz w:val="32"/>
                          <w:szCs w:val="32"/>
                        </w:rPr>
                        <w:t>Сказка вводит родителей и детей в сложный мир добра и зла, мир человеческих отношений, учит видеть и понимать себя и других. Наши дети должны вырасти смелыми, стойкими, отважными, иначе они просто не смогут отстаивать принципы добра и справедливо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i/>
                          <w:i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sz w:val="26"/>
                          <w:szCs w:val="26"/>
                        </w:rPr>
                      </w:pPr>
                      <w:r>
                        <w:rPr>
                          <w:rFonts w:cs="Cambria" w:ascii="Cambria" w:hAnsi="Cambri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15920" cy="21945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5920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дготовил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спитатель МКДОУ №4 г. Сим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лябин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рыкайа Татьяна Хикметовн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390525</wp:posOffset>
                </wp:positionV>
                <wp:extent cx="2971800" cy="7315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1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C9"/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Georgia" w:hAnsi="Georgia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9"/>
                                <w:rFonts w:cs="Georgia" w:ascii="Georgia" w:hAnsi="Georgia"/>
                                <w:b/>
                                <w:bCs/>
                                <w:i/>
                                <w:color w:val="1F497D"/>
                                <w:sz w:val="28"/>
                                <w:szCs w:val="28"/>
                              </w:rPr>
                              <w:t>РЕКОМЕНДАЦИИ РОДИТЕЛЯМ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both"/>
                              <w:rPr>
                                <w:rStyle w:val="C5"/>
                                <w:rFonts w:ascii="Georgia" w:hAnsi="Georgia" w:cs="Georgia"/>
                                <w:i/>
                                <w:i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Georgia" w:hAnsi="Georgia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both"/>
                              <w:rPr>
                                <w:rStyle w:val="C5"/>
                                <w:rFonts w:ascii="Georgia" w:hAnsi="Georgia" w:cs="Georgia"/>
                                <w:i/>
                                <w:i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5"/>
                                <w:rFonts w:cs="Georgia" w:ascii="Georgia" w:hAnsi="Georgia"/>
                                <w:i/>
                                <w:color w:val="1F497D"/>
                                <w:sz w:val="28"/>
                                <w:szCs w:val="28"/>
                              </w:rPr>
                              <w:t>«Какие игровые приемы со сказкой можно использовать в работе с детьми»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both"/>
                              <w:rPr>
                                <w:rStyle w:val="C5"/>
                                <w:rFonts w:ascii="Georgia" w:hAnsi="Georgia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1. Игры со сказками по дороге домой или в детский сад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Отгадай название сказки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Назови сказочного героя с необычным внешним обликом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Что лишнее?»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2. Игры со сказками дом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Сочини новое окончание сказки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Звукорежиссеры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Пропущенный кадр»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3. Игры со сказками для разрешения конфликтной ситуа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Найди выход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Новые сказки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Сочини сказку».</w:t>
                            </w:r>
                          </w:p>
                          <w:p>
                            <w:pPr>
                              <w:pStyle w:val="C8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4. Игры со сказками перед сн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Сказочная цепочка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before="30" w:after="3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Встреча героев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spacing w:before="30" w:after="30"/>
                              <w:jc w:val="both"/>
                              <w:rPr/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«Пересказ сказки по первым слогам»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6pt;mso-wrap-distance-left:2.9pt;mso-wrap-distance-right:2.9pt;mso-wrap-distance-top:2.9pt;mso-wrap-distance-bottom:2.9pt;margin-top:-30.75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C1"/>
                        <w:shd w:fill="FFFFFF" w:val="clear"/>
                        <w:spacing w:before="0" w:after="0"/>
                        <w:jc w:val="center"/>
                        <w:rPr>
                          <w:rStyle w:val="C9"/>
                          <w:rFonts w:ascii="Georgia" w:hAnsi="Georgia" w:cs="Georgia"/>
                          <w:b/>
                          <w:b/>
                          <w:bCs/>
                          <w:i/>
                          <w:i/>
                          <w:color w:val="1F497D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1"/>
                        <w:shd w:fill="FFFFFF" w:val="clear"/>
                        <w:spacing w:before="0" w:after="0"/>
                        <w:jc w:val="center"/>
                        <w:rPr>
                          <w:rFonts w:ascii="Georgia" w:hAnsi="Georgia" w:cs="Calibri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C9"/>
                          <w:rFonts w:cs="Georgia" w:ascii="Georgia" w:hAnsi="Georgia"/>
                          <w:b/>
                          <w:bCs/>
                          <w:i/>
                          <w:color w:val="1F497D"/>
                          <w:sz w:val="28"/>
                          <w:szCs w:val="28"/>
                        </w:rPr>
                        <w:t>РЕКОМЕНДАЦИИ РОДИТЕЛЯМ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both"/>
                        <w:rPr>
                          <w:rStyle w:val="C5"/>
                          <w:rFonts w:ascii="Georgia" w:hAnsi="Georgia" w:cs="Georgia"/>
                          <w:i/>
                          <w:i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Georgia" w:hAnsi="Georgia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both"/>
                        <w:rPr>
                          <w:rStyle w:val="C5"/>
                          <w:rFonts w:ascii="Georgia" w:hAnsi="Georgia" w:cs="Georgia"/>
                          <w:i/>
                          <w:i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Style w:val="C5"/>
                          <w:rFonts w:cs="Georgia" w:ascii="Georgia" w:hAnsi="Georgia"/>
                          <w:i/>
                          <w:color w:val="1F497D"/>
                          <w:sz w:val="28"/>
                          <w:szCs w:val="28"/>
                        </w:rPr>
                        <w:t>«Какие игровые приемы со сказкой можно использовать в работе с детьми»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both"/>
                        <w:rPr>
                          <w:rStyle w:val="C5"/>
                          <w:rFonts w:ascii="Georgia" w:hAnsi="Georgia" w:cs="Calibri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1. Игры со сказками по дороге домой или в детский сад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Отгадай название сказки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Назови сказочного героя с необычным внешним обликом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Что лишнее?»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2. Игры со сказками дом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Сочини новое окончание сказки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Звукорежиссеры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Пропущенный кадр»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3. Игры со сказками для разрешения конфликтной ситуа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Найди выход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Новые сказки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Сочини сказку».</w:t>
                      </w:r>
                    </w:p>
                    <w:p>
                      <w:pPr>
                        <w:pStyle w:val="C8"/>
                        <w:shd w:fill="FFFFFF" w:val="clear"/>
                        <w:spacing w:before="0" w:after="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4. Игры со сказками перед сн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Сказочная цепочка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before="30" w:after="30"/>
                        <w:jc w:val="both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Встреча героев»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FFFFFF" w:val="clear"/>
                        <w:spacing w:before="30" w:after="30"/>
                        <w:jc w:val="both"/>
                        <w:rPr/>
                      </w:pPr>
                      <w:r>
                        <w:rPr>
                          <w:rStyle w:val="C0"/>
                          <w:color w:val="000000"/>
                          <w:sz w:val="28"/>
                          <w:szCs w:val="28"/>
                        </w:rPr>
                        <w:t>«Пересказ сказки по первым слогам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-342900</wp:posOffset>
                </wp:positionV>
                <wp:extent cx="2971800" cy="7200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color w:val="003366"/>
                                <w:sz w:val="52"/>
                                <w:szCs w:val="52"/>
                              </w:rPr>
                              <w:t>«Роль сказки в жизни ребен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color w:val="0033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color w:val="00336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ind w:firstLine="810"/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>
                                <w:rFonts w:cs="Georgia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  <w:tab w:val="left" w:pos="1080" w:leader="none"/>
                              </w:tabs>
                              <w:ind w:firstLine="180"/>
                              <w:jc w:val="center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845" cy="18389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845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ind w:firstLine="810"/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ind w:firstLine="810"/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ind w:firstLine="810"/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jc w:val="right"/>
                              <w:rPr>
                                <w:rFonts w:ascii="Georgia" w:hAnsi="Georgia" w:cs="Arial"/>
                                <w:i/>
                                <w:i/>
                                <w:iCs/>
                                <w:color w:val="000080"/>
                                <w:shd w:fill="CBE7F1" w:val="clear"/>
                              </w:rPr>
                            </w:pPr>
                            <w:r>
                              <w:rPr>
                                <w:rStyle w:val="Emphasis"/>
                                <w:rFonts w:cs="Arial" w:ascii="Georgia" w:hAnsi="Georgia"/>
                                <w:color w:val="000080"/>
                                <w:shd w:fill="CBE7F1" w:val="clear"/>
                              </w:rPr>
                              <w:t>Если хотите, чтобы ваши дети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iCs/>
                                <w:color w:val="000080"/>
                                <w:shd w:fill="CBE7F1" w:val="clear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Arial" w:ascii="Georgia" w:hAnsi="Georgia"/>
                                <w:color w:val="000080"/>
                                <w:shd w:fill="CBE7F1" w:val="clear"/>
                              </w:rPr>
                              <w:t>росли умными - читайте им больше сказок.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iCs/>
                                <w:color w:val="000080"/>
                                <w:shd w:fill="CBE7F1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jc w:val="right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>
                                <w:rStyle w:val="Emphasis"/>
                                <w:rFonts w:cs="Arial" w:ascii="Georgia" w:hAnsi="Georgia"/>
                                <w:color w:val="000080"/>
                                <w:shd w:fill="CBE7F1" w:val="clear"/>
                              </w:rPr>
                              <w:t>Альберт Эйнштей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ind w:firstLine="810"/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ind w:firstLine="810"/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1" w:leader="none"/>
                              </w:tabs>
                              <w:ind w:firstLine="810"/>
                              <w:jc w:val="both"/>
                              <w:rPr>
                                <w:rStyle w:val="Emphasis"/>
                                <w:rFonts w:ascii="Georgia" w:hAnsi="Georgia" w:cs="Arial"/>
                                <w:color w:val="000080"/>
                                <w:shd w:fill="CBE7F1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67pt;mso-wrap-distance-left:2.9pt;mso-wrap-distance-right:2.9pt;mso-wrap-distance-top:2.9pt;mso-wrap-distance-bottom:2.9pt;margin-top:-27pt;mso-position-vertical-relative:text;margin-left:53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hd w:fill="FFFFFF" w:val="clear"/>
                        <w:ind w:firstLine="426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color w:val="003366"/>
                          <w:sz w:val="52"/>
                          <w:szCs w:val="52"/>
                        </w:rPr>
                        <w:t>«Роль сказки в жизни ребенка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rPr>
                          <w:rFonts w:ascii="Georgia" w:hAnsi="Georgia" w:cs="Georgia"/>
                          <w:b/>
                          <w:b/>
                          <w:bCs/>
                          <w:i/>
                          <w:i/>
                          <w:color w:val="003366"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color w:val="00336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ind w:firstLine="810"/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>
                          <w:rFonts w:cs="Georgia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  <w:tab w:val="left" w:pos="1080" w:leader="none"/>
                        </w:tabs>
                        <w:ind w:firstLine="180"/>
                        <w:jc w:val="center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42845" cy="18389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2845" cy="183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ind w:firstLine="810"/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ind w:firstLine="810"/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ind w:firstLine="810"/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jc w:val="right"/>
                        <w:rPr>
                          <w:rFonts w:ascii="Georgia" w:hAnsi="Georgia" w:cs="Arial"/>
                          <w:i/>
                          <w:i/>
                          <w:iCs/>
                          <w:color w:val="000080"/>
                          <w:shd w:fill="CBE7F1" w:val="clear"/>
                        </w:rPr>
                      </w:pPr>
                      <w:r>
                        <w:rPr>
                          <w:rStyle w:val="Emphasis"/>
                          <w:rFonts w:cs="Arial" w:ascii="Georgia" w:hAnsi="Georgia"/>
                          <w:color w:val="000080"/>
                          <w:shd w:fill="CBE7F1" w:val="clear"/>
                        </w:rPr>
                        <w:t>Если хотите, чтобы ваши дети</w:t>
                      </w:r>
                      <w:r>
                        <w:rPr>
                          <w:rFonts w:cs="Arial" w:ascii="Georgia" w:hAnsi="Georgia"/>
                          <w:i/>
                          <w:iCs/>
                          <w:color w:val="000080"/>
                          <w:shd w:fill="CBE7F1" w:val="clear"/>
                        </w:rPr>
                        <w:br/>
                      </w:r>
                      <w:r>
                        <w:rPr>
                          <w:rStyle w:val="Emphasis"/>
                          <w:rFonts w:cs="Arial" w:ascii="Georgia" w:hAnsi="Georgia"/>
                          <w:color w:val="000080"/>
                          <w:shd w:fill="CBE7F1" w:val="clear"/>
                        </w:rPr>
                        <w:t>росли умными - читайте им больше сказок.</w:t>
                      </w:r>
                      <w:r>
                        <w:rPr>
                          <w:rFonts w:cs="Arial" w:ascii="Georgia" w:hAnsi="Georgia"/>
                          <w:i/>
                          <w:iCs/>
                          <w:color w:val="000080"/>
                          <w:shd w:fill="CBE7F1" w:val="clear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jc w:val="right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>
                          <w:rStyle w:val="Emphasis"/>
                          <w:rFonts w:cs="Arial" w:ascii="Georgia" w:hAnsi="Georgia"/>
                          <w:color w:val="000080"/>
                          <w:shd w:fill="CBE7F1" w:val="clear"/>
                        </w:rPr>
                        <w:t>Альберт Эйнштей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ind w:firstLine="810"/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ind w:firstLine="810"/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1" w:leader="none"/>
                        </w:tabs>
                        <w:ind w:firstLine="810"/>
                        <w:jc w:val="both"/>
                        <w:rPr>
                          <w:rStyle w:val="Emphasis"/>
                          <w:rFonts w:ascii="Georgia" w:hAnsi="Georgia" w:cs="Arial"/>
                          <w:color w:val="000080"/>
                          <w:shd w:fill="CBE7F1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3200400" cy="7086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color w:val="003366"/>
                                <w:sz w:val="25"/>
                                <w:szCs w:val="25"/>
                                <w:shd w:fill="FFFFFF" w:val="clear"/>
                              </w:rPr>
                              <w:t>Сказка</w:t>
                            </w:r>
                            <w:r>
                              <w:rPr>
                                <w:rFonts w:cs="Arial" w:ascii="Georgia" w:hAnsi="Georgia"/>
                                <w:color w:val="003366"/>
                                <w:sz w:val="25"/>
                                <w:szCs w:val="25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- одно из доступных средств, для развития эмоции ребенка, взаимоотношения со всем окружающим миром. Мир сказок - это мир мечты и фантазии. Не лишайте своего малыша этого волшебного мира, ведь с верой в чудеса с легкостью можно преодолеть все трудности.</w:t>
                            </w:r>
                          </w:p>
                          <w:p>
                            <w:pPr>
                              <w:pStyle w:val="Heading1"/>
                              <w:spacing w:lineRule="atLeast" w:line="540" w:before="0" w:after="0"/>
                              <w:jc w:val="center"/>
                              <w:rPr>
                                <w:rFonts w:ascii="Georgia" w:hAnsi="Georgia" w:cs="Georgia"/>
                                <w:b w:val="false"/>
                                <w:b w:val="false"/>
                                <w:i/>
                                <w:i/>
                                <w:color w:val="00336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 w:val="false"/>
                                <w:i/>
                                <w:color w:val="003366"/>
                              </w:rPr>
                              <w:t>9 причин читать детям сказ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color w:val="00336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 xml:space="preserve">Ненавязчивое обучение. Дети, особенно маленькие, лучше запоминают и воспринимают информацию, которая подается в игровой форм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 xml:space="preserve">Расширение словарного запаса в раннем возраст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Мощный инструмент воспитания положительных качест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 xml:space="preserve">Помогают выявить психологические проблемы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 xml:space="preserve">Развивают мыслительные способности и воображени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Учат понимать проблемы других людей и сопережива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Знакомят с тем, как устроен мир и порядок вещей. Можно рассказать на словах ребенку про все эти вещи. А можно прочитать ему сказку, из которой он все поймет са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 xml:space="preserve">Улучшают восприятие новой информац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 xml:space="preserve">Укрепляют связь между взрослыми и деть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58pt;mso-wrap-distance-left:2.9pt;mso-wrap-distance-right:2.9pt;mso-wrap-distance-top:2.9pt;mso-wrap-distance-bottom:2.9pt;margin-top:-18pt;mso-position-vertical-relative:text;margin-left:25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Arial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Arial" w:ascii="Georgia" w:hAnsi="Georgia"/>
                          <w:i/>
                          <w:color w:val="003366"/>
                          <w:sz w:val="25"/>
                          <w:szCs w:val="25"/>
                          <w:shd w:fill="FFFFFF" w:val="clear"/>
                        </w:rPr>
                        <w:t>Сказка</w:t>
                      </w:r>
                      <w:r>
                        <w:rPr>
                          <w:rFonts w:cs="Arial" w:ascii="Georgia" w:hAnsi="Georgia"/>
                          <w:color w:val="003366"/>
                          <w:sz w:val="25"/>
                          <w:szCs w:val="25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  <w:t>- одно из доступных средств, для развития эмоции ребенка, взаимоотношения со всем окружающим миром. Мир сказок - это мир мечты и фантазии. Не лишайте своего малыша этого волшебного мира, ведь с верой в чудеса с легкостью можно преодолеть все трудности.</w:t>
                      </w:r>
                    </w:p>
                    <w:p>
                      <w:pPr>
                        <w:pStyle w:val="Heading1"/>
                        <w:spacing w:lineRule="atLeast" w:line="540" w:before="0" w:after="0"/>
                        <w:jc w:val="center"/>
                        <w:rPr>
                          <w:rFonts w:ascii="Georgia" w:hAnsi="Georgia" w:cs="Georgia"/>
                          <w:b w:val="false"/>
                          <w:b w:val="false"/>
                          <w:i/>
                          <w:i/>
                          <w:color w:val="003366"/>
                        </w:rPr>
                      </w:pPr>
                      <w:r>
                        <w:rPr>
                          <w:rFonts w:cs="Georgia" w:ascii="Georgia" w:hAnsi="Georgia"/>
                          <w:b w:val="false"/>
                          <w:i/>
                          <w:color w:val="003366"/>
                        </w:rPr>
                        <w:t>9 причин читать детям сказки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color w:val="00336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color w:val="00336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 xml:space="preserve">Ненавязчивое обучение. Дети, особенно маленькие, лучше запоминают и воспринимают информацию, которая подается в игровой форм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 xml:space="preserve">Расширение словарного запаса в раннем возраст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Мощный инструмент воспитания положительных качест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 xml:space="preserve">Помогают выявить психологические проблемы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 xml:space="preserve">Развивают мыслительные способности и воображени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Учат понимать проблемы других людей и сопереживат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Знакомят с тем, как устроен мир и порядок вещей. Можно рассказать на словах ребенку про все эти вещи. А можно прочитать ему сказку, из которой он все поймет са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 xml:space="preserve">Улучшают восприятие новой информаци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 xml:space="preserve">Укрепляют связь между взрослыми и детьми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-254635</wp:posOffset>
                </wp:positionV>
                <wp:extent cx="3248025" cy="7146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714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color w:val="003366"/>
                                <w:sz w:val="25"/>
                                <w:szCs w:val="25"/>
                                <w:shd w:fill="FFFFFF" w:val="clear"/>
                              </w:rPr>
                              <w:t>Сказка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 - как много волшебства доброты заложено в этом слове. С волшебным миром </w:t>
                            </w:r>
                            <w:r>
                              <w:rPr>
                                <w:rStyle w:val="StrongEmphasis"/>
                                <w:rFonts w:cs="Arial" w:ascii="Georgia" w:hAnsi="Georgia"/>
                                <w:b w:val="false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сказок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 ребенок знакомится в самом раннем возрасте. И, несомненно, сказка является необходимым этапом психического развития ребенка. "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Через сказку, фантазию, игру, через неповторимое детское творчество - верная дорога к сердцу ребенка. Сказка, фантазия - это ключик, с помощью которого можно открыть эти истоки, и они забьют животворными ключами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" - так писал В. Сухомлинский. </w:t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drawing>
                                <wp:inline distT="0" distB="0" distL="0" distR="0">
                                  <wp:extent cx="3281045" cy="26568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045" cy="265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Arial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  <w:t>Сказка учит ребенка сопереживать, жалеть, быть отзывчивым, слушать и познавать, сравнивать и мыслить. Учит доброте и помощ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562.7pt;mso-wrap-distance-left:2.9pt;mso-wrap-distance-right:2.9pt;mso-wrap-distance-top:2.9pt;mso-wrap-distance-bottom:2.9pt;margin-top:-20.05pt;mso-position-vertical-relative:text;margin-left:-4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rPr>
                          <w:rFonts w:ascii="Georgia" w:hAnsi="Georgia" w:cs="Arial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Arial" w:ascii="Georgia" w:hAnsi="Georgia"/>
                          <w:i/>
                          <w:color w:val="003366"/>
                          <w:sz w:val="25"/>
                          <w:szCs w:val="25"/>
                          <w:shd w:fill="FFFFFF" w:val="clear"/>
                        </w:rPr>
                        <w:t>Сказка</w:t>
                      </w: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 - как много волшебства доброты заложено в этом слове. С волшебным миром </w:t>
                      </w:r>
                      <w:r>
                        <w:rPr>
                          <w:rStyle w:val="StrongEmphasis"/>
                          <w:rFonts w:cs="Arial" w:ascii="Georgia" w:hAnsi="Georgia"/>
                          <w:b w:val="false"/>
                          <w:color w:val="000000"/>
                          <w:sz w:val="25"/>
                          <w:szCs w:val="25"/>
                          <w:shd w:fill="FFFFFF" w:val="clear"/>
                        </w:rPr>
                        <w:t>сказок</w:t>
                      </w: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 ребенок знакомится в самом раннем возрасте. И, несомненно, сказка является необходимым этапом психического развития ребенка. " </w:t>
                      </w:r>
                      <w:r>
                        <w:rPr>
                          <w:rFonts w:cs="Arial" w:ascii="Georgia" w:hAnsi="Georgia"/>
                          <w:i/>
                          <w:color w:val="000000"/>
                          <w:sz w:val="25"/>
                          <w:szCs w:val="25"/>
                          <w:shd w:fill="FFFFFF" w:val="clear"/>
                        </w:rPr>
                        <w:t>Через сказку, фантазию, игру, через неповторимое детское творчество - верная дорога к сердцу ребенка. Сказка, фантазия - это ключик, с помощью которого можно открыть эти истоки, и они забьют животворными ключами</w:t>
                      </w: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  <w:t>" - так писал В. Сухомлинский. </w:t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rPr>
                          <w:rFonts w:ascii="Georgia" w:hAnsi="Georgia" w:cs="Arial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rPr>
                          <w:rFonts w:ascii="Georgia" w:hAnsi="Georgia" w:cs="Georgia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shd w:fill="FFFFFF" w:val="clear"/>
                        <w:spacing w:before="0" w:after="0"/>
                        <w:jc w:val="both"/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drawing>
                          <wp:inline distT="0" distB="0" distL="0" distR="0">
                            <wp:extent cx="3281045" cy="26568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1045" cy="265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Arial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Arial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5"/>
                          <w:szCs w:val="25"/>
                        </w:rPr>
                      </w:pPr>
                      <w:r>
                        <w:rPr>
                          <w:rFonts w:eastAsia="Georgia" w:cs="Georgia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color w:val="000000"/>
                          <w:sz w:val="25"/>
                          <w:szCs w:val="25"/>
                          <w:shd w:fill="FFFFFF" w:val="clear"/>
                        </w:rPr>
                        <w:t>Сказка учит ребенка сопереживать, жалеть, быть отзывчивым, слушать и познавать, сравнивать и мыслить. Учит доброте и помощ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3086100" cy="7429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003366"/>
                                <w:sz w:val="32"/>
                                <w:szCs w:val="32"/>
                              </w:rPr>
                              <w:t xml:space="preserve">Как читать сказку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i/>
                                <w:i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color w:val="0033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5"/>
                                <w:szCs w:val="25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Для чтения сказок следует подбирать «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5"/>
                                <w:szCs w:val="25"/>
                              </w:rPr>
                              <w:t>нужное</w:t>
                            </w: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» время – когда ребенок и Вы в спокойном эмоциональном состоянии, в «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5"/>
                                <w:szCs w:val="25"/>
                              </w:rPr>
                              <w:t>хорошем расположении духа</w:t>
                            </w: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». Можно прямо перед сном, когда есть время поразмыслить и поговорить. При засыпании полученный опыт лучше закладывается в подсозн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5"/>
                                <w:szCs w:val="25"/>
                              </w:rPr>
                              <w:t xml:space="preserve">      </w:t>
                            </w: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Читать нужно с удовольствием, не отвлекаясь, тогда ребенок получит больше пользы, а вы положительные эмо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25"/>
                                <w:szCs w:val="25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После сказки можно провести беседу, в которой обсудить поступки героев и попытаться привести ребенку похожие ситуации из реальной жизн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5"/>
                                <w:szCs w:val="25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sz w:val="25"/>
                                <w:szCs w:val="25"/>
                              </w:rPr>
                              <w:t>Уважаемые родители, помните, что сказки — совершенно необходимый этап в развитии ребенка, так как у детей, которым родители читают или рассказывают сказки, формируется так называемый запас жизненной прочности - некая картотека, библиотека жизненных ситуаций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3110" cy="17475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110" cy="174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85pt;mso-wrap-distance-left:2.9pt;mso-wrap-distance-right:2.9pt;mso-wrap-distance-top:2.9pt;mso-wrap-distance-bottom:2.9pt;margin-top:-18pt;mso-position-vertical-relative:text;margin-left:52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003366"/>
                          <w:sz w:val="32"/>
                          <w:szCs w:val="32"/>
                        </w:rPr>
                        <w:t xml:space="preserve">Как читать сказку?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i/>
                          <w:i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color w:val="0033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Georgia" w:cs="Georgia" w:ascii="Georgia" w:hAnsi="Georgia"/>
                          <w:sz w:val="25"/>
                          <w:szCs w:val="25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Для чтения сказок следует подбирать «</w:t>
                      </w:r>
                      <w:r>
                        <w:rPr>
                          <w:rFonts w:cs="Georgia" w:ascii="Georgia" w:hAnsi="Georgia"/>
                          <w:b/>
                          <w:sz w:val="25"/>
                          <w:szCs w:val="25"/>
                        </w:rPr>
                        <w:t>нужное</w:t>
                      </w: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» время – когда ребенок и Вы в спокойном эмоциональном состоянии, в «</w:t>
                      </w:r>
                      <w:r>
                        <w:rPr>
                          <w:rFonts w:cs="Georgia" w:ascii="Georgia" w:hAnsi="Georgia"/>
                          <w:b/>
                          <w:sz w:val="25"/>
                          <w:szCs w:val="25"/>
                        </w:rPr>
                        <w:t>хорошем расположении духа</w:t>
                      </w: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». Можно прямо перед сном, когда есть время поразмыслить и поговорить. При засыпании полученный опыт лучше закладывается в подсозна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Georgia" w:cs="Georgia" w:ascii="Georgia" w:hAnsi="Georgia"/>
                          <w:sz w:val="25"/>
                          <w:szCs w:val="25"/>
                        </w:rPr>
                        <w:t xml:space="preserve">      </w:t>
                      </w: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Читать нужно с удовольствием, не отвлекаясь, тогда ребенок получит больше пользы, а вы положительные эмо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Georgia" w:cs="Georgia" w:ascii="Georgia" w:hAnsi="Georgia"/>
                          <w:sz w:val="25"/>
                          <w:szCs w:val="25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После сказки можно провести беседу, в которой обсудить поступки героев и попытаться привести ребенку похожие ситуации из реальной жизни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sz w:val="25"/>
                          <w:szCs w:val="25"/>
                        </w:rPr>
                        <w:t xml:space="preserve">       </w:t>
                      </w:r>
                      <w:r>
                        <w:rPr>
                          <w:rFonts w:cs="Georgia" w:ascii="Georgia" w:hAnsi="Georgia"/>
                          <w:sz w:val="25"/>
                          <w:szCs w:val="25"/>
                        </w:rPr>
                        <w:t>Уважаемые родители, помните, что сказки — совершенно необходимый этап в развитии ребенка, так как у детей, которым родители читают или рассказывают сказки, формируется так называемый запас жизненной прочности - некая картотека, библиотека жизненных ситуаций</w:t>
                      </w:r>
                      <w:r>
                        <w:rPr>
                          <w:color w:val="000000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3110" cy="17475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110" cy="174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9">
    <w:name w:val="c9"/>
    <w:basedOn w:val="Style12"/>
    <w:qFormat/>
    <w:rPr/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9:43:00Z</dcterms:created>
  <dc:creator>Таня</dc:creator>
  <dc:description/>
  <cp:keywords/>
  <dc:language>en-US</dc:language>
  <cp:lastModifiedBy>Admin</cp:lastModifiedBy>
  <cp:lastPrinted>2021-02-16T17:13:00Z</cp:lastPrinted>
  <dcterms:modified xsi:type="dcterms:W3CDTF">2023-02-07T17:12:00Z</dcterms:modified>
  <cp:revision>5</cp:revision>
  <dc:subject/>
  <dc:title/>
</cp:coreProperties>
</file>