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5" w:right="1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ОБЩЕОБРАЗОВАТЕЛЬНОЕ УЧРЕЖДЕНИЕ ГИМНАЗИЯ № 6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</w:t>
      </w:r>
    </w:p>
    <w:p>
      <w:pPr>
        <w:pStyle w:val="Normal"/>
        <w:autoSpaceDE w:val="false"/>
        <w:ind w:left="55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444"/>
      </w:tblGrid>
      <w:tr>
        <w:trPr>
          <w:trHeight w:val="288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274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  гимназии № 61</w:t>
            </w:r>
          </w:p>
        </w:tc>
      </w:tr>
      <w:tr>
        <w:trPr>
          <w:trHeight w:val="288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</w:t>
            </w:r>
          </w:p>
        </w:tc>
      </w:tr>
      <w:tr>
        <w:trPr>
          <w:trHeight w:val="288" w:hRule="atLeast"/>
        </w:trPr>
        <w:tc>
          <w:tcPr>
            <w:tcW w:w="49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от _____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. Казеева</w:t>
            </w:r>
          </w:p>
        </w:tc>
      </w:tr>
      <w:tr>
        <w:trPr>
          <w:trHeight w:val="274" w:hRule="atLeast"/>
        </w:trPr>
        <w:tc>
          <w:tcPr>
            <w:tcW w:w="495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__от 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 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редмета «физическая культура» для 11 класса основного обще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3-2024 учебный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едатель МО учителе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научного цикла, физической культуры и ОБЖ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нилова Н.Г.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рь С.Н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высшей категор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23-2024 учебный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Санкт-Петербург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ориентирована на усвоение обязательного минимума, соответствующего стандартам Министерства образования Российской Федерации. </w:t>
      </w:r>
    </w:p>
    <w:p>
      <w:pPr>
        <w:pStyle w:val="Style17"/>
        <w:spacing w:lineRule="auto" w:line="276" w:before="0" w:after="0"/>
        <w:ind w:firstLine="227"/>
        <w:jc w:val="both"/>
        <w:rPr/>
      </w:pPr>
      <w:r>
        <w:rPr>
          <w:b/>
        </w:rPr>
        <w:t>Цель программы</w:t>
      </w:r>
      <w:r>
        <w:rPr/>
        <w:t xml:space="preserve"> </w:t>
      </w:r>
      <w:r>
        <w:rPr>
          <w:color w:val="000000"/>
        </w:rPr>
        <w:t>Общей целью школьного образования по физической культуре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рабочей программе для 9 класса данная цель конкретизируется и связывается с формированием устойчивых мотивов и потребностей школьников в бережном отношении к своему здоровью, целостном развитии физических, психических и нравственных качеств, творческом использовании ценностей физической культуры в организации здорового образа жизни, регулярных занятиях двигательной деятельностью и спортом.</w:t>
      </w:r>
    </w:p>
    <w:p>
      <w:pPr>
        <w:pStyle w:val="Style17"/>
        <w:spacing w:lineRule="auto" w:line="276" w:before="0" w:after="0"/>
        <w:ind w:firstLine="227"/>
        <w:jc w:val="both"/>
        <w:rPr>
          <w:color w:val="000000"/>
        </w:rPr>
      </w:pPr>
      <w:r>
        <w:rPr>
          <w:color w:val="000000"/>
        </w:rPr>
        <w:t>Развивающая направленность рабочей программы определяется вектором развития физических качеств и функциональных возможностей организма занимающихся, являющихся основой укрепления их здоровья, повышения надёжности и активности адаптивных процессов. Существенным достижением данной ориентации является приобретение школьниками знаний и умений в организации самостоятельных форм занятий оздоровительной, спортивной и прикладно-ориентированной физической культурой, возможностью познания своих физических спосбностей и их целенаправленного развития.</w:t>
      </w:r>
    </w:p>
    <w:p>
      <w:pPr>
        <w:pStyle w:val="Style17"/>
        <w:spacing w:lineRule="auto" w:line="276" w:before="0" w:after="0"/>
        <w:ind w:firstLine="227"/>
        <w:jc w:val="both"/>
        <w:rPr>
          <w:color w:val="000000"/>
        </w:rPr>
      </w:pPr>
      <w:r>
        <w:rPr>
          <w:color w:val="000000"/>
        </w:rPr>
        <w:t>Воспитывающее значение рабочей программы заключается в содействии активной социализации школьников на основе осмысления и понимания роли и значения мирового и российского олимпийского движения, приобщения к их культурным ценностям, истории и современному развитию. В число практических результатов данного направления входит фор</w:t>
        <w:softHyphen/>
        <w:t>мирование положительных навыков и умений в общении и взаимодействии со сверстниками и учителями физической культуры, организации совместной учебной и консультативной деятельности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а из основных задач</w:t>
      </w:r>
      <w:r>
        <w:rPr>
          <w:rFonts w:cs="Times New Roman" w:ascii="Times New Roman" w:hAnsi="Times New Roman"/>
          <w:sz w:val="24"/>
          <w:szCs w:val="24"/>
        </w:rPr>
        <w:t xml:space="preserve"> – организация работы по овладению учащимися прочными и осознанными знаниями. </w:t>
      </w:r>
      <w:r>
        <w:rPr>
          <w:rFonts w:cs="Times New Roman" w:ascii="Times New Roman" w:hAnsi="Times New Roman"/>
          <w:b/>
          <w:sz w:val="24"/>
          <w:szCs w:val="24"/>
        </w:rPr>
        <w:t>Программа построена</w:t>
      </w:r>
      <w:r>
        <w:rPr>
          <w:rFonts w:cs="Times New Roman" w:ascii="Times New Roman" w:hAnsi="Times New Roman"/>
          <w:sz w:val="24"/>
          <w:szCs w:val="24"/>
        </w:rPr>
        <w:t xml:space="preserve"> с учетом принципов системности, научности и доступности, а также преемственности и перспективности между различными разделами курса. Рабочая программа представляет собой </w:t>
      </w:r>
      <w:r>
        <w:rPr>
          <w:rFonts w:cs="Times New Roman" w:ascii="Times New Roman" w:hAnsi="Times New Roman"/>
          <w:b/>
          <w:sz w:val="24"/>
          <w:szCs w:val="24"/>
        </w:rPr>
        <w:t>целостный документ</w:t>
      </w:r>
      <w:r>
        <w:rPr>
          <w:rFonts w:cs="Times New Roman" w:ascii="Times New Roman" w:hAnsi="Times New Roman"/>
          <w:sz w:val="24"/>
          <w:szCs w:val="24"/>
        </w:rPr>
        <w:t>, включающий разделы: пояснительная записка, основное содержание, учебно-тематический план, требования к уровню подготовки обучающихся, литература и средства обучения, приложение (календарно-тематическое планирование).</w:t>
      </w:r>
    </w:p>
    <w:p>
      <w:pPr>
        <w:pStyle w:val="Style20"/>
        <w:numPr>
          <w:ilvl w:val="1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и задачи. </w:t>
      </w:r>
    </w:p>
    <w:p>
      <w:pPr>
        <w:pStyle w:val="Style20"/>
        <w:ind w:left="39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а физическая культура </w:t>
      </w:r>
      <w:r>
        <w:rPr>
          <w:rFonts w:cs="Times New Roman" w:ascii="Times New Roman" w:hAnsi="Times New Roman"/>
          <w:sz w:val="24"/>
          <w:szCs w:val="24"/>
        </w:rPr>
        <w:t>направлено на достижение следующих целей: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разносторонне физически развитой личности, способной активно использовать ценности физической культуры 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ление и длительное сохранение собственного здоровья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изации трудовой деятельности и организации активного отдыха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цели учебной программы соотносится с решением следующих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бразовательных задач: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ервоначальных умений саморегуляции средствами физической культуры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школой движений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национных и кондиционных) способностей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</w:t>
        <w:softHyphen/>
        <w:t>витию психических процессов (представления, памяти, мышления и др.) в ходе двигатель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Нормативно-правовые документы, на основании которых составлена программ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составлена на основании: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 Нормативно-правовые документы, на основании которых составлена программ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9 декабря 2012 года N 273-ФЗ. «Об образовании в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9.12.2010 N 436-ФЗ (ред. от 01.07.2021) "О защите детей от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и, причиняющей вред их здоровью и развитию,</w:t>
      </w:r>
    </w:p>
    <w:p>
      <w:pPr>
        <w:pStyle w:val="Style81"/>
        <w:widowControl/>
        <w:spacing w:before="19" w:after="0"/>
        <w:rPr/>
      </w:pPr>
      <w:r>
        <w:rPr/>
        <w:t>-  Приказ Минобрнауки России от 17.05.2012 N 413 "Об утверждении федерального государственного образовательного стандарта среднего общего образования"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истерства просвещения Российской Федерации от 20.05.2020 № 254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Об утверждении федерального перечня учебников, допущенных к использованию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еализации имеющих государственную аккредитацию образовательных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 начального общего, основного общего, среднего общего образован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ми, осуществляющими образовательную деятельность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 Министерства просвещения Российской Федерации от 12.11.2021 № 819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Об утверждении Порядка формирования федерального перечня учебников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щенных к использованию при реализации имеющих государственную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кредитацию образовательных программ начального общего, основного общего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его общего образования"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о Министерства просвещения Российской Федерации от 11.11.2021 № 03–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99 «Об обеспечении учебными изданиями (учебниками и 234 учебным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обиями) обучающихся в 2022/23 учебном году» разъяснен порядок использован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-методических комплектов в период перехода на обновленные ФГОС 2021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ка организации и осуществления образовательной деятельности по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 общеобразовательным программам - образовательным программам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ого общего, основного общего и среднего общего образования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ного приказом Министерства образования и науки Российской ̆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ции от 22.03.2021 N 115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нитарные правила и нормы СанПиН 1.2.3685-21 «Гигиенические норматив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требования к обеспечению безопасности и (или) безвредности для человек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оров среды обитания», утвержденных постановлением Главного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го санитарного врача Российской Федерации от 28.01.2021 № 2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споряжение Комитета по образованию Санкт-Петербурга от 15.04.2022 N 801-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«О формировании календарного учебного графика государственных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х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реждений Санкт-Петербурга, реализующих основные общеобразовательны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ы, в 2022/2023 учебном году»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Сведения о програм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ая программа физического воспитания учащихся 1-11 классов, автор: Лях В.И. Издательство: Издательство Просвещения 2018 г. Данная рабочая программа по физической культуре определяет наиболее оптимальные и эффективные для определенного класса содержание, формы, методы и приемы организации образовательного процесса с целью получения результата, соответствующего требованиям стандар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Обоснование выбора программы.</w:t>
      </w:r>
    </w:p>
    <w:p>
      <w:pPr>
        <w:pStyle w:val="Normal"/>
        <w:ind w:firstLine="56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грамма написана на основе Обязательного минимума содержания начального, основного и среднего (полного) общего образования и действующих примерных программ по предмету «Физическая культура» для 1–4, 5–9 и 10–11 классов. Программа состоит из трех разделов, посвященных соответственно начальной, основной и средней школе. Каждый раздел состоит из четырех взаимосвязанных частей: уроки физической культуры, физкультурно-оздоровительные мероприятия в режиме учебного и продленного дня, внеклассная работа, физкультурно-массовые и спортивные мероприятия. Предваряют этот материал задачи физического воспитания и показатели физической культуры учащихся начальной, основной и средней школы. Первая часть программы регламентирует проведение уроков физической культуры (рассмотрены базовая и вариативная составляющие программного материала). Вторая, третья и четвертая части программы предназначены для педагогического коллектива школы.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rStyle w:val="Normaltextrun"/>
          <w:b/>
          <w:bCs/>
        </w:rPr>
        <w:t xml:space="preserve">  </w:t>
      </w:r>
      <w:r>
        <w:rPr>
          <w:rStyle w:val="Normaltextrun"/>
          <w:b/>
          <w:bCs/>
        </w:rPr>
        <w:t>1.5. Определение места и роли предмета в овладении требований к уровню подготовки обучающихся.</w:t>
      </w:r>
      <w:r>
        <w:rPr>
          <w:rStyle w:val="Eop"/>
        </w:rPr>
        <w:t> 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rStyle w:val="Normaltextrun"/>
        </w:rPr>
        <w:t>     </w:t>
      </w:r>
      <w:r>
        <w:rPr>
          <w:rStyle w:val="Normaltextrun"/>
        </w:rPr>
        <w:t>Данный учебный курс по физической культуре в полном объеме соответствует федеральным государственным образовательным стандартам.   </w:t>
      </w:r>
      <w:r>
        <w:rPr>
          <w:rStyle w:val="Eop"/>
        </w:rPr>
        <w:t> 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rStyle w:val="Normaltextrun"/>
        </w:rPr>
        <w:t xml:space="preserve">  </w:t>
      </w:r>
      <w:r>
        <w:rPr>
          <w:rStyle w:val="Normaltextrun"/>
          <w:b/>
          <w:bCs/>
        </w:rPr>
        <w:t>1.6. Информация о количестве учебных часов.</w:t>
      </w:r>
      <w:r>
        <w:rPr>
          <w:rStyle w:val="Eop"/>
        </w:rPr>
        <w:t> </w:t>
      </w:r>
    </w:p>
    <w:p>
      <w:pPr>
        <w:pStyle w:val="Paragraph"/>
        <w:spacing w:lineRule="auto" w:line="276" w:before="0" w:after="0"/>
        <w:jc w:val="both"/>
        <w:textAlignment w:val="baseline"/>
        <w:rPr>
          <w:rStyle w:val="Normaltextrun"/>
          <w:color w:val="000000"/>
        </w:rPr>
      </w:pPr>
      <w:r>
        <w:rPr>
          <w:rStyle w:val="Normaltextrun"/>
          <w:color w:val="FF0000"/>
        </w:rPr>
        <w:t>     </w:t>
      </w:r>
      <w:r>
        <w:rPr>
          <w:rStyle w:val="Normaltextrun"/>
        </w:rPr>
        <w:t xml:space="preserve">В соответствии с учебным планом, а также годовым календарным учебным графиком, рабочая программа (практика) рассчитана </w:t>
      </w:r>
      <w:r>
        <w:rPr>
          <w:rStyle w:val="Normaltextrun"/>
          <w:color w:val="000000"/>
        </w:rPr>
        <w:t>на </w:t>
      </w:r>
      <w:r>
        <w:rPr>
          <w:rStyle w:val="Contextualspellingandgrammarerror"/>
          <w:color w:val="000000"/>
        </w:rPr>
        <w:t>3 учебн</w:t>
      </w:r>
      <w:r>
        <w:rPr>
          <w:rStyle w:val="Spellingerror"/>
          <w:color w:val="000000"/>
        </w:rPr>
        <w:t>ых</w:t>
      </w:r>
      <w:r>
        <w:rPr>
          <w:rStyle w:val="Normaltextrun"/>
          <w:color w:val="000000"/>
        </w:rPr>
        <w:t xml:space="preserve"> часа в неделю и 102 час</w:t>
      </w:r>
      <w:r>
        <w:rPr>
          <w:rStyle w:val="Spellingerror"/>
          <w:color w:val="000000"/>
        </w:rPr>
        <w:t>ов</w:t>
      </w:r>
      <w:r>
        <w:rPr>
          <w:rStyle w:val="Normaltextrun"/>
          <w:color w:val="000000"/>
        </w:rPr>
        <w:t xml:space="preserve"> в год. </w:t>
      </w:r>
    </w:p>
    <w:p>
      <w:pPr>
        <w:pStyle w:val="Paragraph"/>
        <w:spacing w:lineRule="auto" w:line="276" w:before="0" w:after="0"/>
        <w:jc w:val="both"/>
        <w:textAlignment w:val="baseline"/>
        <w:rPr>
          <w:rStyle w:val="Normaltextrun"/>
          <w:color w:val="000000"/>
        </w:rPr>
      </w:pPr>
      <w:r>
        <w:rPr/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rStyle w:val="Normaltextrun"/>
        </w:rPr>
        <w:t>    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rStyle w:val="Normaltextrun"/>
        </w:rPr>
        <w:t xml:space="preserve">  </w:t>
      </w:r>
      <w:r>
        <w:rPr>
          <w:rStyle w:val="Normaltextrun"/>
          <w:b/>
          <w:bCs/>
        </w:rPr>
        <w:t>1.7 Формы организации образовательного процесса.</w:t>
      </w:r>
      <w:r>
        <w:rPr>
          <w:rStyle w:val="Eop"/>
        </w:rPr>
        <w:t> 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ая форма — урок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скурсии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ная деятельность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е электронного обучения, дистанционных образовательных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й, онлайн-курсы, обеспечивающие для обучающихся независимо от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х места нахождения и организации, в которой они осваивают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ую программу, достижение и оценку результатов обучен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тем организации образовательной деятельности в электронной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о-образовательной среде, к которой предоставляется открытый</w:t>
      </w:r>
    </w:p>
    <w:p>
      <w:pPr>
        <w:pStyle w:val="Normal"/>
        <w:shd w:fill="FFFFFF" w:val="clear"/>
        <w:spacing w:before="0" w:after="0"/>
        <w:rPr>
          <w:rStyle w:val="Normaltextrun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уп через информационно-телекоммуникационную сеть «Интернет</w:t>
      </w:r>
      <w:r>
        <w:rPr>
          <w:rStyle w:val="Normaltextrun"/>
          <w:rFonts w:cs="Times New Roman" w:ascii="Times New Roman" w:hAnsi="Times New Roman"/>
          <w:b/>
          <w:bCs/>
          <w:sz w:val="24"/>
          <w:szCs w:val="24"/>
        </w:rPr>
        <w:t>.  </w:t>
      </w:r>
    </w:p>
    <w:p>
      <w:pPr>
        <w:pStyle w:val="Normal"/>
        <w:shd w:fill="FFFFFF" w:val="clear"/>
        <w:spacing w:before="0" w:after="0"/>
        <w:rPr>
          <w:rStyle w:val="Normaltextrun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Normaltextrun"/>
          <w:rFonts w:cs="Times New Roman" w:ascii="Times New Roman" w:hAnsi="Times New Roman"/>
          <w:b/>
          <w:bCs/>
          <w:sz w:val="24"/>
          <w:szCs w:val="24"/>
        </w:rPr>
        <w:t>  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уставу ГБОУ Гимназии №61 и локальному акту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образовательного учреждения основными видами контроля считать текущий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 каждом уроке), тематический (осуществляется в период изучения той или иной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ы), промежуточный (ограничивается рамками четверти, полугодия), итоговый (в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 года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8 Виды и формы контрол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ми контроля может быть: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чет,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,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ая работа;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стирование;</w:t>
      </w:r>
    </w:p>
    <w:p>
      <w:pPr>
        <w:pStyle w:val="Normal"/>
        <w:shd w:fill="FFFFFF" w:val="clear"/>
        <w:spacing w:before="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лады, рефераты, сообще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op"/>
          <w:rFonts w:cs="Times New Roman" w:ascii="Times New Roman" w:hAnsi="Times New Roman"/>
          <w:sz w:val="24"/>
          <w:szCs w:val="24"/>
        </w:rPr>
        <w:t> </w:t>
      </w:r>
    </w:p>
    <w:p>
      <w:pPr>
        <w:pStyle w:val="Paragraph"/>
        <w:spacing w:lineRule="auto" w:line="276" w:before="0" w:after="0"/>
        <w:jc w:val="both"/>
        <w:textAlignment w:val="baseline"/>
        <w:rPr/>
      </w:pPr>
      <w:r>
        <w:rPr>
          <w:rStyle w:val="Normaltextrun"/>
          <w:b/>
          <w:bCs/>
        </w:rPr>
        <w:t>   </w:t>
      </w:r>
    </w:p>
    <w:p>
      <w:pPr>
        <w:pStyle w:val="Paragraph"/>
        <w:spacing w:lineRule="auto" w:line="276" w:before="0" w:after="0"/>
        <w:jc w:val="both"/>
        <w:textAlignment w:val="baseline"/>
        <w:rPr>
          <w:rStyle w:val="Normaltextrun"/>
        </w:rPr>
      </w:pPr>
      <w:r>
        <w:rPr>
          <w:rStyle w:val="Normaltextrun"/>
          <w:b/>
          <w:bCs/>
        </w:rPr>
        <w:t>  </w:t>
      </w:r>
    </w:p>
    <w:p>
      <w:pPr>
        <w:pStyle w:val="Paragraph"/>
        <w:spacing w:lineRule="auto" w:line="276" w:before="0" w:after="0"/>
        <w:jc w:val="both"/>
        <w:textAlignment w:val="baseline"/>
        <w:rPr>
          <w:rStyle w:val="Normaltextrun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9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ы формирования ключевых компетенций.</w:t>
      </w:r>
    </w:p>
    <w:p>
      <w:pPr>
        <w:pStyle w:val="Style20"/>
        <w:widowControl w:val="false"/>
        <w:tabs>
          <w:tab w:val="clear" w:pos="708"/>
          <w:tab w:val="left" w:pos="1300" w:leader="none"/>
        </w:tabs>
        <w:suppressAutoHyphens w:val="true"/>
        <w:spacing w:before="0" w:after="0"/>
        <w:ind w:left="720" w:right="93" w:hanging="0"/>
        <w:contextualSpacing/>
        <w:rPr>
          <w:rStyle w:val="Link"/>
          <w:rFonts w:ascii="Times New Roman" w:hAnsi="Times New Roman" w:cs="Times New Roman"/>
          <w:color w:val="1A0DA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пределение значения систематических занятий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физкультурой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для улучшения здоровья, повышения уровня физической подготовленности и профилактики заболеваний; развитие интереса и привычки к систематическим занятиям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физической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культурой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и спортом. 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1300" w:leader="none"/>
        </w:tabs>
        <w:suppressAutoHyphens w:val="true"/>
        <w:spacing w:before="0" w:after="0"/>
        <w:ind w:left="720" w:right="93" w:hanging="360"/>
        <w:contextualSpacing/>
        <w:rPr/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общекультурная компетенция,                                                                           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1300" w:leader="none"/>
        </w:tabs>
        <w:suppressAutoHyphens w:val="true"/>
        <w:spacing w:before="0" w:after="0"/>
        <w:ind w:left="720" w:right="93" w:hanging="360"/>
        <w:contextualSpacing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учебно-познавательная компетенция,                                                                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1300" w:leader="none"/>
        </w:tabs>
        <w:suppressAutoHyphens w:val="true"/>
        <w:spacing w:before="0" w:after="0"/>
        <w:ind w:left="720" w:right="93" w:hanging="360"/>
        <w:contextualSpacing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коммуникативная компетенция,                                                                          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1300" w:leader="none"/>
        </w:tabs>
        <w:suppressAutoHyphens w:val="true"/>
        <w:spacing w:before="0" w:after="0"/>
        <w:ind w:left="720" w:right="93" w:hanging="360"/>
        <w:contextualSpacing/>
        <w:rPr/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социально-трудовая компетенция,                                                                       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1300" w:leader="none"/>
        </w:tabs>
        <w:suppressAutoHyphens w:val="true"/>
        <w:spacing w:before="0" w:after="0"/>
        <w:ind w:left="720" w:right="93" w:hanging="360"/>
        <w:contextualSpacing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компетенция личностного самосовершенствования.</w:t>
      </w:r>
    </w:p>
    <w:p>
      <w:pPr>
        <w:pStyle w:val="Normal"/>
        <w:tabs>
          <w:tab w:val="clear" w:pos="708"/>
          <w:tab w:val="left" w:pos="1300" w:leader="none"/>
        </w:tabs>
        <w:ind w:left="1835" w:right="93" w:hanging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Данные компетенции формируются через УУД.</w:t>
      </w:r>
    </w:p>
    <w:p>
      <w:pPr>
        <w:pStyle w:val="Normal"/>
        <w:tabs>
          <w:tab w:val="clear" w:pos="708"/>
          <w:tab w:val="left" w:pos="1300" w:leader="none"/>
        </w:tabs>
        <w:ind w:left="1835" w:right="93" w:hanging="0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Ожидаемые результаты в конце учебного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екультурная компетенц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пределение значения систематических занятий физкультурой для улучшения здоровья, повышения уровня физической подготовленности и профилактики заболеваний; развитие интереса и привычки к системным занятиям физической культурой и спорт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Учебно-познавательная компетенция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иобретение знаний, необходимых для занятий физической культурой и спортом; знание основ личной и общественной гигиены; овладение знаниями о правилах регулирования физической нагрузки при регулярных занятиях спорт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Коммуникативная компетенц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Умение анализировать и оценивать деятельность друзей, одноклассников; умение давать рекомендации для самостоятельных занятий физкультурой, опираясь на современные физкультурно-оздоровительные технолог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оциальная компетенц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Умение использовать средства физической культуры для подготовки к самостоятельной профессиональной деятельности; владение современными требованиями к научной организации труда и отдых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Личностная компетенц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Владение приемами личностного самовыражения и саморазвития; умение контролировать физическое состояние организма</w:t>
      </w:r>
      <w:r>
        <w:rPr>
          <w:rFonts w:cs="Times New Roman" w:ascii="Times New Roman" w:hAnsi="Times New Roman"/>
          <w:color w:val="4A4A4A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4A4A4A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4A4A4A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0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Требования к уровню подготовки учащихся по физической культуре (предметные результаты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программы обеспечивает достижение выпускниками следующи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Личностные результаты должны отра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в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осознанного, уважительного,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 должны отра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владение системой знаний о физическом совершенствовании человека, создание основы для формирования интереса к расширению и углублению знаний по истории развития физической культуры, спорта и олимпийского движения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( оздоровительной, коррекционной и лечебной) с учетом индивидуальных возможностей и особенностей организма, планировать содержание этих занятий, включать их в режим учебного дня и учебной неде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доврачебную помощь при легких травма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умений выполнять комплексы общеразвивающих, оздоровительных коррегирующих упражнений, учитывающих индивидуальные способности и особен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етапредметные результаты должны отра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самостоятельно определять цели своего обучения, ставить и формировать для себя новые задачи в учебе и познавательной деятельности, развивать мотивы и интересы свое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оценивать правильность выполнения учебной задачи, собственные возможности ее реш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ладение основами самоконтроля, самооценки, принятие решений и осуществления осознанного выбора в учебной и познавате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ировать, аргументировать и отстаивать свое мн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C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11. Виды и формы контрол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гласно уставу ГБОУ Гимназии №61 и локальному акту образовательного учреждения основными </w:t>
      </w:r>
      <w:r>
        <w:rPr>
          <w:rFonts w:cs="Times New Roman" w:ascii="Times New Roman" w:hAnsi="Times New Roman"/>
          <w:b/>
          <w:sz w:val="24"/>
          <w:szCs w:val="24"/>
        </w:rPr>
        <w:t>видами контроля</w:t>
      </w:r>
      <w:r>
        <w:rPr>
          <w:rFonts w:cs="Times New Roman" w:ascii="Times New Roman" w:hAnsi="Times New Roman"/>
          <w:sz w:val="24"/>
          <w:szCs w:val="24"/>
        </w:rPr>
        <w:t xml:space="preserve"> считать </w:t>
      </w:r>
      <w:r>
        <w:rPr>
          <w:rFonts w:cs="Times New Roman" w:ascii="Times New Roman" w:hAnsi="Times New Roman"/>
          <w:i/>
          <w:sz w:val="24"/>
          <w:szCs w:val="24"/>
        </w:rPr>
        <w:t>текущий</w:t>
      </w:r>
      <w:r>
        <w:rPr>
          <w:rFonts w:cs="Times New Roman" w:ascii="Times New Roman" w:hAnsi="Times New Roman"/>
          <w:sz w:val="24"/>
          <w:szCs w:val="24"/>
        </w:rPr>
        <w:t xml:space="preserve"> (на каждом уроке), </w:t>
      </w:r>
      <w:r>
        <w:rPr>
          <w:rFonts w:cs="Times New Roman" w:ascii="Times New Roman" w:hAnsi="Times New Roman"/>
          <w:i/>
          <w:sz w:val="24"/>
          <w:szCs w:val="24"/>
        </w:rPr>
        <w:t>тематический</w:t>
      </w:r>
      <w:r>
        <w:rPr>
          <w:rFonts w:cs="Times New Roman" w:ascii="Times New Roman" w:hAnsi="Times New Roman"/>
          <w:sz w:val="24"/>
          <w:szCs w:val="24"/>
        </w:rPr>
        <w:t xml:space="preserve"> (осуществляется в период изучения той или иной темы), </w:t>
      </w:r>
      <w:r>
        <w:rPr>
          <w:rFonts w:cs="Times New Roman" w:ascii="Times New Roman" w:hAnsi="Times New Roman"/>
          <w:i/>
          <w:sz w:val="24"/>
          <w:szCs w:val="24"/>
        </w:rPr>
        <w:t>промежуточный</w:t>
      </w:r>
      <w:r>
        <w:rPr>
          <w:rFonts w:cs="Times New Roman" w:ascii="Times New Roman" w:hAnsi="Times New Roman"/>
          <w:sz w:val="24"/>
          <w:szCs w:val="24"/>
        </w:rPr>
        <w:t xml:space="preserve"> (ограничивается рамками четверти, полугодия), </w:t>
      </w:r>
      <w:r>
        <w:rPr>
          <w:rFonts w:cs="Times New Roman" w:ascii="Times New Roman" w:hAnsi="Times New Roman"/>
          <w:i/>
          <w:sz w:val="24"/>
          <w:szCs w:val="24"/>
        </w:rPr>
        <w:t>итоговый</w:t>
      </w:r>
      <w:r>
        <w:rPr>
          <w:rFonts w:cs="Times New Roman" w:ascii="Times New Roman" w:hAnsi="Times New Roman"/>
          <w:sz w:val="24"/>
          <w:szCs w:val="24"/>
        </w:rPr>
        <w:t xml:space="preserve"> (в конце года)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Формами контроля</w:t>
      </w:r>
      <w:r>
        <w:rPr>
          <w:rFonts w:cs="Times New Roman" w:ascii="Times New Roman" w:hAnsi="Times New Roman"/>
          <w:sz w:val="24"/>
          <w:szCs w:val="24"/>
        </w:rPr>
        <w:t xml:space="preserve"> может быть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, рефераты, сообщения;</w:t>
      </w:r>
    </w:p>
    <w:p>
      <w:pPr>
        <w:pStyle w:val="Normal"/>
        <w:suppressAutoHyphens w:val="true"/>
        <w:spacing w:before="0" w:after="0"/>
        <w:ind w:left="14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держание учебного предмета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сновы знаний о физической культур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ширяет основы знаний учащихся об Олимпийском движении в современной России, а также о технике двигательных действий (особенности самостоятельного освоения физических упражнений и двигательных действий), физических качествах (основная характеристика и их связь с развитием основных функциональных систем организма), способах деятельности. Раздел включает в себя составление планов индивидуальных занятий и комплексов упражнений на регулирование массы тела, на развитие общих и специальных физических качеств и оказание доврачебной помощи при переохлаждении и перегревании организма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Общая физическая подготовк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полагает продолжение работы, направленной на совершенствование развития физических качеств учащихся: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азде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Гимнастика с основами акробатики»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комплексы упражнений на регулирование массы тела и формирование телосложения; комбинацию из акробатических элементов; совершенствование техники ранее разученных упражнений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азде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Легкая атлетика»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освоение прыжка в длину с разбега, способом прогнувшись, эстафетный бег, бег по пересеченной местности с преодолением препятствий (кросс); совершенствование техники ранее разученных упражнен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аздел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портивные игры»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технические действия с мячом и без мяча из спортивных игр баскетбол, волейбол; игры по упрощенным правилам; комплексы общеразвивающих упражнений.</w:t>
      </w:r>
    </w:p>
    <w:p>
      <w:pPr>
        <w:pStyle w:val="Normal"/>
        <w:ind w:firstLine="70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Настольный теннис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освоение технических действий, совершенствование ранее разученных прием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учебной программы обеспечивается УМК в списке учебников, используемых в 2020-2021 учебном году: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ях В.И. Зданевич А.А. Физическая культура учебник 8-9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ая программа физического воспитания учащихся 1-11 классов – М Просвещение 2018 г. Лях В.И. 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ые программы по учебным планам. Физическая культура Москва Просвещение 2012 г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. Физическая культура 5-9 классы. Учебно-методическое пособие. Погадаев Г.И. М. Дрофа 2012 г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 учебные действия школьников. М.П.Калинина Методическое пособие СПб из-во ООО «Архей»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урочная деятельность учащихся Футбол Пособие для учителей физкультуры Москва «Просвещение» 2011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урочная деятельность учащихся Волейбол Пособие для учителей физкультуры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ва «Просвещение» 2011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урочная деятельность учащихся Легкая атлетика Пособие для учителей физкультуры Москва «Просвещение» 2011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сто предмета в учебном плане О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«физической культуры» рассчитан на 102 часа в 10 -11 класс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3776"/>
        <w:gridCol w:w="3687"/>
      </w:tblGrid>
      <w:tr>
        <w:trPr/>
        <w:tc>
          <w:tcPr>
            <w:tcW w:w="3383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776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3687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383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3776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3687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</w:t>
            </w:r>
          </w:p>
        </w:tc>
      </w:tr>
      <w:tr>
        <w:trPr/>
        <w:tc>
          <w:tcPr>
            <w:tcW w:w="3383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</w:t>
            </w:r>
          </w:p>
        </w:tc>
        <w:tc>
          <w:tcPr>
            <w:tcW w:w="3776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3687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383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3</w:t>
            </w:r>
          </w:p>
        </w:tc>
        <w:tc>
          <w:tcPr>
            <w:tcW w:w="3776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3687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383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4</w:t>
            </w:r>
          </w:p>
        </w:tc>
        <w:tc>
          <w:tcPr>
            <w:tcW w:w="3776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</w:t>
            </w:r>
          </w:p>
        </w:tc>
        <w:tc>
          <w:tcPr>
            <w:tcW w:w="3687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383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3776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теннис</w:t>
            </w:r>
          </w:p>
        </w:tc>
        <w:tc>
          <w:tcPr>
            <w:tcW w:w="3687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83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</w:t>
            </w:r>
          </w:p>
        </w:tc>
        <w:tc>
          <w:tcPr>
            <w:tcW w:w="3776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3687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83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76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3687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42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center" w:pos="7285" w:leader="none"/>
          <w:tab w:val="left" w:pos="8138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 (юноши)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.И.Лях, А. А. Зданевич 102 час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839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203"/>
        <w:gridCol w:w="854"/>
        <w:gridCol w:w="124"/>
        <w:gridCol w:w="59"/>
        <w:gridCol w:w="3503"/>
        <w:gridCol w:w="17"/>
        <w:gridCol w:w="1541"/>
        <w:gridCol w:w="17"/>
        <w:gridCol w:w="2527"/>
        <w:gridCol w:w="17"/>
        <w:gridCol w:w="1860"/>
        <w:gridCol w:w="1257"/>
        <w:gridCol w:w="24"/>
        <w:gridCol w:w="6"/>
        <w:gridCol w:w="272"/>
        <w:gridCol w:w="1160"/>
        <w:gridCol w:w="122"/>
        <w:gridCol w:w="15"/>
        <w:gridCol w:w="16"/>
        <w:gridCol w:w="567"/>
      </w:tblGrid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учёт знаний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-   Лёгкая атлетика (18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л/а. Основы знаний. Тест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. Инструктаж по л/а.  Повторение ранее пройденных строевых упражнений. Специальные беговые упражнения. Высокий старт(15-20 м.) и  бег с ускорение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техника безопасности на урока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, высокий старт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чебную задачу;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общие приёмы решения поставленных задач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Высокий старт. Старт с опорой на одну руку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5-6 мин. Специальные беговые упражнения. Высокий старт и скоростной бег до 40 метров (2 серии).  Бег с ускорением (30 – 40 м) с максимальной скоростью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ы из различных и. п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, высокий старт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общие приёмы решения поставленных задач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Высокий старт. Старт с опорой на одну руку. Бег 30м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6-7 мин. Специальные беговые упражнения. Высокий старт и скоростной бег до 40 метров (2 серии).  Бег с ускорением (30 – 40 м) с максимальной скоростью. Старты с опорой на одну ру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 м - на результ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 разгон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собственное мн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 «4»   «3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6      4,8    5,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Старт с опорой на одну рук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60 м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7-8 мин. Спец. беговые упр.  Бег с  ускорением ( 30-40 м) с максимальной скоростью. Старт с опорой на одну рук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60 м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( 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, ускорение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собственное мн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      8,5    9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т с опорой на одну руку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. беговые упр. Бег с ускорением (30-40 м) с максимальной скоростью. Старт с опорой на одну ру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50 м – уч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( 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, ускорение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тавить вопросы, обращаться за помощью;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   «4»   «3»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      23     2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на дальность и на заданное расстоя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300 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для рук и плечевого пояса в ходьбе.  Специальные беговые упражнения. Прыжковые упражнения, выполняемые сериями (с ноги на ногу, толкаясь вверх. Метание теннисного мяча с 4 – 5 шагов разбега на дальность и на заданное расстоя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0 м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мета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вопросы, обращаться за помощью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     «4»   «3»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5    1.00  1.1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на дальность и на заданное расстояние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400 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для рук и плечевого пояса в ходьбе.  Специальные беговые упражнения. Прыжковые упражнения, выполняемые сериями (с ноги на ногу, толкаясь вверх. Метание теннисного мяча с 4 – 5 шагов разбега на дальность и на заданное расстоя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400 м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мет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, где применяются действия с мяч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    1,30  1,3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на дальность и на заданное расстоя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500 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для рук и плечевого пояса в ходьбе.  Специальные беговые упражнения. Прыжковые упражнения, выполняемые сериями (с ноги на ногу, толкаясь вверх. Метание теннисного мяча с 4 – 5 шагов разбега на дальность и на заданное расстояни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500 м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мет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, где применяются действия с мяч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«4» 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    1,40  1,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для рук и плечевого пояса в ходьбе.  Специальные беговые упражнения. Прыжковые упражнения, выполняемые сериями (с ноги на ногу, толкаясь ввер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теннисного мяча - на результа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мет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, где применяются действия с мяч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     «4»   «3»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       37      2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Прыжок в длину с разбе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9-10 мин. ОРУ.  Специальные беговые упражнения. Прыжковые упражнения, многоско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ыжок в длину с места –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т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 «4»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     220    2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мес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10-12 мин. Бег в среднем темп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.  Специальные беговые упражнения. Прыжковые упражнения, многоско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 в длину с разбега - у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прыж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    420    39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400 м. 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7-8  мин. Бег в среднем темпе. ОРУ в движении. Специальные беговые и прыжковые упражнения, многоскоки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 (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6-7 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в среднем темпе. ОРУ в движении. Специальные беговые и прыжковые упражнения, многоскок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г 1000 м – учё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>
                <w:rStyle w:val="C37"/>
                <w:color w:val="000000"/>
              </w:rPr>
              <w:t>«5»- 3,40; «4»-3,50 «3»-4,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4-5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среднем темпе. ОРУ в движении. Специальные беговые и прыжковые упражнения, многоско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ёт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3-4  мин. Бег в среднем темпе. ОРУ в движении. Специальные беговые и прыжковые упражн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3x10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прыжка в дли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ть способ действия и его результат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способов и условий действий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rStyle w:val="C12"/>
                <w:color w:val="000000"/>
              </w:rPr>
              <w:t xml:space="preserve">«5»   «4»   «3»  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rStyle w:val="C12"/>
                <w:color w:val="000000"/>
              </w:rPr>
              <w:t>7,3     7,8    8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гры.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3-4 мин. Бег в среднем темпе. ОРУ. Специальные беговые упраж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средние дистанци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общую цель и пути её достижения; прогнозирование результа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более эффективные способы решения, контролировать выполнение зад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rStyle w:val="C12"/>
                <w:color w:val="000000"/>
              </w:rPr>
              <w:t>Текущ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3000 м.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3-4 мин. Бег в среднем темпе. ОРУ. Специальные беговые упраж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Бег 3000 м. на результа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средние дистанци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; прогнозирование результа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более эффективные способы решения, контролировать выполнение зад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napToGrid w:val="false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/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7"/>
                <w:color w:val="000000"/>
              </w:rPr>
              <w:t xml:space="preserve"> </w:t>
            </w:r>
            <w:r>
              <w:rPr>
                <w:rStyle w:val="C37"/>
                <w:color w:val="000000"/>
              </w:rPr>
              <w:t>«5»- 13,30 «4»-14,30 «3»-16,00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16-18мин.  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среднем темпе. ОРУ. Специальные беговые упраж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овые, многоско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; прогнозирование результа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более эффективные способы решения, контролировать выполнение зад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napToGrid w:val="false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– Волейбол 38ч.</w:t>
            </w:r>
          </w:p>
          <w:p>
            <w:pPr>
              <w:pStyle w:val="Normal"/>
              <w:tabs>
                <w:tab w:val="clear" w:pos="708"/>
                <w:tab w:val="left" w:pos="879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в спортзале (спортивные игры). Совершенствование техники передачи мяча сверху и снизу двумя руками. Нижняя прямая подач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/>
              <w:t xml:space="preserve">Инструктаж Т/Б по волейболу. Спец. беговые упражнения, ОРУ. </w:t>
            </w:r>
            <w:r>
              <w:rPr>
                <w:rStyle w:val="C1"/>
                <w:color w:val="000000"/>
              </w:rPr>
              <w:t>Совершенствование техники выполнения передач сверху и снизу двумя руками. Нижняя прямая подача.</w:t>
            </w:r>
          </w:p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ть действие по образц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 заданному правил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установленные правила в планировании способа решения контролировать и оценивать процесс и результат своей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jc w:val="both"/>
              <w:rPr/>
            </w:pPr>
            <w:r>
              <w:rPr/>
              <w:t>Совершенствование техники передачи мяча сверху и снизу двумя руками.</w:t>
            </w:r>
          </w:p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Нижняя прямая подач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/>
              <w:t xml:space="preserve">Спец. беговые упражнения, ОРУ. </w:t>
            </w:r>
            <w:r>
              <w:rPr>
                <w:rStyle w:val="C1"/>
                <w:color w:val="000000"/>
              </w:rPr>
              <w:t>Совершенствование техники выполнения передач сверху и снизу двумя руками. Нижняя прямая подача.</w:t>
            </w:r>
          </w:p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и способа решения контролировать и оценивать процесс и результат своей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мяча сверху и снизу двумя руками через сетку. Верхняя прямая подача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дачи мяча в парах. </w:t>
            </w:r>
            <w:r>
              <w:rPr>
                <w:rStyle w:val="C1"/>
                <w:color w:val="000000"/>
              </w:rPr>
              <w:t>Выполнение передач сверху над собой, с партнёром. Верхняя прямая подача. Учебная игр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мяча сверху и снизу двумя руками через сетку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дача мяча в стену. </w:t>
            </w:r>
            <w:r>
              <w:rPr>
                <w:rStyle w:val="C1"/>
                <w:color w:val="000000"/>
              </w:rPr>
              <w:t>Выполнение передач сверху над головой, у стены, с партнёром. Верхняя прямая подача. Учебная игра.</w:t>
            </w:r>
          </w:p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ередачи мяча сверху и снизу двумя руками через сетку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дача мяча в стену. </w:t>
            </w:r>
            <w:r>
              <w:rPr>
                <w:rStyle w:val="C1"/>
                <w:color w:val="000000"/>
              </w:rPr>
              <w:t>Выполнение передач сверху над головой, у стены, с партнёром. Верхняя  прямая подача. Учебная иг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ередачи мяча двумя руками сверху и снизу через сетку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двумя руками сверху и снизу над собой, и затем партнёру. Верхняя прямая подача. Учебная игр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–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двумя руками сверху и снизу в парах через сетку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в движении. Спец. беговые уп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двумя руками сверху и снизу над собой, и затем партнёру. Подача (совершенствование техники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игр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неправильных действий в выполнении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двумя руками сверху и снизу в парах через сетку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в движении. Спец. беговые уп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двумя руками сверху и снизу над собой, и затем партнёру. Подача (совершенствование техники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игр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неправильных действий в выполнении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и снизу двумя руками. Подача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ача мяча двумя руками сверху и снизу.  Совершенствование выполнения верхней  прямой подачи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игр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неправильных действий в выполнении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и снизу двумя руками. Подача. 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ача мяча двумя руками сверху и снизу.  Совершенствование выполнения верхней  прямой подач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игр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чебные действия в материализованной форме; - задавать вопросы проявлять активность; использовать речь для регуляции своего действ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и снизу двумя руками. Подача. 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ача мяча двумя руками сверху и снизу.  Совершенствование выполнения верхней прямой подачи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игр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чебные действия в материализованной форме; - задавать вопросы проявлять активность; использовать речь для регуляции своего действ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. Подача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в парах через сетку. Подача мяча с лицевой линии волейбольной площадки. Учебная игр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технические приёмы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вопросы, обращаться за помощью; взаимодействие- формулировать собственное мн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. Подача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в парах через сетку. Подача мяча с лицевой линии волейбольной площадки. Учебная игр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технические приёмы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вопросы, обращаться за помощью; взаимодействие- формулировать собственное мн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волейбо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едачи сверху и снизу двумя руками, нижняя прямая подача (совершенствование техники). Учебная игр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технические приёмы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вить вопросы, обращаться за помощью;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мяча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едачи сверху и снизу двумя руками, нижняя прямая подача (совершенствование техники). Учебная игр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технические приёмы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вить вопросы, обращаться за помощью;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мяча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ершенствование техники нижней прямой подачи. Учебная игра в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технические приёмы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ть способ действия и его результат; 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, подачи мяча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ершенствование техники нижней прямой подачи. Учебная игра в 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технические приёмы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ть способ действия и его результат; 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, подачи мяча. Учебная иг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вершенствование техники выполнения подачи. Учебная игра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, такт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ичать способ действия и его результат; 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рефлексию способов и условий действий; узнавать, выделять и использовать в действия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волейбо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ебная игра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ие действ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ть способ действия и его результат; 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рефлексию способов и условий действий; узнавать, выделять и использовать в действиях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у стены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грока. Передвижения в стойке. Передача мяча двумя руками сверху над собой, в стену.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судейство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совместные занятия волейболом со сверстниками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судейство игр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через сетку в парах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, передвижения в стойке. Передачи мяча сверху и снизу в парах через сетку. Нижняя прямая подача. Учебная игра в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ть технику игровых действий и приемов, осваивать их самостоятельно, выявлять  и устранять типичные ошибк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, подачи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грока, передвижения в стойке. Передачи мяча сверху и снизу в парах через сетку. Нижняя прямая подача. Совершенствование техники. Учебная игра в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овать со сверстниками в процессе совместного освоения техники игровых действий и приемов, соблюдать правила безопасност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над собой. Через сетку в парах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пец. беговые упр. Передачи мяча сверху и снизу в парах через сетку. Нижняя прямая подача. Учебная игра в 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ть технику игровых действий и приемов, варьировать ее в зависимости от ситуаций и условий, возникающих в процессе игровой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грока. Передвижения в стойке Передача мяча двумя руками сверху в пар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в парах через сетку; Приём мяча снизу двумя руками над собой и через сетку. Учебная игра в 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ические чувств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в парах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грока. Передвижения в стойк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двумя руками сверху над собой и вперёд. Учебная игра в 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в парах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а игрока. Передвижения в стойк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мяча двумя руками сверху над собой и вперёд. Учебная игра в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у стены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. Специальные беговые упражнения. Передача мяча двумя руками сверху в пара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ём мяча снизу двумя руками над собой и на сетку. Нижняя прямая подача с 3-6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ача мяча в стену; подача мяча в парах  - через ширину площадки с последующим приемом мяча; через сетку с расстояния 3 – 6 м. Учебная игра в 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, 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установленные правила в планировании способа решении- контролировать и оценивать процесс и результат своей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мостоятельная и личная ответственность за свои поступк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через сетку в парах, подача мяча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пециальные беговые упражнения. Передача мяча двумя руками сверху и снизу в парах. Подача мяча в парах  - через ширину площадки с последующим приемом мяча; через сетку с расстояния 3 – 6 м. Учебная игра в 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игры, уважительно относиться к сопернику и управлять своими эмоциям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в волейбол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. Учебная игра в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ть технику игровых действий и приемов, осваивать их самостоятельно, выявлять  и устранять типичные ошибк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. Учебная игра в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, техн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ть технику игровых действий и приемов, осваивать их самостоятельно, выявлять и устранять типичные ошибк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мяча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. Учебная игра в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, техн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ть технику игровых действий и приемов, осваивать их самостоятельно, выявлять  и устранять типичные ошибк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. Учебная игра в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, техн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ть технику игровых действий и приемов, осваивать их самостоятельно, выявлять  и устранять типичные ошибк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, подача мяча. Учебная игра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. Учебная игра в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, техн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игры, уважительно относиться к сопернику и управлять своими эмоциям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, подача мяча. Учебная игра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. Учебная игра в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, техн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игры, уважительно относиться к сопернику и управлять своими эмоциям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у стены, через сетку в парах, подачи мяча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. Учебная игра в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, техн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игры, уважительно относиться к сопернику и управлять своими эмоциям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 у стены, через сетку в парах, подачи мяча. Учебная игра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. Учебная игра в волейбо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, техн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игры, уважительно относиться к сопернику и управлять своими эмоциям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волейбол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– учёт. Учебная игра в волейбо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, техн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совместные занятия волейболом со сверстниками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судейство игр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волейбол.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сверху и снизу в парах, подача мяча в парах– учёт. Учебная игра в волейбо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, техн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совместные занятия волейболом со сверстниками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судейство игры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- Гимнастика 12 часов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гимнастики. Основы знаний.  Строевые упраж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ка.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Повороты на месте, перестроения из колонны по 1 в колонну по 2, 4.  ОР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ки вперед, назад. Стойка на лопатках перекатом назад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действия в соответствии с поставленной задач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собеседника, формулировать свои затрудне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Строевой шаг. Повороты на месте. Кувырок вперёд, назад. Упражнения на гибкость. Эстафет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ки, стойка, мост, перекат, соскок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речь для регуляции своего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авила и пользоваться инструкциям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коммуникаций координировать и принимать различные позиции во взаимодействие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ка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.   Кувырки вперед, назад.  Кувырок назад через стойку на руках  с помощью. Стойка на лопатках перекатом назад. Мост из положения лежа. Стойка на голове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ки, стойка, мост, перекат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действия в соответствии с поставленной задач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собеседника, формулировать свои затрудне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ка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упражнения. ОРУ. Кувырки вперед, назад. Кувырок назад через стойку на руках с помощью. Стойка на лопатках перекатом назад. Мост из положения лежа. Стойка на голове.  Упражнения на гибкость.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ки, стойка, мост, перекат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и удерживать учебную задач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разнообразии способов решения задач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собеседника, задавать вопросы, использовать речь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 Перекладина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упражнения. ОРУ. Кувырки вперед, назад. Кувырок назад через стойку на руках с помощью. Стойка на лопатках перекатом назад. Мост из положения лежа.  Стойка на голове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: юноши  - на высокой перекладине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ая комбинац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и удерживать учебную задач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разнообразии способов решения задач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собеседника, задавать вопросы, использовать речь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«4»     «3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     10       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. Брусья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ётный 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. Подьем переворотом на перекладине. Подьем разгибом – сед ноги врозь , соскок махом назад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ая комбинац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и удерживать учебную задач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разнообразии способов решения задач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собеседника, задавать вопросы, использовать речь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. Брусья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1 в колонны по 3,4. ОРУ с г скакалками. Вскок в упор присев. Соскок прогнувшись. Подтягивание на перекладине. Подъём переворото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ок в упор присе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становленные правила в контроле способа реш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 о распределение функций и ролей в совместной деятельност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. Брусья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по 1 в колонны по 3,4. ОРУ с г скакалками. Вскок в упор присев. Соскок прогнувшись. Подтягивание на перекладине. Подъём переворотом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гулирования физ нагрузок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установленные правила в контроле способа реш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 о распределение функций и ролей в совместной деятельност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Канат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. Прыжок через козла в длину способом «ноги врозь» высота  до 125 см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канату способом в  «три приема»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ревнований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осить дополнения и изменения в план и способ действия в случае расхождения действия и его результа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процесс и результат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щую цель и пути её достиже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Канат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. Прыжок через коня в длину высота 110-120 см. способом «ноги врозь»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канату способом в «три приема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 на скакалке - на результат. (30 сек.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г/снаряд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осить дополнения и изменения в план и способ действия в случае расхождения действия и его результа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процесс и результат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щую цель и пути её достиже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«4»    «3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    70      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Канат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 через коня в длину высота 110-120 см. способом «ноги врозь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анье по канату способом в « три приема»  – уче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г/снаряд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осить дополнения и изменения в план и способ действия в случае расхождения действия и его результа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процесс и результат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бщую цель и пути её достиже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 Полоса препятствий из освоенных элементов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рный прыжок- уч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са препятствий из освоенных элементов.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г/снаряд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осить коррективы в действие после его завершения на основе его оценки и учёта сделанных ошибо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обственное мнение и позицию; формулировать свои затрудне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8012" w:leader="none"/>
                <w:tab w:val="left" w:pos="9628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Раздел - Настольный теннис 8 ч.</w:t>
              <w:tab/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/б на уроках настольного тенниса. Правила игры в настольный теннис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У, СБУ. Стойки игрока. Хват ракетки. Упражнения с ракеткой и шарико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. Технические приём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игры, уважительно относиться к сопернику и управлять своими эмоциям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ача и прием подачи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ение подачи. Необходимо обращать внимание на правильное положение ног, подброс мяча, точку удар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, правила игр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ть технику игровых действий и приемов, варьировать ее в зависимости от ситуаций и условий, возникающих в процессе игровой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ары справа и слева по разным траекториям и направлен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а срезкой на удержание мяча. Выполнение ударов с направлением мяча по прямой и по диагонал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, правила игр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ть технику игровых действий и приемов, осваивать их самостоятельно, выявлять  и устранять типичные ошибк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ар накатом. Учебная иг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ение ударов по прямой и по диагонали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, правила игр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исывать технику игровых действий и приемов, осваивать их самостоятельно, выявлять  и устранять типичные ошибк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4"/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овершенствование точности ударов накатами и толчком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ебная  игра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ытые комбинации из 2-3 ударов. Игра накатом и толчком справа и слева по прямой и диагона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, судейство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ача и завершение атак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. Учебная игра.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озыгрыш с подачи по всему столу  с использованием всех технических действий и завершением розыгрыша.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, судейство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ебная игра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зыгрыш с подачи  по всему столу  с использованием всех технических действий и завершением розыгрыш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, судейство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ть технику игровых действий и приемов, варьировать ее в зависимости от ситуаций и условий, возникающих в процессе игровой деятельност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зыгрыш с подачи  по всему столу  с использованием всех технических действий и завершением розыгрыш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ёмы, судейство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ть технику игровых действий и приемов, варьировать ее в зависимости от ситуаций и условий, возникающих в процессе игровой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- Спортивные игры (баскетбол) 8ч</w:t>
            </w:r>
          </w:p>
          <w:p>
            <w:pPr>
              <w:pStyle w:val="Normal"/>
              <w:tabs>
                <w:tab w:val="clear" w:pos="708"/>
                <w:tab w:val="left" w:pos="7133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баскетбола. Ведение мяча. Передача мяча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на уроках спортивных игр (б/б). Стойка и передвижения (приставными шагами боком, лицом, спиной вперёд) игрока, остановки прыжком. Ведение мяча на месте и в движении. Ловля и передача двумя руками от груди на месте в парах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на уроках спортивных игр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установленные правила в планировании способа решения контролировать и оценивать процесс и результат своей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мостоятельная и личная ответственность за свои поступки 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. Передача мяча. Бросок мяча одной рукой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баскетбола. Стойка и передвижения игрока, остановки прыжком. Повороты без мяча и с мячом.  Ведение мяча на месте Ловля и передача двумя руками от груди на месте в парах.  Бросок мяча одной руко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баскетбол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установленные правила в планировании способа решения контролировать и оценивать процесс и результат своей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мостоятельная и личная ответственность за свои поступки 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, передачи, перехват мяча. Учебная игра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, остановки прыжком. Повороты без мяча и с мячом.  Ведение мяча на месте Ловля и передача двумя руками от груди на месте в парах.  Стритбол 3х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баскетбол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, передачи, бросок мяча. Учебная игра.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, остановки прыжком. Повороты. Ведение мяча на месте.  Ловля и передача двумя руками от груди на месте в парах. Стритбол 3х3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баскетбол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ические чувств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стойки, передвижений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. Передачи мяча. Бросок мяча одной рукой. Учебная игра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гры. Стойка и передвижения игрока, остановки прыжком. Повороты. Ведение мяча на месте. Ловля и передача двумя руками от груди на месте в парах с шагом. Стритбол 3х3.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 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, передачи. Бросок мяча одной рукой. Учебная игра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, остановки двумя шагами. Повороты. Ведение мяча в движении шагом.  Ловля и передача мяча двумя руками от груди на месте в круге. Бросок одной рукой от головы с места.  Стритбол 3х3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гры. 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учеб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ические чувств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на месте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. Передачи, бросок мяча одной рукой. Учебная игра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скорости. Ловля и передача мяча двумя руками от груди. Бросок двумя руками снизу в движении. Стритбол 3х3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гры.  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, броски мяч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движения игрока. Ведение мяча с изменением направления. Бросок двумя руками снизу в движении после ловли мяча.  Стритбол 3х3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ка игр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выполнение правильных действий упражнений, сличать с заданным эталон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и формулировать проблемы, выбирать эффективные способы решении- обращаться за помощью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едения мяча с изменением направления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-   Лёгкая атлетика (18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б на уроках л/а. Основы знаний. Тест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. Инструктаж по л/а.  Повторение ранее пройденных строевых упражнений. Специальные беговые упражнения. Высокий старт(15-20 м.) и  бег с ускорение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техника безопасности на урока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, высокий старт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чебную задачу;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общие приёмы решения поставленных задач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 Высокий старт. Старт с опорой на одну рук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5-6 мин.  Специальные беговые упражнения. Высокий старт и скоростной бег до 40 метров (2 серии).  Бег с ускорением (30 – 40 м) с максимальной скоростью. Старты из различных и. п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 м – уче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, высокий старт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общие приёмы решения поставленных задач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, обращаться за помощ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«4»   «3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6     4,8    5,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 Высокий старт. Старт с опорой на одну руку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6-7 мин. Специальные беговые упражнения. Высокий старт и скоростной бег до 40 метров (2 серии).  Бег с ускорением (30 – 40 м) с максимальной скоростью. Старты из различных и. п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60 м – учет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 разгон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собственное мн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«4»   «3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    8,5    9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Старт с опорой на одну руку. Бег 150 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6-7  мин. Спец. беговые упр. Бег от 200 до 1000 м. Бег с ускоре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50 м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, ускорение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собственное мне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     23       2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т с опорой на одну руку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0 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6-7  мин.  Спец. беговые упр. Бег от 200 до 1000 м. Бег с ускоре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0 м. –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, ускорение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тавить вопросы, обращаться за помощью;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     «4»   «3»         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    1.10  1.1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на дальность и на заданное расстояние.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6-7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для рук и плечевого пояса в ходьбе.  Специальные беговые упражнения. Прыжковые упражнения, выполняемые сериями (с ноги на ногу, толкаясь вверх. Метание теннисного мяча с 4 – 5 шагов разбега на дальность и на заданное расстоя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мета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и удержи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и оценивать процесс и результат деятель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вопросы, обращаться за помощью;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 на дальность и на заданное расстояние.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400 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6-7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 для рук и плечевого пояса в ходьбе.  Специальные беговые упражнения. Прыжковые упражнения, выполняемые сериями (с ноги на ногу, толкаясь вверх. Метание теннисного мяча с 4 – 5 шагов разбега на дальность и на заданное расстоя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400 м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 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мет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, где применяются действия с мяч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     «4»   «3»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    1,30  1,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 и на заданное расстоя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500 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6-7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для рук и плечевого пояса в ходьбе.  Специальные беговые упражнения. Прыжковые упражнения, выполняемые сериями (с ноги на ногу, толкаясь вверх. Метание теннисного мяча с 4 – 5 шагов разбега на дальность и на заданное расстоя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500 м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мет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, где применяются действия с мяч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     «4»   «3»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,30   1,40   1,5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дальность и на заданное расстоя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 . Бег 6-7 мин. ОРУ для рук и плечевого пояса в ходьбе.  Специальные беговые упражнения. Прыжковые упражнения, выполняемые сериями (с ноги на ногу, толкаясь ввер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теннисного мяча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.</w:t>
            </w:r>
          </w:p>
          <w:p>
            <w:pPr>
              <w:pStyle w:val="Normal"/>
              <w:tabs>
                <w:tab w:val="clear" w:pos="708"/>
                <w:tab w:val="center" w:pos="174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 (волейбол, баскетбол, футбол).</w:t>
              <w:tab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мет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учебную задач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, где применяются действия с мячо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ая мотивация учебной деятель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     «4»   «3»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      37      2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 Прыжок в длину с ме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7-8 мин. ОРУ.  Специальные беговые упражнения. Прыжковые упражнения, многоско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ыжок в длину с места – учет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     220   2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Прыжок в длину с разбег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8-9 мин. Бег в среднем темп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.  Специальные беговые упражнения. Прыжковые упражнения, многоско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ыжки в длину с разбега– уч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 волейбол, баскетбол, футбол)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прыж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     «4»   «3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     420   39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6-7  мин Бег в среднем темпе. ОРУ в движении. Специальные беговые и прыжковые упражнения, многоско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0 м-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5-6 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среднем темпе. ОРУ в движении. Специальные беговые и прыжковые упражнения, многоско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4-5 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среднем темпе. ОРУ в движении. Специальные беговые и прыжковые упражнения, многоско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3x10 –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-вносить дополнения и изменения в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рефлексию способов и условий действий; узнавать, выделять и использовать в действ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  «4»   «3»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     7,8    8,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ёт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4-5 м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в среднем темпе. ОРУ в движении. Специальные беговые и прыжковые упражн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прыжка в длин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ть способ действия и его результат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выполнение упражнен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способов и условий действий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устный диалог, строить понятные для партнёра высказы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гры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3-4 мин. Бег в среднем темпе. ОРУ. Специальные беговые упраж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средние дистанци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общую цель и пути её достижения; прогнозирование результа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более эффективные способы решения, контролировать выполнение зад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12"/>
                <w:color w:val="000000"/>
              </w:rPr>
              <w:t>Контрольное упражнение-бег 1000м: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7"/>
                <w:color w:val="000000"/>
              </w:rPr>
              <w:t xml:space="preserve"> </w:t>
            </w:r>
            <w:r>
              <w:rPr>
                <w:rStyle w:val="C37"/>
                <w:color w:val="000000"/>
              </w:rPr>
              <w:t>«5»- 3,50; «4»-4,00 «3»-4,30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3000 м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 Бег 3-4 мин Бег в среднем темпе. ОРУ. Специальные беговые упраж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Бег 3000 м. - уч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средние дистанци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; прогнозирование результа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более эффективные способы решения, контролировать выполнение зад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12"/>
                <w:color w:val="000000"/>
              </w:rPr>
              <w:t>Контрольное упражнение-бег 3000м: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37"/>
                <w:color w:val="000000"/>
              </w:rPr>
              <w:t>«5»- 15,00 «4»-16,00 «3»-17,00</w:t>
            </w:r>
          </w:p>
          <w:p>
            <w:pPr>
              <w:pStyle w:val="C2"/>
              <w:shd w:fill="FFFFFF" w:val="clear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ссовая подготовка. Бег 10-12 мин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учебного года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в среднем темпе. ОР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гры (волейбол, баскетбол, футбо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 учебного года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и пути её достижения; прогнозирование результа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более эффективные способы решения, контролировать выполнение зад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napToGrid w:val="false"/>
              <w:spacing w:lineRule="auto" w:line="276" w:before="0" w:after="0"/>
              <w:rPr>
                <w:rStyle w:val="C12"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eastAsia="Calibri"/>
      <w:b w:val="false"/>
      <w:bCs w:val="false"/>
      <w:color w:val="000000"/>
      <w:sz w:val="22"/>
      <w:szCs w:val="22"/>
      <w:lang w:val="ru-RU"/>
    </w:rPr>
  </w:style>
  <w:style w:type="character" w:styleId="WW8Num2z0">
    <w:name w:val="WW8Num2z0"/>
    <w:qFormat/>
    <w:rPr>
      <w:b w:val="false"/>
      <w:bCs w:val="false"/>
      <w:lang w:val="ru-RU"/>
    </w:rPr>
  </w:style>
  <w:style w:type="character" w:styleId="WW8Num3z0">
    <w:name w:val="WW8Num3z0"/>
    <w:qFormat/>
    <w:rPr>
      <w:rFonts w:ascii="Symbol" w:hAnsi="Symbol" w:cs="Courier New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1">
    <w:name w:val="c1"/>
    <w:basedOn w:val="Style13"/>
    <w:qFormat/>
    <w:rPr/>
  </w:style>
  <w:style w:type="character" w:styleId="C12">
    <w:name w:val="c12"/>
    <w:basedOn w:val="Style13"/>
    <w:qFormat/>
    <w:rPr/>
  </w:style>
  <w:style w:type="character" w:styleId="C37">
    <w:name w:val="c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1">
    <w:name w:val="c21"/>
    <w:basedOn w:val="Style13"/>
    <w:qFormat/>
    <w:rPr/>
  </w:style>
  <w:style w:type="character" w:styleId="C14">
    <w:name w:val="c14"/>
    <w:basedOn w:val="Style13"/>
    <w:qFormat/>
    <w:rPr/>
  </w:style>
  <w:style w:type="character" w:styleId="C3">
    <w:name w:val="c3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Contextualspellingandgrammarerror">
    <w:name w:val="contextualspellingandgrammarerror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Link">
    <w:name w:val="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о умолчанию"/>
    <w:qFormat/>
    <w:pPr>
      <w:widowControl/>
      <w:pBdr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bidi w:val="0"/>
      <w:spacing w:before="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38:00Z</dcterms:created>
  <dc:creator>Admin</dc:creator>
  <dc:description/>
  <cp:keywords/>
  <dc:language>en-US</dc:language>
  <cp:lastModifiedBy>Сергей</cp:lastModifiedBy>
  <cp:lastPrinted>2018-11-14T11:39:00Z</cp:lastPrinted>
  <dcterms:modified xsi:type="dcterms:W3CDTF">2023-06-22T07:48:00Z</dcterms:modified>
  <cp:revision>83</cp:revision>
  <dc:subject/>
  <dc:title/>
</cp:coreProperties>
</file>