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5" w:right="1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ГИМНАЗИЯ № 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</w:t>
      </w:r>
    </w:p>
    <w:p>
      <w:pPr>
        <w:pStyle w:val="Normal"/>
        <w:autoSpaceDE w:val="false"/>
        <w:ind w:left="5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444"/>
      </w:tblGrid>
      <w:tr>
        <w:trPr>
          <w:trHeight w:val="288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74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  гимназии № 61</w:t>
            </w:r>
          </w:p>
        </w:tc>
      </w:tr>
      <w:tr>
        <w:trPr>
          <w:trHeight w:val="288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>
          <w:trHeight w:val="288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от ____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Казеева</w:t>
            </w:r>
          </w:p>
        </w:tc>
      </w:tr>
      <w:tr>
        <w:trPr>
          <w:trHeight w:val="274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от 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физическая культура» для 9 класса основного обще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-2024 учебный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МО учителе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научного цикла, физической культуры и ОБЖ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илова Н.Г.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рь С.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3-2024 учебный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анкт-Петербург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усвоение обязательного минимума, соответствующего стандартам Министерства образования Российской Федерации. </w:t>
      </w:r>
    </w:p>
    <w:p>
      <w:pPr>
        <w:pStyle w:val="Style17"/>
        <w:spacing w:lineRule="auto" w:line="276" w:before="0" w:after="0"/>
        <w:ind w:firstLine="227"/>
        <w:jc w:val="both"/>
        <w:rPr/>
      </w:pPr>
      <w:r>
        <w:rPr>
          <w:b/>
        </w:rPr>
        <w:t>Цель программы</w:t>
      </w:r>
      <w:r>
        <w:rPr/>
        <w:t xml:space="preserve"> </w:t>
      </w:r>
      <w:r>
        <w:rPr>
          <w:color w:val="000000"/>
        </w:rPr>
        <w:t>Общей целью школьного образования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рабочей программе для 9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Style17"/>
        <w:spacing w:lineRule="auto" w:line="276" w:before="0" w:after="0"/>
        <w:ind w:firstLine="227"/>
        <w:jc w:val="both"/>
        <w:rPr>
          <w:color w:val="000000"/>
        </w:rPr>
      </w:pPr>
      <w:r>
        <w:rPr>
          <w:color w:val="000000"/>
        </w:rPr>
        <w:t>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, спортивной и прикладно-ориентированной физической культурой, возможностью познания своих физических спосбностей и их целенаправленного развития.</w:t>
      </w:r>
    </w:p>
    <w:p>
      <w:pPr>
        <w:pStyle w:val="Style17"/>
        <w:spacing w:lineRule="auto" w:line="276" w:before="0" w:after="0"/>
        <w:ind w:firstLine="227"/>
        <w:jc w:val="both"/>
        <w:rPr>
          <w:color w:val="000000"/>
        </w:rPr>
      </w:pPr>
      <w:r>
        <w:rPr>
          <w:color w:val="000000"/>
        </w:rPr>
        <w:t>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 число практических результатов данного направления входит фор</w:t>
        <w:softHyphen/>
        <w:t>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а из основных задач</w:t>
      </w:r>
      <w:r>
        <w:rPr>
          <w:rFonts w:cs="Times New Roman" w:ascii="Times New Roman" w:hAnsi="Times New Roman"/>
          <w:sz w:val="24"/>
          <w:szCs w:val="24"/>
        </w:rPr>
        <w:t xml:space="preserve"> – организация работы по овладению учащимися прочными и осознанными знаниями. </w:t>
      </w:r>
      <w:r>
        <w:rPr>
          <w:rFonts w:cs="Times New Roman" w:ascii="Times New Roman" w:hAnsi="Times New Roman"/>
          <w:b/>
          <w:sz w:val="24"/>
          <w:szCs w:val="24"/>
        </w:rPr>
        <w:t>Программа построена</w:t>
      </w:r>
      <w:r>
        <w:rPr>
          <w:rFonts w:cs="Times New Roman" w:ascii="Times New Roman" w:hAnsi="Times New Roman"/>
          <w:sz w:val="24"/>
          <w:szCs w:val="24"/>
        </w:rPr>
        <w:t xml:space="preserve"> с учетом принципов системности, научности и доступности, а также преемственности и перспективности между различными разделами курса. Рабочая программа представляет собой </w:t>
      </w:r>
      <w:r>
        <w:rPr>
          <w:rFonts w:cs="Times New Roman" w:ascii="Times New Roman" w:hAnsi="Times New Roman"/>
          <w:b/>
          <w:sz w:val="24"/>
          <w:szCs w:val="24"/>
        </w:rPr>
        <w:t>целостный документ</w:t>
      </w:r>
      <w:r>
        <w:rPr>
          <w:rFonts w:cs="Times New Roman" w:ascii="Times New Roman" w:hAnsi="Times New Roman"/>
          <w:sz w:val="24"/>
          <w:szCs w:val="24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литература и средства обучения, приложение (календарно-тематическое планирование).</w:t>
      </w:r>
    </w:p>
    <w:p>
      <w:pPr>
        <w:pStyle w:val="Style20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. </w:t>
      </w:r>
    </w:p>
    <w:p>
      <w:pPr>
        <w:pStyle w:val="Style20"/>
        <w:ind w:left="3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а физическая культура </w:t>
      </w: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разносторонне физически развитой личности, способной активно использовать ценности физической культуры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и длительное сохранение собственного здоровья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и трудовой деятельности и организации активного отдых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цели учебной программы соотносится с решением следующих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разовательных задач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школой движени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Нормативно-правовые документы, на основании которых составлена програм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ании: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Нормативно-правовые документы, на основании которых составлена программ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9 декабря 2012 года N 273-ФЗ. «Об образовании 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9.12.2010 N 436-ФЗ (ред. от 01.07.2021) "О защите детей о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, причиняющей вред их здоровью и развитию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!!!!!ДЛЯ 5-9 к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обрнауки России от 17.12.2010 № 1897 "Об утверждении федеральног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образовательного стандарта основного общего образования"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просвещения России от 31.05.2021 N 286 «Об утверждени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основного общег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просвещения Российской Федерации от 20.05.2020 № 254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б утверждении федерального перечня учебников, допущенных к использованию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ализации имеющих государственную аккредитацию образователь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 начального общего, основного общего, среднего общего образов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существляющими образовательную деятельнос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просвещения Российской Федерации от 12.11.2021 № 819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б утверждении Порядка формирования федерального перечня учебников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ных к использованию при реализации имеющих государственную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кредитацию образовательных программ начального общего, основного общего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го общего образования"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о Министерства просвещения Российской Федерации от 11.11.2021 № 03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99 «Об обеспечении учебными изданиями (учебниками и 234 учебным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иями) обучающихся в 2022/23 учебном году» разъяснен порядок использов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методических комплектов в период перехода на обновленные ФГОС 2021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ка организации и осуществления образовательной деятельности п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общеобразовательным программам - образовательным программа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, основного общего и среднего общего образовани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ного приказом Министерства образования и науки Российской ̆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ции от 22.03.2021 No 115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 СанПиН 1.2.3685-21 «Гигиенические норматив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ребования к обеспечению безопасности и (или) безвредности для челове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ов среды обитания», утвержденных постановлением Главног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санитарного врача Российской Федерации от 28.01.2021 № 2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ряжение Комитета по образованию Санкт-Петербурга от 15.04.2022 No 801-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«О формировании календарного учебного графика государствен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й Санкт-Петербурга, реализующих основные общеобразовательны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, в 2022/2023 учебном году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ведения о 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программа физического воспитания учащихся 1-11 классов, автор: Лях В.И. Издательство: Издательство Просвещения 2018 г. Данная рабочая программа по физической культуре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Обоснование выбора программы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написана на основе Обязательного минимума содержания начального, основного и среднего (полного) общего образования и действующих примерных программ по предмету «Физическая культура» для 1–4, 5–9 и 10–11 классов. Программа состоит из трех разделов, посвященных соответственно начальной, основной и средней школе. Каждый раздел состоит из четырех взаимосвязанных частей: уроки физической культуры, физкультурно-оздоровительные мероприятия в режиме учебного и продленного дня, внеклассная работа, физкультурно-массовые и спортивные мероприятия. Предваряют этот материал задачи физического воспитания и показатели физической культуры учащихся начальной, основной и средней школы. Первая часть программы регламентирует проведение уроков физической культуры (рассмотрены базовая и вариативная составляющие программного материала). Вторая, третья и четвертая части программы предназначены для педагогического коллектива школы.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  <w:b/>
          <w:bCs/>
        </w:rPr>
        <w:t xml:space="preserve">  </w:t>
      </w:r>
      <w:r>
        <w:rPr>
          <w:rStyle w:val="Normaltextrun"/>
          <w:b/>
          <w:bCs/>
        </w:rPr>
        <w:t>1.5. Определение места и роли предмета в овладении требований к уровню подготовки обучающихся.</w:t>
      </w:r>
      <w:r>
        <w:rPr>
          <w:rStyle w:val="Eop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     </w:t>
      </w:r>
      <w:r>
        <w:rPr>
          <w:rStyle w:val="Normaltextrun"/>
        </w:rPr>
        <w:t>Данный учебный курс по физической культуре в полном объеме соответствует федеральным государственным образовательным стандартам.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>  </w:t>
      </w:r>
      <w:r>
        <w:rPr>
          <w:rStyle w:val="Eop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 xml:space="preserve">  </w:t>
      </w:r>
      <w:r>
        <w:rPr>
          <w:rStyle w:val="Normaltextrun"/>
          <w:b/>
          <w:bCs/>
        </w:rPr>
        <w:t>1.6. Информация о количестве учебных часов.</w:t>
      </w:r>
      <w:r>
        <w:rPr>
          <w:rStyle w:val="Eop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  <w:color w:val="FF0000"/>
        </w:rPr>
        <w:t>     </w:t>
      </w:r>
      <w:r>
        <w:rPr>
          <w:rStyle w:val="Normaltextrun"/>
        </w:rPr>
        <w:t xml:space="preserve">В соответствии с учебным планом, а также годовым календарным учебным графиком, рабочая программа (практика) рассчитана </w:t>
      </w:r>
      <w:r>
        <w:rPr>
          <w:rStyle w:val="Normaltextrun"/>
          <w:color w:val="000000"/>
        </w:rPr>
        <w:t>на </w:t>
      </w:r>
      <w:r>
        <w:rPr>
          <w:rStyle w:val="Contextualspellingandgrammarerror"/>
          <w:color w:val="000000"/>
        </w:rPr>
        <w:t>3 учебн</w:t>
      </w:r>
      <w:r>
        <w:rPr>
          <w:rStyle w:val="Spellingerror"/>
          <w:color w:val="000000"/>
        </w:rPr>
        <w:t>ых</w:t>
      </w:r>
      <w:r>
        <w:rPr>
          <w:rStyle w:val="Normaltextrun"/>
          <w:color w:val="000000"/>
        </w:rPr>
        <w:t xml:space="preserve"> часа в неделю и 102 час</w:t>
      </w:r>
      <w:r>
        <w:rPr>
          <w:rStyle w:val="Spellingerror"/>
          <w:color w:val="000000"/>
        </w:rPr>
        <w:t>ов</w:t>
      </w:r>
      <w:r>
        <w:rPr>
          <w:rStyle w:val="Normaltextrun"/>
          <w:color w:val="000000"/>
        </w:rPr>
        <w:t xml:space="preserve"> в год.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>   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 xml:space="preserve">  </w:t>
      </w:r>
      <w:r>
        <w:rPr>
          <w:rStyle w:val="Normaltextrun"/>
          <w:b/>
          <w:bCs/>
        </w:rPr>
        <w:t>1.7 Формы организации образовательного процесса.</w:t>
      </w:r>
      <w:r>
        <w:rPr>
          <w:rStyle w:val="Eop"/>
        </w:rPr>
        <w:t> 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ая форма — урок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скурсии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ая деятельность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электронного обучения, дистанционных образователь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й, онлайн-курсы, обеспечивающие для обучающихся независимо о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места нахождения и организации, в которой они осваиваю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ую программу, достижение и оценку результатов обуч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ем организации образовательной деятельности в электронно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образовательной среде, к которой предоставляется открытый</w:t>
      </w:r>
    </w:p>
    <w:p>
      <w:pPr>
        <w:pStyle w:val="Normal"/>
        <w:shd w:fill="FFFFFF" w:val="clear"/>
        <w:spacing w:before="0" w:after="0"/>
        <w:rPr>
          <w:rStyle w:val="Normaltextrun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через информационно-телекоммуникационную сеть «Интернет</w:t>
      </w:r>
      <w:r>
        <w:rPr>
          <w:rStyle w:val="Normaltextrun"/>
          <w:rFonts w:cs="Times New Roman" w:ascii="Times New Roman" w:hAnsi="Times New Roman"/>
          <w:b/>
          <w:bCs/>
          <w:sz w:val="24"/>
          <w:szCs w:val="24"/>
        </w:rPr>
        <w:t>.  </w:t>
      </w:r>
    </w:p>
    <w:p>
      <w:pPr>
        <w:pStyle w:val="Normal"/>
        <w:shd w:fill="FFFFFF" w:val="clear"/>
        <w:spacing w:before="0" w:after="0"/>
        <w:rPr>
          <w:rStyle w:val="Normaltextrun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Normaltextrun"/>
          <w:rFonts w:cs="Times New Roman" w:ascii="Times New Roman" w:hAnsi="Times New Roman"/>
          <w:b/>
          <w:bCs/>
          <w:sz w:val="24"/>
          <w:szCs w:val="24"/>
        </w:rPr>
        <w:t>  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уставу ГБОУ Гимназии №61 и локальному акт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ого учреждения основными видами контроля считать текущи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 каждом уроке), тематический (осуществляется в период изучения той или ино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), промежуточный (ограничивается рамками четверти, полугодия), итоговый (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 года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8 Виды и формы контрол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ми контроля может быть: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чет,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,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ирование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лады, рефераты, сообщ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op"/>
          <w:rFonts w:cs="Times New Roman" w:ascii="Times New Roman" w:hAnsi="Times New Roman"/>
          <w:sz w:val="24"/>
          <w:szCs w:val="24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  <w:b/>
          <w:bCs/>
        </w:rPr>
        <w:t>   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</w:rPr>
      </w:pPr>
      <w:r>
        <w:rPr>
          <w:rStyle w:val="Normaltextrun"/>
          <w:b/>
          <w:bCs/>
        </w:rPr>
        <w:t>  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9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ы формирования ключевых компетенций.</w:t>
      </w:r>
    </w:p>
    <w:p>
      <w:pPr>
        <w:pStyle w:val="Style20"/>
        <w:widowControl w:val="false"/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0"/>
        <w:contextualSpacing/>
        <w:rPr>
          <w:rStyle w:val="Link"/>
          <w:rFonts w:ascii="Times New Roman" w:hAnsi="Times New Roman" w:cs="Times New Roman"/>
          <w:color w:val="1A0DA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пределение значения систематических занятий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физкультуро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для улучшения здоровья, повышения уровня физической подготовленности и профилактики заболеваний; развитие интереса и привычки к систематическим занятиям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физическо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культуро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и спортом. 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бщекультурная компетенция,           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учебно-познавательная компетенция,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оммуникативная компетенция,          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социально-трудовая компетенция,       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компетенция личностного самосовершенствования.</w:t>
      </w:r>
    </w:p>
    <w:p>
      <w:pPr>
        <w:pStyle w:val="Normal"/>
        <w:tabs>
          <w:tab w:val="clear" w:pos="708"/>
          <w:tab w:val="left" w:pos="1300" w:leader="none"/>
        </w:tabs>
        <w:ind w:left="1835" w:right="93" w:hanging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Данные компетенции формируются через УУД.</w:t>
      </w:r>
    </w:p>
    <w:p>
      <w:pPr>
        <w:pStyle w:val="Normal"/>
        <w:tabs>
          <w:tab w:val="clear" w:pos="708"/>
          <w:tab w:val="left" w:pos="1300" w:leader="none"/>
        </w:tabs>
        <w:ind w:left="1835" w:right="93" w:hanging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Ожидаемые результаты в конце учебного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культурная компетен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значения систематических занятий физкультурой для улучшения здоровья, повышения уровня физической подготовленности и профилактики заболеваний; развитие интереса и привычки к системным занятиям физической культурой и спор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чебно-познавательная компетенц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обретение знаний, необходимых для занятий физической культурой и спортом; знание основ личной и общественной гигиены; овладение знаниями о правилах регулирования физической нагрузки при регулярных занятиях спор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ммуникативная компетенц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мение анализировать и оценивать деятельность друзей, одноклассников; умение давать рекомендации для самостоятельных занятий физкультурой, опираясь на современные физкультурно-оздоровительные техн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циальная компетенц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мение использовать средства физической культуры для подготовки к самостоятельной профессиональной деятельности; владение современными требованиями к научной организации труда и отды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чностная компетенц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ладение приемами личностного самовыражения и саморазвития; умение контролировать физическое состояние организма</w:t>
      </w:r>
      <w:r>
        <w:rPr>
          <w:rFonts w:cs="Times New Roman" w:ascii="Times New Roman" w:hAnsi="Times New Roman"/>
          <w:color w:val="4A4A4A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A4A4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A4A4A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0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 по физической культуре (предметные результат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обеспечивает достижение выпускниками следующи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результаты должны отра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в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сознанного, уважительного,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 должны отра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 оздоровительной, коррекцион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й выполнять комплексы общеразвивающих, оздоровительных коррегирующих упражнений, учитывающих индивидуальные способности и особе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апредметные результаты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самостоятельно определять цели своего обучения, ставить и формировать для себя новые задачи в учебе и познавательной деятельности, развивать мотивы и интересы свое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ировать, аргументировать и отстаивать свое мн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11. Виды и формы контрол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уставу ГБОУ Гимназии №61 и локальному акту образовательного учреждения основными </w:t>
      </w:r>
      <w:r>
        <w:rPr>
          <w:rFonts w:cs="Times New Roman" w:ascii="Times New Roman" w:hAnsi="Times New Roman"/>
          <w:b/>
          <w:sz w:val="24"/>
          <w:szCs w:val="24"/>
        </w:rPr>
        <w:t>видами контроля</w:t>
      </w:r>
      <w:r>
        <w:rPr>
          <w:rFonts w:cs="Times New Roman" w:ascii="Times New Roman" w:hAnsi="Times New Roman"/>
          <w:sz w:val="24"/>
          <w:szCs w:val="24"/>
        </w:rPr>
        <w:t xml:space="preserve"> считать </w:t>
      </w:r>
      <w:r>
        <w:rPr>
          <w:rFonts w:cs="Times New Roman" w:ascii="Times New Roman" w:hAnsi="Times New Roman"/>
          <w:i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 xml:space="preserve"> (на каждом уроке), </w:t>
      </w:r>
      <w:r>
        <w:rPr>
          <w:rFonts w:cs="Times New Roman" w:ascii="Times New Roman" w:hAnsi="Times New Roman"/>
          <w:i/>
          <w:sz w:val="24"/>
          <w:szCs w:val="24"/>
        </w:rPr>
        <w:t>тематический</w:t>
      </w:r>
      <w:r>
        <w:rPr>
          <w:rFonts w:cs="Times New Roman" w:ascii="Times New Roman" w:hAnsi="Times New Roman"/>
          <w:sz w:val="24"/>
          <w:szCs w:val="24"/>
        </w:rPr>
        <w:t xml:space="preserve"> (осуществляется в период изучения той или иной темы), </w:t>
      </w:r>
      <w:r>
        <w:rPr>
          <w:rFonts w:cs="Times New Roman" w:ascii="Times New Roman" w:hAnsi="Times New Roman"/>
          <w:i/>
          <w:sz w:val="24"/>
          <w:szCs w:val="24"/>
        </w:rPr>
        <w:t>промежуточный</w:t>
      </w:r>
      <w:r>
        <w:rPr>
          <w:rFonts w:cs="Times New Roman" w:ascii="Times New Roman" w:hAnsi="Times New Roman"/>
          <w:sz w:val="24"/>
          <w:szCs w:val="24"/>
        </w:rPr>
        <w:t xml:space="preserve"> (ограничивается рамками четверти, полугодия), </w:t>
      </w:r>
      <w:r>
        <w:rPr>
          <w:rFonts w:cs="Times New Roman" w:ascii="Times New Roman" w:hAnsi="Times New Roman"/>
          <w:i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(в конце года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рмами контроля</w:t>
      </w:r>
      <w:r>
        <w:rPr>
          <w:rFonts w:cs="Times New Roman" w:ascii="Times New Roman" w:hAnsi="Times New Roman"/>
          <w:sz w:val="24"/>
          <w:szCs w:val="24"/>
        </w:rPr>
        <w:t xml:space="preserve"> может быть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, рефераты, сообщения;</w:t>
      </w:r>
    </w:p>
    <w:p>
      <w:pPr>
        <w:pStyle w:val="Normal"/>
        <w:suppressAutoHyphens w:val="true"/>
        <w:spacing w:before="0" w:after="0"/>
        <w:ind w:left="14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учебного предмета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сновы знаний о физической культур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ширяет основы знаний учащихся об Олимпийском движении в современной России, а также о технике двигательных действий (особенности самостоятельного освоения физических упражнений и двигательных действий), физических качествах (основная характеристика и их связь с развитием основных функциональных систем организма), способах деятельности. Раздел включает в себя составление планов индивидуальных занятий и комплексов упражнений на регулирование массы тела, на развитие общих и специальных физических качеств и оказание доврачебной помощи при переохлаждении и перегревании организм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Общая физическая подготов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продолжение работы, направленной на совершенствование развития физических качеств учащихся: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Гимнастика с основами акробатики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комплексы упражнений на регулирование массы тела и формирование телосложения; комбинацию из акробатических элементов; совершенствование техники ранее разученных упражнений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Легкая атле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освоение прыжка в длину с разбега, способом прогнувшись, эстафетный бег, бег по пересеченной местности с преодолением препятствий (кросс); совершенствование техники ранее разученных упражн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ортивные игры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технические действия с мячом и без мяча из спортивных игр баскетбол, волейбол; игры по упрощенным правилам; комплексы общеразвивающих упражнений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Настольный теннис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освоение технических действий, совершенствование ранее разученных прием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учебной программы обеспечивается УМК в списке учебников, используемых в 2020-2021 учебном году: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х В.И. Зданевич А.А. Физическая культура учебник 8-9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ая программа физического воспитания учащихся 1-11 классов – М Просвещение 2018 г. Лях В.И. 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е программы по учебным планам. Физическая культура Москва Просвещение 2012 г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. Физическая культура 5-9 классы. Учебно-методическое пособие. Погадаев Г.И. М. Дрофа 2012 г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 школьников. М.П.Калинина Методическое пособие СПб из-во ООО «Архей»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учащихся Футбол Пособие для учителей физкультуры Москва «Просвещение» 2011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учащихся Волейбол Пособие для учителей физкультуры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ва «Просвещение» 2011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учащихся Легкая атлетика Пособие для учителей физкультуры Москва «Просвещение» 2011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едмета в учебном плане О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«физической культуры» рассчитан на 102 часа в 9  клас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776"/>
        <w:gridCol w:w="3687"/>
      </w:tblGrid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2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center" w:pos="7285" w:leader="none"/>
          <w:tab w:val="left" w:pos="81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.И.Лях, А. А. Зданевич 102 час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839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203"/>
        <w:gridCol w:w="854"/>
        <w:gridCol w:w="124"/>
        <w:gridCol w:w="59"/>
        <w:gridCol w:w="3503"/>
        <w:gridCol w:w="17"/>
        <w:gridCol w:w="1541"/>
        <w:gridCol w:w="17"/>
        <w:gridCol w:w="2527"/>
        <w:gridCol w:w="17"/>
        <w:gridCol w:w="1860"/>
        <w:gridCol w:w="1257"/>
        <w:gridCol w:w="24"/>
        <w:gridCol w:w="6"/>
        <w:gridCol w:w="272"/>
        <w:gridCol w:w="1160"/>
        <w:gridCol w:w="122"/>
        <w:gridCol w:w="15"/>
        <w:gridCol w:w="16"/>
        <w:gridCol w:w="567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ёт знаний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  Лёгкая атлетика (18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 Т/Б на уроках л/а. Тес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Инструктаж по л/а.  Повторение ранее пройденных строевых упражнений. Специальные беговые упражнения. Высокий старт(15-20 м.) и  бег с ускорение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техника безопасности на урок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 Высокий старт. Старт с опорой на одну рук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5-6 мин. Специальные беговые упражнения. Высокий старт и скоростной бег до 40 метров (2 серии).  Бег с ускорением (30 – 40 м) с максимальной скоростью. Старты из различных и. п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 Высокий старт. Старт с опорой на одну руку. Бег 30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мин. Специальные беговые упражнения. Высокий старт и скоростной бег до 40 метров (2 серии).  Бег с ускорением (30 – 40 м) с максимальной скоростью. Старты из различных и. п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- учет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      5,1     5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      5,6    5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т с опорой на одну руку. Бег 60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7-8 мин. Спец. беговые упр. Бег от 200 до 1000 м. Бег с ускор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т с опорой на одну руку. Бег 60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9-10 мин. Спец. беговые упр. Бег от 200 до 1000 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етров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    9,2     1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     10.0  10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9-10 мин. 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вопросы, обращаться за помощью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5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9-10 мин. 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5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        25   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       27     3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и на заданное расстоя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9-10 мин. 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и на заданное расстоя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9-10 мин ОРУ для рук и плечевого пояса в ходьбе.  Специальные беговые упражнения. Прыжковые упражнения, выполняемые сериями (с ноги на ногу, толкаясь ввер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теннисного мяча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      34       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       21      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 Прыжок в длину с разбег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9-10 мин. ОРУ.  Специальные беговые упражнения. Прыжковые упражнения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разбега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   355   3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     280   2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 Прыжок в длину с мес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10-12 мин. Бег с среднем тем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 Специальные беговые упражнения. Прыжковые упражнения, многоско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места – у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»      «4»  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    195   1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     165   1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7-8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. ОРУ в движении. Специальные беговые и прыжковые упражнения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5-6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, многоско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 м – учё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     1.00   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    1.10  1.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00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4-5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, многоско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 – учё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   1,30   1,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    1,45  1,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500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т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500 м. (м)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в дли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пособов и условий действий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   1,50   1,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/>
              <w:t>2,00   2,10   2,2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1000 м.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-3 мин.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10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>Мальчи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 xml:space="preserve"> </w:t>
            </w:r>
            <w:r>
              <w:rPr>
                <w:rStyle w:val="C12"/>
                <w:color w:val="000000"/>
              </w:rPr>
              <w:t>«5»-4,00.; «4»-4,20  «3»-4,4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Девоч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7"/>
                <w:color w:val="000000"/>
              </w:rPr>
              <w:t>«5»- 4,30; «4»-4,50 «3»-5,1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2000 м.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1-2 мин.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Мальчи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 xml:space="preserve"> </w:t>
            </w:r>
            <w:r>
              <w:rPr>
                <w:rStyle w:val="C12"/>
                <w:color w:val="000000"/>
              </w:rPr>
              <w:t>«5»- 8.20.; «4»-9.20  «3»-11,00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37"/>
                <w:color w:val="000000"/>
              </w:rPr>
              <w:t>Девоч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7"/>
                <w:color w:val="000000"/>
              </w:rPr>
              <w:t>«5»- 10.00 «4»-11.20 «3»-12.0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16-18мин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x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овые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>Мальчики: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12"/>
                <w:color w:val="000000"/>
              </w:rPr>
              <w:t>«5»    «4»  «3»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12"/>
                <w:color w:val="000000"/>
              </w:rPr>
              <w:t>8,0      8,7   9,0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12"/>
                <w:color w:val="000000"/>
              </w:rPr>
              <w:t>Девочки:</w:t>
            </w:r>
          </w:p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12"/>
                <w:color w:val="000000"/>
              </w:rPr>
              <w:t>«5»     «4»   «3»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 xml:space="preserve">8,6      9,4    9,9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– Волейбол 38ч.</w:t>
            </w:r>
          </w:p>
          <w:p>
            <w:pPr>
              <w:pStyle w:val="Normal"/>
              <w:tabs>
                <w:tab w:val="clear" w:pos="708"/>
                <w:tab w:val="left" w:pos="87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в спортзале (спортивные игры). Совершенствование техники передачи мяча сверху и снизу двумя рук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 xml:space="preserve">Инструктаж Т/Б по волейболу. Спец. беговые упражнения, ОРУ. </w:t>
            </w:r>
            <w:r>
              <w:rPr>
                <w:rStyle w:val="C1"/>
                <w:color w:val="000000"/>
              </w:rPr>
              <w:t>Совершенствование техники выполнения передач сверху и снизу двумя руками. Нижняя прямая подача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действие по образц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заданному правил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 xml:space="preserve">Спец. беговые упражнения, ОРУ. </w:t>
            </w:r>
            <w:r>
              <w:rPr>
                <w:rStyle w:val="C1"/>
                <w:color w:val="000000"/>
              </w:rPr>
              <w:t>Совершенствование техники выполнения передач сверху и снизу двумя руками. Нижняя прямая подача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передачи мяча сверху и снизу двумя руками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и мяча в парах. </w:t>
            </w:r>
            <w:r>
              <w:rPr>
                <w:rStyle w:val="C1"/>
                <w:color w:val="000000"/>
              </w:rPr>
              <w:t>Выполнение передач сверху над собой, с партнёром. Нижняя прямая подача. Учебная игр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мяча в стену. </w:t>
            </w:r>
            <w:r>
              <w:rPr>
                <w:rStyle w:val="C1"/>
                <w:color w:val="000000"/>
              </w:rPr>
              <w:t>Выполнение передач сверху над головой, у стены, с партнёром. Нижняя прямая подача. Учебная игра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мяча в стену. </w:t>
            </w:r>
            <w:r>
              <w:rPr>
                <w:rStyle w:val="C1"/>
                <w:color w:val="000000"/>
              </w:rPr>
              <w:t>Выполнение передач сверху над головой, у стены, с партнёром. Нижняя прямая подача. Учебная 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дачи мяча двумя руками сверху и снизу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 над собой, и затем партнёру. Подач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–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двумя руками сверху и снизу в парах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. Спец. беговые уп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 над собой, и затем партнёру. Подача (совершенствование техники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неправильных действий в выполнении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двумя руками сверху и снизу в парах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. Спец. беговые уп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 над собой, и затем партнёру. Подача (совершенствование техники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неправильных действий в выполнении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и снизу двумя руками. Нижняя прямая подача. Учебная игра с задани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.  Совершенствование выполнения нижней прямой подачи. Верхняя прямая подач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 волейбо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неправильных действий в выполнении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и снизу двумя руками. Нижняя прямая подача. Учебная игра с задани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.  Совершенствование выполнения нижней прямой подачи. Верхняя прямая подач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е действия в материализованной форме; - задавать вопросы проявлять активность; использовать речь для регуляции своего действ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и снизу двумя руками. Нижняя прямая подача. Учебная игра с задания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.  Совершенствование выполнения нижней прямой подачи. Верхняя прямая подач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е действия в материализованной форме; - задавать вопросы проявлять активность; использовать речь для регуляции своего действ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. Нижняя прямая подача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в парах через сетку. Подача мяча с лицевой линии волейбольной площадки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опросы, обращаться за помощью; взаимодействие- формулировать собственное м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. Нижняя прямая подача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в парах через сетку. Подача мяча с лицевой линии волейбольной площадки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опросы, обращаться за помощью; взаимодействие- формулировать собственное м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дачи сверху и снизу двумя руками, нижняя прямая подача (совершенствование техники)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дачи сверху и снизу двумя руками, нижняя прямая подача (совершенствование техники)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техники нижней прямой подачи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, подачи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техники нижней прямой подачи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, подачи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техники выполнения подачи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, такт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ебн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. Передача мяча двумя руками сверху над собой, в стену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судейство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овместные занятия волейболом со сверстникам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удейство иг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через сетку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, передвижения в стойке. Передачи мяча сверху и снизу в парах через сетку. Нижняя прямая подача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, подачи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, передвижения в стойке. Передачи мяча сверху и снизу в парах через сетку. Нижняя прямая подача. Совершенствование техник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овать со сверстниками в процессе совместного освоения техники игровых действий и приемов, соблюдать правила безопасно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над собой. Через сетку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пец. беговые упр. Передачи мяча сверху и снизу в парах через сетку. Нижняя прямая подача.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 пионербол с элементами волейбол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 Передача мяча двумя руками сверху в пар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в парах через сетку; Приём мяча снизу двумя руками над собой и через сетку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над собой и вперёд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над собой и вперёд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Передача мяча двумя руками сверху в пар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ём мяча снизу двумя руками над собой и на сетку. Нижняя прямая подача с 3-6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ача мяча в стену; подача мяча в парах  - через ширину площадки с последующим приемом мяча; через сетку с расстояния 3 – 6 м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ая и личная ответственность за свои поступк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через сетку в парах, по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Передача мяча двумя руками сверху и снизу в парах. Подача мяча в парах  - через ширину площадки с последующим приемом мяча; через сетку с расстояния 3 – 6 м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 волейбо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пионербол с элементами волейбол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и устранять типичные ошибк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подача мяча. Учебная игр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подача мяча. Учебная игр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, через сетку в парах, подачи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, через сетку в парах, подачи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– учёт. Учебная игра волейбо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овместные занятия волейболом со сверстникам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удейство иг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– учёт. Учебная игра волейбо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овместные занятия волейболом со сверстникам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удейство игры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Гимнастика 12 часов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гимнастики. Основы знаний.  Акробатика. Бревно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Повороты на месте, перестроения из колонны по 1 в колонну по 2, 4.  ОР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 вперед, назад. Стойка на лопатках перекатом наза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бревне. Приставной шаг, шаги польки, соскок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в соответствии с поставленной задач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формулировать свои затрудн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Бревно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роевой шаг. Повороты на месте. Кувырок вперёд, назад. Упражнения на гибкость. Эстафе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бревне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ной шаг, шаги польки, соскок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, стойка, мост, перекат, соскок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авила и пользоваться инструкц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оммуникаций координировать и принимать различные позиции во взаимодействи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Бревно. 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роевой шаг. Повороты на месте. Кувырки вперед, назад. Стойка на лопатках перекатом назад. Упражнения на гибкость. Упражнения на бревн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авной шаг, шаги польки, соскок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, стойка, мост, перека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в соответствии с поставленной задач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формулировать свои затрудн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Комбинации  освоенных элементов. 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Кувырки вперед, назад. Стойка на лопатках перекатом назад. «мост» из положения лежа. Упражнения на гибкость.  Упражнения на бревне. Работа по станция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, стойка, мост, перека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разнообразии способов решения зада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задавать вопросы, использовать речь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Канат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Кувырки вперед, назад. Стойка на лопатках перекатом назад. «Мост» из положения лежа. Лазание по канату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: юноши  - на высокой перекладине, девушки – на низкой перекладине – на результа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разнообразии способов решения зада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задавать вопросы, использовать речь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4»  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   7          5   Девочки: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«4»     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     8       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Канат.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тный 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ырки вперед, назад. Стойка на лопатках перекатом назад. «Мост» из положения лежа.  Гимнастическая полоса препятств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ие по канату- учет (на количество ме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разнообразии способов решения зада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задавать вопросы, использовать речь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Перестроение из колонны по 2 в колонну по 1.  ОРУ.  Вскок в упор присев. Соскок прогнувшись.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ок в упор присе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 формулировать проблем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о распределение функций и ролей в совместной деятельност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Перекладин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1 в колонну по 3. ОРУ.  Вскок в упор присев. Соскок прогнувшись. Подтягивание на перекладине. Подъём переворото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гулирования физ нагрузок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о распределение функций и ролей в совместной деятельност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Перекладин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ноги врозь.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ягивание на перекладине. Подьем переворотом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ние и разгибание рук в упоре: мальчики от пола, ноги на гимнастической скамейке; девочки с опорой руками на гимнастическую скамейку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дополнения и изменения в план и способ действия в случае расхождения действия и его результа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ую цель и пути её достиж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калка.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 Опорный прыж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на скакалке ( 30 сек ) - на результат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/снаряд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дополнения и изменения в план и способ действия в случае расхождения действия и его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ую цель и пути её достиж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«4» 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       72      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«4»  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       76       7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Скакалк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ый прыжок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на скакалке ( 1 мин.) – учет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/снаряд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дополнения и изменения в план и способ действия в случае расхождения действия и его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ую цель и пути её достиж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ации на гимнастических снаряда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й прыжок – уче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/снаряд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коррективы в действие после его завершения на основе его оценки и учёта сделанных ошиб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 формулировать свои затрудн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012" w:leader="none"/>
                <w:tab w:val="left" w:pos="96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Раздел - Настольный теннис 8 ч.</w:t>
              <w:tab/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ка безопасности. Правила игры в настольный теннис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У, СБУ. Стойки игрока. Хват ракетки. Упражнения с ракеткой и шарик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.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ача и прием подачи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подачи. Необходимо обращать внимание на правильное положение ног, подброс мяча, точку уда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ы справа и слева по разным траекториям и направле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срезкой на удержание мяча. Выполнение ударов с направлением мяча по прямой и по диагонал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накатом. Учебная 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ударов по прямой и по диагонал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4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вершенствование точности ударов накатами и толчком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Учебная 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ые комбинации из 2-3 ударов. Игра накатом и толчком справа и слева по прямой и диагон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ача и завершение ата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озыгрыш с подачи по всему столу с использованием всех технических действий и завершением розыгрыша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ая игра по упрощённым правилам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ыгрыш с подачи  по всему столу  с использованием всех технических действий и завершением розыгрыш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по упрощённым правила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ыгрыш с подачи  по всему столу  с использованием всех технических действий и завершением розыгрыш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Спортивные игры (баскетбол) 8ч</w:t>
            </w:r>
          </w:p>
          <w:p>
            <w:pPr>
              <w:pStyle w:val="Normal"/>
              <w:tabs>
                <w:tab w:val="clear" w:pos="708"/>
                <w:tab w:val="left" w:pos="713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. Ведение мяча. Передача мяча двумя руками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спортивных игр (б/б). Стойка и передвижения (приставными шагами боком, лицом, спиной вперёд) игрока, остановки прыжком. Ведение мяча на месте и в движении. Ловля и передача двумя руками от груди на месте в парах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спортивных игр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ая и личная ответственность за свои поступки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Передача мяча одной рукой. Бросок мяча одной рукой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баскетбола. Стойка и передвижения игрока, остановки прыжком. Повороты без мяча и с мячом.  Ведение мяча на месте Ловля и передача двумя руками от груди на месте в парах.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ая и личная ответственность за свои поступки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, передачи, перехват. 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, остановки прыжком. Повороты без мяча и с мячом.  Ведение мяча на месте Ловля и передача двумя руками от груди на месте в парах.  Игра «Борьба за мяч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, передачи, бросок мяча. Игра мини-баскетбол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, остановки прыжком. Повороты. Ведение мяча на месте.  Ловля и передача двумя руками от груди на месте в парах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стойки, передвижен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Передачи мяча. Бросок мяча одной рукой. Игра по упрощенным правилам мини-баскетбол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. Стойка и передвижения игрока, остановки прыжком. Повороты. Ведение мяча на месте. Ловля и передача двумя руками от груди на месте в парах с шагом. Игра в мини-баскетбол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, передачи. Бросок мяча одной рукой. Игра  мини баскетбол 3*3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, остановки двумя шагами. Повороты. Ведение мяча в движении шагом.  Ловля и передача мяча двумя руками от груди на месте в круге. Бросок одной рукой от головы с места.  Игра в мини-баскет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.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на месте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мини-баскетбол 3*3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и передача мяча двумя руками от груди. Бросок двумя руками снизу в движении. Игра  мини- баскет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.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мини-баскетбол 3*3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 передвижения игрока. Ведение мяча с изменением направления. Бросок двумя руками снизу в движении после ловли мяча.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  Лёгкая атлетика (18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 Т/Б на уроках л/а. Тес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Инструктаж по л/а.  Повторение ранее пройденных строевых упражнений. Специальные беговые упражнения. Высокий старт(15-20 м.) и  бег с ускорение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техника безопасности на урок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 Высокий старт. Старт с опорой на одну рук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5-6 мин. Специальные беговые упражнения. Высокий старт и скоростной бег до 40 метров (2 серии).  Бег с ускорением (30 – 40 м) с максимальной скоростью. Старты из различных и. п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 – уче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       5,1     5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      5,6    5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 Высокий старт. Старт с опорой на одну руку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мин. Специальные беговые упражнения. Высокий старт и скоростной бег до 40 метров (2 серии).  Бег с ускорением (30 – 40 м) с максимальной скоростью. Старты из различных и. п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3x10 – уче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 волейбол, баскетбол, футбол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     8,7   9,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«4»   «3»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     9,4    9,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с опорой на одну руку. Бег 60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7-8 мин. Спец. беговые упр. Бег от 200 до 1000 м. Бег с ускор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 – уче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 с опорой на одну руку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60 м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6-7 мин. Спец. беговые упр. Бег от 200 до 1000 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 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      9,2   1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     10.0  10,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150 м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6-7 мин.  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5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вопросы, обращаться за помощью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        25   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       27     3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гр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6-7 мин.  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6-7 мин.  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     1.00   1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    1.10  1.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и на заданное расстоя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разбег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5-6 мин.  ОРУ для рук и плечевого пояса в ходьбе.  Специальные беговые упражнения. Прыжковые упражнения, выполняемые сериями (с ноги на ногу, толкаясь ввер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теннисного мяча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      34        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       21      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 Прыжок в длину с разбег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5-6 мин. ОРУ.  Специальные беговые упражнения. Прыжковые упражнения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ок в длину с разбега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   355   3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     280   2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Прыжок в длину с мес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5-6  мин. Бег с среднем тем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 Специальные беговые упражнения. Прыжковые упражнения, многоско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места – у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»      «4»  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     195   1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     165   1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4-5 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, многоско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0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, многоско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гры (волейбол, баскетбол, футбол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   1,30   1,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    1,45  1,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, многоско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500 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т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500 м. (м) –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в дли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пособов и условий действий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   1,50   1,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/>
              <w:t>2,00   2,10   2,2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1000 м.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2-3  мин.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1000 м.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Мальчи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 xml:space="preserve"> </w:t>
            </w:r>
            <w:r>
              <w:rPr>
                <w:rStyle w:val="C12"/>
                <w:color w:val="000000"/>
              </w:rPr>
              <w:t>«5»- 4,00.; «4»-4,20  «3»-4,4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Девоч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7"/>
                <w:color w:val="000000"/>
              </w:rPr>
              <w:t>«5»- 4,30; «4»-4,50 «3»-5,1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2000 м.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2-3 мин.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2000 м.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/>
            </w:pPr>
            <w:r>
              <w:rPr>
                <w:rStyle w:val="C12"/>
                <w:color w:val="000000"/>
              </w:rPr>
              <w:t>Мальчи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 xml:space="preserve"> </w:t>
            </w:r>
            <w:r>
              <w:rPr>
                <w:rStyle w:val="C12"/>
                <w:color w:val="000000"/>
              </w:rPr>
              <w:t>«5»- 8.20.; «4»-9.20  «3»-11,0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Девочки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7"/>
                <w:color w:val="000000"/>
              </w:rPr>
              <w:t>«5»- 10.00 «4»-11.20 «3»-12.0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чебного года. Спортивные игры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 5-7 ми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, баскетбол, футбол). Подведение итогов учебного год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eastAsia="Calibri"/>
      <w:b w:val="false"/>
      <w:bCs w:val="false"/>
      <w:color w:val="000000"/>
      <w:sz w:val="22"/>
      <w:szCs w:val="22"/>
      <w:lang w:val="ru-RU"/>
    </w:rPr>
  </w:style>
  <w:style w:type="character" w:styleId="WW8Num2z0">
    <w:name w:val="WW8Num2z0"/>
    <w:qFormat/>
    <w:rPr>
      <w:b w:val="false"/>
      <w:bCs w:val="false"/>
      <w:lang w:val="ru-RU"/>
    </w:rPr>
  </w:style>
  <w:style w:type="character" w:styleId="WW8Num3z0">
    <w:name w:val="WW8Num3z0"/>
    <w:qFormat/>
    <w:rPr>
      <w:rFonts w:ascii="Symbol" w:hAnsi="Symbol" w:cs="Courier Ne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1">
    <w:name w:val="c1"/>
    <w:basedOn w:val="Style13"/>
    <w:qFormat/>
    <w:rPr/>
  </w:style>
  <w:style w:type="character" w:styleId="C12">
    <w:name w:val="c12"/>
    <w:basedOn w:val="Style13"/>
    <w:qFormat/>
    <w:rPr/>
  </w:style>
  <w:style w:type="character" w:styleId="C37">
    <w:name w:val="c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1">
    <w:name w:val="c21"/>
    <w:basedOn w:val="Style13"/>
    <w:qFormat/>
    <w:rPr/>
  </w:style>
  <w:style w:type="character" w:styleId="C14">
    <w:name w:val="c14"/>
    <w:basedOn w:val="Style13"/>
    <w:qFormat/>
    <w:rPr/>
  </w:style>
  <w:style w:type="character" w:styleId="C3">
    <w:name w:val="c3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Contextualspellingandgrammarerror">
    <w:name w:val="contextualspellingandgrammarerror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Link">
    <w:name w:val="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 умолчанию"/>
    <w:qFormat/>
    <w:pPr>
      <w:widowControl/>
      <w:pBdr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bidi w:val="0"/>
      <w:spacing w:before="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38:00Z</dcterms:created>
  <dc:creator>Admin</dc:creator>
  <dc:description/>
  <cp:keywords/>
  <dc:language>en-US</dc:language>
  <cp:lastModifiedBy>Сергей</cp:lastModifiedBy>
  <cp:lastPrinted>2018-11-14T11:39:00Z</cp:lastPrinted>
  <dcterms:modified xsi:type="dcterms:W3CDTF">2023-06-21T11:27:00Z</dcterms:modified>
  <cp:revision>48</cp:revision>
  <dc:subject/>
  <dc:title/>
</cp:coreProperties>
</file>