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МОЛОДЕЖНОЙ ПОЛИТИКИ СВЕРДЛ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автономное профессиональное учреждение Свердло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«СВЕРДЛОВСКИЙ ОБЛАСТНОЙ ПЕДАГОГИЧЕСКИЙ КОЛЛЕДЖ»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трукт урока по литературному чтению</w:t>
      </w:r>
    </w:p>
    <w:p>
      <w:pPr>
        <w:pStyle w:val="Normal"/>
        <w:spacing w:before="100" w:after="10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sz w:val="32"/>
          <w:szCs w:val="32"/>
        </w:rPr>
        <w:t>на тему: Д. Свифт «Путешествие Гулливера»</w:t>
      </w:r>
    </w:p>
    <w:p>
      <w:pPr>
        <w:pStyle w:val="Normal"/>
        <w:jc w:val="center"/>
        <w:rPr/>
      </w:pPr>
      <w:r>
        <w:rPr>
          <w:sz w:val="28"/>
          <w:szCs w:val="28"/>
        </w:rPr>
        <w:t>УМК «Школа России», 4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8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(а): Ковалева А.П.</w:t>
      </w:r>
    </w:p>
    <w:p>
      <w:pPr>
        <w:pStyle w:val="Normal"/>
        <w:ind w:left="8080" w:hanging="0"/>
        <w:jc w:val="right"/>
        <w:rPr>
          <w:sz w:val="28"/>
          <w:szCs w:val="28"/>
        </w:rPr>
      </w:pPr>
      <w:r>
        <w:rPr>
          <w:sz w:val="28"/>
          <w:szCs w:val="28"/>
        </w:rPr>
        <w:t>Методист:</w:t>
      </w:r>
      <w:r>
        <w:rPr>
          <w:color w:val="000000"/>
          <w:sz w:val="28"/>
          <w:szCs w:val="28"/>
        </w:rPr>
        <w:t xml:space="preserve"> Тырышкина Д. А.</w:t>
      </w:r>
    </w:p>
    <w:p>
      <w:pPr>
        <w:pStyle w:val="Normal"/>
        <w:ind w:left="808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: Коваленкова Н.Р.</w:t>
      </w:r>
    </w:p>
    <w:p>
      <w:pPr>
        <w:pStyle w:val="Normal"/>
        <w:ind w:left="808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едагог-психолог: Белоусова О.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</w:t>
      </w:r>
      <w:r>
        <w:rPr>
          <w:b/>
          <w:bCs/>
          <w:sz w:val="28"/>
        </w:rPr>
        <w:t xml:space="preserve">Тема: </w:t>
      </w:r>
      <w:r>
        <w:rPr>
          <w:bCs/>
          <w:sz w:val="28"/>
        </w:rPr>
        <w:t>Д. Свифт «Путешествие Гулливера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851" w:hanging="0"/>
        <w:rPr>
          <w:bCs/>
          <w:sz w:val="28"/>
        </w:rPr>
      </w:pPr>
      <w:r>
        <w:rPr>
          <w:b/>
          <w:bCs/>
          <w:sz w:val="28"/>
        </w:rPr>
        <w:t xml:space="preserve">Перспективная цель: </w:t>
      </w:r>
      <w:r>
        <w:rPr>
          <w:bCs/>
          <w:sz w:val="28"/>
        </w:rPr>
        <w:t>ознакомление с особенностями сказки, формирование умения осознанно воспринимать, оценивать содержание и специфику жанра.</w:t>
      </w:r>
    </w:p>
    <w:p>
      <w:pPr>
        <w:pStyle w:val="Normal"/>
        <w:ind w:left="851" w:hanging="0"/>
        <w:rPr>
          <w:bCs/>
          <w:sz w:val="28"/>
        </w:rPr>
      </w:pPr>
      <w:r>
        <w:rPr>
          <w:b/>
          <w:bCs/>
          <w:sz w:val="28"/>
        </w:rPr>
        <w:t xml:space="preserve">Актуальная цель: </w:t>
      </w:r>
      <w:r>
        <w:rPr>
          <w:bCs/>
          <w:sz w:val="28"/>
        </w:rPr>
        <w:t>ознакомление с рассказом Д. Свифт «Путешествие Гулливера», формирование умений анализировать произведение в единстве содержания и формы.</w:t>
      </w:r>
    </w:p>
    <w:p>
      <w:pPr>
        <w:pStyle w:val="Normal"/>
        <w:ind w:left="85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Задачи:</w:t>
      </w:r>
    </w:p>
    <w:p>
      <w:pPr>
        <w:pStyle w:val="Normal"/>
        <w:ind w:left="567" w:hanging="0"/>
        <w:rPr>
          <w:iCs/>
          <w:sz w:val="28"/>
        </w:rPr>
      </w:pPr>
      <w:r>
        <w:rPr>
          <w:b/>
          <w:bCs/>
          <w:sz w:val="28"/>
        </w:rPr>
        <w:t xml:space="preserve">     </w:t>
      </w:r>
      <w:r>
        <w:rPr>
          <w:i/>
          <w:iCs/>
          <w:sz w:val="28"/>
        </w:rPr>
        <w:t xml:space="preserve">Обучающая: </w:t>
      </w:r>
      <w:r>
        <w:rPr>
          <w:iCs/>
          <w:sz w:val="28"/>
        </w:rPr>
        <w:t>способствовать формированию у учащихся целостного представления об основной идее произведения, организовать деятельность учащихся по восприятию и осмыслению текста произведения через чтение сказки.</w:t>
      </w:r>
    </w:p>
    <w:p>
      <w:pPr>
        <w:pStyle w:val="Normal"/>
        <w:ind w:left="567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567" w:hanging="0"/>
        <w:rPr>
          <w:iCs/>
          <w:sz w:val="28"/>
        </w:rPr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 xml:space="preserve">Развивающая: </w:t>
      </w:r>
      <w:r>
        <w:rPr>
          <w:iCs/>
          <w:sz w:val="28"/>
        </w:rPr>
        <w:t>содействовать развитию читательских компетенций: бегло, сознательно и правильно читать, пользоваться различными видами чтения: сплошным, выборочным, поисковым, по ролям, про себя, вслух; помочь осознать учащимся нравственную и личностную значимость произведения через чтение сказки.</w:t>
      </w:r>
    </w:p>
    <w:p>
      <w:pPr>
        <w:pStyle w:val="Normal"/>
        <w:ind w:left="567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567" w:hanging="0"/>
        <w:rPr>
          <w:iCs/>
          <w:sz w:val="28"/>
        </w:rPr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Воспитательная:</w:t>
      </w:r>
      <w:r>
        <w:rPr>
          <w:iCs/>
          <w:sz w:val="28"/>
        </w:rPr>
        <w:t xml:space="preserve"> воспитывать уважение к писателю и его жанру через обсуждение о произведении «Путешествие Гулливера».</w:t>
      </w:r>
    </w:p>
    <w:p>
      <w:pPr>
        <w:pStyle w:val="Normal"/>
        <w:ind w:left="567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567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едметные результаты (соответствуют поставленным задачам):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ают учиться читать вслух бегло, осознанно, без искажений, выразительно, передавая своё отношение к прочитанному.</w:t>
      </w:r>
    </w:p>
    <w:p>
      <w:pPr>
        <w:pStyle w:val="Normal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етапредметные результаты (соответствуют поставленным задачам):</w:t>
      </w:r>
    </w:p>
    <w:p>
      <w:pPr>
        <w:pStyle w:val="Normal"/>
        <w:ind w:left="567" w:hanging="0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Коммуникативные: </w:t>
      </w:r>
      <w:r>
        <w:rPr>
          <w:iCs/>
          <w:sz w:val="28"/>
          <w:szCs w:val="28"/>
        </w:rPr>
        <w:t>принимают участие в беседе, задают вопросы собеседникам, отвечают на вопросы своих одноклассников.</w:t>
      </w:r>
    </w:p>
    <w:p>
      <w:pPr>
        <w:pStyle w:val="Normal"/>
        <w:ind w:left="5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67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ознавательные:</w:t>
      </w:r>
      <w:r>
        <w:rPr/>
        <w:t xml:space="preserve"> </w:t>
      </w:r>
      <w:r>
        <w:rPr>
          <w:sz w:val="28"/>
          <w:szCs w:val="28"/>
        </w:rPr>
        <w:t>у</w:t>
      </w:r>
      <w:r>
        <w:rPr>
          <w:iCs/>
          <w:sz w:val="28"/>
          <w:szCs w:val="28"/>
        </w:rPr>
        <w:t>чатся читать выразительно, различать фантастический рассказ от сказки.</w:t>
      </w:r>
    </w:p>
    <w:p>
      <w:pPr>
        <w:pStyle w:val="Normal"/>
        <w:ind w:left="567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Регулятивные:</w:t>
      </w:r>
      <w:r>
        <w:rPr/>
        <w:t xml:space="preserve"> </w:t>
      </w:r>
      <w:r>
        <w:rPr>
          <w:iCs/>
          <w:sz w:val="28"/>
          <w:szCs w:val="28"/>
        </w:rPr>
        <w:t>определяют учебную задачу урока в совместном обсуждении, соотносят ее выполнение с формулировкой в конце урока.</w:t>
      </w:r>
    </w:p>
    <w:p>
      <w:pPr>
        <w:pStyle w:val="Normal"/>
        <w:ind w:left="56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Личностные (соответствуют поставленным задачам):</w:t>
      </w:r>
    </w:p>
    <w:p>
      <w:pPr>
        <w:pStyle w:val="Normal"/>
        <w:ind w:left="851" w:hanging="0"/>
        <w:rPr>
          <w:bCs/>
          <w:sz w:val="28"/>
        </w:rPr>
      </w:pPr>
      <w:r>
        <w:rPr>
          <w:bCs/>
          <w:sz w:val="28"/>
        </w:rPr>
        <w:t>Проявляют интерес к чтению сказки.</w:t>
      </w:r>
    </w:p>
    <w:p>
      <w:pPr>
        <w:pStyle w:val="Normal"/>
        <w:ind w:left="85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851" w:hanging="0"/>
        <w:rPr>
          <w:b/>
          <w:b/>
          <w:bCs/>
          <w:sz w:val="28"/>
        </w:rPr>
      </w:pPr>
      <w:r>
        <w:rPr>
          <w:b/>
          <w:bCs/>
          <w:sz w:val="28"/>
        </w:rPr>
        <w:t>Продукт деятельности (если предусмотрен):</w:t>
      </w:r>
    </w:p>
    <w:p>
      <w:pPr>
        <w:pStyle w:val="Normal"/>
        <w:tabs>
          <w:tab w:val="left" w:pos="720" w:leader="none"/>
        </w:tabs>
        <w:ind w:left="851" w:hanging="0"/>
        <w:rPr>
          <w:bCs/>
          <w:sz w:val="28"/>
        </w:rPr>
      </w:pPr>
      <w:r>
        <w:rPr>
          <w:b/>
          <w:bCs/>
          <w:sz w:val="28"/>
        </w:rPr>
        <w:t xml:space="preserve">Оборудование: </w:t>
      </w:r>
      <w:r>
        <w:rPr>
          <w:bCs/>
          <w:sz w:val="28"/>
        </w:rPr>
        <w:t>учебник, презентация, проектор, раздаточный материал.</w:t>
      </w:r>
    </w:p>
    <w:p>
      <w:pPr>
        <w:pStyle w:val="Normal"/>
        <w:tabs>
          <w:tab w:val="left" w:pos="720" w:leader="none"/>
        </w:tabs>
        <w:ind w:left="851" w:hanging="0"/>
        <w:rPr>
          <w:bCs/>
          <w:sz w:val="28"/>
        </w:rPr>
      </w:pPr>
      <w:r>
        <w:rPr>
          <w:b/>
          <w:bCs/>
          <w:sz w:val="28"/>
        </w:rPr>
        <w:t xml:space="preserve">Тип урока: </w:t>
      </w:r>
      <w:r>
        <w:rPr>
          <w:bCs/>
          <w:sz w:val="28"/>
        </w:rPr>
        <w:t>открытие новых знаний.</w:t>
      </w:r>
    </w:p>
    <w:p>
      <w:pPr>
        <w:pStyle w:val="Normal"/>
        <w:tabs>
          <w:tab w:val="left" w:pos="720" w:leader="none"/>
        </w:tabs>
        <w:ind w:left="851" w:hanging="0"/>
        <w:rPr>
          <w:bCs/>
          <w:sz w:val="28"/>
        </w:rPr>
      </w:pPr>
      <w:r>
        <w:rPr>
          <w:b/>
          <w:bCs/>
          <w:sz w:val="28"/>
        </w:rPr>
        <w:t xml:space="preserve">Вид урока: </w:t>
      </w:r>
      <w:r>
        <w:rPr>
          <w:bCs/>
          <w:sz w:val="28"/>
        </w:rPr>
        <w:t>практикум.</w:t>
      </w:r>
    </w:p>
    <w:p>
      <w:pPr>
        <w:pStyle w:val="Normal"/>
        <w:tabs>
          <w:tab w:val="left" w:pos="720" w:leader="none"/>
        </w:tabs>
        <w:ind w:left="851" w:hanging="0"/>
        <w:rPr>
          <w:bCs/>
          <w:sz w:val="28"/>
        </w:rPr>
      </w:pPr>
      <w:r>
        <w:rPr>
          <w:b/>
          <w:bCs/>
          <w:sz w:val="28"/>
        </w:rPr>
        <w:t xml:space="preserve">Принципы: </w:t>
      </w:r>
      <w:r>
        <w:rPr>
          <w:bCs/>
          <w:sz w:val="28"/>
        </w:rPr>
        <w:t>принцип деятельности; принцип сознательности и активности.</w:t>
      </w:r>
    </w:p>
    <w:p>
      <w:pPr>
        <w:pStyle w:val="Normal"/>
        <w:tabs>
          <w:tab w:val="left" w:pos="720" w:leader="none"/>
        </w:tabs>
        <w:ind w:left="851" w:hanging="0"/>
        <w:rPr>
          <w:bCs/>
          <w:sz w:val="28"/>
        </w:rPr>
      </w:pPr>
      <w:r>
        <w:rPr>
          <w:b/>
          <w:bCs/>
          <w:sz w:val="28"/>
        </w:rPr>
        <w:t xml:space="preserve">Методы, приемы: </w:t>
      </w:r>
      <w:r>
        <w:rPr>
          <w:bCs/>
          <w:sz w:val="28"/>
        </w:rPr>
        <w:t>наглядный метод; практический метод; словесный.</w:t>
      </w:r>
    </w:p>
    <w:p>
      <w:pPr>
        <w:pStyle w:val="Normal"/>
        <w:tabs>
          <w:tab w:val="left" w:pos="720" w:leader="none"/>
        </w:tabs>
        <w:ind w:left="851" w:hanging="0"/>
        <w:rPr>
          <w:bCs/>
          <w:sz w:val="28"/>
        </w:rPr>
      </w:pPr>
      <w:r>
        <w:rPr>
          <w:b/>
          <w:bCs/>
          <w:sz w:val="28"/>
        </w:rPr>
        <w:t xml:space="preserve">Литература: </w:t>
      </w:r>
      <w:r>
        <w:rPr>
          <w:bCs/>
          <w:sz w:val="28"/>
        </w:rPr>
        <w:t>Литературное чтение. 4 класс 2 часть. Учебник в 2 ч. Климанова Л. Ф., Горецкий В. Г. Школа России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Конструкт урока</w:t>
      </w:r>
    </w:p>
    <w:p>
      <w:pPr>
        <w:pStyle w:val="Normal"/>
        <w:ind w:right="175" w:hanging="0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tbl>
      <w:tblPr>
        <w:tblW w:w="15309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0"/>
        <w:gridCol w:w="4878"/>
        <w:gridCol w:w="3966"/>
        <w:gridCol w:w="3205"/>
      </w:tblGrid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4"/>
                <w:szCs w:val="24"/>
                <w:lang w:eastAsia="hi-IN" w:bidi="hi-IN"/>
              </w:rPr>
              <w:t>Этапы урока открытия новых знаний</w:t>
            </w:r>
          </w:p>
        </w:tc>
        <w:tc>
          <w:tcPr>
            <w:tcW w:w="4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4"/>
                <w:szCs w:val="24"/>
                <w:lang w:eastAsia="hi-IN" w:bidi="hi-IN"/>
              </w:rPr>
              <w:t>Деятельность учителя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Деятельность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4"/>
                <w:szCs w:val="24"/>
                <w:lang w:eastAsia="hi-IN" w:bidi="hi-IN"/>
              </w:rPr>
              <w:t>учащихся</w:t>
            </w:r>
          </w:p>
        </w:tc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4"/>
                <w:szCs w:val="24"/>
                <w:lang w:eastAsia="hi-IN" w:bidi="hi-IN"/>
              </w:rPr>
              <w:t>Планируемые результаты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4"/>
                <w:szCs w:val="24"/>
                <w:lang w:eastAsia="hi-IN" w:bidi="hi-IN"/>
              </w:rPr>
              <w:t>(предметные, метапредметные, личностные)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493" w:right="-5" w:hanging="36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Мотивационный этап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-5" w:right="-5" w:firstLine="138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-5" w:right="-5" w:firstLine="138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Задача: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дготовка учащихся к работе на уроке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Создание положительной мотивации на урок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Здравствуйте, ребята! Меня зовут Анна Павловна и сегодня урок литературного чтения у вас проведу я. Проверьте все ли у вас готово для начала урока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Прежде чем начать изучение темы нашего сегодняшнего урока, проведем речевую разминку. Прочитаем скороговорку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Кукушка кукушонку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Купила капюшон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Надел кукушонок капюшон,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Как в капюшоне он смешон!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Молодцы, вы отлично справились!</w:t>
            </w:r>
          </w:p>
        </w:tc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рожелательный настрой на ур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ют учителя, проверяют готовность к уро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>Личностные</w:t>
            </w: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: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 слушают и понимают речь других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493" w:right="-5" w:hanging="36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Актуализация знаний и целеполагание.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133" w:right="-5" w:hanging="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133" w:right="-5" w:hanging="0"/>
              <w:rPr>
                <w:rFonts w:eastAsia="SimSun;宋体"/>
                <w:b/>
                <w:b/>
                <w:i/>
                <w:i/>
                <w:color w:val="0070C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i/>
                <w:color w:val="0070C0"/>
                <w:kern w:val="2"/>
                <w:sz w:val="24"/>
                <w:szCs w:val="24"/>
                <w:lang w:eastAsia="hi-IN" w:bidi="hi-IN"/>
              </w:rPr>
              <w:t>(Целеполагание и планирование деятельности)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-5" w:right="-5" w:firstLine="138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Задача: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пределение направления работы  с текстом на уроке.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Определяется целенаправленность работы с художественным произведением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Ребята, сейчас с помощью игры, вы будете угадывать факты о произведении, с которым мы сегодня будем знакомиться. Из сложившихся фактов, вы должны будете угадать название произведения. Желаю удачи!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Прием «Верные – неверные утверждения»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 платформе LearningApps представлено упражнение, где указаны ложные и правдивые факты произведения. Учащиеся выходят к доске и указывают факт, который кажется им верным или ложным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Вы указали верные факты из произведения, теперь подумайте, как оно может называться?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Совершенно верно! Сегодня наш урок будет посвящен знакомству с произведением Джонатана Свифта «Путешествие Гулливера».</w:t>
            </w:r>
          </w:p>
        </w:tc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В процессе беседы с учителем определяют направление работы с художественным произведением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Учащиеся угадывают правдивые и ложные факты о произведени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Учащиеся предлагают варианты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азывают: путешествие Гулливера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предметные логические: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установление причинно-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следственных связей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метапредметные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целеполага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Регулятивные: формулируют учебную задачу урока, исходя из анализа материала учебника в совместной деятельност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Личностные: проявляют активность и интерес.</w:t>
            </w:r>
          </w:p>
        </w:tc>
      </w:tr>
      <w:tr>
        <w:trPr>
          <w:trHeight w:val="1758" w:hRule="atLeast"/>
        </w:trPr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493" w:right="-5" w:hanging="36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Открытие нового знания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493" w:right="-5" w:hanging="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493" w:right="-5" w:hanging="0"/>
              <w:rPr>
                <w:rFonts w:eastAsia="SimSun;宋体"/>
                <w:b/>
                <w:b/>
                <w:i/>
                <w:i/>
                <w:color w:val="0070C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i/>
                <w:color w:val="0070C0"/>
                <w:kern w:val="2"/>
                <w:sz w:val="24"/>
                <w:szCs w:val="24"/>
                <w:lang w:eastAsia="hi-IN" w:bidi="hi-IN"/>
              </w:rPr>
              <w:t xml:space="preserve">(Подготовка к восприятию.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507" w:right="-5" w:hanging="0"/>
              <w:rPr>
                <w:rFonts w:eastAsia="SimSun;宋体"/>
                <w:b/>
                <w:b/>
                <w:i/>
                <w:i/>
                <w:color w:val="0070C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i/>
                <w:color w:val="0070C0"/>
                <w:kern w:val="2"/>
                <w:sz w:val="24"/>
                <w:szCs w:val="24"/>
                <w:lang w:eastAsia="hi-IN" w:bidi="hi-IN"/>
              </w:rPr>
              <w:t>Первичное восприятие)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-5" w:right="-5" w:firstLine="138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Задача: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оздание условий для целостного, непосредственного и эмоционального восприятия обучающимися текста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Происходит целостное, непосредственное, эмоциональное восприятие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Прежде чем начать знакомиться с самим произведением, с кем мы должны познакомиться?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жонатан Свифт родился 30 ноября в Дублине. Отец писателя умер незадолго до его рождения, поэтому Свифт воспитывался в семье своего состоятельного дяди. С 1674 года Джонатан Свифт учился в лучшей гимназии Ирландии, а в возрасте 14 лет он поступил в Тринити-колледж Дублинского университета — престижное учебное заведение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 1688 году Свифт уехал в Англию, где служил секретарём у отставного дипломата Уильяма Темпла, который отметил литературный талант писателя и предоставил в его распоряжение библиотеку. В 1694 году Джонатан был священником в ирландском посёлке, а через 6 лет стал служителем Собора Святого Патрика в Дублине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Литературой Джонатан Свифт начал заниматься с 1696 года. В 1704 году писатель публикует произведение «Сказка бочки», которое принесло ему небольшую известность. В 1726 году он публикует своё самое знаменитое произведение «Путешествия Гулливера»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Путешествия Гулливера» — самое известное произведение Джонатана Свифта, которое состоит из нескольких частей: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Мы будем знакомиться только с одной частью произведения «Путешествие в Лилипутию»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Путешествие в Лилипутию»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Путешествие в Бробдингнег (Страну Великанов)»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Путешествие в Лапуту, Бальнибарби, Лаггнегг, Глаббдобдриб и Японию»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Путешествие в страну гуигнгнмов»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Сейчас мы приступим к чтению отрывка произведения. Сейчас я выдам вам памятку со словами, которые могут вызвать у вас затруднения при чтении. Давайте прочитаем их.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еред началом чтения, учитель выдает памятку со словами, которые могли вызвать затруднения при чтении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Колчан – это футляр для стрел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рассыпную – это значит разбегаться в разные стороны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Мальчик-паж – это молодой человек из дворян, состоящий при знатной особе, при монархе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сол – это дипломатический служащий, который представляет интересы своего государства и своих граждан на территории другого государства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Текст читаем по цепочке. Учитель останавливает учащихся после нескольких предложений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После чтения ответьте на вопрос «Кто такие лилипуты?»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В процессе чтения используется </w:t>
            </w: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прием «Чтение с остановками»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. В ходе этого приема задаются вопросы: «Как вы думаете, как чувствовал себя Гулливер в этот момент?», «Вы бы сильно удивились, если бы с вами произошла такая ситуация?», «Как вы думаете, кем может быть этот человечек в плаще?».</w:t>
            </w:r>
          </w:p>
        </w:tc>
        <w:tc>
          <w:tcPr>
            <w:tcW w:w="39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Воспринимают произвед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С автором произведе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лушают биографию писател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Читаю слова из памятк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Учащиеся читают текст и отвечают на вопросы в процессе чте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едметные: знают биографию писател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Метапредметные: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самостоятельно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существлять поиск нужной информации по прочитанному тексту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Личностные: осозна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ступков, дават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им оценку.</w:t>
            </w:r>
          </w:p>
        </w:tc>
      </w:tr>
      <w:tr>
        <w:trPr>
          <w:trHeight w:val="1758" w:hRule="atLeast"/>
        </w:trPr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493" w:right="-5" w:hanging="36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Физминутка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Меж еловых мягких лап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ждик тихо кап, кап, кап!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(Дети поочередно то поднимают, то опускают руки перед собой ладонями вверх)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Где сучок давно засох,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ырос серый мох, мох, мох!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(Дети медленно приседают с опущенными, прижатыми к корпусу руками. Кисти рук слегка отведены в стороны, ладонями «смотрят» вниз)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Где листок к листку прилип,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явился гриб, гриб, гриб!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(Дети медленно поднимаются, держась руками за голову, как за шляпку)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Кто нашел его, друзья?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(Дети стоят прямо, пожимая плечами)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Это я, это я, это я!</w:t>
            </w:r>
          </w:p>
        </w:tc>
        <w:tc>
          <w:tcPr>
            <w:tcW w:w="39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ыполняют физминутку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758" w:hRule="atLeast"/>
        </w:trPr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493" w:right="-5" w:hanging="36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Первичное закрепление нового знания с проговариванием во внешней речи.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133" w:right="-5" w:hanging="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133" w:right="-5" w:hanging="0"/>
              <w:rPr>
                <w:rFonts w:eastAsia="SimSun;宋体"/>
                <w:b/>
                <w:b/>
                <w:i/>
                <w:i/>
                <w:color w:val="0070C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i/>
                <w:color w:val="0070C0"/>
                <w:kern w:val="2"/>
                <w:sz w:val="24"/>
                <w:szCs w:val="24"/>
                <w:lang w:eastAsia="hi-IN" w:bidi="hi-IN"/>
              </w:rPr>
              <w:t>(Выявление первичного восприятия)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-5" w:right="-5" w:firstLine="138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Задача: </w:t>
            </w:r>
            <w:r>
              <w:rPr>
                <w:rFonts w:eastAsia="SimSun;宋体" w:cs="Mangal"/>
                <w:bCs/>
                <w:kern w:val="2"/>
                <w:sz w:val="24"/>
                <w:szCs w:val="24"/>
                <w:lang w:eastAsia="hi-IN" w:bidi="hi-IN"/>
              </w:rPr>
              <w:t>проверить, как учащиеся поняли фактическое содержание прочитанного.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-5" w:right="-5" w:firstLine="138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-5" w:right="-5" w:firstLine="138"/>
              <w:rPr>
                <w:rFonts w:eastAsia="SimSun;宋体"/>
                <w:b/>
                <w:b/>
                <w:i/>
                <w:i/>
                <w:color w:val="0070C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i/>
                <w:color w:val="0070C0"/>
                <w:kern w:val="2"/>
                <w:sz w:val="24"/>
                <w:szCs w:val="24"/>
                <w:lang w:eastAsia="hi-IN" w:bidi="hi-IN"/>
              </w:rPr>
              <w:t xml:space="preserve">(Постановка учебной задачи, проблемного вопроса)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470" w:leader="none"/>
                <w:tab w:val="left" w:pos="1095" w:leader="none"/>
                <w:tab w:val="left" w:pos="1570" w:leader="none"/>
              </w:tabs>
              <w:suppressAutoHyphens w:val="true"/>
              <w:snapToGrid w:val="false"/>
              <w:ind w:left="-5" w:right="-5" w:firstLine="138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Задача: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оздание ситуации противоречия и формулировка учебной проблемы.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Организация работы по выявлению первичного восприятия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Формулирует задания, которые создают противоречие и приводят к проблеме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Молодцы! Все хорошо прочитали текст!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Беседа по содержанию произведе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Поняли, кто такие лилипуты? А как называется страна, в которую попал Гулливер?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Была ли знакома герою та страна, в которую он попал? Почему вы так считаете?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Как автору удалось показать, что в стране лилипутов Гулливер был великаном? Найдите и прочитайте в тексте.</w:t>
            </w:r>
          </w:p>
        </w:tc>
        <w:tc>
          <w:tcPr>
            <w:tcW w:w="39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Отвечают на вопросы учителя, выявляющие уровень первичного восприятия произведения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Выявляют, проговаривают, осознают противоречие. Формулируют проблему в разных вариантах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Это люди очень маленького роста. Страна Лилипут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Страна не была знакома Гулливеру. Он не ожидал встретить таких жителей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46655" cy="97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Предметные: знакомятся со сказкой «Путешествие Гулливера»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метапредметные: активное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использование речевых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средств для реш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познавательных задач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личностные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самоопределение</w:t>
            </w:r>
          </w:p>
        </w:tc>
      </w:tr>
      <w:tr>
        <w:trPr>
          <w:trHeight w:val="177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ind w:left="493" w:right="-5" w:hanging="36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Закрепление и систематизация знаний (с учителем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493" w:right="-5" w:hanging="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" w:right="-5" w:firstLine="138"/>
              <w:rPr>
                <w:rFonts w:eastAsia="SimSun;宋体"/>
                <w:b/>
                <w:b/>
                <w:i/>
                <w:i/>
                <w:color w:val="0070C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i/>
                <w:color w:val="0070C0"/>
                <w:kern w:val="2"/>
                <w:sz w:val="24"/>
                <w:szCs w:val="24"/>
                <w:lang w:eastAsia="hi-IN" w:bidi="hi-IN"/>
              </w:rPr>
              <w:t>Вторичное восприятие текста (если это необходимо)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" w:right="-5" w:firstLine="138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Задача: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493" w:right="-5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оздание условий для самостоятельного понимания способов решения учебной задачи, проблемы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493" w:right="-5" w:hanging="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" w:right="-5" w:firstLine="138"/>
              <w:rPr>
                <w:rFonts w:eastAsia="SimSun;宋体"/>
                <w:b/>
                <w:b/>
                <w:i/>
                <w:i/>
                <w:color w:val="0070C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i/>
                <w:color w:val="0070C0"/>
                <w:kern w:val="2"/>
                <w:sz w:val="24"/>
                <w:szCs w:val="24"/>
                <w:lang w:eastAsia="hi-IN" w:bidi="hi-IN"/>
              </w:rPr>
              <w:t>Чтение и анализ текст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493" w:right="-5" w:hanging="0"/>
              <w:rPr/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Задача: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 анализ произведения с учетом специфики жанра, темы, идеи, возраста обучающихся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493" w:right="-5" w:hanging="0"/>
              <w:rPr>
                <w:rFonts w:eastAsia="SimSun;宋体" w:cs="Mang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bCs/>
                <w:kern w:val="2"/>
                <w:sz w:val="24"/>
                <w:szCs w:val="24"/>
                <w:lang w:eastAsia="hi-IN" w:bidi="hi-IN"/>
              </w:rPr>
              <w:t>уточнить идею произведения и осмыслить авторскую позицию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493" w:right="-5" w:hanging="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bCs/>
                <w:kern w:val="2"/>
                <w:sz w:val="24"/>
                <w:szCs w:val="24"/>
                <w:lang w:eastAsia="hi-IN" w:bidi="hi-IN"/>
              </w:rPr>
              <w:t>углубить понимание смысловой и эстетической сторон произведе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Обосновывает необходимость вторичного самостоятельного чт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Организует работу по восприятию и анализу произведения в единстве формы и содержа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Направляет работу над произведением с целью формирования навыка чтения, литературного развития обучающихся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Работа над выразительным чтением рассказа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Ребята, сейчас мы с вами познакомимся с приемом смыслового чтения, смысл которого в том, чтобы составлять вопросы на разные типы вопросов. Сегодня вам предстоит поработать с этим приемом самостоятельно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Посмотрите на доску, как вы думаете, какое название у приема?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бъяснение приема. На каждый тип вопроса учитель вместе с детьми составляют вопросы по тексту.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остые вопросы. Отвечая на них, нужно назвать какие-то факты, вспомнить, воспроизвести информацию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Уточняющие вопросы. Обычно начинаются со слов: «То есть ты говоришь, что…?», «Если я правильно поняла, то…?», «Я могу ошибаться, но, по-моему, вы сказали о…?».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Интерпретационные (объясняющие) вопросы. Обычно начинаются со слова «Почему?». Направлены на установление причинно-следственных связей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Творческие вопросы. Когда в вопросе есть частица «бы», а в его формулировке есть элементы условности, предположения, фантазии прогноза. «Что бы изменилось в .., если бы ….?», «Как вы думаете, как будет ….?»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ценочные вопросы. Эти вопросы направлены на выяснение критериев оценки тех или фактов. «Чем …… отличается от ……?» и т.д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актические вопросы. Это вопросы, направленные на установление взаимосвязи между теорией и практикой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Самостоятельное чтение текст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Самостоятельно читают текст по частям, отрабатывают навык чтения, производят анализ в единстве формы и содержа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Знакомятся с приемом смыслового чте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Ромашка Блум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остые вопросы: На кого был похож Гулливер?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Уточняющие: Правильно ли я понимаю, что Гулливер оказался в незнакомой ему стране?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бъясняющие: Почему тело Гулливера было обмотано веревочками?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Творческие: Подумайте, что бы произошло, если бы наоборот лилипут оказался в стране великанов?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актические: Что бы вы делали на месте Гулливера?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ценочные: Как вы относитесь к Гулливеру?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едметные: понимание роли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чтения,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умение осознанн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воспринимать и оценивать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метапредметные: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пределять план выполнения заданий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Личностные: формировать умение с достаточной полнотой и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точностью выражать свои мысл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860" w:hRule="atLeast"/>
        </w:trPr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ind w:left="493" w:right="-5" w:hanging="36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Самостоятельная работа и проверка по эталону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493" w:right="-5" w:hanging="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493" w:right="-5" w:hanging="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" w:right="-5" w:firstLine="138"/>
              <w:jc w:val="center"/>
              <w:rPr>
                <w:rFonts w:eastAsia="SimSun;宋体"/>
                <w:b/>
                <w:b/>
                <w:i/>
                <w:i/>
                <w:color w:val="0070C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i/>
                <w:color w:val="0070C0"/>
                <w:kern w:val="2"/>
                <w:sz w:val="24"/>
                <w:szCs w:val="24"/>
                <w:lang w:eastAsia="hi-IN" w:bidi="hi-IN"/>
              </w:rPr>
              <w:t>Обобщение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493" w:right="-5" w:hanging="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Задачи: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бобщение по учебной проблеме, по уроку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>Организация обобщения изученного материала по поставленной учебной задаче, проблеме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шло время поработать самостоятельно. Учитель разделяет класс на шесть групп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анее готовит шесть распечатанных лепестков, на которых написаны типы вопросов. Один учащийся из группы выходит и вытягивает лепесток, тот тип вопроса, который указан на лепестке и определяет задание учащихс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еред тем как приступить к работе, хочу сказать, что после того, как каждая группа подготовит свои вопросы, вы будете их задавать друг другу. Вопросы записываете на обратной стороне лепестка. Можете приступать к работе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Синтез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Создают вопросы по ромашке Блума. Отвечают на вопросы друг друг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едметные: отработка навыков самостоятельной работы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Метапредметные: проявлять инициативу и активность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Личностные: выполнять задание по плану.</w:t>
            </w:r>
          </w:p>
        </w:tc>
      </w:tr>
      <w:tr>
        <w:trPr>
          <w:trHeight w:val="1799" w:hRule="atLeast"/>
        </w:trPr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napToGrid w:val="false"/>
              <w:ind w:left="493" w:right="-5" w:hanging="36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Рефлексия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493" w:right="-5" w:hanging="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-5" w:right="-5" w:firstLine="138"/>
              <w:jc w:val="center"/>
              <w:rPr>
                <w:rFonts w:eastAsia="SimSun;宋体"/>
                <w:b/>
                <w:b/>
                <w:i/>
                <w:i/>
                <w:color w:val="0070C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i/>
                <w:color w:val="0070C0"/>
                <w:kern w:val="2"/>
                <w:sz w:val="24"/>
                <w:szCs w:val="24"/>
                <w:lang w:eastAsia="hi-IN" w:bidi="hi-IN"/>
              </w:rPr>
              <w:t>Итог урок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left="493" w:right="-5" w:hanging="0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 xml:space="preserve">Задачи: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рефлексию учебной деятельности, и самоанализ, и рефлексию чувств и эмоций.</w:t>
            </w:r>
          </w:p>
        </w:tc>
        <w:tc>
          <w:tcPr>
            <w:tcW w:w="4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>Подведение итогов урока с точки зрения развития личности обучающихся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-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Урок подходит к концу, чему он был посвящен?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eastAsia="hi-IN" w:bidi="hi-IN"/>
              </w:rPr>
              <w:t>Прием «Продолжи фразу»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Выберите одно из предложений и продолжите фразу: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-Сегодня на уроке я узнал…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-Я похвалил бы себя за….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hi-IN" w:bidi="hi-IN"/>
              </w:rPr>
              <w:t>-Сегодня я сумел….</w:t>
            </w:r>
          </w:p>
        </w:tc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Помогают учителю подвести итоги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  <w:t>Рефлекс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- Мы познакомились с новым произведением «Путешествие Гулливера». Составляли вопросы с помощью приема смыслового чтения «Ромашка Блума»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Желающие продолжают фразы.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едметные: понимают уровень усвоения новых знаний на данном уроке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метапредметные: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формирование умения понимат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ичины успеха/неуспеха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учебной деятельности и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пособности конструктивно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ействовать даже в ситуациях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неуспех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личностные: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нимают собственные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стижения успеха в учебной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еятельности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26" w:right="851" w:gutter="0" w:header="0" w:top="1800" w:footer="720" w:bottom="113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sectPr>
      <w:footerReference w:type="default" r:id="rId4"/>
      <w:type w:val="nextPage"/>
      <w:pgSz w:orient="landscape" w:w="16838" w:h="11906"/>
      <w:pgMar w:left="425" w:right="144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32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b/>
      <w:sz w:val="32"/>
      <w:u w:val="single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23:38:00Z</dcterms:created>
  <dc:creator>u</dc:creator>
  <dc:description/>
  <cp:keywords/>
  <dc:language>en-US</dc:language>
  <cp:lastModifiedBy>Пользователь Windows</cp:lastModifiedBy>
  <cp:lastPrinted>2019-11-13T14:17:00Z</cp:lastPrinted>
  <dcterms:modified xsi:type="dcterms:W3CDTF">2023-06-18T23:38:00Z</dcterms:modified>
  <cp:revision>2</cp:revision>
  <dc:subject/>
  <dc:title>II КУРС</dc:title>
</cp:coreProperties>
</file>