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сультация для родителей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 Игры на кухне»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trike w:val="false"/>
          <w:dstrike w:val="false"/>
          <w:sz w:val="28"/>
          <w:szCs w:val="28"/>
        </w:rPr>
        <w:t xml:space="preserve">  </w:t>
      </w:r>
      <w:r>
        <w:rPr>
          <w:b/>
          <w:bCs/>
          <w:i/>
          <w:iCs/>
          <w:strike w:val="false"/>
          <w:dstrike w:val="false"/>
          <w:sz w:val="28"/>
          <w:szCs w:val="28"/>
        </w:rPr>
        <w:t>Учитель логопед  МБОУ «НШДС №8»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trike w:val="false"/>
          <w:dstrike w:val="false"/>
          <w:sz w:val="28"/>
          <w:szCs w:val="28"/>
        </w:rPr>
      </w:pPr>
      <w:r>
        <w:rPr>
          <w:b/>
          <w:bCs/>
          <w:i/>
          <w:iCs/>
          <w:strike w:val="false"/>
          <w:dstrike w:val="false"/>
          <w:sz w:val="28"/>
          <w:szCs w:val="28"/>
        </w:rPr>
        <w:t>июнь 202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се мы рано или поздно сталкиваемся с одной проблемой, как одновременно готовить обед и не оставлять ребенка без присмотра, не прибегая к помощи телевизора  и других современных электрических сидело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 какая иная деятельность, кроме готовки, собирает всех членов семьи вместе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ремя на кухне может стать уникальной возможностью провести несколько драгоценных часов с детьми перед тем, как все соберутся к ужину и разойдутся для домашних занятий, встреч с друзьями и тому подобно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зумеется, если однажды кто-нибудь из взрослых освободиться пораньше, пригласите и его поиграть: чем больше участников, тем лучше, тем интересн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 обнаружите, как легко и увлекательно занимать ребенка, пока вы собираете на сто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ожно провести массу игр и игровых упражнений. Все виды деятельности подойдут для  ваших детей – детей логопедической группы, имеющих диагноз – ОНР. Это могут быть игры, развивающие у детей речевое и слуховое внимание, фонематическое восприятие, обогащающие словарь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Я предлагаю Вам некоторые из них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Упражнение № 1 « Повтори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ебенку предлагается повторить похожие слова вначале по два, затем по три в названном порядк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ак – бак – та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ок – тук – та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ык – бак – бо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ам – дом – ды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м – дом – гно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ыква – будка – букв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оток – каток – пото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чень полезны упражнения, где детям дают задания: воспроизвести слоговые сочетания. Это могут быть сочетания тип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а – па – па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о – та – ту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ы – та – то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а – б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 – бо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у – бу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Упражнение №2 «Скажи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редложить ребенку повторить предложение  от лица ежика с различной интонацией ( грусти, радости, Испуга, злости, удивления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редложить повторить предложение типа «Мама пришла» с разными эмоциональными оттенка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редложить составить небольшие рассказы с прилагательными, называющими различные эмоции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Упражнение №3 « Я скажу, а ты продолжи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дложить ребенку закончить начатое вами предложение ( с эмоциональными словами). Например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достный зайчик бежит по… (дорожк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рустный ослик гуляет по …(полянке)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Упражнение №4 « Замени слово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 произносите предложение, а ребенок заменяет повторяющееся слово словом-синонимом. Например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рустные звуки грустной мелодии послышались вдали. (печальные)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Упражнение №5 « Скажи наоборот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Хороший день – плохой день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евкусный обед – вкусный обед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еинтересный фильм - ……….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Упражнение № 6 «Скажи ласково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ом – домик; огурец – огурчик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кусный – вкусненький; сухой – сухонький и друг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се эти игры можно проводить с ребенком даже тогда, когда вы не можете отвернуться от плиты. Они не потребуют от Вас много энергии и большой активности, но принесут огромную помощь ребенку.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27:00Z</dcterms:created>
  <dc:creator>Admin</dc:creator>
  <dc:description/>
  <dc:language>en-US</dc:language>
  <cp:lastModifiedBy/>
  <cp:lastPrinted>1995-11-21T17:41:00Z</cp:lastPrinted>
  <dcterms:modified xsi:type="dcterms:W3CDTF">2023-06-23T13:28:15Z</dcterms:modified>
  <cp:revision>7</cp:revision>
  <dc:subject/>
  <dc:title/>
</cp:coreProperties>
</file>