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Calibri"/>
          <w:b/>
          <w:kern w:val="0"/>
        </w:rPr>
        <w:t xml:space="preserve">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kern w:val="0"/>
          <w:sz w:val="40"/>
          <w:szCs w:val="40"/>
        </w:rPr>
      </w:pPr>
      <w:r>
        <w:rPr>
          <w:rFonts w:cs="Times New Roman" w:ascii="Times New Roman" w:hAnsi="Times New Roman"/>
          <w:kern w:val="0"/>
          <w:sz w:val="40"/>
          <w:szCs w:val="40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kern w:val="0"/>
          <w:sz w:val="40"/>
          <w:szCs w:val="40"/>
        </w:rPr>
      </w:pPr>
      <w:r>
        <w:rPr>
          <w:rFonts w:cs="Times New Roman" w:ascii="Times New Roman" w:hAnsi="Times New Roman"/>
          <w:kern w:val="0"/>
          <w:sz w:val="40"/>
          <w:szCs w:val="40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kern w:val="0"/>
          <w:sz w:val="40"/>
          <w:szCs w:val="40"/>
        </w:rPr>
      </w:pPr>
      <w:r>
        <w:rPr>
          <w:rFonts w:cs="Times New Roman" w:ascii="Times New Roman" w:hAnsi="Times New Roman"/>
          <w:kern w:val="0"/>
          <w:sz w:val="40"/>
          <w:szCs w:val="40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kern w:val="0"/>
          <w:sz w:val="40"/>
          <w:szCs w:val="40"/>
        </w:rPr>
      </w:pPr>
      <w:r>
        <w:rPr>
          <w:rFonts w:cs="Times New Roman" w:ascii="Times New Roman" w:hAnsi="Times New Roman"/>
          <w:kern w:val="0"/>
          <w:sz w:val="40"/>
          <w:szCs w:val="40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kern w:val="0"/>
          <w:sz w:val="40"/>
          <w:szCs w:val="40"/>
        </w:rPr>
      </w:pPr>
      <w:r>
        <w:rPr>
          <w:rFonts w:cs="Times New Roman" w:ascii="Times New Roman" w:hAnsi="Times New Roman"/>
          <w:kern w:val="0"/>
          <w:sz w:val="40"/>
          <w:szCs w:val="40"/>
        </w:rPr>
        <w:t>Перспективный план по ознакомлению дошкольников с трудом взрослых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kern w:val="0"/>
          <w:sz w:val="28"/>
          <w:szCs w:val="40"/>
        </w:rPr>
      </w:pPr>
      <w:r>
        <w:rPr>
          <w:rFonts w:cs="Times New Roman" w:ascii="Times New Roman" w:hAnsi="Times New Roman"/>
          <w:kern w:val="0"/>
          <w:sz w:val="28"/>
          <w:szCs w:val="40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Выполнила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Учитель-дефектолог Трушникова Е.В.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</w:rPr>
        <w:t>МЛАДШАЯ ГРУПП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43"/>
        <w:gridCol w:w="5212"/>
        <w:gridCol w:w="3543"/>
        <w:gridCol w:w="382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Тем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Задач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Формы работ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«Воспитатель»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ать детям представления о труде воспитателя: знать песни и стихи, игры и считалки, клеить, рисовать, шить и вышивать. Воспитатель должен любить и понимать ребенка. Понимать результат труда воспитателя – умные, добрые, умелые и любознательные де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ассказ воспитателя. Экскурсия по детскому саду, наблюдение. Рассматривание иллюстраций. Бесе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Чтение: З. Александрова «Катя в яслях»,Е. Янковская «Я хожу в детский са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южетно - ролевая игра «Детский сад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дложить посмотреть мультфильмы о профессии воспитатель: «Свинка Пеппа-«Детский сад», «Комаров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«Младший воспитатель»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ать конкретные представления детям: младший воспитатель чистит ковер пылесосом, чистит раковины, моет окна, дверь и т.д. отметить добросовестное отношение взрослых к своей работе. Наблюдение за трудом младшего воспитателя, посильная помощь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ссматривание иллюстраций Рассказ воспитателя Продуктивная деятельность: помощь няне (хозяйственно - бытовой труд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едложить родителям прочитать дома детям произведение К.Чуковского «Федорино горе». Побеседовать о необходимости содержать в порядке свои вещи и игрушки. Привлекать к оказанию посильной помощи дома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овар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Дать конкретные детям представления: повар делает фарш с помощью электрической мясорубки, лепит котлеты, пирожки, нарезает овощи с помощью овощерезки, готовит какое-либо блюдо – плов, тефтели. Познакомить детей с предметами бытовой техники, облегчающими труд повара. Воспитывать уважение к труду взрослых, результатам их тру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Целевое посещение кухни, наблюдение. Рассказ воспитателя. Рассматривание иллюстраций. Беседа о труде повара Сюжетно – ролевые игры «Семья», «Детский сад».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гра – инсценировка на тему: «Сварим суп из овощей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едложить родителям прочитать детям произведение С.Капутикяна "Машенька обедает", побеседовать по содержанию.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Знакомство с профессией музыкального руководителя. Формирование элементарных представлений детей о музыкальном искусств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аблюдение за работой музыкального руководителя во время музыкальных занятий; знакомство с музыкальными инструментами и др. атрибутами. Прослушивание музыки: «Пастухи играют на рожке», музыка К. Сорокина. Сюжетно-ролевая «Оркестр». Проведение пальчиковой игры «Мы играем». Рисование: «Музыкальный инструмент». Дидактические игры: «Узнай по голосу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дложить поучаствовать в Новогоднем празднике. Подготовка костюмов к новогоднему празднику. Повторение стихов и песен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родавец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ознакомить детей с трудом работников магазина – продавцом. Продавец – это человек, который продает нам различные вещи и продукты. С кассиром мы расплачиваемся за купленный в магазине товар. Воспитывать в детях чувство уважения к людям труд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ссматривание иллюстраций. Рассказ воспитателя. Сюжетно - ролевые игры «Магазин продуктов», «Овощной магазин». Магазин «Одежда», «Обувь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едложить понаблюдать за работой продавца во время посещения магазина.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едсестр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Закрепить представления: прослушивает фонендоскопом, измеряет температуру, дает лекарство, мажет ссадины, делает перевязку, закапывает лекарство, измеряет температуру, рост, ведет записи в карточке. Воспитывать на примере труда взрослых взаимопомощь, гуманные чувства, уважение друг к друг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  <w:t xml:space="preserve">Экскурсия в медицинский кабинет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ассказ воспитателя о работе медсестры. Рассматривание иллюстраций. Беседа «Кто где работает?». Сюжетно - ролевая игра «Поликлиника», «Детский сад».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гровая ситуация «Кукла заболела». Дид.игра «Что нужно для работы» Рассматривание картины «Врач». Чтение К. Чуковский «Доктор Айболит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едложить родителям прочитать детям произведение А. Кардашовой "Наш доктор", побеседовать по содержанию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одитель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Формировать представления о профессии шофера; ведет машину, сгружает грузы, приводит в порядок машину, заливает воду, ремонтирует. Шофер должен знать хорошо правила дорожного движения; чтобы стать шофером нужно учитьс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аблюдение. Рассказ воспитателя. Рассматривание иллюстраций. Чтение: А. Барто «Грузовик», «Самолет построим сами», «Кораблик», Б.Заходер «Шофер». Сюжетно - ролевые игры «Семья», «Детский сад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читать стихи С. Михалкова «Шла по улице машина», С.Маршак « Кораблик». Наблюдение за работой водителя во время поездки в автобусе, маршрутном такси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ворник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Развивать наблюдательность, умение отражать свои впечатления о труде взрослых в игровой деятель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аблюдение. Целевая прогулка вокруг детского сада. Беседа. Рассматривание иллюстраций. Помощь в уборке территории детского сад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беседовать с детьми о труде взрослых в семье. Рассмотреть садовые инструменты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отрудники детского сада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Знакомить с процессом работы людей различных профессий; закреплять представления о результатах труда, об оборудовании, инструментах и материалах, необходимых для работы. Развивать любознательность, стремление подражать взрослы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ссматривание иллюстраций, предметов для труда людей разных профессий. Дид.игра «Кому что нужно для работы», «Профессии», «Для чего нужен предмет». Беседа с детьми «Кем ты будешь, когда вырастешь?», «Кто работает в детском саду», «Какие профессии мы знаем» Чтение :С.Михалков «А что у вас?», Ю.Тувим «Все для всех», «Стол». Сюжетно-ролевые игры «Детский сад», «Магазин», «Шоферы», «Парикмахерская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Беседа «Кто работает в детском сад?» Закрепить  у детей знание имен и отчеств педагогов.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b/>
          <w:kern w:val="0"/>
          <w:sz w:val="24"/>
          <w:szCs w:val="24"/>
          <w:u w:val="single"/>
        </w:rPr>
        <w:t>СРЕДНЯЯ ГРУПП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572"/>
        <w:gridCol w:w="3832"/>
        <w:gridCol w:w="4668"/>
        <w:gridCol w:w="4307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Меся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Тем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Задачи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Взаимодействие с родителями 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ентябр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оспитатель. Младший воспитатель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Расширять представления о труде воспитателя и младшего воспитателя. Учить видеть отличия труда взрослых в детском саду. Закреплять умение называть взрослых по имени и отчеству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Беседы с сотрудниками. Рассказ воспитателя о труде взрослых в детском саду.  Чтение Е. Яниковская «Я хожу в детский сад». Сюжетно-ролевая игра «Детский сад»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Беседа с детьми «Кто работает у нас в группе?» Воспитывать уважение к труду взрослых через беседы.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Октябр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овар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Формировать представление детей о труде повара; структуре трудового процесса приготовления пищи, о бережном отношении со столовыми предметами и предметами бытовой техники развивать познавательный интерес, формировать представления об объектах ближайшего окружения; воспитывать чувство уважения к труду повара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Беседа «Мы были на кухне» - о труде повара детского сада. - знакомство с кухонными принадлежностями и их использованием. Рассматривание с куклами иллюстрации (рисунки) в книжках.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едложить родителям привлекать детей дома к сервировке стола, давать поручения по кухне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Ноябрь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едсестра и врач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Продолжать знакомить с трудом врача и медсестры детского сада: прослушивают фонендоскопом, измеряют температуру, рост, вес…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Наблюдение за трудом медсестры. Рассматривание иллюстраций, картинок с изображением медицинских инструментов. Беседа «Что мы видели в медицинском кабинете»,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«Если ты заболел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идактическая игра «Кому что нужно для работы»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едложить родителям при посещении поликлиники понаблюдать за работой врача и медицинской сестры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екабр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рачк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Формировать у детей представления о содержании и структуре труда прачки, о характере стирального трудового процесса (цель, материал, бытовая техника, результат); рассказать об опасности бытовых электрических приборов и бережном с ними обращении; воспитывать уважительное отношение к труду прачки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Экскурсия по детскому саду, наблюдение. Рассказ воспитателя. Рассматривание иллюстраций. Чтение: К. Чуковский «Мойдодыр», «Я один у мамы сын». Сюжетно - ролевые игры «Семья», «Детский сад». Дид.игра «Кому что нужно для работ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аблюдение за работой стиральной машинки. Беседа «Для чего нужно ухаживать за одеждой?»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Январь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арикмахер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знакомить  с профессией парикмахера. Дать представление о его труде, о оборудовании и материалах, необходимых для работы.</w:t>
              <w:br/>
              <w:t>Дать понять, что труд является основой благосостояния каждого человека и общества в целом. Создать условия для творческого самовыражения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ассказ воспитателя о труде парикмахера. Рассматривание иллюстраций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идактические игры: «Сделай прическу кукле», «Завяжи бантик», «Чем работает мастер». Рисование: «Мамина прическа», «Новая прическа папы», «Красивая кукла». Сюжетно-ролевая игра: «Парикмахерск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Наблюдение за работой парикмахера в парикмахерской. Беседа «Какая прическа мне нравится?»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Феврал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оенный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Дать детям знания об армии, сформировать у них представление об особенностях военной службы -  солдаты тренируются, чтобы быть сильными, умелыми, учатся метко стрелять, преодолевать препятствия; уточнить их представления о родах войск, о защитниках Отечества; воспитывать чувство гордости за свою армию и вызвать желание быть похожими на сильных, смелых российских воинов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Рассматривание иллюстрации (рисунки) в книжках. Беседа «Наши папы» о службе военных , папах служивших в арм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Рассказ воспитателя «Как стать сильным» о воинских профессиях, форме военных, родах войск.  Аппликация «Кружка для папы». Ручной труд «Галстук для папы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ривлечение родителей к участию в празднике 23 февраля. Предложить папам показать фото о службе в армии.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ар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Наши мамы на работе. Профессии наших мам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Продолжать знакомить с трудом мам дома и на работе. Воспитывать бережное отношение к результатам их труда.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Беседы: «Наши мамы», «Мамина работа», «Как мы помогаем маме дома». Чтение: Г. Виеру «Мамин день», Е.Серова «Не терпит мой папа безделья и скуки…». Сюжетно - ролевые игры: «Семья», «Праздник мам». Изготовление подарков для мам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ривлечение к участию в праздновании 8 марта.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Апрел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одитель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Формировать у детей представления о труде шофера. Развивать умение отражать свои впечатления о труде в игровой деятельности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одвижная игра «Воробышки и автомобиль». Рассматривание машины. Рассказ воспитателя о действиях шофера ( возит груз, ремонтирует). Чтение А. Барто «Грузовик». Сюжетно – ролевая игра «Мы – шоферы». Игра – инсценировка «Поездка на автобусе. Рассматривание картины «Шофер».. Беседа о труде водителя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Наблюдение за грузовым и общественным транспортом. Уточнить какие виды общественного транспорта есть в нашем городе. </w:t>
            </w:r>
          </w:p>
        </w:tc>
      </w:tr>
      <w:tr>
        <w:trPr>
          <w:trHeight w:val="31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а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родавец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ать представление о труде работников торговли в разных торговых точках, закрепить представление о трудовых действиях продавца. Воспитывать вежливость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Целевая прогулка к магазину. Рассматривание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ассказ воспитателя. Сюжетно-ролевые игры: «Магазин продуктов», «Овощной магазин».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60" w:hanging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обеседовать с детьми о труде продавца. Рассмотреть, как раскладывают товар в магазине.</w:t>
            </w:r>
          </w:p>
        </w:tc>
      </w:tr>
      <w:tr>
        <w:trPr>
          <w:trHeight w:val="51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Январь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оряк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ознакомить детей с различными профессиями моряков (капитан, штурман, матрос и пр.), рассказать о работе речного тран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Расширять представления детей о морском транспорте, о взаимосвязи и взаимопомощи людей морских профессий. 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Беседа о труде моряка, капитана. С\р игра «Моряки»; «Морское путешествие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Конструирование «Корабль в порту». Рассматривание иллюстраций. Аппликация «Лодочка».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а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Художник-иллюстратор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ать представление о специфики труда художников – иллюстрат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понимание того, что данный художник должен учитывать жанр литературного произведения и использовать различные средства вырази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воспитывать бережное отношение к книгам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ыставка книг с картинами и без картин. Рассматривание иллюстраций двух – трёх художников к одному произведению (сравнение). Игровые упражнения: «Нарисуем книгу», «Нарисуй любимого героя». Продуктивная деятельность: изготовление книжек – малышек, составление иллюстрированных книг для малышей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</w:rPr>
        <w:t>СТАРШАЯ  ГРУПП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661"/>
        <w:gridCol w:w="4259"/>
        <w:gridCol w:w="6281"/>
        <w:gridCol w:w="1978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еся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Тем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Задач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одерж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заимодействие с родителями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ентябр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рофессии работников детского сада: логопед, психолог, дефектолог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Расширять представление о профессиях сотрудников детского сада. Воспитывать у детей уважительные отношение к людям данной профессии. Дать представление о том, чему учит логопед, психолог и дефектолог. Продолжать учить обращаться к взрослым по имени и отч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Наблюдение за работой сотрудников детского сада. Беседы «Кто что делает?» «Зачем нужно ходить в детский сад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Игра «Кому что нужно для работы?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Закрепить полученные знания. Беседы о уважении к труду взрослых детского сада. 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Октябрь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рач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ать представление о работе врача (педиатр, окулист)осматривают больного, выписывают лечение. Воспитывать ответственность за свое здоровье, понимать важность здорового образа жизни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Рассматривание иллюстраций «Профессии». Беседы: «О профессии врача, медсестры»; «Кто лечит больных», «Что делает мама, когда я заболел», «Что нужно доктору для работы». Чтение стихотворений: К. Чуковский «Айболит», В. Берестов «Больная кукла», Е. Благинина «Больной зайка», Г. П. Шалаева «Кем мне стать».Сюжетно-ролевая игра «Больница», «Кукла Катя  заболела», «Выздоровление куклы Кати, возвращение в детский сад». Лепка «Витаминки». Рисование «Доктор Айболит». Конструирование «Постройка больницы, аптеки»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Наблюдение за работой врача в поликлинике (обратить внимание на одежду врача, инструменты) 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ноябр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троит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shd w:fill="FFFFFF" w:val="clear"/>
              </w:rPr>
              <w:t>Познакомить с трудом строителя; расширить знания об орудиях труда строителя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: уточнить о последовательности всех этапов строительства: (выбор и подготовка строительной площадки, закладка фундамента, возведение стен, перекрытий, отделочные работы). Закрепить знания о людях строительных профессий: экскаваторщик, бульдозерист, бетонщик, каменщик, монтажник, сантехник, плотник, маляр – штукатур, воспитывать уважение к труду строителей, желание быть похожими на них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ознавательная беседа «Люди каких профессий строят дома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Беседа «Такие разные до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идактические игры: «Кем работает человек, который…?», «Кому что нужно для работы?», «Четвёртый лиш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оставление рассказов по сюжетной картинке «Как построить дом?». Сюжетно-ролевая игра «Строительство». Решение логической задачи «Из чего построить дом?». Конструирование на детской площадке «Домик из пес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Наблюдение у строящегося дома. Беседа «Что нужно, чтобы построить дом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Рассматривание домов в городе.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екабр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очтальон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shd w:fill="FFFFFF" w:val="clear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ознакомить с трудом почтальона, как выдают и получают посылки; объяснить для чего нужна почта людям;  развивать познавательный интерес, формировать представления об объектах ближайшего окружения ; активизировать словарь и наблюдательность; воспитывать уважительное отношение к труду работников почты через понимание его значимости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аблюдение за трудом почтальона во время разноски корреспонденции. Рассматривание почтовых открыток, конвертов. Составление письма заболевшему товарищу. Рассматривание картин «Почтальон» из серии «Кем быть?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оставление письма Деду Морозу и его отправление. Наблюдение за работой почтальона. Рассмотреть почтовый ящик в доме, объяснить для чего он нужен.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Январ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Шве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ознакомить детей с трудом швеи. Формировать представления о коллективном труде взрослых. Воспитывать у детей уважительные отношение к людям данной профессии. Обогащения словаря: нитки, иголка, выкройка, швейная маш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ознакомить с историей тканей и их свойствам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южетно – ролевая игра «Атель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идактическая игра «Кукольная одежда» (на классификацию одежды по цвету, по сезон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«Наряди куклу» Беседа: «Кто нам шьет одежду». Загадки о орудии труда. Обогащения словаря: нитки, иголка, выкройка, швейная машинка. Рассматривание альбома: «Какие бывают ткани»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Рассматривание журналов с изображением одежды. Просмотр мультфильма «Швея и портной» с последующим обсуждением.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Февраль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оряки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Уточнить знания о труде: капитана, моряка, водолаза, рыбака. Расширить знания о труде водолаза – это опасная и трудная профессия. Рыбаки ловят рыбу и в реке и в море. Воспитывать уважение к труду взрослых. Активизация слов: Скафандр, боцман, водолаз, траулер, сети, механик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/игры «Моряки». «Лошадки», Игры с водой, с различными лодками и теплоходами; С/р игра на тему «Путешествие по реке». Конструирование «Баржа»; «Военный кораб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Аппликация» Корабли на рейде». Рисование «По морям, по волнам»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Рассматривание иллюстраций. Просмотр видеофильмов и роликов о службе моряков.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ар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Наши мамы на работе. Профессии наших мам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асширять представления о профессиях мам. Знакомить с названиями профессий мам. Воспитывать бережное отношение к результатам их труда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Беседы: «Наши мамы», «Мамина работа», «Как мы помогаем маме дома». Чтение: Г. Виеру «Мамин день», Е.Серова «Не терпит мой папа безделья и скуки…». Сюжетно - ролевые игры: «Семья», «Праздник мам». Изготовление подарков для мам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ривлечение к участию в праздновании 8 марта.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апрел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Пожарный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Продолжать знакомить детей со спецслужбами города, их назначением; расширять знания о профессиях работников социальной сферы, содержании и значимости их труда для жителей города; Познакомить детей с профессией пожарный, специальными машинами, чем опасна, трудна и полезна работа пожарного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Беседы. Рассматривание иллюстраций. Продуктивная деятельность: рисование «Спички - детям не игрушка!» (запрещающие и предупреждающие знаки) Сюжетно – ролевая игра: «Пожарные»; Игра - инсценировка «Кошкин дом»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ривлечение родителей к участию в выставке тематических рисунков «Пусть знает каждый гражданин - пожарный номер 01».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а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олицей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отрудник ДПС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Конкретизировать знания детей о профессии полицейского, он поддерживает порядок на дороге, следит, чтобы водители соблюдали правила дорожного движения. Активизировать словарь детей: пешеходный переход, тротуар, пешеход, пассажир, дорожные знаки, транспорт, инспектор ДПС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Экскурсия к светофору. Экскурсия к перекрестку. Встреча с инспектором ДПС. Изготовление коллажа «На улице города»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блюдение за движением транспорта и пешеходов на дороге. Наблюдение за работой сотрудника ДПС на дороге.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</w:rPr>
        <w:t>ПОДГОТОВИТЕЛЬНАЯ ГРУПП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802"/>
        <w:gridCol w:w="4470"/>
        <w:gridCol w:w="5945"/>
        <w:gridCol w:w="2039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есяц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Тем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Задачи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одержа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заимодействие с родителями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ентябр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Учител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оздавать у детей представление о труд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оказать специфику работы учителя, его любовь к де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оспитывать уважение к его труду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Чтение рассказа Л. Толстого «Филипок». Конструирование (из строительного материала) «Школа». Организовать экскурсию для детей совместно с родителями в близлежащую шк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\Р игра: «Школа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Беседа на тему «Скоро в школу». Рассказать о работе учителя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октябр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Хлебороб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Формировать представления о профессиях: механизатор; комбайн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тракторист. Воспитывать бережное отношение к хлебу. Обогащать представления детей о труде хлебороба; расширять знания о сельскохозяйственной технике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Игра «Что сначала, что потом»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Познавательная беседа «Как хлеб на стол пришёл?». Беседа о труде хлеборобов «Сколько рук хлеб растило, сохраняло, берегло?». Дидактическая игра «Кто я?» (о профессиях, которые связаны с хлеб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Решение проблемного вопроса «Бывает ли хлеб лёгким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Заучивание пословиц о хлеб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Чтение художественной литературы: М.М. Пришвин «Лисичкин хлеб» М.Глинская «Хлеб»;В.Крупин «Отцовское поле»;В.Дацкевич «От зерна до каравая»;Н.Верещагин «Золотой колосок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Посмотреть видеофильм о труде хлеборобов с последующим обсуждением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ноябр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исател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Дать детям представление о труде людей творческих профессий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Уточнить знания детей о том, как делается книга, что на изготовление книги затрачивается труд многих. Закрепить знания о профессиях людей, которые издают книги и журналы (писатель, журналист, художник, работник типографии, редакторы, издатели, корректоры, наборщики.) Подвести детей к пониманию того, что к книгам надо относиться очень бережно, чтобы книги жили, как можно дольше.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Рассматривание книг. Чтение произведений различных литературных жан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Игровые упражнения: «Придумай сказку», «Сочини небылицу», «Что будет если…», «Что сначала, а что потом». Драматизация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ридумывание сказки на тему «Если бы я был писателем…»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Художник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одолжать знакомить детей с трудом взрослых. Уточнять представления о труде художника, о том, что, необходимо художнику для работы. Формировать представления о разнообразии результатах труда людей этой профессии и общественной значимости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Беседы: «Как стать художником», «В мастерской художника», «Чем и на чем рисует художник», «О жанрах живописи», «О чем рассказала волшебная кисточка», «Что такое портрет». Загадки о художнике, красках, кисточке, портр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ловесная игра «Краски», «Назови цвет», «Четвертый лиш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альчиковая игра «Художник-невидимка», «Маленький художник». Чтение художественной литературы: Т.Травник «Юный художник», Ю.Гречко «Художник», В.Лунин «Я - художник», В.Лунин «Красивое стихотворение о художнике», В.Степанов «Художник». Дидактические игры: «Цвет и форма», «Размышляй-ка», «Цвета», «Жанры живописи», «Составим пейзаж», «Холодно-тепло», «Портрет».  Пальчиковые игры: «Радуга», «Мы ходили в зоопарк». Подвижные игры: «Краски», «Красивые узоры». Рисование акварелью, гуашью. Рассматривание  иллюстраций, картин, фотографий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осещение выставки картин в городе. 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Январ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Работники ателье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ать представление о труде работников ателье: закройщица, приемщица, швея. Расширять знания об инструментах и оборудовании, облегчающие труд работников ателье. Воспитывать бережное отношение к вещам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Беседы: «О разных тканях». «Как шьют одежду», «О рабочих инструментах швеи», «О чем рассказала швейная машинка», «Из чего шьют одежду». Пальчиковые игры: «Наперсток», «Платье». Словесные игры «Смысловые парочки», «Четвертый лишний» Сюжетно-ролевая  игра «Ателье. Дом мод», «Дизайнер одежды», «Магазин ткани». Дидактическая игра: «Кому что нужно для работы», «Откуда пришло платье», «Кем быть», «Подбери платье». Чтение художественной литературы: Т. Шорыгина «Швея», Т.Шорыгина «Новое платье», Г.Х.Андерсен «Новое платье короля» Театрализованная игра по сказке Н. Носова «Заплат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Б.Заходер «Портниха»; ОД «Одежда наших предков»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осмотр видеофильма о труде ателье. Предложить придумать свою модель одежды – нарисовать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Февраль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оенный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Уточнить знания о том, что в каждой стране есть Армия. В армии служат солдаты, матросы, офицеры, генералы, адмиралы. Все они защитники Отечества. Все защитники Отечества изучают военную историю. Каждая военная профессия почетная и важная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Чтение художественной литературы: «Шел по улице солдат» Баруздин, «Наша Армия» Митяев, «Профессии. Какие они?» Т.А. Шорыгина. Парад военной техники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Беседа с папами о службе в армии. Просмотр телепередач к празднику 23 февраля.</w:t>
            </w:r>
          </w:p>
        </w:tc>
      </w:tr>
      <w:tr>
        <w:trPr>
          <w:trHeight w:val="39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Библиотекар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ознакомить детей с профессией библиотекаря, работой библиоте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оспитывать уважение к труду библиотека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Уточнить представление детей о роли книги в жизни людей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С\Р игра «Библиотека». Выставка книг.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Беседа с детьми о профессии библиотекарь, объяснение, показ иллюстраций, чтение стихов, пословиц и отгадывание загадок. Создание атрибутов для сюжетно-ролевой игры «Библиотека»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Мастерская по ремонту книг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осещение библиотеки.</w:t>
            </w:r>
          </w:p>
        </w:tc>
      </w:tr>
      <w:tr>
        <w:trPr>
          <w:trHeight w:val="40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Космонавт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Расширять знания детей об освоении космоса. Дать знания о том, что полет человека в космос- труд многих людей. Воспитывать гордость за свою страну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Беседа «Семья планет».</w:t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33713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 xml:space="preserve">Беседа «Что такое космос».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Тема: «Космонавты у ракеты». Рисование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Тема: Космическая фантазия. Лепка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Тема: «Космонавт в скафандре».</w:t>
            </w:r>
            <w:r>
              <w:rPr>
                <w:rFonts w:cs="Times New Roman" w:ascii="Times New Roman" w:hAnsi="Times New Roman"/>
                <w:b/>
                <w:bCs/>
                <w:color w:val="833713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Дидактические игры:</w:t>
            </w:r>
            <w:r>
              <w:rPr>
                <w:rFonts w:eastAsia="Times New Roman" w:cs="Times New Roman" w:ascii="Times New Roman" w:hAnsi="Times New Roman"/>
                <w:bCs/>
                <w:color w:val="833713"/>
                <w:kern w:val="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  <w:t>- «Восстанови порядок в солнечной системе»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  <w:t>- «Найди лишнее»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  <w:t>- «Подбери созвездие»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  <w:t>- «Найди недостающую ракету»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  <w:t>- «Добавь словечко»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  <w:t>- «Куда летят ракеты»</w:t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Чтение художественной литературы: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  <w:t>- П. О. Клушанцев «О чём рассказал телескоп»,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  <w:t>- О. А. Скоролупова «Покорение космоса»,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  <w:t>- Н.Носов « Незнайка на луне»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  <w:t>- стихотворения о космосе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  <w:t>- загадки о космосе.</w:t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Индивидуальная и группов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  <w:t>- развитие мелкой моторики (раскрашивание картинок о космосе)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  <w:t>- собирание пазлов (тема  «Космические пазлы»)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  <w:t>- выкладывание картинок из счетных палочек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  <w:t>- рисование на крупе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eastAsia="ru-RU"/>
              </w:rPr>
              <w:t>- индивидуальная работа по развитию речи  игра “ Скажи наоборот”  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Посещение планетария. 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а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ожарный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ознакомить детей с профессией – пожарный. Это смелые и сильные люди. Они вступают в бой с огнем. Пожарные  постоянно тренируются. Проводят специальные учения. Пожарные носят специальную одежду. Закрепить знания о том, какие машины помогают пожарникам. Уточнить правила поведения детей при пожаре. Воспитывать уважение к труду пожарного, желание быть похожими на них – самоотверженными, бесстрашными, ловкими, сильными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Чтение стихотворения С.А.Васильевой «Пожарны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Аппликация «Пожарная маш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С\Р игра Мы – пожарные».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Беседы: «Спички детям не игрушки», «Эти предметы таят опасность». НОД: «Огонь добрый, огонь злой». Художественная литература: Б.Житков «Пожар», С.Я. Маршак «Сказка про спички», «Рассказ о неизвестном герое». Д/и «Опасно-неопасно», «Что нужно пожарному».  С-р игра «Мы пожарны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 xml:space="preserve">Наблюдение за пожарной машиной на улице города. 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4:10:00Z</dcterms:created>
  <dc:creator>Елена Трушникова</dc:creator>
  <dc:description/>
  <cp:keywords/>
  <dc:language>en-US</dc:language>
  <cp:lastModifiedBy>Елена Трушникова</cp:lastModifiedBy>
  <dcterms:modified xsi:type="dcterms:W3CDTF">2023-06-23T11:30:00Z</dcterms:modified>
  <cp:revision>3</cp:revision>
  <dc:subject/>
  <dc:title/>
</cp:coreProperties>
</file>