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комендаци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учителя-логопеда </w:t>
      </w:r>
      <w:r>
        <w:rPr>
          <w:rFonts w:cs="Times New Roman" w:ascii="Times New Roman" w:hAnsi="Times New Roman"/>
          <w:b/>
          <w:bCs/>
          <w:sz w:val="24"/>
          <w:szCs w:val="24"/>
        </w:rPr>
        <w:t>для младших школьник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 ОВЗ на летний период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475230" cy="16510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окончания учебного года, также приостанавливается и логопедическая коррекция. Детям нужно дать возможность отдохнуть, перезагрузится к новому старту. Но чтобы не терять наработанные на занятиях знания, умения, навыки и не прийти 1 сентября как «белый чистый лист», есть необходимость профилактического поддержания коррекционной системы в период каник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о для ребёнка с ОВЗ в летний период соблюдать режим дня. Необходимо дать возможность отдохнуть от школы, поэтому, в режим дня обязательно включать активные игры, спорт, прогулки на свежем воздухе, возможно, помогать близким в огороде, в саду, или в домашней приборке. Главное,чтобы деятельность была не только разнообразной, но и полезной. А вместе с этим не забываем в ненавязчивой игровой форме включать элементы логопедической корр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е приемлемое и не требующее особых приготовлений - это игры. Например упражнения на развитие фонематического восприятия: такие как «Поймай звук», «Назови первый гласный звук в слове» -(аист, остров, утка…), «Назови последний согласный звук в слове» - (паук, нос, стоп…) , «Назови, какой гласный звук в односложном слове» - (мак, рот, лук…) , «Определи, есть ли заданный звук в слове», «Отхлопай слово по слогам», «Назови слова с определенным звуком, слогом» и так дале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же ведём работу по о</w:t>
      </w:r>
      <w:r>
        <w:rPr>
          <w:rFonts w:cs="Times New Roman" w:ascii="Times New Roman" w:hAnsi="Times New Roman"/>
          <w:sz w:val="24"/>
          <w:szCs w:val="24"/>
        </w:rPr>
        <w:t>бога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ию и уточнению лексического словаря ребёнка - на каком транспорте мы путешествуем (виды транспорта), какие части есть у этого транспорта и как они называются. Едем на поезде - предложите ребёнку познакомится с нумерацией вагонов, что есть в вагоне, как называется обслуживающий персонал поезда. Называем и проговариваем эти слова с детьми. Купаясь в море также можно обсудить названия морей, уточнить в каком море вы сейчас купаетесь, кто обитает в море, подбираем прилагательные, глаголы к словам предметам, связанных с морской тематикой. Развиваем внимание и память - наблюдаем облака (на что похожи), какой формы морская галька, найди похожие по форме. Профилактика оптической дисграфии: выкладываем из пляжных природных материалов буквы, пишем их на песке палочкой. Придумайте как можно больше слов связанных с темой «Море. Пляж» , найдите ударение в этих словах, разбейте на слоги, придумайте с этими словами предложения. Затроньте тему предлоги, если они встретились в ваших играх. Отдых в деревне также поможет ребёнку закрепить и приобрести знания полученные в течении учебного года. Личный опыт - лучший помощник. Лексические темы - огород, сад, домашние животные, быт и развлечения в деревне, прогулка в лес (грибы, ягоды). Вариантов масса, главное организация, немного желания и творчества от родителей. </w:t>
      </w:r>
      <w:r>
        <w:rPr>
          <w:rFonts w:cs="Times New Roman" w:ascii="Times New Roman" w:hAnsi="Times New Roman"/>
          <w:sz w:val="24"/>
          <w:szCs w:val="24"/>
        </w:rPr>
        <w:t>Рекоменду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же</w:t>
      </w:r>
      <w:r>
        <w:rPr>
          <w:rFonts w:cs="Times New Roman" w:ascii="Times New Roman" w:hAnsi="Times New Roman"/>
          <w:sz w:val="24"/>
          <w:szCs w:val="24"/>
        </w:rPr>
        <w:t xml:space="preserve"> летом дополнительно заниматься письмом и чтением для закрепления и автоматизации полученных знаний, умений и навыков. Желательно включить письмо и чтение в режимные моменты и выполнять </w:t>
      </w:r>
      <w:r>
        <w:rPr>
          <w:rFonts w:cs="Times New Roman" w:ascii="Times New Roman" w:hAnsi="Times New Roman"/>
          <w:sz w:val="24"/>
          <w:szCs w:val="24"/>
          <w:lang w:val="ru-RU"/>
        </w:rPr>
        <w:t>на ежедневной основ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етьми постарше т</w:t>
      </w:r>
      <w:r>
        <w:rPr>
          <w:rFonts w:cs="Times New Roman" w:ascii="Times New Roman" w:hAnsi="Times New Roman"/>
          <w:sz w:val="24"/>
          <w:szCs w:val="24"/>
        </w:rPr>
        <w:t>ренируемся в списывании печатного и рукописного текста</w:t>
      </w:r>
      <w:r>
        <w:rPr>
          <w:rFonts w:cs="Times New Roman" w:ascii="Times New Roman" w:hAnsi="Times New Roman"/>
          <w:sz w:val="24"/>
          <w:szCs w:val="24"/>
          <w:lang w:val="ru-RU"/>
        </w:rPr>
        <w:t>, п</w:t>
      </w:r>
      <w:r>
        <w:rPr>
          <w:rFonts w:cs="Times New Roman" w:ascii="Times New Roman" w:hAnsi="Times New Roman"/>
          <w:sz w:val="24"/>
          <w:szCs w:val="24"/>
        </w:rPr>
        <w:t>исьмо под диктовку</w:t>
      </w:r>
      <w:r>
        <w:rPr>
          <w:rFonts w:cs="Times New Roman" w:ascii="Times New Roman" w:hAnsi="Times New Roman"/>
          <w:sz w:val="24"/>
          <w:szCs w:val="24"/>
          <w:lang w:val="ru-RU"/>
        </w:rPr>
        <w:t>, с выделением и объяснением орфограмм, написание словарного диктанта, п</w:t>
      </w:r>
      <w:r>
        <w:rPr>
          <w:rFonts w:cs="Times New Roman" w:ascii="Times New Roman" w:hAnsi="Times New Roman"/>
          <w:sz w:val="24"/>
          <w:szCs w:val="24"/>
        </w:rPr>
        <w:t>овтор</w:t>
      </w:r>
      <w:r>
        <w:rPr>
          <w:rFonts w:cs="Times New Roman" w:ascii="Times New Roman" w:hAnsi="Times New Roman"/>
          <w:sz w:val="24"/>
          <w:szCs w:val="24"/>
          <w:lang w:val="ru-RU"/>
        </w:rPr>
        <w:t>ение</w:t>
      </w:r>
      <w:r>
        <w:rPr>
          <w:rFonts w:cs="Times New Roman" w:ascii="Times New Roman" w:hAnsi="Times New Roman"/>
          <w:sz w:val="24"/>
          <w:szCs w:val="24"/>
        </w:rPr>
        <w:t xml:space="preserve"> изучен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прави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в тетрад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спользуем  пособия в соответствии с возрастом детей.</w:t>
      </w:r>
      <w:r>
        <w:rPr>
          <w:rFonts w:cs="Times New Roman" w:ascii="Times New Roman" w:hAnsi="Times New Roman"/>
          <w:sz w:val="24"/>
          <w:szCs w:val="24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таем </w:t>
      </w:r>
      <w:r>
        <w:rPr>
          <w:rFonts w:cs="Times New Roman" w:ascii="Times New Roman" w:hAnsi="Times New Roman"/>
          <w:sz w:val="24"/>
          <w:szCs w:val="24"/>
        </w:rPr>
        <w:t>вслух</w:t>
      </w:r>
      <w:r>
        <w:rPr>
          <w:rFonts w:cs="Times New Roman" w:ascii="Times New Roman" w:hAnsi="Times New Roman"/>
          <w:sz w:val="24"/>
          <w:szCs w:val="24"/>
          <w:lang w:val="ru-RU"/>
        </w:rPr>
        <w:t>, по очереди, по ролям. Читаем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ую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такой системной, совместной работе учителя-логопеда и родителей результаты коррекции однозначно будут положительными. Ребёнок не только получит летний полноценный отдых на каникулах, но и уверенно войдёт в новый учебный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02:13Z</dcterms:created>
  <dc:creator>Zayrulina</dc:creator>
  <dc:description/>
  <dc:language>en-US</dc:language>
  <cp:lastModifiedBy>катерина зайруллина</cp:lastModifiedBy>
  <dcterms:modified xsi:type="dcterms:W3CDTF">2023-06-23T05:1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C715F4AD942F69F7D6D45BA5ED0D4</vt:lpwstr>
  </property>
  <property fmtid="{D5CDD505-2E9C-101B-9397-08002B2CF9AE}" pid="3" name="KSOProductBuildVer">
    <vt:lpwstr>1049-11.2.0.11537</vt:lpwstr>
  </property>
</Properties>
</file>