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Учитель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Ахвердиева Ф.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u w:val="single"/>
        </w:rPr>
        <w:t>Тип урока</w:t>
      </w:r>
      <w:r>
        <w:rPr>
          <w:rFonts w:cs="Times New Roman" w:ascii="Times New Roman" w:hAnsi="Times New Roman"/>
          <w:sz w:val="24"/>
        </w:rPr>
        <w:t>: Урок закрепления знаний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Тема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«Предлоги места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u w:val="single"/>
        </w:rPr>
        <w:t>Класс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2 класс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u w:val="single"/>
        </w:rPr>
        <w:t>Учебник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  <w:lang w:val="en-US"/>
        </w:rPr>
        <w:t>Spotlight</w:t>
      </w:r>
      <w:r>
        <w:rPr>
          <w:rFonts w:cs="Times New Roman" w:ascii="Times New Roman" w:hAnsi="Times New Roman"/>
          <w:sz w:val="24"/>
        </w:rPr>
        <w:t xml:space="preserve">  «</w:t>
      </w:r>
      <w:r>
        <w:rPr>
          <w:rFonts w:cs="Times New Roman" w:ascii="Times New Roman" w:hAnsi="Times New Roman"/>
          <w:sz w:val="24"/>
          <w:lang w:val="en-US"/>
        </w:rPr>
        <w:t>Student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ook</w:t>
      </w:r>
      <w:r>
        <w:rPr>
          <w:rFonts w:cs="Times New Roman" w:ascii="Times New Roman" w:hAnsi="Times New Roman"/>
          <w:sz w:val="24"/>
        </w:rPr>
        <w:t>» 2 (</w:t>
      </w:r>
      <w:r>
        <w:rPr>
          <w:rFonts w:cs="Times New Roman" w:ascii="Times New Roman" w:hAnsi="Times New Roman"/>
          <w:sz w:val="24"/>
          <w:lang w:val="en-US"/>
        </w:rPr>
        <w:t>Virgini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van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Jenn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ooley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Olg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odolyako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Juli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ulina</w:t>
      </w:r>
      <w:r>
        <w:rPr>
          <w:rFonts w:cs="Times New Roman" w:ascii="Times New Roman" w:hAnsi="Times New Roman"/>
          <w:sz w:val="24"/>
        </w:rPr>
        <w:t xml:space="preserve">) Москва </w:t>
      </w:r>
      <w:r>
        <w:rPr>
          <w:rFonts w:cs="Times New Roman" w:ascii="Times New Roman" w:hAnsi="Times New Roman"/>
          <w:sz w:val="24"/>
          <w:lang w:val="en-US"/>
        </w:rPr>
        <w:t>Expres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ublishing</w:t>
      </w:r>
      <w:r>
        <w:rPr>
          <w:rFonts w:cs="Times New Roman" w:ascii="Times New Roman" w:hAnsi="Times New Roman"/>
          <w:sz w:val="24"/>
        </w:rPr>
        <w:t xml:space="preserve"> «Просвещение» 2013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u w:val="single"/>
        </w:rPr>
        <w:t>Дополнительные материалы</w:t>
      </w:r>
      <w:r>
        <w:rPr>
          <w:rFonts w:cs="Times New Roman" w:ascii="Times New Roman" w:hAnsi="Times New Roman"/>
          <w:sz w:val="24"/>
        </w:rPr>
        <w:t>: Аудио и видео материал, коробка для игрушек, игрушки, раздаточный материал (см. приложение), доска, фломастеры, картинка, рабочие листы, домашнее задание различного уровня сложности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Цель урока</w:t>
      </w:r>
      <w:r>
        <w:rPr>
          <w:rFonts w:cs="Times New Roman" w:ascii="Times New Roman" w:hAnsi="Times New Roman"/>
          <w:sz w:val="24"/>
        </w:rPr>
        <w:t xml:space="preserve">: закрепление «Му </w:t>
      </w:r>
      <w:r>
        <w:rPr>
          <w:rFonts w:cs="Times New Roman" w:ascii="Times New Roman" w:hAnsi="Times New Roman"/>
          <w:sz w:val="24"/>
          <w:lang w:val="en-US"/>
        </w:rPr>
        <w:t>toys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Задачи урока</w:t>
      </w:r>
      <w:r>
        <w:rPr>
          <w:rFonts w:cs="Times New Roman" w:ascii="Times New Roman" w:hAnsi="Times New Roman"/>
          <w:sz w:val="24"/>
        </w:rPr>
        <w:t>: формирование у учащихся новых знаний и новых способов деятельности по теме «Мои игрушки»; умение работать в команде и парах, развивать навыки аудирования, чтения, говорения и письм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u w:val="single"/>
        </w:rPr>
        <w:t>Ожидаемые результаты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u w:val="single"/>
        </w:rPr>
        <w:t>Личностные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внутренней мотивации к выполнению заданий на умение применять слова в нужном контексте, определение значимости иностранного язык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>Предметные УУД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Учащиеся умеют применять изученную лексику в жизни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Учащиеся умеют работать с дополнительным материалом, находя в нем ответы по заданному плану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Учащиеся умеют применять новые знания в решении тестов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u w:val="single"/>
        </w:rPr>
        <w:t>Метапредметные УУД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u w:val="single"/>
        </w:rPr>
        <w:t>Познавательные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Учащиеся овладевают умением понимать смысл изученных слов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Учащиеся овладевают некоторыми логическими операциями, в частности, при сопоставлении слов объединенных одной темо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u w:val="single"/>
        </w:rPr>
        <w:t>Коммуникативные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Учащиеся учатся учитывать позицию партнера при работе в малой группе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u w:val="single"/>
        </w:rPr>
        <w:t>Регулятивные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Учащиеся учатся выделять основное содержание прочитанного текста, находить ответы на поставленные вопросы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Технологическая карта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263"/>
        <w:gridCol w:w="2080"/>
        <w:gridCol w:w="2329"/>
        <w:gridCol w:w="2551"/>
        <w:gridCol w:w="1559"/>
        <w:gridCol w:w="1517"/>
        <w:gridCol w:w="1821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, цель, врем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ащихс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иалы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циального взаимодейств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боты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амоопределение к деятельности. Организационный момент. Фонетическая разминк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ключение в деловой рит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. Определение темы урок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ключение в деловой ритм. Устное общение 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дготовка класса к работе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иветствии. Определение даты урока, дня недели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мастеры, доска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Актуализация знаний. Проверка домашнего задания. </w:t>
            </w:r>
            <w:r>
              <w:rPr>
                <w:rFonts w:cs="Times New Roman" w:ascii="Times New Roman" w:hAnsi="Times New Roman"/>
              </w:rPr>
              <w:t>Цель: выявить проблемы и актуализировать имеющиеся знания по тем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упр 1, 2 – стр 4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рганизует проверку зад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Зачитывают предложения из упражн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, письменна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становка учебной задач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торение пройденной лексики по теме «Мои игрушки»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вание изученной лексики, посредством картинок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Активизирует знания учащихся, создает проблемную ситуацию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 на картинки. Приводит приме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тавят цели, формулируют (уточняют) тему урок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по пример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становка учебной задач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торение пройденной лексики по теме «Мои игрушки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м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собственных диалогов по пример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Активизирует знания учащихся, создает проблемную ситуацию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</w:rPr>
              <w:t>Указывает на картинки. Приводит приме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тавят цели, формулируют (уточняют) тему урок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</w:rPr>
              <w:t>Отвечают по примеру. Строят собственные диалоги с помощью игруш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, коробка для игрушек, учебник, доска, фломастер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строение проекта выхода из затруднения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нахождение правильных ответов через индивидуальную работу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выполняют задания на карточках в двух вариантах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строение проекта выхода из затруднения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приводит пример и раздает карточки с предложениями, уточняя что в карточках есть неверные утверж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оставляют план достижения цели и определяют средства (алгоритм, модель)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еся отмечают галочкой только те предложения, которые соответствуют картинке. Крестиком –не соответствующие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фронтальна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с предложениями, электронная доска, изображения с картинками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минка.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тдохнуть, отвлечься от тем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ихотвор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«You take your little…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Устанавливает осознанность восприятия, организует первичное обобщение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овторяют материал предыдущих урок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е выступл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амостоятельная работа с самопроверкой по эталону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именение  нового знания в формировании навыка аудирова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 м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слушивании песни составить текст в правильном порядке с использованием раздаточного материала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рганизует деятельность по применению новых знаний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т учащимся прослушать песню, сопровождаемую видео материалом. Составить текст в правильном поряд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амостоятельная работа, осуществляют самопроверк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задание, проверяют, читая вслух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а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занные листочки с текстом, видео сопровождение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ефлексия деятельности (итог урока)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: закрепление материала по теме «Я умею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ывода уро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рганизует рефлексию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существляют самооценку собственной учебной деятельности, соотносят цель и результаты, степень их соответствия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ют ответы на поставленные в начале урока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с изображением коробки, раздаточный материал, магниты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9:48:00Z</dcterms:created>
  <dc:creator>banana</dc:creator>
  <dc:description/>
  <cp:keywords/>
  <dc:language>en-US</dc:language>
  <cp:lastModifiedBy>Жасмин</cp:lastModifiedBy>
  <cp:lastPrinted>2016-02-29T21:34:00Z</cp:lastPrinted>
  <dcterms:modified xsi:type="dcterms:W3CDTF">2023-06-23T21:03:00Z</dcterms:modified>
  <cp:revision>9</cp:revision>
  <dc:subject/>
  <dc:title/>
</cp:coreProperties>
</file>