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графические открытия в Сибири и их научное 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цел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формирования представлений об географических открытиях Семёна Дежнёва, Василия Пояркова, Ерофея Хабарова, Владимира Атласова и др.</w:t>
            </w:r>
            <w:r>
              <w:rPr>
                <w:b/>
              </w:rPr>
              <w:t xml:space="preserve"> </w:t>
            </w:r>
            <w:r>
              <w:rPr/>
              <w:t>Познакомить с научным и практическим значением открытий первопроходцев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образовательные резуль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Проводят оценку завоеванию и присоединению Западной Сибири к государству Российскому; характеризуют личность атамана Ермака.</w:t>
            </w:r>
          </w:p>
          <w:p>
            <w:pPr>
              <w:pStyle w:val="Normal"/>
              <w:rPr/>
            </w:pPr>
            <w:r>
              <w:rPr/>
              <w:t>Сопоставляют различные мнения, анализируют исторические события, выделяют и обобщают их существенные признаки,  делают собственные выводы, аргументированно отстаивают собственную точку зрения.</w:t>
            </w:r>
          </w:p>
          <w:p>
            <w:pPr>
              <w:pStyle w:val="Normal"/>
              <w:rPr/>
            </w:pPr>
            <w:r>
              <w:rPr/>
              <w:t>Знают хронологические рамки освоения Сибири, названия первых острогов и деревень;  условия труда первопроходцев; морские и речные пути проникновения в Сибирь промышленников Поморья, мотивы походов.</w:t>
            </w:r>
          </w:p>
          <w:p>
            <w:pPr>
              <w:pStyle w:val="Normal"/>
              <w:rPr/>
            </w:pPr>
            <w:r>
              <w:rPr/>
              <w:t>Раскрывают значение понятия «землепроходцы», характеризуют их заслуги. Читают историческую карту с опорой на легенду. Правильно локализуют исторические события во времени и пространстве</w:t>
            </w:r>
          </w:p>
          <w:p>
            <w:pPr>
              <w:pStyle w:val="Normal"/>
              <w:rPr/>
            </w:pPr>
            <w:r>
              <w:rPr/>
              <w:t xml:space="preserve">Понимают разницу между историческими фактами и мнениями.  </w:t>
            </w:r>
          </w:p>
          <w:p>
            <w:pPr>
              <w:pStyle w:val="Normal"/>
              <w:rPr/>
            </w:pPr>
            <w:r>
              <w:rPr/>
              <w:t xml:space="preserve">Усваивают новые понятия и термин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апредметные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осознанно строят речевые высказывания в устной форме, умеют работать с исторической картой; овладевают приемами рационального чтения, выделяют существенную информацию из текста; представляют результаты своей деятельности в табличной форме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владеют культурой речи; адекватно используют речевые средства для решения коммуникационных задач; обмениваются мнениями, учитывают разные мнения, договариваются и приходят к общему решению в совмест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выделяют и сохраняют учебные задачи; планируют свои действия в соответствии с поставленной задачей; принимают учебную задачу для самостоятельного выполнения; вносят необходимые коррективы в свои действия, учитывая допущенные ошибки; оценивают свою работу, анализируют эмоциональное состояние; 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ют необходимость учения; учатся осознавать социальный опыт предшествующих поколений.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редметные связ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, литератур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сурс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й учебно-методический комплекс «История». Учебное пособие для образовательных учреждений РФ. Модуль 5.1: История Сибири: история России через историю регионов. Учебное пособие для общеобразовательных учреждений РФ /отв. ред. : В.А. Зверев, О.М. Хлытина. - М.: ООО «Интеграция: Образование и наука», 2015. - 218 с., илл, карты.</w:t>
            </w:r>
          </w:p>
          <w:p>
            <w:pPr>
              <w:pStyle w:val="Normal"/>
              <w:rPr/>
            </w:pPr>
            <w:r>
              <w:rPr/>
              <w:t xml:space="preserve">Презентация «Первооткрыватели и землепроходцы в Сибири </w:t>
            </w:r>
            <w:r>
              <w:rPr>
                <w:lang w:val="en-US"/>
              </w:rPr>
              <w:t>XVII</w:t>
            </w:r>
            <w:r>
              <w:rPr/>
              <w:t xml:space="preserve"> в.», подготовленная учителем; </w:t>
            </w:r>
          </w:p>
          <w:p>
            <w:pPr>
              <w:pStyle w:val="Normal"/>
              <w:rPr/>
            </w:pPr>
            <w:r>
              <w:rPr/>
              <w:t>видеофрагмент «Освоение Сибири» (История. РФ) 4.44 мин</w:t>
            </w:r>
          </w:p>
          <w:p>
            <w:pPr>
              <w:pStyle w:val="Normal"/>
              <w:rPr/>
            </w:pPr>
            <w:r>
              <w:rPr/>
              <w:t xml:space="preserve">карта «Сибирь в </w:t>
            </w:r>
            <w:r>
              <w:rPr>
                <w:lang w:val="en-US"/>
              </w:rPr>
              <w:t>XVII</w:t>
            </w:r>
            <w:r>
              <w:rPr/>
              <w:t xml:space="preserve"> веке»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, компьютер, проектор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темы, понятия и термины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проходцы Сибири. Условия повседневного труда первопроходцев. Практическое и научное значение открытий первопроходцев. Географические открытия. </w:t>
            </w:r>
            <w:r>
              <w:rPr>
                <w:i/>
              </w:rPr>
              <w:t>Ясачные книги, Мангазея, кочи, дощаники, мягкая рухлядь, рыбий зуб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стран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группов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ая структура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240"/>
        <w:gridCol w:w="3240"/>
        <w:gridCol w:w="1191"/>
        <w:gridCol w:w="1779"/>
        <w:gridCol w:w="2272"/>
        <w:gridCol w:w="989"/>
      </w:tblGrid>
      <w:tr>
        <w:trPr>
          <w:trHeight w:val="6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и развивающие компоненты, задания и упражн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и совзаимодействия на уроке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мения (УУД)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. Проверяет готовность к у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 Организуют свое рабочее место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понимают необходимость у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Актуализация и проверка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пройденному материа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ажите на карте путь отряда Ермака от реки Чусовой до Кашлыка.</w:t>
            </w:r>
          </w:p>
          <w:p>
            <w:pPr>
              <w:pStyle w:val="Normal"/>
              <w:rPr/>
            </w:pPr>
            <w:r>
              <w:rPr/>
              <w:t>- Перечислите в хронологическом порядке события похода Ермака.</w:t>
            </w:r>
          </w:p>
          <w:p>
            <w:pPr>
              <w:pStyle w:val="Normal"/>
              <w:rPr/>
            </w:pPr>
            <w:r>
              <w:rPr/>
              <w:t>- Объясните, почему имя Ермака сохранилось в песнях и легендах.</w:t>
            </w:r>
          </w:p>
          <w:p>
            <w:pPr>
              <w:pStyle w:val="Normal"/>
              <w:rPr/>
            </w:pPr>
            <w:r>
              <w:rPr/>
              <w:t>- На основе составленной дома таблицы приведите факты об экспансии и колонизации при присоединении Сибири. Сделайте выводы об их соотнош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ответы, приводят прим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Проводят оценку завоеванию и присоединению Западной Сибири к государству Российскому; характеризуют личность атамана Ермака.</w:t>
            </w:r>
          </w:p>
          <w:p>
            <w:pPr>
              <w:pStyle w:val="Normal"/>
              <w:rPr/>
            </w:pPr>
            <w:r>
              <w:rPr>
                <w:rStyle w:val="C4"/>
                <w:color w:val="000000"/>
              </w:rPr>
              <w:t>Сопоставляют различные мнения, анализируют исторические события, делают собственные выводы, аргументированно отстаивают собственную точку зрения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адекватно используют речевые средства для решения коммуникационных зада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Постановка учеб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ет тему  урока, предлагает сформулировать учебные зада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учебные зада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ыделяют и сохраняют учебные задач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 Изучение нов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фрагмента «Освоение Сибир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обсудить: Каких людей называли землепроходцами, в чем их заслуги? Какие первые остроги и деревни были основаны на террит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ответ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ют хронологические рамки освоения Сибири, названия первых острогов и деревень. Раскрывают значение понятия «землепроходцы», характеризуют их заслуг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тветы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й «Сибирь в </w:t>
            </w:r>
            <w:r>
              <w:rPr>
                <w:lang w:val="en-US"/>
              </w:rPr>
              <w:t>XVII</w:t>
            </w:r>
            <w:r>
              <w:rPr/>
              <w:t xml:space="preserve"> ве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изучить карту «Сибирь в </w:t>
            </w:r>
            <w:r>
              <w:rPr>
                <w:lang w:val="en-US"/>
              </w:rPr>
              <w:t>XVII</w:t>
            </w:r>
            <w:r>
              <w:rPr/>
              <w:t xml:space="preserve"> веке» и выполнить следующие задания: </w:t>
            </w:r>
          </w:p>
          <w:p>
            <w:pPr>
              <w:pStyle w:val="Normal"/>
              <w:rPr/>
            </w:pPr>
            <w:r>
              <w:rPr/>
              <w:t>- найти маршруты походов землепроходцев</w:t>
            </w:r>
          </w:p>
          <w:p>
            <w:pPr>
              <w:pStyle w:val="Normal"/>
              <w:rPr/>
            </w:pPr>
            <w:r>
              <w:rPr/>
              <w:t>- провести анализ дат постройки острогов, сделать вывод о темпах освоения Сиби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ют карту, формулируют ответы.</w:t>
            </w:r>
          </w:p>
          <w:p>
            <w:pPr>
              <w:pStyle w:val="Normal"/>
              <w:rPr/>
            </w:pPr>
            <w:r>
              <w:rPr>
                <w:i/>
              </w:rPr>
              <w:t>учащиеся должны показать маршруты походов Е. Хабарова, С. Дежнёва, В. Пояркова, В. Атласов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ервые остроги Мангазея (1601), Томск (1604), Туруханск (1607). Быстрое заселение и основание большого количества острогов в 1632-1654 (14 шт).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сторическую карту с опорой на легенду. Правильно локализуют исторические события во времени и пространств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ознанно строят речевые высказывания в устной форме, умеют работать с исторической картой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ют культурой реч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работа с картой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ссказ учителя с комментариями презентации, подробнее останавливаясь на наиболее существенных моментах.  </w:t>
            </w:r>
            <w:r>
              <w:rPr>
                <w:i/>
              </w:rPr>
              <w:t>Кто они, первопроходцы Сибири? Условия их труда и быта.(Приложе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учителя. Делают краткие записи в тетрад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ют разницу между историческими фактами и мнениями, знают морские и речные пути проникновения в Сибирь промышленников Поморья, мотивы походов. </w:t>
            </w:r>
          </w:p>
          <w:p>
            <w:pPr>
              <w:pStyle w:val="Normal"/>
              <w:rPr/>
            </w:pPr>
            <w:r>
              <w:rPr/>
              <w:t>Знают условия труда первопроходцев.</w:t>
            </w:r>
          </w:p>
          <w:p>
            <w:pPr>
              <w:pStyle w:val="Normal"/>
              <w:rPr/>
            </w:pPr>
            <w:r>
              <w:rPr/>
              <w:t>Усваивают новые понятия и термины</w:t>
            </w:r>
            <w:r>
              <w:rPr>
                <w:i/>
              </w:rPr>
              <w:t>: кочи, дощаники, шивер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ланируют свои действия в соответствии с поставленной задач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рическим источ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разбиться на группы, прочитать документы: челобитные и отписки первопроходцев Сибири и выполнить задания</w:t>
            </w:r>
          </w:p>
          <w:p>
            <w:pPr>
              <w:pStyle w:val="Normal"/>
              <w:rPr/>
            </w:pPr>
            <w:r>
              <w:rPr/>
              <w:t>1. челобитная тобольского казака Ивана Реброва от 15 февраля 1649г. (с. 57-59)</w:t>
            </w:r>
          </w:p>
          <w:p>
            <w:pPr>
              <w:pStyle w:val="Normal"/>
              <w:rPr/>
            </w:pPr>
            <w:r>
              <w:rPr/>
              <w:t xml:space="preserve">2. отрывки из отписок Семена Дежнева (с.59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ют исторические источники </w:t>
            </w:r>
            <w:r>
              <w:rPr>
                <w:i/>
              </w:rPr>
              <w:t>(Приложение)</w:t>
            </w:r>
            <w:r>
              <w:rPr/>
              <w:t xml:space="preserve"> и формулируют аргументированные ответы на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выделяют логические части текста и определяют в них главное.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учатся осознавать социальный опыт предшествующих поко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бмениваются мнениями, учитывают разные мнения, договариваются и приходят к общему решению в совместной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.Первичное осмысление и закрепление зн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 составление табл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составить обобщающую характеристику практического и научного значения открытий первопроходцев, используя текст  учебника. Ответ оформить в  виде таблиц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ют алгоритм поисковых действий, самостоятельно выполняют зад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уют исторические факты, выделяют и обобщают их существенные признак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владевают приемами рационального чтения, выделяют существенную информацию из текста; представляют результаты своей деятельности в таблич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</w:t>
            </w:r>
            <w:r>
              <w:rPr/>
              <w:t>: вносят необходимые коррективы в свои действия, учитывая допущенные ошиб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 Итоги урока. Рефлек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бес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 мы изучали сегодня на уроке?</w:t>
            </w:r>
          </w:p>
          <w:p>
            <w:pPr>
              <w:pStyle w:val="Normal"/>
              <w:rPr/>
            </w:pPr>
            <w:r>
              <w:rPr/>
              <w:t>- Какие вопросы вызвали у вас затруднения?</w:t>
            </w:r>
          </w:p>
          <w:p>
            <w:pPr>
              <w:pStyle w:val="Normal"/>
              <w:rPr/>
            </w:pPr>
            <w:r>
              <w:rPr/>
              <w:t>- Каким образом вы их преодолели?</w:t>
            </w:r>
          </w:p>
          <w:p>
            <w:pPr>
              <w:pStyle w:val="Normal"/>
              <w:rPr/>
            </w:pPr>
            <w:r>
              <w:rPr/>
              <w:t>- Что в новом материале вас  заинтересовало?</w:t>
            </w:r>
          </w:p>
          <w:p>
            <w:pPr>
              <w:pStyle w:val="Normal"/>
              <w:rPr/>
            </w:pPr>
            <w:r>
              <w:rPr/>
              <w:t>- Как вы оцениваете свою работу на уроке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оценивают свою работу, эмоциональное состоя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ют свою работу, анализируют эмоциональное состояние; принимают учебную задачу для самостоятельного выполн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работы учащихся на урок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ьте исторический портрет одного из первопроходцев Сибири. Подберите иллюстр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Сергей Марков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Мореходы в Устюге Великом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Разливайся, свет хрустальный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Вдоль по Сухоне-реке!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Ты по улице Вздыхальной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Ходишь в шелковом платке.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Разойдись в веселой пляске!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Пусть скрипит родимый снег.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Незадаром по Аляске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Ходит русский человек!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Незадаром дальний берег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Спит, закутавшись в туман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Господин наш Витус Беринг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Смотрит зорко в океан.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Кто сказал, морские други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Что померк орлиный взор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И сложил навеки руки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Наш великий командор?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И на хладном океане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Нету отдыха сердцам –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Там ревнуют индиане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Девок к нашим молодцам!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Где шумят леса оленьи –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Черноплечие леса, –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В индианском поселеньи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Вспомним синие глаза.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Видя снежную пустыню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Да вулканные огни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Вспомним улицу Гулыню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Губы алые твои.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Скоро снова дальний берег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Ледяной высокий вал.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Командор наш Витус Беринг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Никогда не умирал!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Жемчугами блещут зубы,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Будто в тот приметный год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Командор в медвежьей шубе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Вдоль по Устюгу идет.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Ведь и времени-то малость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С той поры прошло, когда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Ты герою улыбалась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У Стрелецкого пруда!</w:t>
      </w:r>
      <w:r>
        <w:rPr>
          <w:rFonts w:cs="Arial" w:ascii="Arial" w:hAnsi="Arial"/>
          <w:color w:val="252525"/>
          <w:sz w:val="20"/>
          <w:szCs w:val="20"/>
        </w:rPr>
        <w:br/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Твоему простому дару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Был он рад, любезный друг, –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Он серебряную чару</w:t>
      </w:r>
      <w:r>
        <w:rPr>
          <w:rFonts w:cs="Arial" w:ascii="Arial" w:hAnsi="Arial"/>
          <w:color w:val="252525"/>
          <w:sz w:val="20"/>
          <w:szCs w:val="20"/>
        </w:rPr>
        <w:br/>
      </w:r>
      <w:r>
        <w:rPr>
          <w:rFonts w:cs="Arial" w:ascii="Arial" w:hAnsi="Arial"/>
          <w:color w:val="252525"/>
          <w:sz w:val="20"/>
          <w:szCs w:val="20"/>
          <w:shd w:fill="FFFFFF" w:val="clear"/>
        </w:rPr>
        <w:t>Принимал из милых рук.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4c19">
    <w:name w:val="c4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c2">
    <w:name w:val="c15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7:10:00Z</dcterms:created>
  <dc:creator>Пользователь</dc:creator>
  <dc:description/>
  <cp:keywords/>
  <dc:language>en-US</dc:language>
  <cp:lastModifiedBy>Пользователь</cp:lastModifiedBy>
  <dcterms:modified xsi:type="dcterms:W3CDTF">2017-01-04T04:15:00Z</dcterms:modified>
  <cp:revision>2</cp:revision>
  <dc:subject/>
  <dc:title>7 класс</dc:title>
</cp:coreProperties>
</file>