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Times New Roman" w:hAnsi="Times New Roman" w:cs="Times New Roman"/>
          <w:color w:val="000000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hd w:fill="FFFFFF" w:val="clear"/>
          <w:lang w:eastAsia="ru-RU"/>
        </w:rPr>
        <w:t>Игровая конкурсная программа для начальной школ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onotype Corsiva" w:cs="Monotype Corsiva" w:ascii="Monotype Corsiva" w:hAnsi="Monotype Corsiva"/>
          <w:b/>
          <w:sz w:val="52"/>
          <w:szCs w:val="52"/>
          <w:shd w:fill="FFFFFF" w:val="clear"/>
          <w:lang w:eastAsia="ru-RU"/>
        </w:rPr>
        <w:t xml:space="preserve"> </w:t>
      </w:r>
      <w:r>
        <w:rPr>
          <w:rFonts w:cs="Monotype Corsiva" w:ascii="Monotype Corsiva" w:hAnsi="Monotype Corsiva"/>
          <w:b/>
          <w:sz w:val="52"/>
          <w:szCs w:val="52"/>
          <w:shd w:fill="FFFFFF" w:val="clear"/>
          <w:lang w:eastAsia="ru-RU"/>
        </w:rPr>
        <w:t>«В гости к Осени»</w:t>
      </w:r>
    </w:p>
    <w:p>
      <w:pPr>
        <w:pStyle w:val="Style14"/>
        <w:shd w:fill="FFFFFF" w:val="clear"/>
        <w:spacing w:before="0" w:after="0"/>
        <w:ind w:firstLine="3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материал будет полезен как учителям начальных классов, так и педагогам дополнительного образования. Программа рассчитана на детей в возрасте от 7 до 13 лет, может быть использована для проведения праздничных мероприятий посвященных осенним каникулам.</w:t>
      </w:r>
    </w:p>
    <w:p>
      <w:pPr>
        <w:pStyle w:val="Style14"/>
        <w:shd w:fill="FFFFFF" w:val="clear"/>
        <w:spacing w:before="0" w:after="0"/>
        <w:ind w:firstLine="335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: развитие сообразительности, смекалки, воображения, а так же  создание условий для формирования умений работать в коллективе; </w:t>
      </w:r>
      <w:r>
        <w:rPr>
          <w:sz w:val="28"/>
          <w:szCs w:val="28"/>
        </w:rPr>
        <w:t>проведение культурного досуга, создание благоприятной атмосферы, формирование и развитие эмоциональной сферы обучающихся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rFonts w:eastAsia="Times New Roman"/>
          <w:color w:val="000000"/>
          <w:sz w:val="28"/>
          <w:szCs w:val="28"/>
        </w:rPr>
        <w:t xml:space="preserve">   </w:t>
      </w:r>
      <w:r>
        <w:rPr>
          <w:rStyle w:val="StrongEmphasis"/>
          <w:color w:val="000000"/>
          <w:sz w:val="28"/>
          <w:szCs w:val="28"/>
        </w:rPr>
        <w:t>Развивающая задача:</w:t>
      </w:r>
      <w:r>
        <w:rPr>
          <w:color w:val="000000"/>
          <w:sz w:val="28"/>
          <w:szCs w:val="28"/>
        </w:rPr>
        <w:t> развивать коммуникабельность и стремление к победе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rFonts w:eastAsia="Times New Roman"/>
          <w:color w:val="000000"/>
          <w:sz w:val="28"/>
          <w:szCs w:val="28"/>
        </w:rPr>
        <w:t xml:space="preserve">   </w:t>
      </w:r>
      <w:r>
        <w:rPr>
          <w:rStyle w:val="StrongEmphasis"/>
          <w:color w:val="000000"/>
          <w:sz w:val="28"/>
          <w:szCs w:val="28"/>
        </w:rPr>
        <w:t>Воспитательные задачи:</w:t>
      </w:r>
      <w:r>
        <w:rPr>
          <w:color w:val="000000"/>
          <w:sz w:val="28"/>
          <w:szCs w:val="28"/>
        </w:rPr>
        <w:t> расширение знаний детей о временах года, формирование интереса к изучению окружающего мира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Ход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eastAsia="ru-RU"/>
        </w:rPr>
        <w:t>. Здравствуйте дорогие ребят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и осень пришл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бы мы ни хоте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 лето продли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одвинув мете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не стоит грусти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ень тоже прекрасн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нее скучно жи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каждому ясн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Музыкальная презентация «Осеннее настроение» Фокина Л.П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так, мы начинаем нашу игровую конкурсную программу, которую ждали все  с самого утр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чнём с конкурса стихотворений  про осень, которые подготовили ребята. Самые старшие начинают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4 класс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15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расов М. «Поспевает брусника» К.Д.Бальмонт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ind w:left="0" w:hanging="36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удышева Л. «Есть в осени первоначальной…» Ф.И. Тютчев</w:t>
      </w:r>
    </w:p>
    <w:p>
      <w:pPr>
        <w:pStyle w:val="Normal"/>
        <w:shd w:fill="FFFFFF" w:val="clear"/>
        <w:spacing w:lineRule="auto" w:line="240" w:before="280" w:after="15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3 класс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280" w:after="150"/>
        <w:ind w:left="0" w:hanging="36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«Осень золотая»  Б.Пастернак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ind w:left="0" w:hanging="36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«Вот и осень перед нами» в.приходько</w:t>
      </w:r>
    </w:p>
    <w:p>
      <w:pPr>
        <w:pStyle w:val="Normal"/>
        <w:shd w:fill="FFFFFF" w:val="clear"/>
        <w:spacing w:lineRule="auto" w:line="240" w:before="280" w:after="15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2 класс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) Платонов А. «Осень» Плещее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) Сосипаторов А. «Осень» Г.Новицк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 класс</w:t>
      </w:r>
    </w:p>
    <w:p>
      <w:pPr>
        <w:pStyle w:val="ListParagraph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ляхтина Д. «Осень в лесу» А.Гонтарь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Цыганова Э. «Осень» З. Федоровска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Исполнение песни  «Осень в лесу»  4 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сень</w:t>
      </w:r>
      <w:r>
        <w:rPr>
          <w:rFonts w:cs="Times New Roman" w:ascii="Times New Roman" w:hAnsi="Times New Roman"/>
          <w:sz w:val="28"/>
          <w:szCs w:val="28"/>
          <w:lang w:eastAsia="ru-RU"/>
        </w:rPr>
        <w:t> богата подарками на любой вкус. В это время года созревают овощи, желтые листочки деревьев радуют глаз и даже дождик вызывает радость. Сегодня мы отмечает праздник Осени. Нас ожидает множество увлекательных конкурс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лагаю для начала</w:t>
        <w:br/>
        <w:t>Всем со мною поиграть.</w:t>
        <w:br/>
        <w:t>Можно ли нам начинать?</w:t>
        <w:br/>
        <w:t>Вам же нужно отвечать:</w:t>
        <w:br/>
        <w:t>«Мы не спорим» или «Спорим! Спорим!»</w:t>
        <w:br/>
        <w:t>Льют осенние дожди, (мы не спорим)</w:t>
        <w:br/>
        <w:t>Ждёт весна нас впереди, (Спорим!Спорим)</w:t>
        <w:br/>
        <w:t>Целый день мели метели, (Спорим! Спорим)</w:t>
        <w:br/>
        <w:t>Птицы к югу полетели, (мы не спорим)</w:t>
        <w:br/>
        <w:t>Лист кленовый опадает, (мы не спорим)</w:t>
        <w:br/>
        <w:t>Ландыш белый расцветает, (Спорим! Спорим)</w:t>
        <w:br/>
        <w:t>В роще соловьи запели, (Спорим! Спорим)</w:t>
        <w:br/>
        <w:t>Яблоки в саду поспели (мы не спорим)</w:t>
        <w:br/>
        <w:t>Яблок урожай хороший (мы не спорим)</w:t>
        <w:br/>
        <w:t>Есть с малюсенький горошек, (мы не спорим)</w:t>
        <w:br/>
        <w:t>Есть размером с чемодан (Спорим! Спорим)</w:t>
        <w:br/>
        <w:t>На ветвях цветёт бурьян (Спорим! Спорим)</w:t>
        <w:br/>
        <w:t>Нам без яблок трудно очень (мы не спорим)</w:t>
        <w:br/>
        <w:t>Молодцы все между прочим (мы не спорим)</w:t>
        <w:br/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Исполнение песни «Ах, какая осень» 1 класс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знаете ли вы какие дары нам приносит осень? Отгадайте загадки.</w:t>
        <w:br/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ень в гости к нам пришла</w:t>
        <w:br/>
        <w:t>И с собою принесла...</w:t>
        <w:br/>
        <w:t>Что? Скажите наугад.</w:t>
        <w:br/>
        <w:t>Ну, конечно... (виноград).</w:t>
        <w:br/>
        <w:br/>
        <w:t>Это кто такой зеленый,</w:t>
        <w:br/>
        <w:t>Вкусный, свежий и соленый?</w:t>
        <w:br/>
        <w:t>Очень крепкий молодец,</w:t>
        <w:br/>
        <w:t>Кто же это? (Огурец)</w:t>
        <w:br/>
        <w:br/>
        <w:t>Красный, сочный.</w:t>
        <w:br/>
        <w:t>Вкусный, прочный.</w:t>
        <w:br/>
        <w:t>Он растет, не тужит,</w:t>
        <w:br/>
        <w:t>С огурцами дружит. (Помидор)</w:t>
        <w:br/>
        <w:br/>
        <w:t>В огороде нашем жил</w:t>
        <w:br/>
        <w:t>И со всеми он дружил.</w:t>
        <w:br/>
        <w:t>Хвост — зелененький крючок.</w:t>
        <w:br/>
        <w:t>Знаем, это... (кабачок).</w:t>
        <w:br/>
        <w:br/>
        <w:t>Он большой, как мяч футбольный.</w:t>
        <w:br/>
        <w:t>Если спелый — все довольны.</w:t>
        <w:br/>
        <w:t>Так приятен он на вкус!</w:t>
        <w:br/>
        <w:t>Как зовут его? (Арбуз)</w:t>
        <w:br/>
        <w:br/>
        <w:t>Весною повисло.</w:t>
        <w:br/>
        <w:t>Все лето кисло.</w:t>
        <w:br/>
        <w:t>А сладкое стало.</w:t>
        <w:br/>
        <w:t>На землю упало. (Яблоко)</w:t>
        <w:br/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юбопытный красный нос</w:t>
        <w:br/>
        <w:t>По макушку в землю врос.</w:t>
        <w:br/>
        <w:t>Лишь торчат на грядке</w:t>
        <w:br/>
        <w:t>Зелененькие пятки. (Морковь)</w:t>
        <w:br/>
        <w:br/>
        <w:t>Сладкая, душистая,</w:t>
        <w:br/>
        <w:t>Выросла в саду тенистом</w:t>
        <w:br/>
        <w:t>Состоит из долек малых,</w:t>
        <w:br/>
        <w:t>Очень вкусных, сочных, алых. (Малина)</w:t>
        <w:br/>
        <w:br/>
        <w:t>Белобока, круглолица.</w:t>
        <w:br/>
        <w:t>Любит вдоволь пить водицу.</w:t>
        <w:br/>
        <w:t>У нее листочки с хрустом,</w:t>
        <w:br/>
        <w:t>А зовут ее... (капуста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теперь мы с вами поиграем.  Они делятся на две команды и проводится первый конкурс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Конкурс " Одень друга "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Что-то стало холодать, друзья мои! Надо одеться потеплее. Я вижу, что среди вас есть не по сезону одетые личности.</w:t>
        <w:br/>
        <w:t xml:space="preserve"> Участники каждой команды должны надеть на капитана как можно быстрее вещ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Конкурс « Картошка, держись!»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онкурсе участвуют несколько пар. Нужно исполнить танец, зажав между лбами картофелину.  Кто дольше всех продержится, тот и победил. Используется несколько мелодий, быстро сменяющих друг друга. Для участников важно быстро ориентироваться в смене музыки и при этом не уронить картофель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Исполнение песни « Золотой  листопад» 2 класс с презентацией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Конкурс "Собери урожай"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теперь давай поиграем в игру, которая называется "Собери урожай".</w:t>
        <w:br/>
        <w:t>Сейчас я вам завяжу глаза. Вам необходимо на ощупь найти и собрать как можно больше картошки. Итак, вы готовы, начали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Исполнение песни «Дождик» 3  класс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ждик прошел…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после дождика остались луж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Конкурс «Самый быстрый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м нужно пройти на другую сторону полян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этого вы по очереди обуваете калоши и обегаете луж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eastAsia="ru-RU"/>
        </w:rPr>
        <w:t> Наша программа подходит к концу. Все вместе и дружно говорят слова и выполняют определённые действия. </w:t>
        <w:br/>
        <w:t>1 – «Счастья, радости желаем!» - хлопают в ладоши.</w:t>
        <w:br/>
        <w:t>2 – «С осенью всех поздравляем!» - машут над головой осенними листья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 – «Чтоб здоровье крепким было!» - поочерёдно показываем «класс» то левой, то правой рукой.</w:t>
        <w:br/>
        <w:t>4 – «Никогда не подводило!» - указательным пальцем правой руки делаем «Ни-ни!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Calibri" w:cs="Calibri Light"/>
      <w:b/>
      <w:bCs/>
      <w:color w:val="2E74B5"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Calibri" w:cs="Calibri Light"/>
      <w:b/>
      <w:bCs/>
      <w:color w:val="2E74B5"/>
      <w:sz w:val="28"/>
      <w:szCs w:val="28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9:41:00Z</dcterms:created>
  <dc:creator>user</dc:creator>
  <dc:description/>
  <cp:keywords/>
  <dc:language>en-US</dc:language>
  <cp:lastModifiedBy>Admin</cp:lastModifiedBy>
  <dcterms:modified xsi:type="dcterms:W3CDTF">2023-06-25T11:47:00Z</dcterms:modified>
  <cp:revision>4</cp:revision>
  <dc:subject/>
  <dc:title/>
</cp:coreProperties>
</file>