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708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</w:t>
      </w:r>
      <w:r>
        <w:rPr>
          <w:rFonts w:cs="Times New Roman" w:ascii="Times New Roman" w:hAnsi="Times New Roman"/>
          <w:sz w:val="28"/>
          <w:szCs w:val="28"/>
        </w:rPr>
        <w:t>: «Решение задач с помощью системы Кумир»</w:t>
      </w:r>
    </w:p>
    <w:p>
      <w:pPr>
        <w:pStyle w:val="Normal"/>
        <w:spacing w:before="60" w:after="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ь урок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комплексное применение полученных знаний по программированию в среде Кумир при решении задач.</w:t>
      </w:r>
    </w:p>
    <w:p>
      <w:pPr>
        <w:pStyle w:val="Normal"/>
        <w:spacing w:before="60" w:after="60"/>
        <w:ind w:firstLine="36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урок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auto" w:line="360" w:before="0" w:after="0"/>
        <w:ind w:firstLine="36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знания о структуре программы в среде Кумир и основных операторов программы</w:t>
      </w:r>
    </w:p>
    <w:p>
      <w:pPr>
        <w:pStyle w:val="Style20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репить структуру линейного, условного и циклического операторов </w:t>
      </w:r>
    </w:p>
    <w:p>
      <w:pPr>
        <w:pStyle w:val="Style20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мения комплексного применения знаний по программированию в среде Кумир при решении задач</w:t>
      </w:r>
    </w:p>
    <w:p>
      <w:pPr>
        <w:pStyle w:val="Style20"/>
        <w:spacing w:lineRule="auto" w:line="360" w:before="0" w:after="0"/>
        <w:ind w:firstLine="360"/>
        <w:contextualSpacing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Развивающие</w:t>
      </w:r>
      <w:r>
        <w:rPr>
          <w:b/>
          <w:bCs/>
          <w:i/>
          <w:iCs/>
          <w:color w:val="000000"/>
          <w:sz w:val="28"/>
          <w:szCs w:val="28"/>
        </w:rPr>
        <w:t>:</w:t>
      </w:r>
    </w:p>
    <w:p>
      <w:pPr>
        <w:pStyle w:val="Style20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логического мышления, познавательных и исследовательских способностей обучающихся;</w:t>
      </w:r>
    </w:p>
    <w:p>
      <w:pPr>
        <w:pStyle w:val="Style20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й анализировать, сравнивать, выделять главное;</w:t>
      </w:r>
    </w:p>
    <w:p>
      <w:pPr>
        <w:pStyle w:val="Style20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авыков самостоятельной работы.</w:t>
      </w:r>
    </w:p>
    <w:p>
      <w:pPr>
        <w:pStyle w:val="Normal"/>
        <w:spacing w:lineRule="auto" w:line="36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знавательного интереса к изучаемому предмету;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обучающихся коммуникативной культуры (умения общаться, монологическую и диалогическую речь);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тветственности за выполненную работу, умения принимать самостоятельные решения;</w:t>
      </w:r>
    </w:p>
    <w:p>
      <w:pPr>
        <w:pStyle w:val="C0"/>
        <w:spacing w:lineRule="auto" w:line="360" w:before="60" w:after="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  <w:u w:val="single"/>
        </w:rPr>
        <w:t>Тип урока</w:t>
      </w:r>
      <w:r>
        <w:rPr>
          <w:rStyle w:val="C1"/>
          <w:b/>
          <w:bCs/>
          <w:color w:val="000000"/>
          <w:sz w:val="28"/>
          <w:szCs w:val="28"/>
        </w:rPr>
        <w:t>:</w:t>
      </w:r>
      <w:r>
        <w:rPr>
          <w:rStyle w:val="C7"/>
          <w:color w:val="000000"/>
          <w:sz w:val="28"/>
          <w:szCs w:val="28"/>
        </w:rPr>
        <w:t xml:space="preserve"> урок решения задач, </w:t>
      </w:r>
      <w:r>
        <w:rPr>
          <w:color w:val="000000"/>
          <w:sz w:val="28"/>
          <w:szCs w:val="28"/>
          <w:shd w:fill="FFFFFF" w:val="clear"/>
        </w:rPr>
        <w:t>закрепление материала с применением современных компьютерных технологий</w:t>
      </w:r>
    </w:p>
    <w:p>
      <w:pPr>
        <w:pStyle w:val="C0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  <w:u w:val="single"/>
        </w:rPr>
        <w:t>Вид урока</w:t>
      </w:r>
      <w:r>
        <w:rPr>
          <w:rStyle w:val="C1"/>
          <w:b/>
          <w:bCs/>
          <w:color w:val="000000"/>
          <w:sz w:val="28"/>
          <w:szCs w:val="28"/>
        </w:rPr>
        <w:t>:</w:t>
      </w:r>
      <w:r>
        <w:rPr>
          <w:rStyle w:val="C7"/>
          <w:color w:val="000000"/>
          <w:sz w:val="28"/>
          <w:szCs w:val="28"/>
        </w:rPr>
        <w:t> урок обобщения и систематизации знаний.</w:t>
      </w:r>
    </w:p>
    <w:p>
      <w:pPr>
        <w:pStyle w:val="C0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  <w:u w:val="single"/>
        </w:rPr>
        <w:t>Форма урока</w:t>
      </w:r>
      <w:r>
        <w:rPr>
          <w:rStyle w:val="C1"/>
          <w:b/>
          <w:bCs/>
          <w:color w:val="000000"/>
          <w:sz w:val="28"/>
          <w:szCs w:val="28"/>
        </w:rPr>
        <w:t>:</w:t>
      </w:r>
      <w:r>
        <w:rPr>
          <w:rStyle w:val="C7"/>
          <w:color w:val="000000"/>
          <w:sz w:val="28"/>
          <w:szCs w:val="28"/>
        </w:rPr>
        <w:t>  решение задач</w:t>
      </w:r>
    </w:p>
    <w:p>
      <w:pPr>
        <w:pStyle w:val="C0"/>
        <w:spacing w:lineRule="auto" w:line="360" w:before="60" w:after="60"/>
        <w:jc w:val="both"/>
        <w:rPr/>
      </w:pPr>
      <w:r>
        <w:rPr>
          <w:rStyle w:val="C1"/>
          <w:b/>
          <w:bCs/>
          <w:color w:val="000000"/>
          <w:sz w:val="28"/>
          <w:szCs w:val="28"/>
          <w:u w:val="single"/>
        </w:rPr>
        <w:t>Методы</w:t>
      </w:r>
      <w:r>
        <w:rPr>
          <w:rStyle w:val="C1"/>
          <w:b/>
          <w:bCs/>
          <w:color w:val="000000"/>
          <w:sz w:val="28"/>
          <w:szCs w:val="28"/>
        </w:rPr>
        <w:t>:</w:t>
      </w:r>
      <w:r>
        <w:rPr>
          <w:rStyle w:val="C7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исследование, частично поисковый.</w:t>
      </w:r>
    </w:p>
    <w:p>
      <w:pPr>
        <w:pStyle w:val="C0"/>
        <w:spacing w:lineRule="auto" w:line="360" w:before="60" w:after="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Обеспечение урока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для демонстрации материала, мультимедийный проектор и экран,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по ТБ и работы в кабинете информатики и информационных технологий.</w:t>
      </w:r>
    </w:p>
    <w:p>
      <w:pPr>
        <w:pStyle w:val="Normal"/>
        <w:shd w:fill="FFFFFF" w:val="clear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изация знаний 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задач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Итог уро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ка домашнего зад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: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Линейный, условный и циклический алгоритм;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лное, неполное и многократное ветвление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е и составные условия.</w:t>
      </w:r>
    </w:p>
    <w:p>
      <w:pPr>
        <w:pStyle w:val="Style19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учащиеся должны знать: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новные этапы решения задач по программированию, 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труктуру программы, 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новные операторы программы, 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лгоритмы решения задач; </w:t>
      </w:r>
    </w:p>
    <w:p>
      <w:pPr>
        <w:pStyle w:val="Style19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чащиеся должны уметь: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ть в среде программирования Кумир;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исать программы линейной алгоритма,  полного, неполного и многократного ветвления, циклического;</w:t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техники безопасности, технической эксплуатации и сохранности информации при работе на компьютере.</w:t>
      </w:r>
    </w:p>
    <w:p>
      <w:pPr>
        <w:pStyle w:val="Style20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u w:val="single"/>
        </w:rPr>
        <w:t>Программное обеспечение</w:t>
      </w:r>
      <w:r>
        <w:rPr>
          <w:i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 Кумир, Power Point, </w:t>
      </w:r>
      <w:r>
        <w:rPr>
          <w:color w:val="000000"/>
          <w:sz w:val="28"/>
          <w:szCs w:val="28"/>
          <w:lang w:val="en-US"/>
        </w:rPr>
        <w:t>Smar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tebook</w:t>
      </w:r>
      <w:r>
        <w:rPr>
          <w:color w:val="000000"/>
          <w:sz w:val="28"/>
          <w:szCs w:val="28"/>
        </w:rPr>
        <w:t xml:space="preserve"> 10.</w:t>
      </w:r>
    </w:p>
    <w:p>
      <w:pPr>
        <w:pStyle w:val="Style20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u w:val="single"/>
        </w:rPr>
        <w:t>Презентация по данной теме</w:t>
      </w:r>
      <w:r>
        <w:rPr>
          <w:i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Задачи по программировани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ционный момент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ребята, садитесь. Дежурный, кого сегодня нет на уроке, назовите и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ктуализация знаний (проверка усвоения изученного материала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годняшний наш урок мы начнем с высказывание французкого философа Джона Пой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шение задач — специфическое достижение разума, разум же особый дар, которым наделен человек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о сегодня мы с вами будем решать необычные задачи. Условия задач мы будем брать из сказок, русской и зарубежной литературы, а также из стихотворения в системе программирования Кумир.  Как вы уже знаете, среда программирования Кумир представляет собой  школьный алгоритмический язык, который состоит из различных процедур и функций. Также, Кумир является аналогом среды программирования Паскаль, с которой вы познакомитесь на последующих курсах. И вы, как будущие специалисты, должны уметь составлять различные виды программ на языках программирования. Система Кумир является первой, доступной средой программирования, с которой вы познакомились, но  ее функции и структуры вам будут необходимы и в дальнейшем.  На предыдущих уроках мы с вами изучили многие виды алгоритмов в данной среде  – линейный, условный, циклический а также алгоритм полного, неполного и многократного ветвления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прежде, чем мы с вами перейдем к решению задач, повторим ранее изученный материал (задания 1-11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Итак, мы с вами подготовились к решению задач, выполнив предложенные вам здания, вспомнив структуру, обозначения, алгоритм записи на языке ШАЯ., и весь этот теоретический материал нам сейчас пригодиться в нашей практической деятельности при решении задач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готовка учащихся к активному и сознательному усвоению нового материал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шему вниманию предлагается задача №1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то помнит русскую народную сказку «Лиса и волк», в которой лиса выкидывала рыбу из саней у мужика, который вес ееё домо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имательно посмотрите на доску и прочитайте условие  задач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51630" cy="333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так, чтобы решить данную задачу, сначала необходимо выбрать вид алгоритма, с помощью которого мы будем решать эту задачу. Как вы думаете, какой это будет вид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 xml:space="preserve">: Это полное ветвление и цикл пока, так как в данной задаче указано время – это 10 минут.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Верно, для этого нам потребуется блок схема полного ветвления, в котором использованы две ветви, да и нет. А теперь необходимо выяснить, какую переменную мы обозначим для времени, какую для вычисления суммы, а какая переменная будем счетчиком.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>
          <w:trHeight w:val="299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62275" cy="18592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185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60065" cy="17608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370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 Вывод. В данной задаче были рассмотрены и представлены 2 вида алгоритмов – циклический, а именно цикл по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: Итак, для решения данной задачи нам потребовалось 2 алгоритма: условный и циклический, в частности алгоритм цикла «пока». Также, в данной задаче, представлены 2 вида переменных – целый и вещественный, видны условия окончания и условия продолжения, а также счетчик, в виде переменно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у задачу можно решить математически, используя формулу суммы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го члена геометрической прогрессии, где знаменателем является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счетчик количества времени, а первый член прогрессии равен 1, так как в условии указано время – 10 мину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представляю вашему вниманию фрагмент из рассказа писателя Валентина Распутина «Василий и Василиса». Алгоритм решения данной задачи и ее структуру нам представит Давлятов Парвис.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color w:val="00008B"/>
          <w:sz w:val="28"/>
          <w:szCs w:val="28"/>
          <w:u w:val="single"/>
        </w:rPr>
        <w:t xml:space="preserve">Задача </w:t>
      </w:r>
      <w:r>
        <w:rPr>
          <w:rFonts w:cs="Times New Roman" w:ascii="Times New Roman" w:hAnsi="Times New Roman"/>
          <w:b/>
          <w:bCs/>
          <w:color w:val="00008B"/>
          <w:sz w:val="28"/>
          <w:szCs w:val="28"/>
          <w:u w:val="single"/>
        </w:rPr>
        <w:t>№2</w:t>
      </w:r>
      <w:r>
        <w:rPr>
          <w:rFonts w:cs="Times New Roman" w:ascii="Times New Roman" w:hAnsi="Times New Roman"/>
          <w:b/>
          <w:bCs/>
          <w:color w:val="00008B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4B0082"/>
          <w:sz w:val="28"/>
          <w:szCs w:val="28"/>
        </w:rPr>
        <w:t xml:space="preserve">"... </w:t>
      </w:r>
      <w:r>
        <w:rPr>
          <w:rFonts w:cs="Times New Roman CYR" w:ascii="Times New Roman CYR" w:hAnsi="Times New Roman CYR"/>
          <w:b/>
          <w:bCs/>
          <w:color w:val="4B0082"/>
          <w:sz w:val="28"/>
          <w:szCs w:val="28"/>
        </w:rPr>
        <w:t>Для Василисы все лентяи делятся на 3 категории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4B008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4B0082"/>
          <w:sz w:val="28"/>
          <w:szCs w:val="28"/>
        </w:rPr>
        <w:t>1) просто лентяй - или лентяй начинающий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4B008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4B0082"/>
          <w:sz w:val="28"/>
          <w:szCs w:val="28"/>
        </w:rPr>
        <w:t>2) лодырь - лентяй с опытом и со стажем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4B008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4B0082"/>
          <w:sz w:val="28"/>
          <w:szCs w:val="28"/>
        </w:rPr>
        <w:t>3) отик - неисправимый лентяй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4B008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4B0082"/>
          <w:sz w:val="28"/>
          <w:szCs w:val="28"/>
        </w:rPr>
        <w:tab/>
        <w:t>Третью категорию отик не заслужил и Василиса знает, что она не справедлива к нему, но поворчать ей надо ..."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4B008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4B0082"/>
          <w:sz w:val="28"/>
          <w:szCs w:val="28"/>
        </w:rPr>
        <w:tab/>
        <w:t xml:space="preserve"> В. Распутин "Василий и Василиса"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 данной задаче представлены 3 условия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осто лентяй - или лентяй начинающий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лодырь - лентяй с опытом и со стажем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отик - неисправимый лентяй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Так как в условии задачи указано, что третью категорию отик не заслужил, следовательно 3-е условие можно опустить. Так как у нас осталось 2 условия, следовательно нам необходимо использовать структуру условного оператора, где условием будет проверка на вопрос лентяй?, а ответом 2 вывода – да или нет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ходим к блок-схеме. Любой алгоритм начинается со служебного слова начало, которое изображается в виде геометрической фигуры овал. Далее, условие записываем в виде ромба, согласно ШАЯ, после этого указываем 2 варианта действий тела программы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да, то действие 1 - просто лентяй - или лентяй начинающий, если нет - лодырь - лентяй с опытом и со стажем. Далее окончание программы – служебное слово конец в геометрической фигуре овал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теперь посмотрим реализацию данной задачи в системе программирования Кумир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у же задачу можно решить и другим способом, изменив при этом блок условия «лентяй» на «лодырь». При этом получим следующую блок-схему и ее реализацию в среде Кумир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вод</w:t>
      </w:r>
      <w:r>
        <w:rPr>
          <w:rFonts w:cs="Times New Roman" w:ascii="Times New Roman" w:hAnsi="Times New Roman"/>
          <w:bCs/>
          <w:sz w:val="28"/>
          <w:szCs w:val="28"/>
        </w:rPr>
        <w:t>: Итак, в данной задаче были наглядно представлены алгоритмы полного ветвления, где в зависимости от условия выполнялись 2 тела действия. Также были представлены 2 способа решения задачи с изменением блока условия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ующую задачу из произведения марка Твена «Том Сойер», ее алгоритм и блок-схему нам представит Гизатуллин Руслан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ечно, я могла бы предложить вам выполнить ее самостоятельно, но если вы обратили внимание, каждая из двух представленных задач отличается друг от друга типом, видом и структурой. Мы только начинаем знакомиться с подобным материалом на уроках информатики и поэтому решаем ее вместе, вы и я.   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drawing>
          <wp:inline distT="0" distB="0" distL="0" distR="0">
            <wp:extent cx="5441315" cy="47059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470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составим алгоритм покраски забора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йти к левому краю заб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асить одну доск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вправо на ширину дос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асить одну доск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вправо на ширину дос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асить одну доску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. мы не знаем, сколько досок в заборе, мы не можем завершить составление алгоритма. Да и тетя Полли никогда не считала доски в заборе, она просто сказала: «Будешь красить, пока забор не кончится». Блок-схема алгоритма покраски забора выглядит так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85</wp:posOffset>
                </wp:positionH>
                <wp:positionV relativeFrom="paragraph">
                  <wp:posOffset>131445</wp:posOffset>
                </wp:positionV>
                <wp:extent cx="4905375" cy="2931795"/>
                <wp:effectExtent l="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5360" cy="2931840"/>
                          <a:chOff x="0" y="0"/>
                          <a:chExt cx="4905360" cy="2931840"/>
                        </a:xfrm>
                      </wpg:grpSpPr>
                      <wps:wsp>
                        <wps:cNvSpPr txBox="1"/>
                        <wps:spPr>
                          <a:xfrm>
                            <a:off x="1523880" y="0"/>
                            <a:ext cx="23241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ойти к левому краю заб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4040" y="659160"/>
                            <a:ext cx="1590840" cy="914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р не кончился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1846080"/>
                            <a:ext cx="23241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расить одну дос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2417400"/>
                            <a:ext cx="23241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г вправо на ширину дос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1846080"/>
                            <a:ext cx="16765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й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33680" y="61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4840" y="115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4520" y="115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4840" y="184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4840" y="241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33720" y="184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4840" y="293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93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7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3960" y="47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4080" y="716400"/>
                            <a:ext cx="3999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0" y="659160"/>
                            <a:ext cx="609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0.35pt;width:386.25pt;height:230.85pt" coordorigin="171,207" coordsize="7725,46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71;top:207;width:36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ойти к левому краю заб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886;top:1245;width:2504;height:143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р не кончился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1;top:3114;width:36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расить одну дос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1;top:4014;width:36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г вправо на ширину дос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6;top:3114;width:263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й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161;top:117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11;top:20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1;top:20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11;top:31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11;top:40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66;top:31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11;top:48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1;top:48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1;top:9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46;top:96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256;top:1335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09;top:1245;width:9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забор не кончился, повторя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красить одну дос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аг вправо на ширину дос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цик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запись означает, что исполнитель сначала проверяет, выполняется ли условие (забор не кончился?). Если да, то совершаются действия (последовательность этих действий называют телом цикла), после этого условие проверяется снова и т.д. Если условие не выполняется, то исполнитель переходит к действию, записанному после строки Конец цик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: В данной задаче явно представлен цикл пока, с условиями окончания и продолжения. Условием окончания является завершение покраски забора, а условием продолжения – пока забор не кончится. Далее, в условии продолжения представлены два тела действия, 1 – покраска забора, 2 – шаг вправо на ширину доски, что является счетчиком в данной задач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данной задачи в среде программирования Кумир вы разработаете до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теперь прослушаем стихотворение башкирского поэта Мустая Карим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color w:val="00008B"/>
          <w:sz w:val="28"/>
          <w:szCs w:val="28"/>
          <w:u w:val="single"/>
        </w:rPr>
        <w:t xml:space="preserve">Задание </w:t>
      </w:r>
      <w:r>
        <w:rPr>
          <w:rFonts w:cs="Times New Roman" w:ascii="Times New Roman" w:hAnsi="Times New Roman"/>
          <w:b/>
          <w:bCs/>
          <w:color w:val="00008B"/>
          <w:sz w:val="28"/>
          <w:szCs w:val="28"/>
          <w:u w:val="single"/>
        </w:rPr>
        <w:t>№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color w:val="4B0082"/>
          <w:sz w:val="28"/>
          <w:szCs w:val="28"/>
        </w:rPr>
        <w:t>Прослушайте стихотворение и составьте блок схему условного операт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"Все завершил. Покончил с мелочам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 суета осталась позади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 вот сейчас с рассветными луч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тиц выпускаю из своей груд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дущие на бой во имя чести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ам - первый дар, всем прочим не в укор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ля вас, взгляните, в дальнем поднебесь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рел могучий крылья распростер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Те, кто в пути! Вам - бодрыми усталым -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Шлю журавля сквозь ветер в ранний час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укушку чтобы долго куковал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Больные, выпускаю я для вас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любленные! К вам соловей, неис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ванулся - петь все ночи напроле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Томящиеся врозь! Вам голубь чист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 надеждам старым новые несе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Отчаянных, и робких, и недужных -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сех одарю я, всех вас птицы ждут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ет только ничего для равнодушны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ускай без птиц - как знают, так живут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се завершил. Покончил с мелочам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 суета осталась позади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 каждый день с рассветными луч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тиц выпускаю из своей груди. "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Прослушав данное стихотворение вы заметили, что в нем перечислены категории людей и ассоциирующие с ними птицы. Следовательно, если у нас перечислены 2 типа, то к какому виду алгоритма мы можем отнести данную задачу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 данное стихотворение относится к виду многократного ветвления, так как в нем представлены 2 категории, т. е. в данной задаче можно использовать оператор выбор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Совершенно верно, а теперь рассмотрим данный тип задачи и ее реализацию более подробно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переходим к практической части нашего урока. На слайде вам предоставлен кроссворд и его вопрос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ий вывод</w:t>
      </w:r>
      <w:r>
        <w:rPr>
          <w:rFonts w:cs="Times New Roman" w:ascii="Times New Roman" w:hAnsi="Times New Roman"/>
          <w:sz w:val="28"/>
          <w:szCs w:val="28"/>
        </w:rPr>
        <w:t>: Сегодня на уроке мы рассмотрели возможности использования ШАЯ, языка блок – схем, а также среды программирования Кумир для решения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ешение задач, по словам французского философа Джона Пойа – «специфическое достижение разума, разум же – особый дар, которым наделен человек». На небольшом примере решения данных задач, мы еще раз убедились, в неограниченных возможностях использования персонального компьютера. Владея компьютерной грамотностью, компьютер можно использовать не только ради развлечения, а развивать свой разум, которым наделен челове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ом мире информатики существует множество различных систем программирования, таких как Паскаль, Делфи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++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и шарп, Вэсик, ФриБэйсик, Кубейсик, Ява скрипт, Ява итак далее, и овладев основами работы в системе Кумир, структура которой разработана на ШАЯ, вы научитесь работать в них, создавая в дальнейшем различные продкуты в виде сайтов, приложений, проектов и так дал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этого развивайтесь. проявляйте научный интерес ко всему новому, что происходит в мире информатик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и Интернет-ресурсов: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сова Л.Л. Информатика и ИКТ: учебник для 7 клас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.: БИНОМ. Лаборатория знаний, 2010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сова Л.Л. Информатика и ИКТ: рабочая тетрадь для 7 клас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.: БИНОМ. Лаборатория знаний, 2010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молова О.Б. Логические задач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.: Лаборатория базовых знаний, 2007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рина Е.М. ГИА 2013. Информатика: тематические тренировочные зада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. – М.: Эксмо, 2012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аненко О.В. Разработка цифровых образовательных ресурсов во 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>: практикум. – М.:БИНОМ. Лаборатория знаний, 2013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йн А.Г. Основы информатики и вычислительной техни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.: Просвещение, 200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 Система программирования КуМир </w:t>
      </w:r>
      <w:hyperlink r:id="rId6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www.infomir.ru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далова Т.Л., Ануфриева М.В. Информатика. КуМи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аратов: Лицей, 2012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7">
    <w:name w:val="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infomir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5:14:00Z</dcterms:created>
  <dc:creator>Пользователь Windows</dc:creator>
  <dc:description/>
  <cp:keywords/>
  <dc:language>en-US</dc:language>
  <cp:lastModifiedBy>Кабинет 207</cp:lastModifiedBy>
  <cp:lastPrinted>2012-06-13T19:26:00Z</cp:lastPrinted>
  <dcterms:modified xsi:type="dcterms:W3CDTF">2015-11-12T07:07:00Z</dcterms:modified>
  <cp:revision>46</cp:revision>
  <dc:subject/>
  <dc:title/>
</cp:coreProperties>
</file>