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Тамбовское областное 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«Колледж техники и технологии наземного транспорт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м. М.С. Солнцев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рекомендации для выполнения курсовой работы по ПМ.02 Организация деятельности коллектива исполнителей: МДК 02.02 Управление коллективом исполнителей: экономика отрасл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.02.03 «Техническое обслуживание и ремонт автомобильного транспорта»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36"/>
        </w:rPr>
      </w:pPr>
      <w:r>
        <w:rPr>
          <w:b/>
          <w:bCs/>
          <w:i/>
          <w:iCs/>
          <w:sz w:val="48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мбов 2022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Методические указания для выполнения курсовой работы по ПМ.02 Организация деятельности коллектива исполнителей: МДК 02.02 Управление коллективом исполнителей: экономика отрасли разработаны для студентов по специальности 23.02.03 Техническое обслуживание и ремонт автомобильного транспорта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ссмотрены на заседании ПЦК специальных дисциплин автомобильного транспорта (Протокол №1 от 29.08.2022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ТОГАПОУ «Колледж техники и технологии наземного транспорта им. М.С. Солнце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Селянская Т.М., преподаватель ТОГАПОУ «Колледж техники и технологии наземного транспорта им. М.С. Солнцева»</w:t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</w:t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i/>
          <w:i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Методические рекомендации разработаны на основании </w:t>
      </w:r>
      <w:r>
        <w:rPr>
          <w:color w:val="000000"/>
          <w:sz w:val="28"/>
          <w:szCs w:val="28"/>
        </w:rPr>
        <w:t>ФГОС по специальности 23.02.03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е обслуживание и ремонт автомобильного транспорта и</w:t>
      </w:r>
      <w:r>
        <w:rPr>
          <w:rFonts w:eastAsia="TimesNewRomanPSMT;MS Mincho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ей программы профессионального модуля ПМ.02. Организация деятельности коллектива исполнителей.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 методических рекомендаций является оказание практической помощи студентам специальности 23.02.03 Техническое обслуживание и ремонт автомобильного транспорта при написании курсовой работы по ПМ.02 Организация деятельности коллектива исполнителей: МДК 02.02 Управление коллективом исполнителей: экономика отрасл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елью курсовой работы является углубленное изучение разделов МДК 02.02 Управление коллективом исполнителей: экономика отрасли, а также приобретение навыков самостоятельного изложения теоретических положений, проведения экономических расчетов, умения делать собственные выводы и пред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совая работа состоит из теоретической части, включающей рассмотрение литературных источников по изучаемому вопросу, и расчетной части, в которой разрабатываются конкретные мероприятия по повышению эффективности работы участка, выполняющего работы по ТО и ТР подвижного состава, и проводятся экономические расче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курсовой работы способствует формированию умений излагать вопросы теории на основе самостоятельного изучения специальной литературы и увязывать эти вопросы с практической производственной деятельностью ремонтных участков предприятия, свободно ориентироваться в данной теме, используя экономическую литературу, нормативно-справочную и другие материалы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курсовой работы по </w:t>
      </w:r>
      <w:r>
        <w:rPr>
          <w:color w:val="000000"/>
          <w:sz w:val="28"/>
          <w:szCs w:val="28"/>
        </w:rPr>
        <w:t xml:space="preserve">ПМ.02 Организация деятельности коллектива исполнителей: МДК 02.02 Управление коллективом исполнителей: экономика отрасли </w:t>
      </w:r>
      <w:r>
        <w:rPr>
          <w:sz w:val="28"/>
          <w:szCs w:val="28"/>
        </w:rPr>
        <w:t xml:space="preserve">является этапом подготовки к написанию дипломного проекта и способствует овладению элементами научных исследований. 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 повышается значение экономической подготовки специалистов всех отраслей  страны. Руководители и специалисты предприятий должны свободно владеть важнейшими экономическими категориями, иметь навыки оценки экономических показателей, определять экономическую эффективность, уметь разрабатывать обоснованные предложения по внедрению системы мероприятий для повышения эффективной деятельности предприятий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урсовая работа является одним из важнейших этапов изучения </w:t>
      </w:r>
      <w:r>
        <w:rPr>
          <w:color w:val="000000"/>
          <w:sz w:val="28"/>
          <w:szCs w:val="28"/>
        </w:rPr>
        <w:t>ПМ.02. Организация деятельности коллектива исполнителей: МДК 02.02 Управление коллективом исполнителей: экономика отрасл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Целями курсовой рабо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, углубление и закрепление знаний по соответствующим темам программы, </w:t>
      </w:r>
    </w:p>
    <w:p>
      <w:pPr>
        <w:pStyle w:val="Normal"/>
        <w:numPr>
          <w:ilvl w:val="0"/>
          <w:numId w:val="3"/>
        </w:numPr>
        <w:ind w:left="0"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у студентов навыков самостоятельной работы и практического применения теоретических знаний при решении конкретных задач,</w:t>
      </w:r>
    </w:p>
    <w:p>
      <w:pPr>
        <w:pStyle w:val="TextBody"/>
        <w:numPr>
          <w:ilvl w:val="0"/>
          <w:numId w:val="3"/>
        </w:numPr>
        <w:autoSpaceDE w:val="false"/>
        <w:spacing w:before="0" w:after="0"/>
        <w:ind w:left="0"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накопление практических умений и навыков в организации хозяйственной деятельности на предприятиях различных форм собственности. 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ами курсовой работы являются: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0" w:firstLine="454"/>
        <w:jc w:val="both"/>
        <w:rPr/>
      </w:pPr>
      <w:r>
        <w:rPr>
          <w:color w:val="000000"/>
          <w:sz w:val="28"/>
          <w:szCs w:val="28"/>
        </w:rPr>
        <w:t xml:space="preserve">развитие организаторских, аналитических, исследовательских способностей студента, самоорганизации и самоконтроля;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0" w:firstLine="454"/>
        <w:jc w:val="both"/>
        <w:rPr/>
      </w:pPr>
      <w:r>
        <w:rPr>
          <w:color w:val="000000"/>
          <w:sz w:val="28"/>
          <w:szCs w:val="28"/>
        </w:rPr>
        <w:t xml:space="preserve">формирование и развитие у студентов профессионально значимых качеств, устойчивого интереса к профессиональной деятельности, потребности в самообразовании;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0"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ормативной, организационно-методической документации,  сбор необходимых материалов и документов для выполнения работы в соответствии с выбранной темой. </w:t>
      </w:r>
    </w:p>
    <w:p>
      <w:pPr>
        <w:pStyle w:val="TextBody"/>
        <w:autoSpaceDE w:val="false"/>
        <w:spacing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олняя курсовую работу, необходимо показать степень своей экономической грамотности, умение рассчитывать основные экономические показатели деятельности </w:t>
      </w:r>
      <w:r>
        <w:rPr>
          <w:sz w:val="28"/>
          <w:szCs w:val="28"/>
          <w:lang w:val="ru-RU"/>
        </w:rPr>
        <w:t xml:space="preserve">отдельных ремонтных участков предприятия, </w:t>
      </w:r>
      <w:r>
        <w:rPr>
          <w:sz w:val="28"/>
          <w:szCs w:val="28"/>
        </w:rPr>
        <w:t>производить</w:t>
      </w:r>
      <w:r>
        <w:rPr>
          <w:color w:val="000000"/>
          <w:sz w:val="28"/>
          <w:szCs w:val="28"/>
        </w:rPr>
        <w:t xml:space="preserve"> расчет затрат на выполнение производственной программы </w:t>
      </w:r>
      <w:r>
        <w:rPr>
          <w:color w:val="000000"/>
          <w:sz w:val="28"/>
          <w:szCs w:val="28"/>
          <w:lang w:val="ru-RU"/>
        </w:rPr>
        <w:t xml:space="preserve">по </w:t>
      </w:r>
      <w:r>
        <w:rPr>
          <w:color w:val="000000"/>
          <w:sz w:val="28"/>
          <w:szCs w:val="28"/>
        </w:rPr>
        <w:t xml:space="preserve">ТО и ТР </w:t>
      </w:r>
      <w:r>
        <w:rPr>
          <w:color w:val="000000"/>
          <w:sz w:val="28"/>
          <w:szCs w:val="28"/>
          <w:lang w:val="ru-RU"/>
        </w:rPr>
        <w:t xml:space="preserve">подвижного состава, </w:t>
      </w:r>
      <w:r>
        <w:rPr>
          <w:color w:val="000000"/>
          <w:sz w:val="28"/>
          <w:szCs w:val="28"/>
        </w:rPr>
        <w:t xml:space="preserve">рассчитывать </w:t>
      </w:r>
      <w:r>
        <w:rPr>
          <w:color w:val="000000"/>
          <w:sz w:val="28"/>
          <w:szCs w:val="28"/>
          <w:lang w:val="ru-RU"/>
        </w:rPr>
        <w:t xml:space="preserve">плановую калькуляцию себестоимости работ, выполняемых на участках по ТО и ТР подвижного состава, </w:t>
      </w:r>
      <w:r>
        <w:rPr>
          <w:sz w:val="28"/>
          <w:szCs w:val="28"/>
        </w:rPr>
        <w:t xml:space="preserve">использовать в работе экономическую, нормативную документацию для более глубокого знания вопросов организации и планирования работы </w:t>
      </w:r>
      <w:r>
        <w:rPr>
          <w:sz w:val="28"/>
          <w:szCs w:val="28"/>
          <w:lang w:val="ru-RU"/>
        </w:rPr>
        <w:t>отдельных участков предприятия.</w:t>
      </w:r>
    </w:p>
    <w:p>
      <w:pPr>
        <w:pStyle w:val="TextBody"/>
        <w:autoSpaceDE w:val="false"/>
        <w:spacing w:before="0" w:after="0"/>
        <w:ind w:firstLine="4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КУРСОВОЙ РАБОТЫ</w:t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бота состоит из теоретической и расчетной части согласно варианту индивидуального задания. </w:t>
      </w:r>
    </w:p>
    <w:p>
      <w:pPr>
        <w:pStyle w:val="Normal"/>
        <w:ind w:firstLine="454"/>
        <w:jc w:val="both"/>
        <w:rPr/>
      </w:pPr>
      <w:r>
        <w:rPr>
          <w:sz w:val="28"/>
        </w:rPr>
        <w:t>Теоретическая часть курсовой работы  включает в себя - введение, заключение и список использованной литературы.</w:t>
      </w:r>
    </w:p>
    <w:p>
      <w:pPr>
        <w:pStyle w:val="Style23"/>
        <w:ind w:left="0" w:right="0" w:firstLine="454"/>
        <w:jc w:val="both"/>
        <w:rPr/>
      </w:pPr>
      <w:r>
        <w:rPr>
          <w:rFonts w:cs="Times New Roman" w:ascii="Times New Roman" w:hAnsi="Times New Roman"/>
          <w:sz w:val="28"/>
        </w:rPr>
        <w:t xml:space="preserve">Во введении </w:t>
      </w:r>
      <w:r>
        <w:rPr>
          <w:rFonts w:cs="Times New Roman" w:ascii="Times New Roman" w:hAnsi="Times New Roman"/>
          <w:sz w:val="28"/>
          <w:szCs w:val="28"/>
        </w:rPr>
        <w:t>необходимо отразить:</w:t>
      </w:r>
    </w:p>
    <w:p>
      <w:pPr>
        <w:pStyle w:val="Style23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ую техническую характеристику подвижного состава (по заданию);</w:t>
      </w:r>
    </w:p>
    <w:p>
      <w:pPr>
        <w:pStyle w:val="Style23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выполнения курсовой работы (см. п. цели и задачи курсовой работы).</w:t>
      </w:r>
    </w:p>
    <w:p>
      <w:pPr>
        <w:pStyle w:val="Style23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необходимо сделать общие выводы по работе в целом, отметить положительные и отрицательные стороны, тенденции в изложении анализируемых показателей. </w:t>
      </w:r>
    </w:p>
    <w:p>
      <w:pPr>
        <w:pStyle w:val="Style23"/>
        <w:ind w:left="0" w:righ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ок литературы необходимо включить те источники, которые были использованы при написании курсовой работы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приведен в Приложении 1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  <w:t>Расчетная часть курсовой работы состоит из: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- расчета производственной программы выполнения работ  по ТО и ТР подвижного состава;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- расчета численности ремонтных рабочих;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- расчета затрат на выполнение производственной программы по ТО и ТР подвижного состава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лькуляции полной себестоимости работ по ТО или ТР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оформляется в виде пояснительной записки на одной стороне белой нелинованной бумаги стандартного размера (формат А4 - 210х297 мм) и помещается в папку-скоросшиватель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ий порядок расположения материала в курсовой работе: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тульный лист;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- задание на курсовую работу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ная часть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используемой литературы.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Текст на странице должен размещаться в определенных границах с соблюдением следующих размеров полей: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- первых листов – левое –25 мм, правое –10 мм, верхнее –10 мм, нижнее –55 мм; 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>- последующих листов - левое – 25 мм, правое –10 мм, верхнее –10 мм, нижнее –30 мм.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>Печатный текст набирается шрифтом «Times New Roman» или «Arial». Межстрочный интервал - 1,5 (в рабочем поле документа располагается 28-30 строк); размер шрифта (кегль) - 14.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Сокращение слов в тексте курсовой работы не допускается, за исключением общепринятых сокращенных обозначений.  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>Нумерация страниц курсовой работы начинается с титульного листа, но на титульном листе номер не указывается. Номера страниц указываются арабскими цифрами в правом нижнем углу листа.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 xml:space="preserve">Разделы курсовой работы, такие как введение, заключение, список использованной литературы не нумеруются. 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Объем курсовой работы должен быть в пределах 35-40 страниц печатного текста.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>Титульный лист является первой страницей курсовой работы и оформляется согласно Приложению 2. После титульного листа помещается задание на курсовую работу (Приложение 3) и содержание (Приложение 4), в котором приводится наименование всех разделов и подразделов и указываются их начальные страницы.</w:t>
      </w:r>
    </w:p>
    <w:p>
      <w:pPr>
        <w:pStyle w:val="31"/>
        <w:ind w:firstLine="454"/>
        <w:rPr/>
      </w:pPr>
      <w:r>
        <w:rPr>
          <w:color w:val="000000"/>
          <w:szCs w:val="28"/>
          <w:lang w:val="ru-RU" w:eastAsia="ru-RU"/>
        </w:rPr>
        <w:t>Формулы располагаются отдельными строками посередине страницы печатного текста. Нумерация формул производится арабскими цифрами в круглых скобках у правового края страницы. Каждая формула после своего написания должна иметь текстовое разъяснение входящих в нее математических знаков и символов и их экономическое содержание.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Цифровой материал оформляется в курсовой работе в виде таблиц, содержащих обязательно заголовок и порядковый номер. Таблицу объемом более одного листа допускается переносить на другую страницу с обязательной нумерацией колонок. </w:t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31"/>
        <w:ind w:firstLine="454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</w:rPr>
        <w:t>Допуск студентов к защите курсовой работы</w:t>
      </w:r>
    </w:p>
    <w:p>
      <w:pPr>
        <w:pStyle w:val="TextBody"/>
        <w:spacing w:before="0" w:after="0"/>
        <w:ind w:firstLine="454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пуск студентов к защите курсовой работе осуществляется при наличии: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полненной на 100% курсовой работы;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ого отзыва руководителя на курсовую работу;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лада к защите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</w:rPr>
        <w:t>Защита курсовой работы</w:t>
      </w:r>
    </w:p>
    <w:p>
      <w:pPr>
        <w:pStyle w:val="TextBody"/>
        <w:spacing w:before="0" w:after="0"/>
        <w:ind w:firstLine="454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454"/>
        <w:jc w:val="both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курсовой работы организуе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щиту курсовой работы. Защита курсовой работы является обязательной и проводится публично.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ащиту курсовой работы отводится до 15 минут. Процедура защиты включает:</w:t>
      </w:r>
    </w:p>
    <w:p>
      <w:pPr>
        <w:pStyle w:val="TextBody"/>
        <w:spacing w:before="0" w:after="0"/>
        <w:ind w:firstLine="454"/>
        <w:jc w:val="both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лад студента (5-7 минут);</w:t>
      </w:r>
    </w:p>
    <w:p>
      <w:pPr>
        <w:pStyle w:val="TextBody"/>
        <w:spacing w:before="0" w:after="0"/>
        <w:ind w:firstLine="454"/>
        <w:jc w:val="both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 руководителя;</w:t>
      </w:r>
    </w:p>
    <w:p>
      <w:pPr>
        <w:pStyle w:val="TextBody"/>
        <w:spacing w:before="0" w:after="0"/>
        <w:ind w:firstLine="454"/>
        <w:jc w:val="both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ы студента.</w:t>
      </w:r>
    </w:p>
    <w:p>
      <w:pPr>
        <w:pStyle w:val="TextBody"/>
        <w:spacing w:before="0" w:after="0"/>
        <w:ind w:firstLine="454"/>
        <w:jc w:val="both"/>
        <w:rPr/>
      </w:pPr>
      <w:r>
        <w:rPr>
          <w:color w:val="000000"/>
          <w:sz w:val="28"/>
          <w:szCs w:val="28"/>
        </w:rPr>
        <w:t>При определении окончательной оценки по защите курсовой работы учитываются доклад студента, его ответы на вопросы руководителя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 оценивается по пятибалльной системе. Студентам, получившим неудовлетворительную оценку по курсовой работе, предоставляется право выбора новой темы курсовой работы  или, по решению руководителя, доработки прежней темы и определяется новый срок для ее выполнения.</w:t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ФОРМЛЕНИЯ РАСЧЕТНОЙ ЧАСТИ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5"/>
        </w:numPr>
        <w:ind w:left="814" w:right="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СЧЁТ ПРОИЗВОДСТВЕННОЙ ПРОГРАММЫ ПО ТО И ТР ПОДВИЖНОГО СОСТАВА</w:t>
      </w:r>
    </w:p>
    <w:p>
      <w:pPr>
        <w:pStyle w:val="Style23"/>
        <w:ind w:left="0" w:right="0" w:firstLine="45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 Расчёт количества технических обслуживаний подвижного состава за год (рассчитывать с точностью до целого числа)</w:t>
      </w:r>
    </w:p>
    <w:p>
      <w:pPr>
        <w:pStyle w:val="Style23"/>
        <w:ind w:left="0" w:right="0" w:firstLine="454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1. Общий пробег: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=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drawing>
          <wp:inline distT="0" distB="0" distL="0" distR="0">
            <wp:extent cx="350456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среднесуточный пробег автомобиля (автобуса), км. (исх. данные);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реднесписочное количество автомобилей (автобусов), ед. (исх. данные);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число дней работы в году подвижного состава, дн. (табл. 1);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α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 коэффициент выпуска автомобилей на линию (исх. данные).</w:t>
      </w:r>
    </w:p>
    <w:p>
      <w:pPr>
        <w:pStyle w:val="Style23"/>
        <w:ind w:left="0" w:right="0" w:firstLine="454"/>
        <w:jc w:val="right"/>
        <w:rPr/>
      </w:pPr>
      <w:r>
        <w:rPr/>
        <w:t>Таблица 1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456"/>
        <w:gridCol w:w="2646"/>
      </w:tblGrid>
      <w:tr>
        <w:trPr>
          <w:tblHeader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движного состав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уемый режим работы подвижного состава</w:t>
            </w:r>
          </w:p>
        </w:tc>
      </w:tr>
      <w:tr>
        <w:trPr>
          <w:tblHeader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ней работы в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работы в сутки, ч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 легковые, грузовые, автопоезда, автобусы служебные, ведомственны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 грузовые, автопоезда общего поль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ы маршрутные, легковые автомобили-такс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поезда междугородны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самосвалы карьерны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</w:tbl>
    <w:p>
      <w:pPr>
        <w:pStyle w:val="Style23"/>
        <w:ind w:left="0" w:right="0" w:firstLine="45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1.2. Количество вторых технических обслуживаний: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941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</w:t>
      </w:r>
      <w:r>
        <w:fldChar w:fldCharType="begin"/>
      </w:r>
      <w:r>
        <w:rPr>
          <w:sz w:val="28"/>
          <w:i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</w:r>
      <w:r>
        <w:rPr>
          <w:sz w:val="28"/>
          <w:i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i/>
          <w:sz w:val="28"/>
          <w:szCs w:val="28"/>
        </w:rPr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 нТ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-2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</w:r>
      <w:r>
        <w:rPr>
          <w:vertAlign w:val="subscript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 нормативная периодичность ТО-2 подвижного состава, км. (Приложение 5);</w:t>
      </w:r>
    </w:p>
    <w:p>
      <w:pPr>
        <w:pStyle w:val="Normal"/>
        <w:shd w:fill="FFFFFF" w:val="clear"/>
        <w:spacing w:lineRule="atLeast" w:line="315" w:before="0" w:after="120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 xml:space="preserve"> - результирующий коэффициент корректирования периодичности ТО, получается перемножением коэффициентов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315" w:before="0" w:after="28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ловые значения коэффициентов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- корректирования нормативов в зависимости от категории условий эксплуатации подвижного состава приведены в табл. 2.</w:t>
      </w:r>
    </w:p>
    <w:p>
      <w:pPr>
        <w:pStyle w:val="Normal"/>
        <w:shd w:fill="FFFFFF" w:val="clear"/>
        <w:spacing w:lineRule="atLeast" w:line="315" w:before="0" w:after="28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28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28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120" w:after="120"/>
        <w:jc w:val="right"/>
        <w:rPr>
          <w:color w:val="000000"/>
          <w:sz w:val="28"/>
          <w:szCs w:val="28"/>
        </w:rPr>
      </w:pPr>
      <w:bookmarkStart w:id="0" w:name="i182418"/>
      <w:r>
        <w:rPr>
          <w:color w:val="000000"/>
          <w:sz w:val="28"/>
          <w:szCs w:val="28"/>
        </w:rPr>
        <w:t xml:space="preserve">Таблица </w:t>
      </w:r>
      <w:bookmarkEnd w:id="0"/>
      <w:r>
        <w:rPr>
          <w:color w:val="000000"/>
          <w:sz w:val="28"/>
          <w:szCs w:val="28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Категория условий эксплуатаци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Нормативы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Периодичность технического обслужи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Удельная трудоемкость текущего ремо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 xml:space="preserve">Пробег до капитального ремонта </w:t>
            </w:r>
            <w:r>
              <w:rPr>
                <w:vertAlign w:val="superscript"/>
              </w:rPr>
              <w:t>*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Расход запасных частей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65</w:t>
            </w:r>
          </w:p>
        </w:tc>
      </w:tr>
    </w:tbl>
    <w:p>
      <w:pPr>
        <w:pStyle w:val="Normal"/>
        <w:shd w:fill="FFFFFF" w:val="clear"/>
        <w:spacing w:lineRule="atLeast" w:line="315" w:before="120" w:after="120"/>
        <w:ind w:firstLine="284"/>
        <w:jc w:val="both"/>
        <w:rPr/>
      </w:pPr>
      <w:r>
        <w:rPr>
          <w:color w:val="000000"/>
          <w:sz w:val="28"/>
          <w:szCs w:val="28"/>
        </w:rPr>
        <w:t>Числовые значения коэффициентов 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корректирования нормативов в зависимости от климатических условий эксплуатации подвижного состава приведены в табл.3.</w:t>
      </w:r>
    </w:p>
    <w:p>
      <w:pPr>
        <w:pStyle w:val="Normal"/>
        <w:shd w:fill="FFFFFF" w:val="clear"/>
        <w:spacing w:lineRule="atLeast" w:line="315" w:before="120" w:after="120"/>
        <w:jc w:val="right"/>
        <w:rPr>
          <w:color w:val="000000"/>
          <w:sz w:val="28"/>
          <w:szCs w:val="28"/>
        </w:rPr>
      </w:pPr>
      <w:bookmarkStart w:id="1" w:name="i205559"/>
      <w:r>
        <w:rPr>
          <w:color w:val="000000"/>
          <w:sz w:val="28"/>
          <w:szCs w:val="28"/>
        </w:rPr>
        <w:t xml:space="preserve">Таблица </w:t>
      </w:r>
      <w:bookmarkEnd w:id="1"/>
      <w:r>
        <w:rPr>
          <w:color w:val="000000"/>
          <w:sz w:val="28"/>
          <w:szCs w:val="28"/>
        </w:rPr>
        <w:t>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812"/>
        <w:gridCol w:w="1647"/>
        <w:gridCol w:w="1604"/>
        <w:gridCol w:w="1169"/>
      </w:tblGrid>
      <w:tr>
        <w:trPr/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Характеристика района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Нормативы</w:t>
            </w:r>
          </w:p>
        </w:tc>
      </w:tr>
      <w:tr>
        <w:trPr/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Периодичность технического обслужи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Удельная трудоемкость текущего ремо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Пробег до капитального ремо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Расход запасных частей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эффициент К`</w:t>
            </w:r>
            <w:r>
              <w:rPr>
                <w:i/>
                <w:vertAlign w:val="subscript"/>
              </w:rPr>
              <w:t>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мерен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меренно теплый, умеренно теплый влажный, теплый влаж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Жаркий сухой, очень жаркий сух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меренно холод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Холод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Очень холодны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i/>
              </w:rPr>
              <w:t xml:space="preserve">Коэффициент </w:t>
            </w:r>
            <w:r>
              <w:rPr>
                <w:i/>
                <w:lang w:val="en-US"/>
              </w:rPr>
              <w:t>K</w:t>
            </w:r>
            <w:r>
              <w:rPr>
                <w:i/>
                <w:vertAlign w:val="superscript"/>
              </w:rPr>
              <w:t>``</w:t>
            </w:r>
            <w:r>
              <w:rPr>
                <w:i/>
                <w:vertAlign w:val="subscript"/>
              </w:rPr>
              <w:t>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С высокой  агрессивностью окружающей сре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1.3. Количество первых технических воздейств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412369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3)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н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 xml:space="preserve">ТО-1 </w:t>
      </w:r>
      <w:r>
        <w:rPr>
          <w:rFonts w:eastAsia="Times New Roman" w:cs="Times New Roman" w:ascii="Times New Roman" w:hAnsi="Times New Roman"/>
          <w:sz w:val="28"/>
          <w:szCs w:val="28"/>
        </w:rPr>
        <w:t>- нормативная периодичность ТО-1 подвижного состава, км. (Приложение 5).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1.4. Количество ежедневных технических обслуживаний автомобиле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8890" cy="43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1.5. Количество сезонных технических обслуживан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rPr/>
      </w:pPr>
      <w:r>
        <w:rPr>
          <w:rFonts w:cs="Calibri"/>
        </w:rPr>
        <w:t xml:space="preserve">                                                           </w:t>
      </w:r>
      <w:r>
        <w:rPr/>
        <w:drawing>
          <wp:inline distT="0" distB="0" distL="0" distR="0">
            <wp:extent cx="377126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 Расчёт трудоёмкости технических обслуживаний и текущего ремонта подвижного состава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корректированную трудоёмкость ТО-1, ТО-2 считать с точностью до 0,1 чел-ч, ЕО - до 0,01 чел-ч; годовую трудоёмкость считать до целого числа.</w:t>
      </w:r>
    </w:p>
    <w:p>
      <w:pPr>
        <w:pStyle w:val="Style23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1. Второе техническое обслужив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корректированная трудоёмкость одного ТО-2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81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4271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6)</w:t>
      </w:r>
    </w:p>
    <w:p>
      <w:pPr>
        <w:pStyle w:val="Style23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н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ТО-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нормативная трудоёмкость одного ТО-2, чел-ч (Приложение 5);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ез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результирующий коэффициент корректирования трудоёмкости технических обслуживаний, </w:t>
      </w:r>
      <w:r>
        <w:rPr>
          <w:rFonts w:cs="Times New Roman" w:ascii="Times New Roman" w:hAnsi="Times New Roman"/>
          <w:sz w:val="28"/>
          <w:szCs w:val="28"/>
        </w:rPr>
        <w:t>получается перемножением коэффициентов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120" w:after="120"/>
        <w:ind w:firstLine="284"/>
        <w:jc w:val="both"/>
        <w:rPr/>
      </w:pPr>
      <w:r>
        <w:rPr>
          <w:color w:val="000000"/>
          <w:sz w:val="28"/>
          <w:szCs w:val="28"/>
        </w:rPr>
        <w:t>Числовые значения коэффициентов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- корректирования нормативов в зависимости от модификации подвижного состава и организации его работы приведены в табл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ohranatruda.ru/ot_biblio/norma/244762/" \l "i1987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120" w:after="120"/>
        <w:jc w:val="right"/>
        <w:rPr>
          <w:color w:val="000000"/>
          <w:sz w:val="28"/>
          <w:szCs w:val="28"/>
        </w:rPr>
      </w:pPr>
      <w:bookmarkStart w:id="2" w:name="i198754"/>
      <w:r>
        <w:rPr>
          <w:color w:val="000000"/>
          <w:sz w:val="28"/>
          <w:szCs w:val="28"/>
        </w:rPr>
        <w:t xml:space="preserve">Таблица </w:t>
      </w:r>
      <w:bookmarkEnd w:id="2"/>
      <w:r>
        <w:rPr>
          <w:color w:val="000000"/>
          <w:sz w:val="28"/>
          <w:szCs w:val="28"/>
        </w:rPr>
        <w:t>4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61"/>
        <w:gridCol w:w="1842"/>
        <w:gridCol w:w="19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Модификация подвижного состава и организация  его работы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Нормативы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Трудоемкость ТО и 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Пробег до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Расход запасных час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Базовый автомоби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Седельные тяга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втомобили с одним прицеп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втомобили с двумя прице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втомобили-самосвалы при работе на плечах свыше 5 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Автомобили-самосвалы  с одним прицепом при работе на коротких плечах (до 5 к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-самосвалы с двумя прице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Специализированный подвижной состав (в зависимости от сложности оборудован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1,10-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120" w:after="12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значения коэффициентов К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 - корректирования нормативов трудоемкости ТО и ТР в зависимости от количества технологически совместимого подвижного состава и количества технологически совместимых групп подвижного состава приведены в табл.5. </w:t>
      </w:r>
    </w:p>
    <w:p>
      <w:pPr>
        <w:pStyle w:val="Normal"/>
        <w:shd w:fill="FFFFFF" w:val="clear"/>
        <w:spacing w:lineRule="atLeast" w:line="315" w:before="120" w:after="120"/>
        <w:jc w:val="right"/>
        <w:rPr/>
      </w:pPr>
      <w:r>
        <w:rPr/>
        <w:t>Таблица 5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4"/>
        <w:gridCol w:w="1559"/>
        <w:gridCol w:w="184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Количество автомобилей, обслуживаемых и ремонтируемых на автотранспортном предприяти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Количество технологически совместимых групп подвижного состав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Более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rPr/>
            </w:pPr>
            <w:r>
              <w:rPr/>
              <w:t>До 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rPr/>
            </w:pPr>
            <w:r>
              <w:rPr/>
              <w:t>Свыше 100 до 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rPr/>
            </w:pPr>
            <w:r>
              <w:rPr/>
              <w:t>Свыше 200 до 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rPr/>
            </w:pPr>
            <w:r>
              <w:rPr/>
              <w:t>Свыше 300 до 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rPr/>
            </w:pPr>
            <w:r>
              <w:rPr/>
              <w:t>Свыше 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1" w:leader="none"/>
              </w:tabs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Style23"/>
        <w:ind w:left="0" w:right="0" w:firstLine="4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довая трудоёмкость технических обслуживаний ТО-2:</w:t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7129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7)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2. Первое техническое обслужив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корректированная трудоёмкость одного ТО-1:</w:t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2844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8)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sz w:val="28"/>
          <w:i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</w:r>
      <w:r>
        <w:rPr>
          <w:vertAlign w:val="subscript"/>
          <w:sz w:val="28"/>
          <w:i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tТО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 xml:space="preserve">-1н 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</w:r>
      <w:r>
        <w:rPr>
          <w:vertAlign w:val="superscript"/>
          <w:sz w:val="28"/>
          <w:i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ормативная трудоёмкость одного ТО-1, чел-ч (Приложение 5);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довая трудоёмкость ТО-1: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</w:t>
      </w:r>
      <w:r>
        <w:rPr/>
        <w:drawing>
          <wp:inline distT="0" distB="0" distL="0" distR="0">
            <wp:extent cx="425704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3.Ежедневное техническое обслужив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корректированная трудоёмкость ЕО:</w:t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855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10)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</w:rPr>
        <w:t>ЕО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ормативная трудоёмкость ЕО, чел-ч (Приложение 5);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довая трудоёмкость ЕО: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</w:t>
      </w:r>
      <w:r>
        <w:rPr/>
        <w:drawing>
          <wp:inline distT="0" distB="0" distL="0" distR="0">
            <wp:extent cx="417131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4. Сезонное обслужив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рудоёмкость одного СО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</w:t>
      </w:r>
      <w:r>
        <w:rPr/>
        <w:drawing>
          <wp:inline distT="0" distB="0" distL="0" distR="0">
            <wp:extent cx="4247515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rPr/>
      </w:pPr>
      <w:r>
        <w:rPr>
          <w:color w:val="000000"/>
          <w:sz w:val="28"/>
          <w:szCs w:val="28"/>
        </w:rPr>
        <w:t>где:  Н</w:t>
      </w:r>
      <w:r>
        <w:rPr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 xml:space="preserve"> – доля трудоемкости СО от трудоемкости ТО-2:</w:t>
      </w:r>
    </w:p>
    <w:p>
      <w:pPr>
        <w:pStyle w:val="Style26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50% - для очень холодного и очень жаркого сухого климатических районов;</w:t>
      </w:r>
    </w:p>
    <w:p>
      <w:pPr>
        <w:pStyle w:val="Style26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30% - для холодного и жаркого сухого районов;</w:t>
      </w:r>
    </w:p>
    <w:p>
      <w:pPr>
        <w:pStyle w:val="Style26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20% - для прочих районов.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довая трудоёмкость СО: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</w:t>
      </w:r>
      <w:r>
        <w:rPr/>
        <w:drawing>
          <wp:inline distT="0" distB="0" distL="0" distR="0">
            <wp:extent cx="410464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2.5. Текущий ремон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корректированная удельная трудоёмкость ТР на 1000 км пробега:</w:t>
      </w:r>
    </w:p>
    <w:p>
      <w:pPr>
        <w:pStyle w:val="Style23"/>
        <w:ind w:left="0" w:right="0" w:firstLine="454"/>
        <w:jc w:val="right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889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14)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ормативная трудоёмкость ТР на 1000 км пробега, чел-ч (Приложение 5);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vertAlign w:val="subscript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 </w: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результирующий коэффициент корректирования трудоёмкости ТР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уч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ножением коэффициентов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120" w:after="120"/>
        <w:ind w:firstLine="284"/>
        <w:jc w:val="both"/>
        <w:rPr/>
      </w:pPr>
      <w:r>
        <w:rPr>
          <w:color w:val="000000"/>
          <w:sz w:val="28"/>
          <w:szCs w:val="28"/>
        </w:rPr>
        <w:t>Числовые значения коэффициентов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 - корректирования нормативов трудоемкости ТО и ТР в зависимости от пробега с начала эксплуатации в долях от нормативного пробега до КР приведены в табл.6.</w:t>
      </w:r>
    </w:p>
    <w:p>
      <w:pPr>
        <w:pStyle w:val="Normal"/>
        <w:shd w:fill="FFFFFF" w:val="clear"/>
        <w:spacing w:lineRule="atLeast" w:line="315" w:before="120" w:after="120"/>
        <w:jc w:val="right"/>
        <w:rPr/>
      </w:pPr>
      <w:bookmarkStart w:id="3" w:name="i216559"/>
      <w:r>
        <w:rPr/>
        <w:t xml:space="preserve">Таблица </w:t>
      </w:r>
      <w:bookmarkEnd w:id="3"/>
      <w:r>
        <w:rPr/>
        <w:t>6</w:t>
      </w:r>
    </w:p>
    <w:tbl>
      <w:tblPr>
        <w:tblW w:w="9461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96"/>
        <w:gridCol w:w="1095"/>
        <w:gridCol w:w="992"/>
        <w:gridCol w:w="1134"/>
        <w:gridCol w:w="1134"/>
        <w:gridCol w:w="1134"/>
        <w:gridCol w:w="1276"/>
      </w:tblGrid>
      <w:tr>
        <w:trPr/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робег с начала эксплуатации в долях от нормативного пробега до КР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ип автомобилей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Легковы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втобус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Грузовые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К4</w:t>
            </w:r>
            <w:r>
              <w:rPr>
                <w:bCs/>
                <w:color w:val="000000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Cs/>
                <w:color w:val="000000"/>
              </w:rPr>
              <w:t>К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К4</w:t>
            </w:r>
            <w:r>
              <w:rPr>
                <w:bCs/>
                <w:color w:val="000000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Cs/>
                <w:color w:val="000000"/>
              </w:rPr>
              <w:t>К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К4</w:t>
            </w:r>
            <w:r>
              <w:rPr>
                <w:bCs/>
                <w:color w:val="000000"/>
                <w:vertAlign w:val="superscript"/>
              </w:rPr>
              <w:t>/</w:t>
            </w:r>
          </w:p>
        </w:tc>
      </w:tr>
      <w:tr>
        <w:trPr>
          <w:trHeight w:val="225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 0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 … 0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5 … 0.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75 … 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… 1,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25 … 1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5 … 1,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,75 … 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выше 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довая трудоёмкость ТР:</w:t>
      </w:r>
    </w:p>
    <w:p>
      <w:pPr>
        <w:pStyle w:val="Style23"/>
        <w:ind w:left="0" w:right="0" w:firstLine="454"/>
        <w:jc w:val="both"/>
        <w:rPr/>
      </w:pPr>
      <w:r>
        <w:rPr>
          <w:rFonts w:cs="Calibri"/>
        </w:rPr>
        <w:t xml:space="preserve">                                                 </w:t>
      </w:r>
      <w:r>
        <w:rPr/>
        <w:drawing>
          <wp:inline distT="0" distB="0" distL="0" distR="0">
            <wp:extent cx="409511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расчётов занесите в таблицу 7.</w:t>
      </w:r>
    </w:p>
    <w:p>
      <w:pPr>
        <w:pStyle w:val="Style23"/>
        <w:ind w:left="0" w:right="0" w:firstLine="45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7</w:t>
      </w:r>
    </w:p>
    <w:p>
      <w:pPr>
        <w:pStyle w:val="Style23"/>
        <w:ind w:left="0" w:right="0" w:firstLine="45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изводственная программа по ТО и ТР подвижного состава АТП</w:t>
      </w:r>
    </w:p>
    <w:p>
      <w:pPr>
        <w:pStyle w:val="Style23"/>
        <w:ind w:left="0" w:right="0" w:firstLine="4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72"/>
        <w:gridCol w:w="2243"/>
        <w:gridCol w:w="167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технического воздейств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воздействий, ед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ректированная</w:t>
            </w:r>
          </w:p>
          <w:p>
            <w:pPr>
              <w:pStyle w:val="Style23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ёмкость, чел-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овая трудоёмкость, чел-ч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Ежедневное техническое обслужи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ервое техническое обслужи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Второе техническое обслужи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Сезонное техническое обслужи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Текущий ремонт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firstLine="45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0" w:right="-1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3"/>
        <w:ind w:left="0" w:right="-1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814" w:right="0" w:hanging="3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СЧЁТА ШТАТНОЙ ЧИСЛЕННОСТИ РЕМОНТНЫХ РАБОЧИХ</w:t>
      </w:r>
    </w:p>
    <w:p>
      <w:pPr>
        <w:pStyle w:val="Style23"/>
        <w:numPr>
          <w:ilvl w:val="1"/>
          <w:numId w:val="5"/>
        </w:numPr>
        <w:ind w:left="1174" w:right="-1" w:hanging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щая численность ремонтных рабочих:</w:t>
      </w:r>
    </w:p>
    <w:p>
      <w:pPr>
        <w:pStyle w:val="Style23"/>
        <w:ind w:left="117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.Р общ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чел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(17)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де: ФРВ – годовой фонд рабочего времени ремонтного рабочего, ч; принять 2070ч  - для 65дн., 305 дн. рекомендуемой работы ПС в году; принять 2420ч – для 357 дн. рекомендуемой работы ПС в году. 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Cambria Math" w:ascii="Cambria Math" w:hAnsi="Cambria Math"/>
          <w:sz w:val="28"/>
          <w:szCs w:val="28"/>
        </w:rPr>
        <w:t>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коэффициент, учитывающий рост производительности труда ремонтных рабочих; принять 1,05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.2. Численность ремонтных рабочих по видам воздействий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ежедневное техническое обслуживание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0931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18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ервое техническое обслуживание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</w:t>
      </w:r>
      <w:r>
        <w:rPr/>
        <w:drawing>
          <wp:inline distT="0" distB="0" distL="0" distR="0">
            <wp:extent cx="3961765" cy="43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торое техническое обслуживание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</w:t>
      </w:r>
      <w:r>
        <w:rPr/>
        <w:drawing>
          <wp:inline distT="0" distB="0" distL="0" distR="0">
            <wp:extent cx="4095115" cy="438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екущий ремонт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</w:t>
      </w:r>
      <w:r>
        <w:rPr/>
        <w:drawing>
          <wp:inline distT="0" distB="0" distL="0" distR="0">
            <wp:extent cx="3885565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чет численности ремонтных рабочих нужно выполнить с точностью до целого числа. Суммарное количество ремонтных рабочих по видам воздействий должно быть равно общей численности ремонтных рабочи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3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расчётов занести в таблицу 8.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8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технического воз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ремонтных рабочих, чел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Ежедневное тех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ервое тех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Второе техническое обслужи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Текущий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ind w:left="814" w:right="0" w:hanging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АСЧЁТ ЗАТРАТ НА ВЫПОЛНЕНИЕ ПРОИЗВОДСТВЕННОЙ ПРОГРАММЫ ПО ТО И ТР ПОДВИЖНОГО СОСТАВА</w:t>
      </w:r>
    </w:p>
    <w:p>
      <w:pPr>
        <w:pStyle w:val="Style26"/>
        <w:spacing w:before="0" w:after="0"/>
        <w:ind w:firstLine="454"/>
        <w:jc w:val="both"/>
        <w:rPr/>
      </w:pPr>
      <w:r>
        <w:rPr>
          <w:sz w:val="28"/>
          <w:szCs w:val="28"/>
        </w:rPr>
        <w:t xml:space="preserve">В этом разделе необходимо определить </w:t>
      </w:r>
      <w:r>
        <w:rPr>
          <w:color w:val="000000"/>
          <w:sz w:val="28"/>
          <w:szCs w:val="28"/>
        </w:rPr>
        <w:t>затраты на выполнение производственной программы по ТО и ТР, которые должны включать в себя следующие статьи:</w:t>
      </w:r>
    </w:p>
    <w:p>
      <w:pPr>
        <w:pStyle w:val="Style26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нд заработной платы ремонтных рабочих, занятых выполнением ТО и ТР;</w:t>
      </w:r>
    </w:p>
    <w:p>
      <w:pPr>
        <w:pStyle w:val="Style26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исление на социальное страхование и обеспечение;</w:t>
      </w:r>
    </w:p>
    <w:p>
      <w:pPr>
        <w:pStyle w:val="Style26"/>
        <w:spacing w:before="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ь материалов и запасных частей, расходуемых на выполнение ТО и ТР;</w:t>
      </w:r>
    </w:p>
    <w:p>
      <w:pPr>
        <w:pStyle w:val="Style26"/>
        <w:spacing w:before="0" w:after="0"/>
        <w:ind w:firstLine="454"/>
        <w:jc w:val="both"/>
        <w:rPr/>
      </w:pPr>
      <w:r>
        <w:rPr>
          <w:color w:val="000000"/>
          <w:sz w:val="28"/>
          <w:szCs w:val="28"/>
        </w:rPr>
        <w:t>- Общехозяйственные расходы и т.д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 Расчёт заработной платы ремонтных рабочих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1. Расчёт часовых тарифных ставок ремонтных рабочих 1 разряда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считать с точностью 0,01 руб.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Часовая тарифная ставка рабочих-повременщиков 1 разряда</w:t>
      </w:r>
    </w:p>
    <w:p>
      <w:pPr>
        <w:pStyle w:val="Style23"/>
        <w:ind w:left="-567" w:right="-1"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ч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пов 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22)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 ЗП - минимальная заработная плата рабочего 1 разряда (принять 15279 руб.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Часовая тарифная ставка рабочих-сдельщиков 1 разряда (принять на 8% больше часовой тарифной ставки повременщиков)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</w:t>
      </w:r>
      <w:r>
        <w:rPr/>
        <w:drawing>
          <wp:inline distT="0" distB="0" distL="0" distR="0">
            <wp:extent cx="399034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2. Расчёт средних часовых тарифных ставок по видам технических воз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очность расчёта – до 0,01 руб.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редняя часовая тарифная ставка ремонтных рабочих, занятых Е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619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6690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(24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редняя часовая тарифная ставка ремонтных рабочих, занятых ТО-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О-2, ТР)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</w:t>
      </w:r>
      <w:r>
        <w:rPr/>
        <w:drawing>
          <wp:inline distT="0" distB="0" distL="0" distR="0">
            <wp:extent cx="439991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няя часовая тарифная ставка определяется в соответствии со средним разрядом ремонтных рабоч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сли средний разряд ремонтных рабочих, согласно приложению 2 </w:t>
      </w:r>
      <w:r>
        <w:rPr>
          <w:rFonts w:eastAsia="Times New Roman" w:cs="Times New Roman" w:ascii="Times New Roman" w:hAnsi="Times New Roman"/>
          <w:sz w:val="28"/>
          <w:szCs w:val="28"/>
        </w:rPr>
        <w:t>«Положения о ТО и ремонте подвижного состава автомобильного транспорт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ыражается целым числом, то тарифный коэффициент выбирается из табл. 9.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9</w:t>
      </w:r>
    </w:p>
    <w:p>
      <w:pPr>
        <w:pStyle w:val="Style23"/>
        <w:ind w:left="-567" w:right="-1" w:firstLine="567"/>
        <w:jc w:val="center"/>
        <w:rPr/>
      </w:pPr>
      <w:r>
        <w:rPr/>
        <w:t>Тарифные коэффициенты по разрядам ремонтных рабочих, занятых на ТО и ТР подвижного состава с нормальными условиями труда (тарифная сетка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992"/>
        <w:gridCol w:w="992"/>
        <w:gridCol w:w="992"/>
        <w:gridCol w:w="851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ифные коэффици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расчётов занести в таблицу 10.</w:t>
      </w:r>
    </w:p>
    <w:p>
      <w:pPr>
        <w:pStyle w:val="Style23"/>
        <w:ind w:left="0" w:right="-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10</w:t>
      </w:r>
    </w:p>
    <w:p>
      <w:pPr>
        <w:pStyle w:val="Style23"/>
        <w:ind w:left="0" w:right="-1" w:hanging="0"/>
        <w:jc w:val="center"/>
        <w:rPr/>
      </w:pPr>
      <w:r>
        <w:rPr/>
        <w:t>Часовые тарифные ставки по видам воздействий</w:t>
      </w:r>
    </w:p>
    <w:tbl>
      <w:tblPr>
        <w:tblW w:w="9571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96"/>
        <w:gridCol w:w="1836"/>
        <w:gridCol w:w="1498"/>
        <w:gridCol w:w="1653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ейств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ифный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часовая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ифная ставка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чина, руб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387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387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51" r="-6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619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51" r="-10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 Расчёт сдельной (повременной) заработной платы ремонтных рабо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дельные расценки считать с точностью до 0,01 руб.; сдельную (повременную) зарплату – до целого числа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1. Сдельная расценка за о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-2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</w:t>
      </w:r>
      <w:r>
        <w:rPr>
          <w:rFonts w:cs="Times New Roman" w:ascii="Times New Roman" w:hAnsi="Times New Roman"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-2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 – 2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27)</w:t>
      </w:r>
      <w:r>
        <w:rPr/>
        <w:t xml:space="preserve"> 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2. Сдельная зарплата ремонтных рабочих, занятых 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-2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 xml:space="preserve">СД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>СД   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О-2    </w:t>
      </w:r>
      <w:r>
        <w:rPr>
          <w:sz w:val="28"/>
          <w:szCs w:val="28"/>
        </w:rPr>
        <w:tab/>
        <w:t>(28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3. Сдельная расценка за о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СО</w:t>
      </w:r>
      <w:r>
        <w:rPr>
          <w:sz w:val="28"/>
          <w:szCs w:val="28"/>
          <w:vertAlign w:val="subscript"/>
        </w:rPr>
        <w:t xml:space="preserve">СД 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Ч.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  <w:vertAlign w:val="subscript"/>
        </w:rPr>
        <w:t xml:space="preserve"> ТО-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                                     (29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4. Сдельная заработная плата ремонтных рабочих за выполн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: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   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(30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5. Сдельная заработная плата ремонтных рабочих, занятых на ТО-2 и СО: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2,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+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(31)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6. Сдельная расценка за одно ТО-1</w:t>
      </w:r>
    </w:p>
    <w:p>
      <w:pPr>
        <w:pStyle w:val="Style23"/>
        <w:tabs>
          <w:tab w:val="clear" w:pos="708"/>
          <w:tab w:val="center" w:pos="4678" w:leader="none"/>
          <w:tab w:val="right" w:pos="9356" w:leader="none"/>
        </w:tabs>
        <w:ind w:left="-567" w:right="-1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</w:t>
      </w:r>
      <w:r>
        <w:rPr>
          <w:rFonts w:cs="Times New Roman" w:ascii="Times New Roman" w:hAnsi="Times New Roman"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 ТО-1  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  <w:tab/>
      </w:r>
      <w:r>
        <w:rPr>
          <w:rFonts w:cs="Times New Roman" w:ascii="Times New Roman" w:hAnsi="Times New Roman"/>
          <w:sz w:val="28"/>
          <w:szCs w:val="28"/>
        </w:rPr>
        <w:t>(32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7. Сдельная заработная плата ремонтных рабочих, занятых на ТО-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193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(33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8. Повременная заработная плата ремонтных рабочих, занятых на ЕО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в </w:t>
      </w:r>
      <w:r>
        <w:rPr>
          <w:rFonts w:cs="Times New Roman" w:ascii="Times New Roman" w:hAnsi="Times New Roman"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О-2  </w:t>
      </w:r>
      <w:r>
        <w:rPr>
          <w:rFonts w:cs="Times New Roman" w:ascii="Times New Roman" w:hAnsi="Times New Roman"/>
          <w:sz w:val="28"/>
          <w:szCs w:val="28"/>
        </w:rPr>
        <w:t>·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(34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9. Сдельная расценка на 1000 км пробега автомобилей для оплаты труда ремонтных рабочих, занятых 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: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Д   </w:t>
      </w:r>
      <w:r>
        <w:rPr>
          <w:rFonts w:cs="Times New Roman" w:ascii="Times New Roman" w:hAnsi="Times New Roman"/>
          <w:sz w:val="28"/>
          <w:szCs w:val="28"/>
        </w:rPr>
        <w:t>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ТР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(35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3.10. Сдельная косвенная заработная плата ремонтных рабочих, занятых 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: </w:t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62100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(36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4. Расчёт надбавок и доплат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4.1. Доплаты за неблагоприятные условия тру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платы за неблагоприятные условия труда сохраняются в размерах не ниже установленных: до 12% - на работах с тяжёлыми и вредными условиями труда и до 24% - с особо тяжёлыми и особо вредными условиями труда. </w:t>
      </w:r>
    </w:p>
    <w:p>
      <w:pPr>
        <w:pStyle w:val="Style23"/>
        <w:ind w:left="0" w:right="0" w:firstLine="45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доплат следует выполнять отдельно для ремонтных рабочих, занятых на ТО-2 и ТР, по формуле:</w:t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990215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(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 xml:space="preserve">небл уст. </w:t>
      </w:r>
      <w:r>
        <w:rPr>
          <w:sz w:val="28"/>
          <w:szCs w:val="28"/>
        </w:rPr>
        <w:t xml:space="preserve">- процент доплаты за неблагоприятные условия труда (принять 10%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  <w:vertAlign w:val="superscript"/>
        </w:rPr>
        <w:t>неб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работников, занятых на работах с неблагоприятными условиями труда, чел. (принять 10% от численности рабочих, занятых на ТО-2 или ТР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1.4.2. Доплата за работу в ночное время</w:t>
      </w:r>
      <w:r>
        <w:rPr>
          <w:sz w:val="28"/>
          <w:szCs w:val="28"/>
        </w:rPr>
        <w:t xml:space="preserve"> 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чным считается время с 22 часов до 6 часов утра. Расчёт доплаты производится для рабочих, выполняющих ТО, ТР, ЕО в 3 смену. Сменность работы производственных подразделений нужно установить на основе табл. 11 и отразить в курсовой работе в виде таблицы (табл.12).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11</w:t>
      </w:r>
    </w:p>
    <w:tbl>
      <w:tblPr>
        <w:tblW w:w="9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34"/>
        <w:gridCol w:w="1701"/>
        <w:gridCol w:w="1559"/>
        <w:gridCol w:w="1843"/>
        <w:gridCol w:w="212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техническог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дней работы в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нность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, отработанных в ноч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ремонтных рабочих, работающих в ночные часы в % от штатной чис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ремонтных рабочих, работающих в вечерние часы в % от штатной численност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,II,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,II,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,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,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,II,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,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</w:t>
            </w:r>
          </w:p>
        </w:tc>
      </w:tr>
    </w:tbl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* Принимается для автобусов и легковых автомобилей-такси.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12</w:t>
      </w:r>
    </w:p>
    <w:tbl>
      <w:tblPr>
        <w:tblW w:w="9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086"/>
        <w:gridCol w:w="1239"/>
        <w:gridCol w:w="1984"/>
        <w:gridCol w:w="1928"/>
        <w:gridCol w:w="212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технического воздейств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дней работы в го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нность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, отработанных в ночное вре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монтных рабочих, работающих в ночные часы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ремонтных рабочих, работающих в вечерние часы, чел.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доплаты за работу в ночное время: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.вр.ЕО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position w:val="-20"/>
          <w:sz w:val="24"/>
          <w:szCs w:val="24"/>
        </w:rPr>
      </w:r>
      <w:r>
        <w:rPr>
          <w:rFonts w:cs="Times New Roman" w:ascii="Times New Roman" w:hAnsi="Times New Roman"/>
          <w:color w:val="000000"/>
          <w:position w:val="-20"/>
          <w:sz w:val="24"/>
          <w:szCs w:val="24"/>
        </w:rPr>
        <w:drawing>
          <wp:inline distT="0" distB="0" distL="0" distR="0">
            <wp:extent cx="220980" cy="335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 /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.в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 в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(38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 40 – размер доплаты за работу в ночное время за час работы, %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н в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часов, отработанных одним рабочим в ночное время за день, ч (табл. 11, гр. 4)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число дней работы в году (табл. 11, гр. 2);</w:t>
      </w:r>
    </w:p>
    <w:p>
      <w:pPr>
        <w:pStyle w:val="Style23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 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 в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личество ремонтных рабочих, работающих в ночное время, чел. (рассчитать, исходя из рекомендаций табл. 11, гр. 5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р /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eastAsia="Times New Roman" w:cs="Times New Roman" w:ascii="Times New Roman" w:hAnsi="Times New Roman"/>
          <w:sz w:val="28"/>
          <w:szCs w:val="28"/>
        </w:rPr>
        <w:t>- средняя часовая тарифная ставка ремонтного рабочего, занятого на соответствующем виде технических воздействий (ЕО, ТО, ТР) с учётом неблагоприятных условий труда, руб.,</w:t>
      </w:r>
    </w:p>
    <w:p>
      <w:pPr>
        <w:pStyle w:val="Style23"/>
        <w:ind w:left="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ЕО, ТО-1:      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1935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(39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ТР:      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1935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(40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</w:t>
      </w:r>
      <w:r>
        <w:rPr>
          <w:rFonts w:eastAsia="Times New Roman" w:cs="Cambria Math" w:ascii="Cambria Math" w:hAnsi="Cambria Math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1.4.3. Доплата за работу в вечернее 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 18 до 22 ч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выполняется для подразделений, работающих во вторую смену при многосменном режиме работы (более одной смены)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</w:t>
      </w:r>
      <w:r>
        <w:rPr/>
        <w:drawing>
          <wp:inline distT="0" distB="0" distL="0" distR="0">
            <wp:extent cx="4618990" cy="400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  20 – размер доплаты за работу в вечерние часы за час работы, %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ЕО, ТО-1:     </w:t>
      </w:r>
      <w:r>
        <w:rPr/>
        <w:drawing>
          <wp:inline distT="0" distB="0" distL="0" distR="0">
            <wp:extent cx="241935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ТО-2 рассчитывается по формуле, приведённой в п.3.1.4.2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ТР принимается по расчёту, приведённому в п.3.1.4.2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вр </w:t>
      </w:r>
      <w:r>
        <w:rPr>
          <w:rFonts w:eastAsia="Times New Roman" w:cs="Times New Roman" w:ascii="Times New Roman" w:hAnsi="Times New Roman"/>
          <w:sz w:val="28"/>
          <w:szCs w:val="28"/>
        </w:rPr>
        <w:t>- количество часов, отработанных одним рабочим в вечерние часы за день, ч (принять 4 часа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число дней работы в году, (табл.11, гр.2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rPr>
          <w:vertAlign w:val="subscript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N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р в в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  <w:r>
        <w:rPr>
          <w:vertAlign w:val="superscript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личество ремонтных рабочих, работающих в вечернее время, чел. (рассчитать, исходя из рекомендаций табл.11, гр.6)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3.1.4.4. Доплата за руководство бригадой бригадиром, не освобождённым от основной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доплат следует выполнить отдельно для ремонтных рабочих, занятых на ЕО, ТО и ТР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выполнении расчётов следует иметь в виду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менность работы производственных подразделений. В каждой смене должен быть руководитель: бригадир или звеньевой, поэтому количество бригадиров (звеньевых) соответствует количеству смен работы подразделения, например, если ТР выполняется в три смены, то на ТР будет три бригадира (звеньевых)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личество человек, в каждой смене. При численности рабочих 5 чел. и менее организация бригады не целесообразна, поэтому обязанности руководителя возлагаются на звеньевого; при численности рабочих в смене 5 человек организуется бригада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лата за руководство бригадой:</w:t>
      </w:r>
    </w:p>
    <w:p>
      <w:pPr>
        <w:pStyle w:val="Style23"/>
        <w:ind w:left="-567" w:right="-1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е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е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р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(42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  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месс </w:t>
      </w:r>
      <w:r>
        <w:rPr>
          <w:rFonts w:eastAsia="Times New Roman" w:cs="Times New Roman" w:ascii="Times New Roman" w:hAnsi="Times New Roman"/>
          <w:sz w:val="28"/>
          <w:szCs w:val="28"/>
        </w:rPr>
        <w:t>- доплата за руководство бригадой за месяц, руб..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859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(43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 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бр </w:t>
      </w:r>
      <w:r>
        <w:rPr>
          <w:rFonts w:eastAsia="Times New Roman" w:cs="Times New Roman" w:ascii="Times New Roman" w:hAnsi="Times New Roman"/>
          <w:sz w:val="28"/>
          <w:szCs w:val="28"/>
        </w:rPr>
        <w:t>- процент доплаты за руководство бригадой. В расчётах принять: при численности бригады до 10 человек – 20%, при численности свыше 10 человек – 25%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б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личество бригадиров (соответствует количеству бригад)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лата за руководством звеном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З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cs="Times New Roman" w:ascii="Times New Roman" w:hAnsi="Times New Roman"/>
          <w:sz w:val="28"/>
          <w:szCs w:val="28"/>
        </w:rPr>
        <w:t>·12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(44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 20 – процент доплаты за руководство бригадой численностью до 10 чел.;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з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количество звеньевых, чел.</w:t>
      </w:r>
    </w:p>
    <w:p>
      <w:pPr>
        <w:pStyle w:val="Style23"/>
        <w:ind w:left="-567" w:right="-1"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>3.1.5. Премии за выполнение, перевыполнение количественных и качественных показа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премий выполнить отдельно для ремонтных рабочих, занятых на ЕО, ТО и ТР по формуле:</w:t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71625" cy="314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(45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размер премий, % (в расчётах принять 80%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3.1.6. Фонд заработной платы ремонтных рабочих за отработанное время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в исходных данных на курсовую работу предусмотрена эксплуатация автомобилей в умеренном, умеренно-тёплом климатическом районе, то расчёт производится по формуле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9524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(46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эксплуатации автомобилей в холодном или умеренно-холодном климатическом районе фонд заработной платы за отработанное время должен быть увеличен на районный коэффициент 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; величину коэффициента принять: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холодного климатического района – 1,4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ля умеренно – холодного климатического района – 1,15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гда: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619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8" r="-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47)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чёты в п. 3.1.6. выполнить по видам воздействий, итоги расчётов суммировать. 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ΣФ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 вр</w:t>
      </w:r>
      <w:r>
        <w:rPr>
          <w:rFonts w:cs="Times New Roman" w:ascii="Times New Roman" w:hAnsi="Times New Roman"/>
          <w:sz w:val="28"/>
          <w:szCs w:val="28"/>
        </w:rPr>
        <w:t>= Ф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 в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О</w:t>
      </w:r>
      <w:r>
        <w:rPr>
          <w:rFonts w:cs="Times New Roman" w:ascii="Times New Roman" w:hAnsi="Times New Roman"/>
          <w:sz w:val="28"/>
          <w:szCs w:val="28"/>
        </w:rPr>
        <w:t>+ Ф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 в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1</w:t>
      </w:r>
      <w:r>
        <w:rPr>
          <w:rFonts w:cs="Times New Roman" w:ascii="Times New Roman" w:hAnsi="Times New Roman"/>
          <w:sz w:val="28"/>
          <w:szCs w:val="28"/>
        </w:rPr>
        <w:t>+ Ф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 в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О-2,СО</w:t>
      </w:r>
      <w:r>
        <w:rPr>
          <w:rFonts w:cs="Times New Roman" w:ascii="Times New Roman" w:hAnsi="Times New Roman"/>
          <w:sz w:val="28"/>
          <w:szCs w:val="28"/>
        </w:rPr>
        <w:t>+ Ф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 вр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(48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расчётов занести в таблицу 13.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13</w:t>
      </w:r>
    </w:p>
    <w:tbl>
      <w:tblPr>
        <w:tblW w:w="98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0"/>
        <w:gridCol w:w="1196"/>
        <w:gridCol w:w="1196"/>
        <w:gridCol w:w="1196"/>
        <w:gridCol w:w="1341"/>
        <w:gridCol w:w="1197"/>
        <w:gridCol w:w="119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воздейств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дельная 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временная)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плата, руб.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 о п л а т 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мия, руб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ЗП за отработанное время, руб.</w:t>
            </w:r>
          </w:p>
        </w:tc>
      </w:tr>
      <w:tr>
        <w:trPr>
          <w:trHeight w:val="2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неблагоприятные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овия труда,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ночное время,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вечернее время, 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руководство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игадой (звеном),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.</w:t>
            </w:r>
          </w:p>
          <w:p>
            <w:pPr>
              <w:pStyle w:val="Style23"/>
              <w:spacing w:before="0" w:after="120"/>
              <w:ind w:left="113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мечани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Если какой-либо вид доплат отсутствует, в соответствующей графе ставится прочерк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7. Заработная плата за неотработанное время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ы выполнять по видам воздействий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95550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(49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неот в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роцент заработной платы за неотработанное время (принять 10%)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540004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8. Фонд заработной платы ремонтных рабочих по видам воз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ЗП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3779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(50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9. Среднемесячная заработная плата одного ремонтного рабочего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ёт выполнить по видам воздействий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П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eastAsia="Times New Roman" w:cs="Times New Roman" w:ascii="Times New Roman" w:hAnsi="Times New Roman"/>
          <w:sz w:val="28"/>
          <w:szCs w:val="28"/>
        </w:rPr>
        <w:t>=  ФЗП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рр </w:t>
      </w:r>
      <w:r>
        <w:rPr>
          <w:rFonts w:eastAsia="Times New Roman" w:cs="Times New Roman" w:ascii="Times New Roman" w:hAnsi="Times New Roman"/>
          <w:sz w:val="28"/>
          <w:szCs w:val="28"/>
        </w:rPr>
        <w:t>.12                                          (51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расчётов занести в таблицу 14.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Таблица 14</w:t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98"/>
        <w:gridCol w:w="763"/>
        <w:gridCol w:w="954"/>
        <w:gridCol w:w="992"/>
        <w:gridCol w:w="1134"/>
        <w:gridCol w:w="850"/>
        <w:gridCol w:w="1553"/>
        <w:gridCol w:w="1190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23"/>
              <w:spacing w:before="0" w:after="120"/>
              <w:ind w:left="0"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ейств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заработной платы за отработанное время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заработной платы за неотработанное врем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д заработной платы по воздействию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гр. 3 + гр. 5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ных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х, чел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-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ая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плата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го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его, руб.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-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на,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Style23"/>
              <w:spacing w:before="0" w:after="120"/>
              <w:ind w:left="0"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-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-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на,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Style23"/>
              <w:spacing w:before="0" w:after="120"/>
              <w:ind w:left="0"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зна-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-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на,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Style23"/>
              <w:spacing w:before="0" w:after="120"/>
              <w:ind w:left="0"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-2,</w:t>
            </w:r>
          </w:p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1.10. Общий фонд заработной платы ремонтных рабочих по всем видам воз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ΣФЗП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9974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(52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2.Отчисления на социальное страхование и обеспечение (по видам воздействий)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</w:t>
      </w:r>
      <w:r>
        <w:rPr/>
        <w:drawing>
          <wp:inline distT="0" distB="0" distL="0" distR="0">
            <wp:extent cx="4104640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сс </w:t>
      </w:r>
      <w:r>
        <w:rPr>
          <w:rFonts w:eastAsia="Times New Roman" w:cs="Times New Roman" w:ascii="Times New Roman" w:hAnsi="Times New Roman"/>
          <w:sz w:val="28"/>
          <w:szCs w:val="28"/>
        </w:rPr>
        <w:t>- процент отчислений на социальное страхование и обеспечение (принять 30%)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 Затраты на материалы для ТО и ТР (считать до целого числа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1. Затраты на материалы на второе техническое обслуживание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1399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(54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2. Затраты на материалы на первое техническое обслуживание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1399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(55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3. Затраты на материалы на ежедневное техническое обслуживание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2098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(56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4. Затраты на материалы на текущий ремонт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</w:t>
      </w:r>
      <w:r>
        <w:rPr/>
        <w:drawing>
          <wp:inline distT="0" distB="0" distL="0" distR="0">
            <wp:extent cx="4104640" cy="409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-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О </w:t>
      </w:r>
      <w:r>
        <w:rPr>
          <w:rFonts w:eastAsia="Times New Roman" w:cs="Times New Roman" w:ascii="Times New Roman" w:hAnsi="Times New Roman"/>
          <w:sz w:val="28"/>
          <w:szCs w:val="28"/>
        </w:rPr>
        <w:t>- норма затрат на материалы на одно техническое обслуживание, руб. (Приложение 6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мТР </w:t>
      </w:r>
      <w:r>
        <w:rPr>
          <w:rFonts w:cs="Times New Roman" w:ascii="Times New Roman" w:hAnsi="Times New Roman"/>
          <w:sz w:val="28"/>
          <w:szCs w:val="28"/>
          <w:vertAlign w:val="subscript"/>
        </w:rPr>
      </w:r>
      <w:r>
        <w:rPr>
          <w:vertAlign w:val="subscript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норма затрат на материалы на текущий ремонт на 1000 км пробега, руб. (Приложение 6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ов 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оправочный коэффициент к норме на материалы, учитывающий рост цен (принять 114)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3.5. Затраты на материалы на выполнение производствен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37890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(58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4. Затраты на запасные части для ТР (считать до целого числа)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57425" cy="314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(59)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 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з 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норма затрат на запасные части на 1000 км пробега (Приложение 6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>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результирующий коэффициент корректирования расхода запчастей (табл. 4);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ов з 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оправочный коэффициент к норме на запчасти, учитывающий рост цен (принять 114)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5. Расчёт амортизационных отчислений по основным производственным фондам, обслуживающим процесс ТО и ТР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5.1. Стоимость подвижного соста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tabs>
          <w:tab w:val="clear" w:pos="708"/>
          <w:tab w:val="center" w:pos="4678" w:leader="none"/>
          <w:tab w:val="right" w:pos="9356" w:leader="none"/>
        </w:tabs>
        <w:ind w:left="-567" w:right="-1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авт</w:t>
      </w:r>
      <w:r>
        <w:rPr>
          <w:rFonts w:eastAsia="Times New Roman" w:cs="Times New Roman" w:ascii="Times New Roman" w:hAnsi="Times New Roman"/>
          <w:sz w:val="28"/>
          <w:szCs w:val="28"/>
        </w:rPr>
        <w:t>×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дост</w:t>
      </w:r>
      <w:r>
        <w:rPr>
          <w:rFonts w:eastAsia="Times New Roman" w:cs="Times New Roman" w:ascii="Times New Roman" w:hAnsi="Times New Roman"/>
          <w:sz w:val="28"/>
          <w:szCs w:val="28"/>
        </w:rPr>
        <w:t>×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сс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(60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: Ц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авт </w:t>
      </w:r>
      <w:r>
        <w:rPr>
          <w:rFonts w:eastAsia="Times New Roman" w:cs="Times New Roman" w:ascii="Times New Roman" w:hAnsi="Times New Roman"/>
          <w:sz w:val="28"/>
          <w:szCs w:val="28"/>
        </w:rPr>
        <w:t>- цена автомобиля (автобуса), руб. (Приложение 7);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дост </w:t>
      </w:r>
      <w:r>
        <w:rPr>
          <w:rFonts w:eastAsia="Times New Roman" w:cs="Times New Roman" w:ascii="Times New Roman" w:hAnsi="Times New Roman"/>
          <w:sz w:val="28"/>
          <w:szCs w:val="28"/>
        </w:rPr>
        <w:t>- коэффициент, учитывающий расходы по доставке автомобиля в АТП; (принять 1,05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5.2. Стоимость основных производственных фондов, обслуживающих процесс ТО и ТР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7124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61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 25 – доля стоимости основных производственных фондов от стоимости подвижного состава, %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5.3. Амортизация основных производственных фондов, обслуживающих процесс ТО и ТР:</w:t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28415" cy="352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62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  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ам </w:t>
      </w:r>
      <w:r>
        <w:rPr>
          <w:rFonts w:eastAsia="Times New Roman" w:cs="Times New Roman" w:ascii="Times New Roman" w:hAnsi="Times New Roman"/>
          <w:sz w:val="28"/>
          <w:szCs w:val="28"/>
        </w:rPr>
        <w:t>- средняя норма амортизации основных производственных фондов, обслуживающих процесс ТО и ТР, % (принять 10%)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3.6. Затраты на выполнение производственной программы по ТО и ТР подвижного состав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18940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(63)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дующие разделы 4 и 5 выполняются для ремонтного участка (ТО и ТР), указанного в задании на курсовую работу.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7"/>
        </w:numPr>
        <w:ind w:left="0" w:right="0" w:hanging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АЛЬКУЛЯЦИЯ ПОЛНОЙ СЕБЕСТОИМОСТИ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4.1. Калькуляция полной себестоимости _____________ технического обслуживания.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указать номер обслуживания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етодических указаниях приведена последовательность выполнения расчётов для ТО-1. Расчёты для ТО-2 проводятся аналогично; в курсовой работе обозначение «ТО-1» заменяется на «ТО-2»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1. Фонд заработной платы ремонтных рабочих, занятых на ТО-1:</w:t>
      </w:r>
    </w:p>
    <w:p>
      <w:pPr>
        <w:pStyle w:val="Style23"/>
        <w:ind w:left="-567" w:right="-1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З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ТО-1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 , руб.,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2. Отчисления на социальное страхование и обеспечение от фонда заработной платы рабочих, занятых на ТО-1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9509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64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3. Затраты на материалы на первое техническое обслужи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ind w:left="-567" w:right="-1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ТО-1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 , руб.,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4. Амортизация основных производственных фондов, обслуживающих процесс ТО-1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8890" cy="352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65)</w:t>
      </w:r>
    </w:p>
    <w:p>
      <w:pPr>
        <w:pStyle w:val="Style23"/>
        <w:ind w:left="0"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де: 10 – доля амортизации основных фондов, обслуживающих процесс ТО-1, %, (при выполнении расчётов по ТО-2 долю амортизации принять 20%, при выполнении расчётов по ТР долю амортизации принять 25%).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5. Общехозяйственные расходы (затраты)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531431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6. Сумма затрат на ТО-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543814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1.7. Себестоимость одного обслужи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читать до целого числа)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14475" cy="333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(68)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 Калькуляция полной себестоимости текущего ремонта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1. Фонд заработной платы ремонтных рабочих, занятых на ТР:</w:t>
      </w:r>
    </w:p>
    <w:p>
      <w:pPr>
        <w:pStyle w:val="Style23"/>
        <w:ind w:left="-567" w:right="-1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З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 , руб.,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2. Отчисления на социальное страхование и обеспечение от фонда заработной платы рабочих, занятых на ТР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</w:t>
      </w:r>
      <w:r>
        <w:rPr/>
        <w:drawing>
          <wp:inline distT="0" distB="0" distL="0" distR="0">
            <wp:extent cx="4114165" cy="400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3. Затраты на материалы на текущий ремон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___________________ , руб.,</w:t>
      </w:r>
    </w:p>
    <w:p>
      <w:pPr>
        <w:pStyle w:val="Style23"/>
        <w:ind w:left="-567" w:right="-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4. Затраты на запасные части на текущий ремон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З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__________________ , руб.,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5. Амортизация основных производственных фондов, обслуживающих процесс ТР: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37940" cy="3524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70)</w:t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: 70 – доля амортизации основных фондов, обслуживающих процесс ТР,%.</w:t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6. Общехозяйственные расходы (затраты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81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</w:t>
      </w:r>
      <w:r>
        <w:rPr/>
        <w:drawing>
          <wp:inline distT="0" distB="0" distL="0" distR="0">
            <wp:extent cx="529526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7. Сумма затрат на выполнение ТР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Calibri"/>
        </w:rPr>
        <w:t xml:space="preserve">                       </w:t>
      </w:r>
      <w:r>
        <w:rPr/>
        <w:drawing>
          <wp:inline distT="0" distB="0" distL="0" distR="0">
            <wp:extent cx="520001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4.2.8. Себестоимость одного человеко-часа по 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считать до 0,1 руб.):</w:t>
      </w:r>
    </w:p>
    <w:p>
      <w:pPr>
        <w:pStyle w:val="Style23"/>
        <w:ind w:left="-567" w:right="-1" w:firstLine="567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9700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(73)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алькуляции полной себестоимости работ по участку занести в таблицу 15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768"/>
        <w:gridCol w:w="1768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ьи затра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затрат,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ькуляция себестоимости работ, руб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 ремонтных рабочих, занятых на ТО (ТР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исления на социальное страхование и обеспече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материалы и запасные части для ТО (ТР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 ОПФ, обслуживающих процесс ТО (ТР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хозяйственные расходы (затраты)</w:t>
            </w:r>
          </w:p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(ТР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 на выполнение ТО (ТР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120"/>
              <w:ind w:left="0"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 рекомендуем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. Напольский Г.Н. Техническое проектирование автотранспортных предприятий и станций технического обслуживания.  - М.: Транспорт, 2018. - 231 с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2. Общесоюзные нормы технологического проектирования автотранспортных предприятий и станций технического обслуживания. - М.: Транспорт, 2018. - 110с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3. Напольский Г.М. Методические указания по технологическому расчету и планировке автотранспортных предприятий. - М.: МАДИ, 2017. - 127 с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Напольский Г.М. Организация и технологическое проектирование станций технического обслуживания автомобилей. – М.: МАДИ, 2019. - 84 с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Туревский И.С. Экономика отрасли (автомобильный транспорт). – М.: ИНФРА-М, 2018. – 320 с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Раздорожный А.А. Экономика отрасли (автомобильный транспорт). - М.: РИОР, 2018. – 250 с.</w:t>
      </w:r>
    </w:p>
    <w:p>
      <w:pPr>
        <w:pStyle w:val="Style22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етрова Е.В., Ганченко О.И. и др. Статистика транспорта. - М.: Финансы и статистика, 2017, - 225 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низовский А.А., Власко Ю.М. Краткий автомобильный справочник. - М.: Трансконсалтинг НИИАТ, 2019, - 158 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ходько В.М. Автомобильный справочник. - М.: Машиностроение, 2018, - 260 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биновский Б.Ю., Фролов Н.Н. и др. Экономика предприятий автомобильного транспорта. - Ростов-на-Дону.: Дон, 2017, - 237 с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мельницкий А.Д. Экономика и управление на грузовом автомобильном транспорте. - М.: Академия, 2017, - 220 с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akdi.ru/ekonom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www.ekonomy.gov.ru</w:t>
        </w:r>
      </w:hyperlink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www.businesscom.biz/biblio/ebooks/economics/book.html</w:t>
        </w:r>
      </w:hyperlink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Тамбовское областное 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«Колледж техники и технологии наземного транспорт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м. М.С. Солнцев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 ПМ 02. Организация деятельности коллектива исполнителей: МДК.02.02 Управление коллективом исполнителей: экономика отрасл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 тему: «Планирование производственной программы по ТО и ТР и расчет финансовых показателей на примере автомобиля (автобуса)…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АРИАНТ ____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ил: студент группы ____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vertAlign w:val="superscript"/>
        </w:rPr>
      </w:pPr>
      <w:r>
        <w:rPr>
          <w:b/>
          <w:bCs/>
          <w:i/>
          <w:iCs/>
          <w:sz w:val="28"/>
          <w:vertAlign w:val="superscript"/>
        </w:rPr>
        <w:t>ФИО обучающегося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верила: Селянская Т.М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мбов 20___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Тамбовское областное 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«Колледж техники и технологии наземного транспорт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м. М.С. Солнцев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М 02. Организация деятельности коллектива исполнителей: МДК.02.02 Управление коллективом исполнителей: экономика отрасл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ую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у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23.02.03 Техническое обслуживание и ремонт автомобиль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-составитель: Т.М. Селянс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ую работу должно быть помещено в начале пояснительной записки. Без задания курсовая работа  проверке не подлежит.</w:t>
      </w:r>
    </w:p>
    <w:p>
      <w:pPr>
        <w:pStyle w:val="Normal"/>
        <w:tabs>
          <w:tab w:val="clear" w:pos="708"/>
          <w:tab w:val="left" w:pos="6810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выдала________________     «____» __________ 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Исходные данные для выполнения курсов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2"/>
        <w:gridCol w:w="31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ля расч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несписочное количество автомобилей 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lo</w:t>
            </w:r>
            <w:r>
              <w:rPr>
                <w:sz w:val="28"/>
                <w:szCs w:val="28"/>
              </w:rPr>
              <w:t>, ед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уска автомобилей на линию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ый пробег автомобиля, км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й район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 с начала эксплуатации в долях от нормативного пробега до К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ей, обслуживаемых и ремонтируемых на АТП, ед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технологически совместимых групп подвижного состава, ед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сходным данным для автомоби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olkswag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lo</w:t>
      </w:r>
      <w:r>
        <w:rPr>
          <w:b/>
          <w:sz w:val="28"/>
          <w:szCs w:val="28"/>
        </w:rPr>
        <w:t xml:space="preserve"> рассчитать:</w:t>
      </w:r>
    </w:p>
    <w:p>
      <w:pPr>
        <w:pStyle w:val="Style2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программу по ТО и ТР подвижного состава</w:t>
      </w:r>
    </w:p>
    <w:p>
      <w:pPr>
        <w:pStyle w:val="Style2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ремонтных рабочих</w:t>
      </w:r>
    </w:p>
    <w:p>
      <w:pPr>
        <w:pStyle w:val="Style2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редприятия на выполнение производственной программы по ТО и ТР подвижного состава</w:t>
      </w:r>
    </w:p>
    <w:p>
      <w:pPr>
        <w:pStyle w:val="Style22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ю полной себестоимости 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ind w:right="556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чёт производственной программы по техническому обслуживанию и ремонту подвижного состава. …………………………………………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1 Расчет количества технических обслуживаний подвижного состава за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>год……………………………………………………………………………</w:t>
      </w:r>
    </w:p>
    <w:p>
      <w:pPr>
        <w:pStyle w:val="Normal"/>
        <w:ind w:left="426"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чет трудоёмкости технических обслуживаний и текущего ремонта подвижного состава ……………………………………………………………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чёт штатной численности ремонтных рабочих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 Общая численность ремонтных рабочих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 Численность ремонтных рабочих по видам воздействия ……………….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ёт затрат на выполнение производственной программы по ТО и ТР подвижного состава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счет заработной платы ремонтных рабочих …………………………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 и обеспечение ……………….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Затраты на материалы для ТО и ТР ……………………………………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3.3 Затраты на запасные части для ТР ………………………………………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3.4. Расчет амортизационных отчислений по основным производственным фондам, обслуживающим процесс ТО и ТР …………………………………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3.5. Затраты на выполнение производственной программы по ТО и ТР подвижного состава 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375" w:firstLine="51"/>
        <w:rPr>
          <w:sz w:val="28"/>
          <w:szCs w:val="28"/>
        </w:rPr>
      </w:pPr>
      <w:r>
        <w:rPr>
          <w:sz w:val="28"/>
          <w:szCs w:val="28"/>
        </w:rPr>
        <w:t>Калькуляция полной себестоимости . …………………………………….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полной себестоимости ТО (ТР)………………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............</w:t>
      </w:r>
    </w:p>
    <w:p>
      <w:pPr>
        <w:pStyle w:val="Style23"/>
        <w:ind w:left="-567" w:right="-1"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……………………………………….....</w:t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23"/>
        <w:ind w:left="-567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ериодичности и трудоемкости ТО и ТР подвижного со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24"/>
        <w:gridCol w:w="1866"/>
        <w:gridCol w:w="1473"/>
        <w:gridCol w:w="1576"/>
        <w:gridCol w:w="1678"/>
        <w:gridCol w:w="2227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мобиля (автобуса)</w:t>
            </w:r>
          </w:p>
        </w:tc>
        <w:tc>
          <w:tcPr>
            <w:tcW w:w="10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периодичности и трудоемкости ТО и ТР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Vest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800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</w:rPr>
              <w:t>,2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9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</w:rPr>
              <w:t>=0,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6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З-4234-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автобу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3700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5000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4,7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4,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9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8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ель А3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микроавтобу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8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 5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бу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2,8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4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9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6312Е9-520-010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7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</w:rPr>
              <w:t>,1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7,9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3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2,8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4322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узовой, самосвал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1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4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5,4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ТА-613 (грузовой, тягач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7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,0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8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6,3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МАЗ-5551А2-320 (грузовой, самосва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4500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6000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3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6,2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</w:rPr>
              <w:t>=0,48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6,7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88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7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,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2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  <w:lang w:val="en-US"/>
              </w:rPr>
              <w:t>Lada Granta Cross</w:t>
            </w:r>
            <w:r>
              <w:rPr>
                <w:color w:val="000000"/>
                <w:sz w:val="28"/>
                <w:szCs w:val="28"/>
              </w:rPr>
              <w:t xml:space="preserve"> 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</w:rPr>
              <w:t>,7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8,6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</w:rPr>
              <w:t>=0,34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6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ransi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2 (грузовой, бортовы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4500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3500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4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,8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7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8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</w:t>
            </w:r>
            <w:r>
              <w:rPr>
                <w:color w:val="000000"/>
                <w:sz w:val="28"/>
                <w:szCs w:val="28"/>
                <w:lang w:val="en-US"/>
              </w:rPr>
              <w:t>NEXT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8,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9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2,96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9115 Круиз (автобу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,2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8,9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2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8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оль-Бизнес ГАЗ 23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8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5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5,69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фаз-5299-17-52 (автобу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,4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,7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9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6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мАЗ-6580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грузово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ягач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2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5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6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490 с прицепом (грузовой, с прицепо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2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,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4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63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АЗ-54901 (грузовой, с полуприцепо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1,3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4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4,62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мАЗ-44108 (грузовой, с прицепо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1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59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8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З-6303А5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,1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7,1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8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2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L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ada Larg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6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1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95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7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30</w:t>
            </w:r>
            <w:r>
              <w:rPr>
                <w:color w:val="000000"/>
                <w:sz w:val="28"/>
                <w:szCs w:val="28"/>
                <w:lang w:val="en-US"/>
              </w:rPr>
              <w:t>86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,9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</w:rPr>
              <w:t>=0,26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5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C42R33-50 (грузовой, борт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4500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</w:rPr>
              <w:t>=16500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</w:rPr>
              <w:t>=2,1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,6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,2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5,8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Renault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oleo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6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3</w:t>
            </w:r>
            <w:r>
              <w:rPr>
                <w:sz w:val="28"/>
                <w:szCs w:val="28"/>
              </w:rPr>
              <w:t>,7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2,0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32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67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Arkan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,9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7,8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3,82 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АЗ Пикап (грузопассажирски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,8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,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0,4 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×час/1000км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Renault KAPTU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к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1</w:t>
            </w:r>
            <w:r>
              <w:rPr>
                <w:sz w:val="28"/>
                <w:szCs w:val="28"/>
                <w:lang w:val="en-US"/>
              </w:rPr>
              <w:t>=2</w:t>
            </w:r>
            <w:r>
              <w:rPr>
                <w:sz w:val="28"/>
                <w:szCs w:val="28"/>
              </w:rPr>
              <w:t>,3 чел×ча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О-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9,45 чел×ча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ЕО</w:t>
            </w:r>
            <w:r>
              <w:rPr>
                <w:sz w:val="28"/>
                <w:szCs w:val="28"/>
              </w:rPr>
              <w:t>=0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×ча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2,6 чел×час/1000км</w:t>
            </w:r>
          </w:p>
        </w:tc>
      </w:tr>
    </w:tbl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Style23"/>
        <w:ind w:left="-567" w:right="-1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рмы затрат на техническое обслуживание и текущий ремонт автомобилей и автобусов </w:t>
      </w:r>
    </w:p>
    <w:tbl>
      <w:tblPr>
        <w:tblW w:w="124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48"/>
        <w:gridCol w:w="1512"/>
        <w:gridCol w:w="1512"/>
        <w:gridCol w:w="1512"/>
        <w:gridCol w:w="1512"/>
      </w:tblGrid>
      <w:tr>
        <w:trPr>
          <w:trHeight w:val="32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мобиля (автобуса)</w:t>
            </w:r>
          </w:p>
        </w:tc>
        <w:tc>
          <w:tcPr>
            <w:tcW w:w="80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служивания и ремон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материалы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запасные части: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Vest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З-4234-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автобу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ель А3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микроавтобу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 5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бу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6312Е9-520-010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4322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узовой, самосвал)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ТА-613 (грузовой, тягач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МАЗ-5551А2-320 (грузовой, самосвал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88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  <w:lang w:val="en-US"/>
              </w:rPr>
              <w:t>Lada Granta Cross</w:t>
            </w:r>
            <w:r>
              <w:rPr>
                <w:color w:val="000000"/>
                <w:sz w:val="28"/>
                <w:szCs w:val="28"/>
              </w:rPr>
              <w:t xml:space="preserve"> 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3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ransi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2 (грузовой, бортовы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</w:t>
            </w:r>
            <w:r>
              <w:rPr>
                <w:color w:val="000000"/>
                <w:sz w:val="28"/>
                <w:szCs w:val="28"/>
                <w:lang w:val="en-US"/>
              </w:rPr>
              <w:t>NEXT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9115 Круиз (автобу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оль-Бизнес ГАЗ 23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фаз-5299-17-52 (автобус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мАЗ-6580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грузово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ягач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490 с прицепом (грузовой, с прицепом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АЗ-54901 (грузовой, с полуприцепом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мАЗ-44108 (грузовой, с прицепом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З-6303А5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L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ada Larg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30</w:t>
            </w:r>
            <w:r>
              <w:rPr>
                <w:color w:val="000000"/>
                <w:sz w:val="28"/>
                <w:szCs w:val="28"/>
                <w:lang w:val="en-US"/>
              </w:rPr>
              <w:t>86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C42R33-50 (грузовой, борт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Renault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oleo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Arkan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АЗ Пикап (грузопассажирски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Renault KAPTU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2,3</w:t>
            </w:r>
          </w:p>
        </w:tc>
      </w:tr>
    </w:tbl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Style23"/>
        <w:ind w:left="-567" w:right="-1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а подвижного состава</w:t>
      </w:r>
    </w:p>
    <w:p>
      <w:pPr>
        <w:pStyle w:val="Style23"/>
        <w:ind w:left="-567" w:right="-1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44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автомобиля (автобуса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автомобиля (автобуса), руб.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da Vest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З-4234-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автобус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ель А3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микроавтобус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 52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бус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6312Е9-520-010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43225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узовой, самосвал)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ТА-613 (грузовой, тягач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МАЗ-5551А2-320 (грузовой, самосвал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place"/>
                <w:bCs/>
                <w:color w:val="000000"/>
                <w:sz w:val="28"/>
                <w:szCs w:val="28"/>
              </w:rPr>
            </w:pPr>
            <w:r>
              <w:rPr>
                <w:rStyle w:val="Inplace"/>
                <w:bCs/>
                <w:color w:val="000000"/>
                <w:sz w:val="28"/>
                <w:szCs w:val="28"/>
              </w:rPr>
              <w:t>32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88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  <w:lang w:val="en-US"/>
              </w:rPr>
              <w:t>Lada Granta Cross</w:t>
            </w:r>
            <w:r>
              <w:rPr>
                <w:color w:val="000000"/>
                <w:sz w:val="28"/>
                <w:szCs w:val="28"/>
              </w:rPr>
              <w:t xml:space="preserve"> 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>43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ransi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2 (грузовой, бортовы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он </w:t>
            </w:r>
            <w:r>
              <w:rPr>
                <w:color w:val="000000"/>
                <w:sz w:val="28"/>
                <w:szCs w:val="28"/>
                <w:lang w:val="en-US"/>
              </w:rPr>
              <w:t>NEXT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9115 Круиз (автобус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оль-Бизнес ГАЗ 23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фаз-5299-17-52 (автобус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мАЗ-6580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грузово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ягач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490 с прицепом (грузовой, с прицепом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АЗ-54901 (грузовой, с полуприцепом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мАЗ-44108 (грузовой, с прицепом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З-6303А5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L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ada Larg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30</w:t>
            </w:r>
            <w:r>
              <w:rPr>
                <w:color w:val="000000"/>
                <w:sz w:val="28"/>
                <w:szCs w:val="28"/>
                <w:lang w:val="en-US"/>
              </w:rPr>
              <w:t>86</w:t>
            </w:r>
            <w:r>
              <w:rPr>
                <w:color w:val="000000"/>
                <w:sz w:val="28"/>
                <w:szCs w:val="28"/>
              </w:rPr>
              <w:t xml:space="preserve">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C42R33-50 (грузовой, борт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Renault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oleo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Arkan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АЗ Пикап (грузопассажирски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000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en-US"/>
              </w:rPr>
              <w:t>Renault KAPTU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(легковой)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350000</w:t>
            </w:r>
          </w:p>
        </w:tc>
      </w:tr>
    </w:tbl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left="-567" w:right="-1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08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Normainternallink">
    <w:name w:val="norma-internal-link"/>
    <w:basedOn w:val="Style12"/>
    <w:qFormat/>
    <w:rPr/>
  </w:style>
  <w:style w:type="character" w:styleId="Inplace">
    <w:name w:val="inpl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23">
    <w:name w:val="Без интервала"/>
    <w:qFormat/>
    <w:pPr>
      <w:widowControl/>
      <w:bidi w:val="0"/>
      <w:ind w:left="1134" w:right="1134"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1134" w:right="1134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1134" w:right="1134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5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hyperlink" Target="http://www.ekonomy.gov.ru/" TargetMode="External"/><Relationship Id="rId73" Type="http://schemas.openxmlformats.org/officeDocument/2006/relationships/hyperlink" Target="http://www.businesscom.biz/biblio/ebooks/economics/book.html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38:00Z</dcterms:created>
  <dc:creator>sw</dc:creator>
  <dc:description/>
  <cp:keywords/>
  <dc:language>en-US</dc:language>
  <cp:lastModifiedBy>Пользователь Windows</cp:lastModifiedBy>
  <cp:lastPrinted>2022-09-23T08:41:00Z</cp:lastPrinted>
  <dcterms:modified xsi:type="dcterms:W3CDTF">2022-09-23T05:48:00Z</dcterms:modified>
  <cp:revision>11</cp:revision>
  <dc:subject/>
  <dc:title/>
</cp:coreProperties>
</file>