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ррекционно</w:t>
      </w:r>
      <w:r>
        <w:rPr>
          <w:b/>
          <w:bCs/>
          <w:sz w:val="28"/>
          <w:szCs w:val="28"/>
          <w:lang w:val="ru-RU"/>
        </w:rPr>
        <w:t>-развивающее  занятие  в старшей группе компенсирующей направленно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Путешествие в страну звуков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Закреплять четкое произнесение ранее изученных звуков Ш-С. Задачи: Развивать фонематический и ритмический слух, навыки правильного речевого дыхания и удлинения фазы выдоха. Продолжать учить управлять своими движениями (уменьшать силу мускульного напряжения, ритмично двигаться под музыку). Развивать интонационную выразительность реч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рудование: листики (березовые, кленовые, дубовые), загадки, музыка, деревь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занят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онный момен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посмотрите, куда мы попали, что у нас под ногами? (Мы попали в лес, под ногами лежат листья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 вы знаете, какие это листья? (Это кленовые листья, это березовые листья, это дубовые листья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ите, какой необыкновенный лист лежит и что-то на нем написано, послушайт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гадаете загадку - значит будет все в порядк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адём тогда в страну не во сне, а наяву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 что ребята, попробуем отгадать загадку? (загадка про осень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а что ещё бывает осенью? (ответы детей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е на дыхание «Ветер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ой бывает ветер? (сильный, слабый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те листики, положите на ладошку и подуйте на них. Делаем вдох через нос и выдыхаем через рот, ровно и спокойн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тер стих и пошел дождь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льчиковая гимнастика «Дождь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лыли тучи дождевы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ей, дождь, лей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ждинки пляшут, как живы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й, рожь, пей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ожь, склоняясь к земле зелёной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ьёт, пьёт, пьё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лый дождик неугомонны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ёт, льёт, льё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аксация (танец листьев под музыку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е на силу голос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ень очень богата разными звуками. Когда дождь начинается, какие звуки вы слышите? (кап-кап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когда сильный льет дождь, какой звук мы слышим? (с-с-с-с..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вайте , все вместе споём песенку дождя, сначала тихо, только начинается дождь, потом сильнее и тише, тише..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>с</w:t>
      </w:r>
      <w:r>
        <w:rPr>
          <w:sz w:val="28"/>
          <w:szCs w:val="28"/>
          <w:lang w:val="ru-RU"/>
        </w:rPr>
        <w:t>-с-с-С-</w:t>
      </w:r>
      <w:r>
        <w:rPr>
          <w:sz w:val="36"/>
          <w:szCs w:val="36"/>
          <w:lang w:val="ru-RU"/>
        </w:rPr>
        <w:t>С-С</w:t>
      </w:r>
      <w:r>
        <w:rPr>
          <w:sz w:val="28"/>
          <w:szCs w:val="28"/>
          <w:lang w:val="ru-RU"/>
        </w:rPr>
        <w:t>-С-с-с-</w:t>
      </w:r>
      <w:r>
        <w:rPr>
          <w:sz w:val="24"/>
          <w:szCs w:val="24"/>
          <w:lang w:val="ru-RU"/>
        </w:rPr>
        <w:t>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ждь закончился, давайте представим, как мы идем по лужа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икуляционное упражнение для губ и языка «плямканье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матизация изолированного звука Ш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у, вот лужа позади, а впереди сколько опавших листьев, давайте пройдемся и послушаем, как шуршат листья (ш-ш-ш.....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стали ребята? Предлагаю вам освободиться от устало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жнение на расслабление с использованием целебных звук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или руки, ноги на ширине плеч. Поднимаемся на носки, вместе с поднятием рук - сделать вдох. Бросьте расслабленное тело вниз с восклицанием «Ух!» и, не выпрямляясь, сделайте ещё три пружинистых наклона, выдыхая оставшийся воздух «ух-ух-ух...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о расслабляется и опускается все ниже и ниже (3 раза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оваривание скороговорк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 вот наше тело отдохнуло, теперь внимательно послушайте скороговорку: «В лесу слышен шелест листьев». (разбор скороговорки: Что слышен в лесу?, Где слышен шелест листьев?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авайте повторим скороговорку сначала тихо и медленно, затем быстро и громко (использую символы: медленно - черепаха, быстро -ракета, тихо - перечёркнутый барабан, громко - барабан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бята, обратите внимание, какого цвета осенние листья? Давайте мы раскрасим наши листики и соберем из них букет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тог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8:46:30Z</dcterms:created>
  <dc:creator>Алексей</dc:creator>
  <dc:description/>
  <dc:language>en-US</dc:language>
  <cp:lastModifiedBy>Алексей</cp:lastModifiedBy>
  <dcterms:modified xsi:type="dcterms:W3CDTF">2023-06-25T20:0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17</vt:lpwstr>
  </property>
</Properties>
</file>