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проек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91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оненты паспор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ание про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Марина Владимировна</w:t>
            </w:r>
          </w:p>
        </w:tc>
      </w:tr>
      <w:tr>
        <w:trPr>
          <w:trHeight w:val="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ух и его охра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и проблема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ета Земля – уникальная во Вселенной. На ней существует жизнь. Жизнь людей, животных, растений. Для поддержания жизни мы не только употребляем пищу, пьем воду, но и дышим. Дышим воздухом, которым богата наша планета. Но что это – воздух? Какими свойствами он обладает? Почему в городе дышится тяжелее, чем за городом? Как человек загрязняет воздух? Эти вопросы с каждым годом становятся все более актуальны, ведь воздух является неотъемлемой частью жизни человека, от его состояния и чистоты зависит здоровье людей и их буду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Пробл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человеку и другим живым существам для дыхания необходим чистый воздух. Но во многих местах, особенно больших городах, он загрязнен, а это угрожает здоровью людей, всей жизни на Зем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поте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чистый воздух – одно из главных богатств природы и человека.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исследования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развития исследовательских навыков учащихся на основе изучения свойств воздуха и влияния на него человеческой деятельности, используя практические оп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ученик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о свойствами воздуха и причинами его загряз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57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научную информацию о воздухе, как одном из главном богатстве природы и человек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57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, какими свойствами обладает воздух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457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исследования некоторых свойств воздуха и причин его загряз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7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мения анализировать, наблюдать, делать выводы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7" w:hanging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мения сравнивать, обобщать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7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мения планировать сво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7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воспитанию бережного отношения к окружающему мир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7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воспитанию интереса к познанию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7" w:hanging="4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воспитанию положительного отношения к исследовательск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времени выполн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осроч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орме организ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о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содержанию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тественнонауч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екта (включая исследовательский), краткое их описание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ельный: определение проблемы, темы и цели проекта в ходе совместной деятельности педагога и учащихся, планирование деятельности с указанием конкретных действий. 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й: сбор необходимой информации для проведения исследования, анализ литературы, получение теоретических знаний, определение основных изучаемых понятий. 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(исследовательский): подбор качественного и безопасного материала и оборудования для исследования; проведение экспериментов, краткое их описание, формулировка вывода.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й: презентация результатов, подведение итогов исследования.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онный: демонстрация продукта проекта буклет «Берегите воздух!».</w:t>
            </w:r>
          </w:p>
          <w:p>
            <w:pPr>
              <w:pStyle w:val="Style15"/>
              <w:numPr>
                <w:ilvl w:val="1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ый: проведение рефлексивного анализа проектной деятельности и выявление перспекти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ий этап проекта (полное описание)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исследова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знать, какими свойствами обладает возд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ипотез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оложим, что воздух обладает различными свойствами, но как это доказ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оды исследова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эксперимент, анализ, работа с литератур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рудов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цифровая лаборатор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ращение к теоретическому материалу в учебнике по окружающему миру, работа с энциклопедиями для детей, поиск информации в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ение цели, гипотезы, плана исследования, обоснования актуа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опы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жно ли услышать воздух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ьмём пластиковые трубочки. Подуем в неё, услышим звук. Звук возникает тогда, когда дрожит возду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оздух можно услыш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«</w:t>
            </w:r>
            <w:r>
              <w:fldChar w:fldCharType="begin"/>
            </w:r>
            <w:r>
              <w:rPr>
                <w:rStyle w:val="InternetLink"/>
                <w:sz w:val="28"/>
                <w:b/>
                <w:szCs w:val="28"/>
                <w:rFonts w:eastAsia="Times New Roman" w:cs="Times New Roman" w:ascii="Times New Roman" w:hAnsi="Times New Roman"/>
                <w:lang w:eastAsia="ru-RU"/>
              </w:rPr>
              <w:instrText xml:space="preserve"> HYPERLINK "https://interneturok.ru/lesson/okruj-mir/3-klass/nezhivaya-priroda/svoystva-vozduha" \l "mediaplayer"</w:instrText>
            </w:r>
            <w:r>
              <w:rPr>
                <w:rStyle w:val="InternetLink"/>
                <w:sz w:val="28"/>
                <w:b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здух занимает пространство</w:t>
            </w:r>
            <w:r>
              <w:rPr>
                <w:rStyle w:val="InternetLink"/>
                <w:sz w:val="28"/>
                <w:b/>
                <w:szCs w:val="28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ернутый вверх дном стакан опустим в широкий сосуд, наполненный водой. Мы почувствуем легкое сопротивление и увидим, что вода не может заполнить стакан, потому что воздух, находящийся в стакане, не «уступает» своего места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слегка наклонить стакан, не вынимая его из воды, из стакана выйдет воздушный пузырь, и часть воды войдет в стакан, но даже в таком положении стакана вода не сможет заполнить его пол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оздух занимает простра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происходит с воздухом при нагревани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ём колбу с трубкой. Опустим трубку в воду. Заметим, что вода не входит в трубку – её «не пускает» воздух. Будем нагревать колбу. Из трубки стали выходить пузырьки воздух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нагревании воздух расширя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№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то происходит с воздухом при охлаждении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м на колбу холодную влажную тряпочку. Мы увидим, как вода будет подниматься в трубке. Воздух как бы уступает воде часть своего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хлаждении воздух сжим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ыт №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Воздух не имеет запах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трим помещение. Сделаем глубокий вдох. Теперь в помещении брызнем духами. Сделаем вдох. Мы почувствуем, что по комнате распространился сладкий арома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: чистый воздух не имеет запа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образом, на основе проведённых опытов, мы убедились, что воздух имеет различные свойства. Мы можем услышать воздух, он занимает пространство, при нагревании расширяется, а при охлаждении сжимается. Чистый воздух не имеет запаха, но в разных помещениях пахнет по-разному. Пахучие вещества смешиваются с частицами воздуха. Иногда они могут нарушить дыхание, и даже стать угрозой жизни живых организмов, как например, выхлопы автомобилей. Чистый воздух – одно из главных богатств природы и человека. Воздух является нашим достоянием, которое мы обязаны сбе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4. Фиксирование результатов опытов, формулирование вывод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5. Изготовление продукта проекта.</w:t>
            </w:r>
          </w:p>
          <w:p>
            <w:pPr>
              <w:pStyle w:val="Style16"/>
              <w:shd w:fill="FFFFFF" w:val="clear"/>
              <w:spacing w:before="0" w:after="0"/>
              <w:ind w:left="33" w:hanging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одтверждение или опровержение гипотезы. Сопоставление полученных результатов с поставленной цель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Берегите воздух!», содержащий описание опытов и результаты проведения, а также отвечающий на следующие вопросы: «Что такое воздух?»; «Свойства воздуха и его состав»; «Причины загрязнения воздуха и его охран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а проекта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могут быть использованы на научных конференциях, классных часах, конкурсах, для подготовки к урокам окружающего мира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05:36:00Z</dcterms:created>
  <dc:creator>Home</dc:creator>
  <dc:description/>
  <dc:language>en-US</dc:language>
  <cp:lastModifiedBy>apras</cp:lastModifiedBy>
  <dcterms:modified xsi:type="dcterms:W3CDTF">2023-06-24T05:36:00Z</dcterms:modified>
  <cp:revision>2</cp:revision>
  <dc:subject/>
  <dc:title/>
</cp:coreProperties>
</file>