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6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 математики  в 5 классе. Учитель Чернышова Л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ложение и вычитание обыкновенных дробей с одинаковыми знаменателям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бник (УМК): Виленкин Н. Я., Жохов В. И., Чесноков А. С., Шварцбурд С. И. Математика 5 класс: Учебник для общеобразовательных учреждений. - М.: Мнемозина, 201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550"/>
        <w:gridCol w:w="4791"/>
        <w:gridCol w:w="2787"/>
        <w:gridCol w:w="2529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этап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Организационный мо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лагоприятный психологический настрой на работу, подготовка к уроку необходимых принадлежност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ить учащихся  в учебную деятельность, определить содержательные рамки урока: формирование навыков  сложения и вычитания дробей с одинаковыми знаменател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бирает тетради с домашним заданием. Конкурс «Самый быстрый и организованный ряд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ёт другие тетрад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в тетрадях дату уро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пожалуйста, о чем мы говорили на прошлом урок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ли мы знаем о дробях?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вуют в соревновании и передают тетради на первую парту своего ряд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авильных и неправильных   дробя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уждаю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вают ориентацию учащихся в социальных ролях и межличностных отношения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поведением партнера – контроль, оценка действий партне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</w:t>
            </w:r>
          </w:p>
        </w:tc>
      </w:tr>
      <w:tr>
        <w:trPr>
          <w:trHeight w:val="240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и фиксирование индивидуального затруднения в пробном учебном действи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и способов действ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знания о правилах чтения и записи выражений, содержащих обыкновенные дроби, основных свойств сложения и вычитания натуральных чисел. </w:t>
            </w:r>
            <w:r>
              <w:rPr>
                <w:rFonts w:cs="Times New Roman" w:ascii="Times New Roman" w:hAnsi="Times New Roman"/>
                <w:sz w:val="24"/>
              </w:rPr>
              <w:t xml:space="preserve">приёмах  устных вычислений ;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ение навыка устных вычислений, чтении и записи обыкновенных дробей в ходе различных упражн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лните таблицу. Каждому числу соответствует буква. Число - результат вычисления каждого примера. Решив, правильно примеры вы получите два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491"/>
              <w:gridCol w:w="516"/>
              <w:gridCol w:w="516"/>
              <w:gridCol w:w="516"/>
              <w:gridCol w:w="516"/>
              <w:gridCol w:w="516"/>
              <w:gridCol w:w="516"/>
            </w:tblGrid>
            <w:tr>
              <w:trPr>
                <w:trHeight w:val="26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0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й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2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416"/>
              <w:gridCol w:w="516"/>
              <w:gridCol w:w="516"/>
              <w:gridCol w:w="472"/>
            </w:tblGrid>
            <w:tr>
              <w:trPr>
                <w:trHeight w:val="25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2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читают устн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яют таблиц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рогнозирование - предвосхищение результата и уровня усво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 форме сличения  результата с заданным эталоном с целью обнаружения отклонений и отличий от эталон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оррекция - внесение необходимых дополнений ; </w:t>
              <w:b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Целеполагание и мотиваци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 учения детьми, принятие ими целей урока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ет опрос получившихся отве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а почему именно эти слова я зашифровала в таблице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почему слово действия  взято именно со словом дробь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можно сформулировать тему урока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ие цели мы должны перед собой поставить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ие знания нам пригодятся на урок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успешной работы на уроке вспомним основные свойства сложения и вычитания натуральных чисел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ворят 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ют общие и конкретные цели, как для урока, так и для себ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ю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уя правила, находят значения выражений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 достаточной полнотой и точностью выражать свои мысли в соответствии  с задач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выделение-формулирование познавательной цели; логические - формулирование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воение новых знаний и способов усво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этап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вык сложения и вычитания   дробей с одинаковыми знаменателями в ходе решения текстовых задач и различных пример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 правила в ходе решения текстовых задач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анку хлеба разрезали на 8 равных долей. Сначала на тарелку положили 2 доли, а потом еще 5 долей. Сколько долей оказалось на тарелк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формулировать правило сложения  дробей с одинаковыми знаменателям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анку хлеба разрезали на 8 равных долей. Сначала на тарелку положили 7 долей, а потом 4 доли съели? Сколько долей осталось  на тарелк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формулировать правило вычитания дробей с одинаковыми знаменателям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мысляют и делают выво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ют реш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уют прави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учебные универсальные действ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делирование - преобразование объекта из чувственной формы в модел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троение логической цепи рассужде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й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Познавательны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наиболее эффективных способов решения  в зависимости от конкретных условий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логически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ез как составление целого из частей, в том числе самостоятельно достраивая, восполняя недостающие компоненты;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ервичное закрепле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 этапа: </w:t>
            </w:r>
            <w:r>
              <w:rPr>
                <w:rFonts w:cs="Times New Roman" w:ascii="Times New Roman" w:hAnsi="Times New Roman"/>
                <w:bCs/>
              </w:rPr>
              <w:t>тренировать способность складывать и вычитать дроби с одинаковыми знаменателями в ходе решения различных упражнений, решать текстовые задачи с использованием указанных действий, организовать проговаривание изученного содержания во внешней речи; уточнить способы действий, в которых допущены ошибки; исправить ошибки на основе правильного применения правил, зафиксировать их в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ет закрепить материал ,решив задачи и примеры из учебника. №1005,1006,1011,1012(аб),1017(аб),1018(аб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правильности со слайда презент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сли  при решении допущены ошибки, предлагает проанализировать и сделать вывод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решаю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ют себя. Если правильно ставят на полях «+»,если нет знак «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, кто допустили ошибки при решении, анализируют упражнение и исправляют допущенные ошиб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учебные универсальные действ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делирование - преобразование объекта из чувственной формы в модел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ниверсальные логические действ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троение логической цепи рассужде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й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Познавательны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бор наиболее эффективных способов решения задач в зависимости от конкретных условий;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логически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интез как составление целого из частей, в том числе самостоятельно достраивая, восполняя недостающие компонент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бор оснований и критериев для срав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 форме сличения способа действия и его результата с заданным эталоном с целью обнаружения отклонений и отличий от эталона;</w:t>
              <w:br/>
              <w:t xml:space="preserve">-коррекция - внесение необходимых дополнений и корректив в план и способ действия в случае расхождения эталона, реального действия и его продукта; </w:t>
              <w:br/>
              <w:t xml:space="preserve">-оценка - выделение и осознание учащимся того, что уже усвоено и что еще подлежит усвоению, осознание качества и уровня усвоения. </w:t>
              <w:b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первичного контрол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ель дает дополнительные задания из сборника Ершова уровень В1 первое задание. Самопроверка.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оверяют работы, обменявшись тетрадя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авильно ставят на полях «+»,если нет знак «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учебные универсальные действ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делирование - преобразование объекта из чувственной формы в моде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вают ориентацию учащихся в социальных ролях и межличностных отношени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учебного сотрудничества с учителем и сверстникам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поведением партнера – контроль, оценка действий партн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 достаточно полнотой и точностью выражать свои мысли в соответствии с задачами и  условиями коммуник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Подведение итогов урока. Информация о домашнем задании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качественную оценку работы класса и отдельных обучаем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какие цели и задачи мы перед собой ставили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ового узнали на урок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агаю оценить сво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у на уро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ворит критерии оценки за урок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«+» - оценка 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«-»- оценка 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 «-» - оценк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ют на вопросы -Вспоминают и проговаривают вслу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бя оценивае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ют домашнее зада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ефлексия способов и условий действия, контроль и оценка процесса и результатов деятельности;</w:t>
              <w:br/>
              <w:t>-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ценка - выделение и осознание учащимся тог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ние с достаточной полнотой и точностью выражать свои мысли в соответствии с задачами и  условиями коммуник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флек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ть рефлексию детей по поводу психоэмоционального состояния, мотивации их собственной  деятельности и взаимодействия с учителем и другими детьми в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считаете, что поняли тему урока, то наклейте розовый  листочек  на прямо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считаете, что не достаточно усвоили материал, то наклейте голубой лист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считаете, что не поняли тему урока, то наклейте желтый листочек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рефлекси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15:00Z</dcterms:created>
  <dc:creator>Катерина</dc:creator>
  <dc:description/>
  <cp:keywords/>
  <dc:language>en-US</dc:language>
  <cp:lastModifiedBy>HOME</cp:lastModifiedBy>
  <dcterms:modified xsi:type="dcterms:W3CDTF">2016-02-11T17:40:00Z</dcterms:modified>
  <cp:revision>5</cp:revision>
  <dc:subject/>
  <dc:title/>
</cp:coreProperties>
</file>