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3.png" ContentType="image/png"/>
  <Override PartName="/word/media/image26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ходная контрольная работа для обучающихся 1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8291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задания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 задания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1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явить представления о числе  на основе предметного множества.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ыявить умения сравнивать предметные множества. 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3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явить умения, выполнить операцию сложения  на основе предметных моделей и иллюстраций множеств.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4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явить умения построения закономерности из геометрических фигур.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явить умения устанавливать пространственные отношения с помощью слов: влево - вправо, вверх - вниз.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ть находить  слова с определённым звуком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3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явить умение соотносить сюжетные картинки по сказке.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4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явить умение группировать животных по определённому  признаку.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ть проводить классификацию множества предметов и выделять признак, по которому произведена классификация объектов (по цвету, форме, размеру).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ть сравнивать множества по числу элементов, используя способ сравнения двух множеств по числу элементов (умение составлять пары)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ходная контрольная рабо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Часть </w:t>
      </w:r>
      <w:r>
        <w:rPr>
          <w:sz w:val="32"/>
          <w:szCs w:val="32"/>
          <w:lang w:val="en-US"/>
        </w:rPr>
        <w:t>I</w:t>
      </w:r>
    </w:p>
    <w:p>
      <w:pPr>
        <w:pStyle w:val="Normal"/>
        <w:rPr/>
      </w:pPr>
      <w:r>
        <w:rPr>
          <w:sz w:val="32"/>
          <w:szCs w:val="32"/>
        </w:rPr>
        <w:t>А1. Сосчитай предм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031240" cy="10229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1099185" cy="10953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144270" cy="11372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195705" cy="118554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138555" cy="113157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)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) 5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А2.Подбери карточку с точками к нужному количеству предме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</wp:posOffset>
                </wp:positionV>
                <wp:extent cx="5715000" cy="1143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143000"/>
                          <a:chOff x="0" y="0"/>
                          <a:chExt cx="571500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5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5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116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320" y="228600"/>
                            <a:ext cx="335880" cy="343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685800"/>
                            <a:ext cx="335880" cy="343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457200"/>
                            <a:ext cx="335880" cy="3430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228600"/>
                            <a:ext cx="335880" cy="343080"/>
                          </a:xfrm>
                          <a:custGeom>
                            <a:avLst/>
                            <a:gdLst>
                              <a:gd name="textAreaLeft" fmla="*/ 44640 w 190440"/>
                              <a:gd name="textAreaRight" fmla="*/ 145800 w 190440"/>
                              <a:gd name="textAreaTop" fmla="*/ 22680 h 194400"/>
                              <a:gd name="textAreaBottom" fmla="*/ 1220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571680"/>
                            <a:ext cx="335880" cy="343080"/>
                          </a:xfrm>
                          <a:custGeom>
                            <a:avLst/>
                            <a:gdLst>
                              <a:gd name="textAreaLeft" fmla="*/ 44640 w 190440"/>
                              <a:gd name="textAreaRight" fmla="*/ 145800 w 190440"/>
                              <a:gd name="textAreaTop" fmla="*/ 22680 h 194400"/>
                              <a:gd name="textAreaBottom" fmla="*/ 1220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685800"/>
                            <a:ext cx="335880" cy="343080"/>
                          </a:xfrm>
                          <a:custGeom>
                            <a:avLst/>
                            <a:gdLst>
                              <a:gd name="textAreaLeft" fmla="*/ 44640 w 190440"/>
                              <a:gd name="textAreaRight" fmla="*/ 145800 w 190440"/>
                              <a:gd name="textAreaTop" fmla="*/ 22680 h 194400"/>
                              <a:gd name="textAreaBottom" fmla="*/ 1220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240" y="228600"/>
                            <a:ext cx="335880" cy="343080"/>
                          </a:xfrm>
                          <a:custGeom>
                            <a:avLst/>
                            <a:gdLst>
                              <a:gd name="textAreaLeft" fmla="*/ 44640 w 190440"/>
                              <a:gd name="textAreaRight" fmla="*/ 145800 w 190440"/>
                              <a:gd name="textAreaTop" fmla="*/ 22680 h 194400"/>
                              <a:gd name="textAreaBottom" fmla="*/ 1220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85pt;width:450pt;height:90pt" coordorigin="-180,17" coordsize="9000,1800">
                <v:group id="shape_0" style="position:absolute;left:-180;top:17;width:9000;height:1800">
                  <v:rect id="shape_0" fillcolor="white" stroked="t" o:allowincell="f" style="position:absolute;left:-180;top:17;width:8999;height:17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31,17" to="4231,1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-3;top:377;width:528;height:53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4;top:1097;width:528;height:53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7;top:737;width:528;height:53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5467;top:377;width:528;height:539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08;top:917;width:528;height:539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8;top:1097;width:528;height:539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07;top:377;width:528;height:539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208915</wp:posOffset>
                </wp:positionV>
                <wp:extent cx="1943100" cy="800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800280"/>
                          <a:chOff x="0" y="0"/>
                          <a:chExt cx="194328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80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335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6.45pt;width:153pt;height:63pt" coordorigin="360,329" coordsize="3060,1260">
                <v:group id="shape_0" style="position:absolute;left:360;top:329;width:3060;height:1260">
                  <v:rect id="shape_0" fillcolor="white" stroked="t" o:allowincell="f" style="position:absolute;left:360;top:329;width:3059;height:1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0,329" to="1800,1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720;top:689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60;top:929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00;top:1169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0;top:1049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0;top:509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40;top:869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00;top:1049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00;top:509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183515</wp:posOffset>
                </wp:positionV>
                <wp:extent cx="1943100" cy="800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800280"/>
                          <a:chOff x="0" y="0"/>
                          <a:chExt cx="194328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8880" y="586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86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9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9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723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437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.45pt;width:153pt;height:63pt" coordorigin="360,289" coordsize="3060,1260">
                <v:group id="shape_0" style="position:absolute;left:360;top:289;width:3060;height:1260">
                  <v:rect id="shape_0" fillcolor="white" stroked="t" o:allowincell="f" style="position:absolute;left:360;top:289;width:3059;height:1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0,289" to="1800,1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1980;top:121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80;top:121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0;top:49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80;top:49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60;top:103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0;top:67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38735</wp:posOffset>
                </wp:positionV>
                <wp:extent cx="1943100" cy="800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800280"/>
                          <a:chOff x="0" y="0"/>
                          <a:chExt cx="194328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3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020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05pt;width:153pt;height:63pt" coordorigin="360,61" coordsize="3060,1260">
                <v:group id="shape_0" style="position:absolute;left:360;top:61;width:3060;height:1260">
                  <v:rect id="shape_0" fillcolor="white" stroked="t" o:allowincell="f" style="position:absolute;left:360;top:61;width:3059;height:1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0,61" to="1800,1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2880;top:78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0;top:78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80;top:24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0;top:24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60;top:781;width:179;height:17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00;top:60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0;top:42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  <w:t>3)</w:t>
        <w:tab/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32"/>
          <w:szCs w:val="32"/>
        </w:rPr>
      </w:pPr>
      <w:r>
        <w:rPr>
          <w:sz w:val="32"/>
          <w:szCs w:val="32"/>
        </w:rPr>
        <w:t>А3. Сколько всего фигур  на двух полках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2057400" cy="1257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343080" cy="343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343080" cy="343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343080" cy="343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343080" cy="343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4pt;width:162pt;height:99pt" coordorigin="0,148" coordsize="3240,1980">
                <v:rect id="shape_0" fillcolor="white" stroked="t" o:allowincell="f" style="position:absolute;left:0;top:148;width:323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540;top:508;width:539;height:53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868;width:539;height:53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688;width:539;height:53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868;width:539;height:53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78740</wp:posOffset>
                </wp:positionV>
                <wp:extent cx="2057400" cy="1257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228600" cy="343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228600" cy="343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5800"/>
                            <a:ext cx="228600" cy="343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71680"/>
                            <a:ext cx="228600" cy="343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228600" cy="343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84800"/>
                            <a:ext cx="228600" cy="343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6.2pt;width:162pt;height:99pt" coordorigin="4140,124" coordsize="3240,1980">
                <v:rect id="shape_0" fillcolor="white" stroked="t" o:allowincell="f" style="position:absolute;left:4140;top:124;width:323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4681;top:664;width:359;height:53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664;width:359;height:53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204;width:359;height:53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1024;width:359;height:53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664;width:359;height:53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360;width:359;height:53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А4. Продолжи ряд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943100" cy="457200"/>
                <wp:effectExtent l="5080" t="10795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457200"/>
                          <a:chOff x="0" y="0"/>
                          <a:chExt cx="1943280" cy="457200"/>
                        </a:xfrm>
                      </wpg:grpSpPr>
                      <wps:wsp>
                        <wps:cNvSpPr/>
                        <wps:spPr>
                          <a:xfrm>
                            <a:off x="0" y="1148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8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45720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pt;width:153pt;height:36pt" coordorigin="0,240" coordsize="3060,720">
                <v:oval id="shape_0" fillcolor="red" stroked="t" o:allowincell="f" style="position:absolute;left:0;top:421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blue" stroked="t" o:allowincell="f" style="position:absolute;left:1080;top:240;width:719;height:719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lime" stroked="t" o:allowincell="f" style="position:absolute;left:360;top:240;width:719;height:719;mso-wrap-style:none;v-text-anchor:middle" type="_x0000_t5">
                  <v:fill o:detectmouseclick="t" type="solid" color2="fuchsia"/>
                  <v:stroke color="black" weight="9360" joinstyle="miter" endcap="flat"/>
                  <w10:wrap type="none"/>
                </v:shape>
                <v:oval id="shape_0" fillcolor="red" stroked="t" o:allowincell="f" style="position:absolute;left:1980;top:421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lime" stroked="t" o:allowincell="f" style="position:absolute;left:2340;top:240;width:719;height:719;mso-wrap-style:none;v-text-anchor:middle" type="_x0000_t5">
                  <v:fill o:detectmouseclick="t" type="solid" color2="fuchsi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pt;margin-top:1.4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>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7pt;margin-top:0.65pt;width:35.95pt;height:35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-6985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7pt;margin-top:-0.55pt;width:35.95pt;height:35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9200</wp:posOffset>
                </wp:positionH>
                <wp:positionV relativeFrom="paragraph">
                  <wp:posOffset>201295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5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олни цветовую самооценку первой части работы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191135</wp:posOffset>
                </wp:positionV>
                <wp:extent cx="342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-9pt;margin-top:15.05pt;width:26.95pt;height:26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Я справился с заданием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180975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9pt;margin-top:14.25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Испытываю затруднения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14300</wp:posOffset>
                </wp:positionH>
                <wp:positionV relativeFrom="paragraph">
                  <wp:posOffset>170815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9pt;margin-top:13.45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Было трудно. Мне нужна помощ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Часть </w:t>
      </w:r>
      <w:r>
        <w:rPr>
          <w:sz w:val="32"/>
          <w:szCs w:val="32"/>
          <w:lang w:val="en-US"/>
        </w:rPr>
        <w:t>I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1.Двигайся от точ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клеток ввер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 клеток вправо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88900</wp:posOffset>
                </wp:positionV>
                <wp:extent cx="0" cy="0"/>
                <wp:effectExtent l="28575" t="28575" r="2857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pt" to="36pt,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2 клетки вни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клетки вле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ты окажешься в конце пут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104902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81pt;margin-top:82.6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41148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1pt;margin-top:32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982980</wp:posOffset>
                </wp:positionV>
                <wp:extent cx="114300" cy="114300"/>
                <wp:effectExtent l="8255" t="10795" r="889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pt;margin-top:77.4pt;width:8.95pt;height:8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39490" cy="24765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5847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8255" t="10795" r="889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pt;margin-top:7.6pt;width:8.95pt;height:8.9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1)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pt;margin-top:7.2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2)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8pt;margin-top:6.8pt;width:8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>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2.Раскрась предметы, в названиях которых есть звук   [у]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56335" cy="101917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drawing>
          <wp:inline distT="0" distB="0" distL="0" distR="0">
            <wp:extent cx="1188720" cy="1233805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drawing>
          <wp:inline distT="0" distB="0" distL="0" distR="0">
            <wp:extent cx="690880" cy="100393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36" r="-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drawing>
          <wp:inline distT="0" distB="0" distL="0" distR="0">
            <wp:extent cx="865505" cy="129794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drawing>
          <wp:inline distT="0" distB="0" distL="0" distR="0">
            <wp:extent cx="1058545" cy="147256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drawing>
          <wp:inline distT="0" distB="0" distL="0" distR="0">
            <wp:extent cx="1009015" cy="145351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3. Пронумеруй картинки по содержанию сказки «Репка»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2280920</wp:posOffset>
                </wp:positionV>
                <wp:extent cx="3429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79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0</wp:posOffset>
                </wp:positionH>
                <wp:positionV relativeFrom="paragraph">
                  <wp:posOffset>2052320</wp:posOffset>
                </wp:positionV>
                <wp:extent cx="3429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61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drawing>
          <wp:inline distT="0" distB="0" distL="0" distR="0">
            <wp:extent cx="2975610" cy="224028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drawing>
          <wp:inline distT="0" distB="0" distL="0" distR="0">
            <wp:extent cx="2023745" cy="262382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0" distR="114935" simplePos="0" locked="0" layoutInCell="0" allowOverlap="1" relativeHeight="59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3200400" cy="2305050"/>
            <wp:effectExtent l="0" t="0" r="0" b="0"/>
            <wp:wrapSquare wrapText="right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315335</wp:posOffset>
                </wp:positionH>
                <wp:positionV relativeFrom="paragraph">
                  <wp:posOffset>1470025</wp:posOffset>
                </wp:positionV>
                <wp:extent cx="3429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1.05pt;margin-top:115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265</wp:posOffset>
                </wp:positionH>
                <wp:positionV relativeFrom="paragraph">
                  <wp:posOffset>1584325</wp:posOffset>
                </wp:positionV>
                <wp:extent cx="3429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95pt;margin-top:124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drawing>
          <wp:inline distT="0" distB="0" distL="0" distR="0">
            <wp:extent cx="2630170" cy="1905635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1367790</wp:posOffset>
                </wp:positionV>
                <wp:extent cx="3429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07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1725930</wp:posOffset>
                </wp:positionV>
                <wp:extent cx="3429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5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drawing>
          <wp:inline distT="0" distB="0" distL="0" distR="0">
            <wp:extent cx="2400935" cy="1804035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drawing>
          <wp:inline distT="0" distB="0" distL="0" distR="0">
            <wp:extent cx="2292350" cy="175133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32"/>
          <w:szCs w:val="32"/>
        </w:rPr>
      </w:pPr>
      <w:r>
        <w:rPr>
          <w:sz w:val="32"/>
          <w:szCs w:val="32"/>
        </w:rPr>
        <w:t>В4. Обведи красным карандашом зверей, синим – птиц.</w:t>
      </w:r>
      <w:r>
        <w:rPr>
          <w:sz w:val="32"/>
          <w:szCs w:val="32"/>
        </w:rPr>
        <w:br w:type="textWrapping" w:clear="all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524000" cy="2162175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</w:t>
      </w:r>
      <w:r>
        <w:rPr/>
        <w:drawing>
          <wp:inline distT="0" distB="0" distL="0" distR="0">
            <wp:extent cx="1259840" cy="1249045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487805" cy="1365885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/>
        <w:drawing>
          <wp:inline distT="0" distB="0" distL="0" distR="0">
            <wp:extent cx="1133475" cy="148209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sz w:val="32"/>
          <w:szCs w:val="32"/>
        </w:rPr>
        <w:drawing>
          <wp:inline distT="0" distB="0" distL="0" distR="0">
            <wp:extent cx="1838960" cy="953135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365885" cy="129540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sz w:val="32"/>
          <w:szCs w:val="32"/>
        </w:rPr>
        <w:drawing>
          <wp:inline distT="0" distB="0" distL="0" distR="0">
            <wp:extent cx="1827530" cy="141541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255395" cy="209804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800100</wp:posOffset>
            </wp:positionH>
            <wp:positionV relativeFrom="paragraph">
              <wp:posOffset>86995</wp:posOffset>
            </wp:positionV>
            <wp:extent cx="1485900" cy="990600"/>
            <wp:effectExtent l="0" t="0" r="0" b="0"/>
            <wp:wrapSquare wrapText="right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342900" cy="342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-9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>Выполни цветовую самооценку второй части работы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4300</wp:posOffset>
                </wp:positionH>
                <wp:positionV relativeFrom="paragraph">
                  <wp:posOffset>191135</wp:posOffset>
                </wp:positionV>
                <wp:extent cx="342900" cy="3429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-9pt;margin-top:15.05pt;width:26.95pt;height:26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Я справился с заданием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180975</wp:posOffset>
                </wp:positionV>
                <wp:extent cx="3429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9pt;margin-top:14.25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Испытываю затруднения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4300</wp:posOffset>
                </wp:positionH>
                <wp:positionV relativeFrom="paragraph">
                  <wp:posOffset>170815</wp:posOffset>
                </wp:positionV>
                <wp:extent cx="3429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9pt;margin-top:13.45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Было трудно. Мне нужна помощ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Часть </w:t>
      </w:r>
      <w:r>
        <w:rPr>
          <w:sz w:val="32"/>
          <w:szCs w:val="32"/>
          <w:lang w:val="en-US"/>
        </w:rPr>
        <w:t>III</w:t>
      </w:r>
    </w:p>
    <w:p>
      <w:pPr>
        <w:pStyle w:val="Normal"/>
        <w:rPr/>
      </w:pPr>
      <w:r>
        <w:rPr>
          <w:sz w:val="32"/>
          <w:szCs w:val="32"/>
        </w:rPr>
        <w:t>С1. Разбей фигуры на группы при помощи цветных карандашей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5372100" cy="4224020"/>
                <wp:effectExtent l="5080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223880"/>
                          <a:chOff x="0" y="0"/>
                          <a:chExt cx="5372280" cy="422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3768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53808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85228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0523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068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6676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79488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08088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8pt;width:423pt;height:332.55pt" coordorigin="0,336" coordsize="8460,6651">
                <v:oval id="shape_0" fillcolor="blue" stroked="t" o:allowincell="f" style="position:absolute;left:0;top:336;width:1799;height:1799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lime" stroked="t" o:allowincell="f" style="position:absolute;left:2340;top:868;width:1799;height:1799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blue" stroked="t" o:allowincell="f" style="position:absolute;left:3600;top:5908;width:1079;height:1079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rect id="shape_0" fillcolor="blue" stroked="t" o:allowincell="f" style="position:absolute;left:5580;top:4828;width:1439;height:143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rect id="shape_0" fillcolor="blue" stroked="t" o:allowincell="f" style="position:absolute;left:1260;top:3568;width:899;height:899;mso-wrap-style:none;v-text-anchor:middle">
                  <v:fill o:detectmouseclick="t" type="solid" color2="yellow"/>
                  <v:stroke color="black" weight="9360" joinstyle="miter" endcap="flat"/>
                  <w10:wrap type="none"/>
                </v:rect>
                <v:oval id="shape_0" fillcolor="blue" stroked="t" o:allowincell="f" style="position:absolute;left:3780;top:2668;width:1799;height:1799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lime" stroked="t" o:allowincell="f" style="position:absolute;left:360;top:5008;width:1799;height:1799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rect id="shape_0" fillcolor="lime" stroked="t" o:allowincell="f" style="position:absolute;left:6480;top:1588;width:1439;height:1439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7560;top:5188;width:899;height:899;mso-wrap-style:none;v-text-anchor:middle">
                  <v:fill o:detectmouseclick="t" type="solid" color2="fuchsi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С2. Чего больше: бабочек или цветочков? Если бабочек, то нарисуй  в квадрате бабочку, если цветочков, то нарисуй  цветочек.</w:t>
      </w:r>
    </w:p>
    <w:p>
      <w:pPr>
        <w:pStyle w:val="Normal"/>
        <w:rPr/>
      </w:pPr>
      <w:r>
        <w:rPr>
          <w:sz w:val="32"/>
          <w:szCs w:val="32"/>
        </w:rPr>
        <w:t>Сделай так, чтобы бабочек и цветов стало поровну?</w:t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1065530" cy="1114425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108710" cy="1124585"/>
            <wp:effectExtent l="0" t="0" r="0" b="0"/>
            <wp:docPr id="6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028700" cy="1064895"/>
            <wp:effectExtent l="0" t="0" r="0" b="0"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057910" cy="1104265"/>
            <wp:effectExtent l="0" t="0" r="0" b="0"/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drawing>
          <wp:inline distT="0" distB="0" distL="0" distR="0">
            <wp:extent cx="1057910" cy="1094740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1270</wp:posOffset>
                </wp:positionV>
                <wp:extent cx="1943100" cy="19431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.1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drawing>
          <wp:inline distT="0" distB="0" distL="0" distR="0">
            <wp:extent cx="466090" cy="1125855"/>
            <wp:effectExtent l="0" t="0" r="0" b="0"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32" r="-7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466090" cy="1125855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32" r="-7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466090" cy="1125855"/>
            <wp:effectExtent l="0" t="0" r="0" b="0"/>
            <wp:docPr id="6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32" r="-7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466090" cy="1125855"/>
            <wp:effectExtent l="0" t="0" r="0" b="0"/>
            <wp:docPr id="6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32" r="-7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466090" cy="1125855"/>
            <wp:effectExtent l="0" t="0" r="0" b="0"/>
            <wp:docPr id="7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7" t="-32" r="-7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466090" cy="1125855"/>
            <wp:effectExtent l="0" t="0" r="0" b="0"/>
            <wp:docPr id="7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32" r="-7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466090" cy="1125855"/>
            <wp:effectExtent l="0" t="0" r="0" b="0"/>
            <wp:docPr id="7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32" r="-7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29200</wp:posOffset>
                </wp:positionH>
                <wp:positionV relativeFrom="paragraph">
                  <wp:posOffset>205105</wp:posOffset>
                </wp:positionV>
                <wp:extent cx="342900" cy="3429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6.15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полни цветовую самооценку третьей части работы.     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4300</wp:posOffset>
                </wp:positionH>
                <wp:positionV relativeFrom="paragraph">
                  <wp:posOffset>191135</wp:posOffset>
                </wp:positionV>
                <wp:extent cx="342900" cy="3429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-9pt;margin-top:15.05pt;width:26.95pt;height:26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Я справился с заданием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4300</wp:posOffset>
                </wp:positionH>
                <wp:positionV relativeFrom="paragraph">
                  <wp:posOffset>180975</wp:posOffset>
                </wp:positionV>
                <wp:extent cx="342900" cy="3429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9pt;margin-top:14.25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Испытываю затруднения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4300</wp:posOffset>
                </wp:positionH>
                <wp:positionV relativeFrom="paragraph">
                  <wp:posOffset>170815</wp:posOffset>
                </wp:positionV>
                <wp:extent cx="342900" cy="3429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9pt;margin-top:13.45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Было трудно. Мне нужна помощ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ценивание работы учител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10505" cy="935990"/>
                <wp:effectExtent l="0" t="0" r="0" b="0"/>
                <wp:wrapSquare wrapText="bothSides"/>
                <wp:docPr id="7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1"/>
                              <w:gridCol w:w="635"/>
                              <w:gridCol w:w="609"/>
                              <w:gridCol w:w="622"/>
                              <w:gridCol w:w="622"/>
                              <w:gridCol w:w="609"/>
                              <w:gridCol w:w="609"/>
                              <w:gridCol w:w="609"/>
                              <w:gridCol w:w="609"/>
                              <w:gridCol w:w="609"/>
                              <w:gridCol w:w="681"/>
                              <w:gridCol w:w="80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1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2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3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4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1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2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3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4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7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1"/>
                        <w:gridCol w:w="635"/>
                        <w:gridCol w:w="609"/>
                        <w:gridCol w:w="622"/>
                        <w:gridCol w:w="622"/>
                        <w:gridCol w:w="609"/>
                        <w:gridCol w:w="609"/>
                        <w:gridCol w:w="609"/>
                        <w:gridCol w:w="609"/>
                        <w:gridCol w:w="609"/>
                        <w:gridCol w:w="681"/>
                        <w:gridCol w:w="80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адания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2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3</w:t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4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1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2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3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4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балл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задания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ильный отв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1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2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3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1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2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крашены рисунки: утка, груша, улитка, сту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3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   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   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   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4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группированы звери: белка, верблюд, заяц, боб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тицы: страус, фазан, сойка, пингвин, лебед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1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роведена классификация фигур по цвету (зелёные и синие фигуры), по форме (круги и квадраты), по размеру (большие и маленькие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2</w:t>
            </w:r>
          </w:p>
        </w:tc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квадрате нарисован цветок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я того, чтобы бабочек и цветов стало поровну дорисовано 2 бабочки или зачёркнуто 2 цветка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итерии оценивания контрольной работы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Входная контрольная рабо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39"/>
        <w:gridCol w:w="567"/>
        <w:gridCol w:w="567"/>
        <w:gridCol w:w="567"/>
        <w:gridCol w:w="556"/>
        <w:gridCol w:w="1371"/>
        <w:gridCol w:w="556"/>
        <w:gridCol w:w="1371"/>
        <w:gridCol w:w="1017"/>
        <w:gridCol w:w="1371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не менее 3 предметов)</w:t>
            </w:r>
          </w:p>
          <w:p>
            <w:pPr>
              <w:pStyle w:val="Normal"/>
              <w:rPr/>
            </w:pPr>
            <w:r>
              <w:rPr/>
              <w:t>2 (всё выполнено правильно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правильно выделена 1 группа)</w:t>
            </w:r>
          </w:p>
          <w:p>
            <w:pPr>
              <w:pStyle w:val="Normal"/>
              <w:rPr/>
            </w:pPr>
            <w:r>
              <w:rPr/>
              <w:t>2 (всё выполнено правильно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 баллу за каждый спосо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правильно выполнена 1 часть работы)</w:t>
            </w:r>
          </w:p>
          <w:p>
            <w:pPr>
              <w:pStyle w:val="Normal"/>
              <w:rPr/>
            </w:pPr>
            <w:r>
              <w:rPr/>
              <w:t>2 (всё выполнено правиль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кий уровень выполнения работы  - 12-15 баллов</w:t>
      </w:r>
    </w:p>
    <w:p>
      <w:pPr>
        <w:pStyle w:val="Normal"/>
        <w:rPr/>
      </w:pPr>
      <w:r>
        <w:rPr/>
        <w:t>Средний уровень  выполнения работы  - 7 -11 баллов</w:t>
      </w:r>
    </w:p>
    <w:p>
      <w:pPr>
        <w:pStyle w:val="Normal"/>
        <w:rPr/>
      </w:pPr>
      <w:r>
        <w:rPr/>
        <w:t>Низкий уровень  выполнения работы  - менее 7 баллов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jpeg"/><Relationship Id="rId35" Type="http://schemas.openxmlformats.org/officeDocument/2006/relationships/image" Target="media/image32.jpeg"/><Relationship Id="rId36" Type="http://schemas.openxmlformats.org/officeDocument/2006/relationships/image" Target="media/image32.jpeg"/><Relationship Id="rId37" Type="http://schemas.openxmlformats.org/officeDocument/2006/relationships/image" Target="media/image32.jpeg"/><Relationship Id="rId38" Type="http://schemas.openxmlformats.org/officeDocument/2006/relationships/image" Target="media/image32.jpeg"/><Relationship Id="rId39" Type="http://schemas.openxmlformats.org/officeDocument/2006/relationships/image" Target="media/image32.jpeg"/><Relationship Id="rId40" Type="http://schemas.openxmlformats.org/officeDocument/2006/relationships/image" Target="media/image32.jpe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6:03:00Z</dcterms:created>
  <dc:creator>*</dc:creator>
  <dc:description/>
  <cp:keywords/>
  <dc:language>en-US</dc:language>
  <cp:lastModifiedBy>asd</cp:lastModifiedBy>
  <cp:lastPrinted>2021-09-22T18:18:00Z</cp:lastPrinted>
  <dcterms:modified xsi:type="dcterms:W3CDTF">2022-09-26T14:39:00Z</dcterms:modified>
  <cp:revision>20</cp:revision>
  <dc:subject/>
  <dc:title>Волгоградская государственная академия повышения квалификации и переподготовки работников образования</dc:title>
</cp:coreProperties>
</file>