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  <w:t>Сценарий 23 февраля «Военный парад» с участием пап в младшей группе.</w:t>
      </w:r>
    </w:p>
    <w:p>
      <w:pPr>
        <w:pStyle w:val="Style16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д музыку А. Филиппенко «Марш» дети входят в зал. В руках у детей флажки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Музыка звучит, поет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парад нас всех зовет.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Скоро праздник — День защитника Отечества. И мы решили в нашей группе устроить военный парад. Мальчики наши — будут солдатами. Они расскажут и покажут, какими должны быть настоящие воины, защитники. Для нас они сегодня потанцуют и споют.  Начинаем наш парад!</w:t>
      </w:r>
    </w:p>
    <w:p>
      <w:pPr>
        <w:pStyle w:val="Style16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1Ребёнок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В день холодный февраля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здравляю папу я.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Он защитник, он герой —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Любим папу всей семьёй!</w:t>
      </w:r>
    </w:p>
    <w:p>
      <w:pPr>
        <w:pStyle w:val="Style16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2 ребенок: </w:t>
      </w:r>
      <w:r>
        <w:rPr>
          <w:rFonts w:cs="Times New Roman"/>
          <w:sz w:val="28"/>
          <w:szCs w:val="28"/>
        </w:rPr>
        <w:t>Мы пока что дошколята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шагаем, как солдаты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м Родину любить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ем в армии служить.</w:t>
      </w:r>
    </w:p>
    <w:p>
      <w:pPr>
        <w:pStyle w:val="Style16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  <w:t>3 ребёнок: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Сегодня папин праздник,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Ну и немного мой,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Я тоже ведь защитник,</w:t>
      </w:r>
      <w:r>
        <w:rPr>
          <w:rFonts w:cs="Times New Roman"/>
          <w:color w:val="000000"/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  <w:shd w:fill="FFFFFF" w:val="clear"/>
        </w:rPr>
        <w:t>Пока пусть небольшой.</w:t>
        <w:br/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: Как солдаты»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color w:val="000000"/>
          <w:sz w:val="28"/>
          <w:szCs w:val="28"/>
        </w:rPr>
        <w:t>4 ребёнок:</w:t>
      </w:r>
      <w:r>
        <w:rPr>
          <w:color w:val="000000"/>
          <w:sz w:val="28"/>
          <w:szCs w:val="28"/>
        </w:rPr>
        <w:t xml:space="preserve"> Буду я, как папа,</w:t>
        <w:br/>
        <w:t>Маму защищать.</w:t>
        <w:br/>
        <w:t>И от всех печалей</w:t>
        <w:br/>
        <w:t>Ее оберегать.</w:t>
        <w:br/>
        <w:br/>
      </w:r>
      <w:r>
        <w:rPr>
          <w:b/>
          <w:color w:val="000000"/>
          <w:sz w:val="28"/>
          <w:szCs w:val="28"/>
        </w:rPr>
        <w:t>5 ребёнок:</w:t>
      </w:r>
      <w:r>
        <w:rPr>
          <w:color w:val="000000"/>
          <w:sz w:val="28"/>
          <w:szCs w:val="28"/>
        </w:rPr>
        <w:t xml:space="preserve"> Лучшему на свете</w:t>
        <w:br/>
        <w:t>Папе я скажу,</w:t>
        <w:br/>
        <w:t>Что его люблю я,</w:t>
        <w:br/>
        <w:t>Им очень дорожу.</w:t>
      </w:r>
    </w:p>
    <w:p>
      <w:pPr>
        <w:pStyle w:val="Style16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Каждый солдат должен быть очень сильным, выносливым, чтобы быть защитником. Устроим разминку для будущих воинов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минка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воины идут-раз-два, раз-два, ( ходьба на месте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арабаны громко бьют: тра-та-та, тра-та-та («барабан»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море наши корабли: нынче здесь -завтра там! («качалочка»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го плавали в дали по морям, по волнам! (круговые движения руками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граничник на посту: кто идёт? кто идёт? ( ходьба на месте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дут танки по мосту: трр-вперёд, трр-вперёд! («моторчик»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д землёю самолёт: у-у, у-у! (руки в стороны)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Разрешён ракетам взлёт: Уух, уух! (приседают, ладошки сложены перед грудью, встают - поднимают руки вверх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пушки точно бьют: бух, бах! («бокс»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ей армии - салют! (поднимают руки вверх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а! Ура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Начинают наш парад воины-кавалеристы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6 ребенок: </w:t>
      </w:r>
      <w:r>
        <w:rPr>
          <w:rFonts w:cs="Times New Roman"/>
          <w:sz w:val="28"/>
          <w:szCs w:val="28"/>
        </w:rPr>
        <w:t>Скок-скок! — на лошадке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меня звезда на шапке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плечами автомат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тому что я — солдат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7 ребенок: </w:t>
      </w:r>
      <w:r>
        <w:rPr>
          <w:rFonts w:cs="Times New Roman"/>
          <w:sz w:val="28"/>
          <w:szCs w:val="28"/>
        </w:rPr>
        <w:t>Подарила мне коня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ма в день рожденья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ь чудесный у меня —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то загляденье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горжусь своим конем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летит как ветер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гоняю я на нем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х коней на свете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 «Молодой солдат»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Посмотрим, какие у нас кавалеристы быстрые, а кони у них резвые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играем в игру?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гра «Принеси письмо»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Два конверта, две лошадки, два стульчика. Дети по команде должны доскакать до стульчика, взять письмо, вернуться к исходной позиции. Можно поиграть 2-3 раза. (Можно с папами)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Быстрые наши кавалеристы. И кони у них резвые. А в небе на нашем параде уже появились самолеты (выходят дети, читающие стихи с самолётами в руках)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8 ребенок: </w:t>
      </w:r>
      <w:r>
        <w:rPr>
          <w:rFonts w:cs="Times New Roman"/>
          <w:sz w:val="28"/>
          <w:szCs w:val="28"/>
        </w:rPr>
        <w:t>Что за птицы в небе синем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око, высоко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 мчатся самолеты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еко, далеко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9 ребенок: </w:t>
      </w:r>
      <w:r>
        <w:rPr>
          <w:rFonts w:cs="Times New Roman"/>
          <w:sz w:val="28"/>
          <w:szCs w:val="28"/>
        </w:rPr>
        <w:t>Я хочу на самолете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ететь, полететь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 город свой в полете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мотреть, посмотреть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: «Самолёт»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гра: «Лётчики»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Ребята, а кто у нас самый быстрый и ловкий? Конечно наши папы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йчас будет для них испытание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Игра «Полоса препятствия»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А теперь для всех ребяток загадаю я загадку.  (Про моряков)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Мы продолжаем наш парад. И встречаем будущих моряков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10 Ребёнок</w:t>
      </w:r>
      <w:r>
        <w:rPr>
          <w:rFonts w:cs="Times New Roman"/>
          <w:sz w:val="28"/>
          <w:szCs w:val="28"/>
        </w:rPr>
        <w:t>: Плывёт моряк на корабле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 xml:space="preserve">Он не тоскует по земле 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н с ветром дружит и с волной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ь море дом ему родной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анец «Яблочко»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чевая игра «Надо дружно жить на свете»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Ведущий: - Нужно дружно жить на свете. Дружно?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Дети: - Дружно!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Ведущий: - Это знать большим и детям нужно?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Дети: - Нужно!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Ведущий: - Если ссора приключится, - плохо?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Дети: - Плохо!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Ведущий : - Нужно тут же помириться, - верно?</w:t>
      </w:r>
    </w:p>
    <w:p>
      <w:pPr>
        <w:pStyle w:val="Style16"/>
        <w:rPr/>
      </w:pPr>
      <w:r>
        <w:rPr>
          <w:rFonts w:cs="Times New Roman"/>
          <w:sz w:val="28"/>
          <w:szCs w:val="28"/>
        </w:rPr>
        <w:t>Дети: - Верно!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Ведущий:</w:t>
      </w:r>
      <w:r>
        <w:rPr>
          <w:rFonts w:cs="Times New Roman"/>
          <w:sz w:val="28"/>
          <w:szCs w:val="28"/>
        </w:rPr>
        <w:t xml:space="preserve"> А потом, когда мы старше станем сами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растет и наша дружба вместе с нами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и девочки тоже подготовили поздравления для своих пап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2 ребенок: </w:t>
      </w:r>
      <w:r>
        <w:rPr>
          <w:rFonts w:cs="Times New Roman"/>
          <w:sz w:val="28"/>
          <w:szCs w:val="28"/>
        </w:rPr>
        <w:t>Папа мой большого роста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него смотреть не просто: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ужно голову задрать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 «Привет!» ему сказать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3 ребенок: </w:t>
      </w:r>
      <w:r>
        <w:rPr>
          <w:rFonts w:cs="Times New Roman"/>
          <w:sz w:val="28"/>
          <w:szCs w:val="28"/>
        </w:rPr>
        <w:t>Папа добрый, сильный очень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ё он может, что захочет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секрет свой открываю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 я папу обожаю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14 ребенок: </w:t>
      </w:r>
      <w:r>
        <w:rPr>
          <w:rFonts w:cs="Times New Roman"/>
          <w:sz w:val="28"/>
          <w:szCs w:val="28"/>
        </w:rPr>
        <w:t>Мой папа самый, самый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так скажу о нём!.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н нас любит с мамой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так мы и живём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Какой замечательный у нас получился праздник: выступали кавалеристы, летчики, моряки. Устроим нашим воинам, защитникам салют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чевая игра "Салют"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Ведущий:</w:t>
      </w:r>
      <w:r>
        <w:rPr>
          <w:rFonts w:cs="Times New Roman"/>
          <w:sz w:val="28"/>
          <w:szCs w:val="28"/>
        </w:rPr>
        <w:t xml:space="preserve"> Трубы громкие поют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ей армии…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алют!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Ведущая:</w:t>
      </w:r>
      <w:r>
        <w:rPr>
          <w:rFonts w:cs="Times New Roman"/>
          <w:sz w:val="28"/>
          <w:szCs w:val="28"/>
        </w:rPr>
        <w:t xml:space="preserve"> В море корабли плывут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ей армии…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алют!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Ведущий:</w:t>
      </w:r>
      <w:r>
        <w:rPr>
          <w:rFonts w:cs="Times New Roman"/>
          <w:sz w:val="28"/>
          <w:szCs w:val="28"/>
        </w:rPr>
        <w:t xml:space="preserve"> На планете мир и труд,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шей армии…</w:t>
      </w:r>
    </w:p>
    <w:p>
      <w:pPr>
        <w:pStyle w:val="Style16"/>
        <w:rPr/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алют!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>А теперь, всех наших пап, мы поздравим и подарим им подарки, которые сделали сами дети.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ти дарят поделки папам и выходят из зала под музыку марш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Calibri"/>
      <w:color w:val="auto"/>
      <w:sz w:val="21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宋体;SimSun" w:cs="Calibri"/>
      <w:color w:val="auto"/>
      <w:sz w:val="21"/>
      <w:szCs w:val="20"/>
      <w:lang w:val="ru-RU" w:bidi="ar-SA" w:eastAsia="zh-CN"/>
    </w:rPr>
  </w:style>
  <w:style w:type="paragraph" w:styleId="Sfst">
    <w:name w:val="sfst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21:50:00Z</dcterms:created>
  <dc:creator>Наталья</dc:creator>
  <dc:description/>
  <cp:keywords/>
  <dc:language>en-US</dc:language>
  <cp:lastModifiedBy>Наталья</cp:lastModifiedBy>
  <cp:lastPrinted>2023-01-31T00:46:00Z</cp:lastPrinted>
  <dcterms:modified xsi:type="dcterms:W3CDTF">2023-06-26T1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4a85883cd4698aaf8126fccdf7349</vt:lpwstr>
  </property>
</Properties>
</file>