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>Расставьте знаки препи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Больной  зверёк не отбивался  а только жалобно пищал. Заяц перескочил через дорогу подошёл  к  своей старой  норе  раскопал  снег  уложил  на спине уши  и заснул  с открытыми глазами. Старик  и  старуха вылепили  и носик  и ротик  и подбородоч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Расставьте знаки препи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Грачи  громко  кричали  рылись  в рыхлой  земле  искали  червячков.  Медведь подружился с собакой  и лазил  к ней  в будку и отнимал кости  и не давал ей проходу. Солнце встанет над землёй  но не осветит её своими луч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>Расставьте знаки препи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Проснулась  пчёлка  от  глубокого сна  протёрла  себе  глазки  и  полетела буди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своих подруг.  Резкий  ветер  и  гонит  и крутит   и вертит опавшие листочки над дорожками. Смотришь в окно, но не видишь ниче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Мы увидим ясный небесный свод выйдем  в лес подышим лесным воздухом побродим по чащам в поисках грибов  и  ягод. Дубы растут долго  но вырастают мощными  и  высокими. Муравьи строят муравейник ищут тащат  к  нему тяжёлые для них и веточки и иголочки  и  листоч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Зима побелит поля  и леса украсит деревья инеем развесит на ветках снеж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змейки. В толще воды  и  крутятся  и вертятся и появляются  и  исчезают мелкие рыбки. Вода  в  реке была тёплая  но очень мутн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Мы  играем  и  читаем собираем  и  жарим грибы  ловим  рыбку и варим уху. Миша пишет в  тетради  а  рисует в альбоме. В мае вы бродите по лесу дышите чудесным воздухом слышите птичье пенье чувствуете прелесть вес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бактерии  и грибки  и  плесень. Сверху лист осины яркий и зелёный  а снизу серый. Заберётся  хитрый  мишка  на черёмуху  наломает  ветвей  и объедает  с  них  яг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К  услугам путешественников теплохода были  и  просторные каюты  и  рестораны и танцевальные  залы.  Жаворонок летает  мало  а  бегает быстро. Родители греют птенцов  в холод  прикрывают от дождя  и  жгучего солнца  смело кидаются на враг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Ё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Мать взяла лисят за спину зубами вынесла из норы и осторожно положила на мягкую травку. Гага уводит птенцов  в море  а гнездо бросает. Один горностай притащит в свою нору и пять водяных крыс и семь полёвок  и гадюку и ящерицу и тритона и лягушку и жу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енькое маковое зёрнышко есть и во вкусном бублике  и  в сладком рулете   и  в бабушкином куличе. Куропатки клюют на деревьях почки  а под снегом ищут мёрзлые ягоды. Воробей коснулся  лапками  края  кадки  испугался и полетел назад на бузи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Больной  зверёк не отбивался  а только жалобно пищал. Заяц перескочил через дорогу подошёл  к  своей старой  норе  раскопал  снег  уложил  на спине уши  и заснул  с открытыми глазами. Старик  и  старуха вылепили  и носик  и ротик  и подбородоч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Грачи  громко  кричали  рылись  в рыхлой  земле  искали  червячков.  Медведь подружился с собакой  и лазил  к ней  в будку и отнимал кости  и не давал ей проходу. Солнце встанет над землёй  но не осветит её своими луч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510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02:00Z</dcterms:created>
  <dc:creator>LenOK</dc:creator>
  <dc:description/>
  <cp:keywords/>
  <dc:language>en-US</dc:language>
  <cp:lastModifiedBy>Ольга</cp:lastModifiedBy>
  <cp:lastPrinted>2023-06-01T10:05:00Z</cp:lastPrinted>
  <dcterms:modified xsi:type="dcterms:W3CDTF">2023-06-01T06:56:00Z</dcterms:modified>
  <cp:revision>4</cp:revision>
  <dc:subject/>
  <dc:title/>
</cp:coreProperties>
</file>