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БУ ДО ЦППМСП  Пушк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гопедический пункт при школе № 5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 логопедического  занятия учителя-логопеда высшей 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латовой Валентины Анатольевны с учащими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тему:  «Предл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ая – Предл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–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  Развитие навыка правильного употребления и написания предлогов со сло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точнять понятие «предлог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ировать представление о предлоге, как об отдельном слов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чить детей правильно употреблять предлоги со словам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креплять навык раздельного написания предлогов со словам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креплять умение детей составлять предложения с опорой на картинк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ировать умение подбирать к словам подходящие по смыслу предлог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ь дифференцированно использовать предлоги в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зрительное внимани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вигательную координацию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жполушарное взаимодействие при помощи кинезиологических упражнений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 буквенного синтез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 синтеза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ывающи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занятиям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 самоконтроля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слушать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анируемые результаты (</w:t>
      </w:r>
      <w:r>
        <w:rPr>
          <w:rFonts w:cs="Times New Roman" w:ascii="Times New Roman" w:hAnsi="Times New Roman"/>
          <w:bCs/>
          <w:i/>
          <w:sz w:val="24"/>
          <w:szCs w:val="24"/>
        </w:rPr>
        <w:t>развитие навыка правильного употребления и написания предлогов, увеличение словарного запаса, повышение уровня грамотности, развитие связной реч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презентация, карточки с заданиями, магнитные картинки (Незнайка, лестница знаний),  карточки для нейрозарядки, карточки самооценки, интерактивное задание - https://learningapps.org/watch?v=pymkwj4xt21, тетради, ручки, карандаш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ые педагогические технологии: (</w:t>
      </w:r>
      <w:r>
        <w:rPr>
          <w:rFonts w:cs="Times New Roman" w:ascii="Times New Roman" w:hAnsi="Times New Roman"/>
          <w:i/>
          <w:sz w:val="24"/>
          <w:szCs w:val="24"/>
        </w:rPr>
        <w:t>ЭОР, технологии группового обучения, дифференцированного обучения, здоровьесберегающего обуч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ая карта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5528"/>
        <w:gridCol w:w="3827"/>
        <w:gridCol w:w="2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-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 (уро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вопросы к началу занят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ределение темы. Припоминание понятия «Предлоги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егодня день недели? Какой день недели был вчера? Какой день недели будет завтра? Какое сегодня число? Запишите числ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знать, о чем мы будем сегодня говорить, вам нужно правильно распределить картинки, с опорой на выданные слова. Придумайте предложения и поставьте картинку на нужное место при помощи курсора (мышки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омогло вам правильно распределить картинки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вспомним, что такое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м говорить о предлог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пятница.   Вчера был четверг.  Завтра будет суббота. Сегодня    20 январ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–  20 январ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– это слова, которые служат для связи слов в предложении.  Предлоги со словами пишутся разде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это проверить, нужно вставить вопрос или слово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, ру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предлогами:  У, НАД, В, 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уализация знаний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буждение познавательного интереса к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ихотворением А.Барт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егодня к нам на занятие пришёл Незнай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чень хочет попасть в школу. Давайте поможем ему, выполняя разные зад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могите Незнай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тихотворение Агнии Барто «Чудо на уроке», добавляя подходящие по смыслу предлоги. Прикрепите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это стихотворе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охарактеризовать девочку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были пропущены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могли Незнайке, и он поднимается на первую ступень зн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1 ступ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рикрепляю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тихотворение о шко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не проявляет интереса к учёбе, не беспокоится о своих отметк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 +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карточки со стихотворением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lang w:eastAsia="ru-RU"/>
              </w:rPr>
              <w:t>Чудо на уроке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Я однажды ненароком</w:t>
              <w:br/>
              <w:t>Задремала ___ уроком.</w:t>
              <w:br/>
              <w:t>Мне уютно и приятно,</w:t>
              <w:br/>
              <w:t>Я ___ лодочке плыву,</w:t>
              <w:br/>
              <w:t>И одно мне непонятно,</w:t>
              <w:br/>
              <w:t>Что____ сне, что наяву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Вдруг неведомо откуда</w:t>
              <w:br/>
              <w:t>Раздается вдалеке:</w:t>
              <w:br/>
              <w:t>— Шура Волкова, ___доске!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И вот тут случилось чудо:</w:t>
              <w:br/>
              <w:t>Я ____ лодочке плыву</w:t>
              <w:br/>
              <w:t>И ____ сне кувшинки рву,</w:t>
              <w:br/>
              <w:t>А урок я ____ запинки</w:t>
              <w:br/>
              <w:t>Отвечаю наяву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олучила тройку с плюсом,</w:t>
              <w:br/>
              <w:t>Но вздремнула я ____  вкусом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ова для справок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, на, со, за, к, без</w:t>
            </w:r>
          </w:p>
        </w:tc>
      </w:tr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 с филворд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бята, посмотрите перед вами филворд. Найдите в нём слова, относящиеся к школе, и обведите их. Должно получиться 8 сло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. +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 (филворд).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бота со словосочетания-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могите Незнайкесоставить  словосочетания с получившимися словами с помощью предлог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, запишите в тетрадь только предлог и слово к нему относящееся.  Обведите предлог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ерно выполнили и это упражнение, поэтому Незнайка шагает дальше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FF0000"/>
                <w:sz w:val="36"/>
                <w:szCs w:val="36"/>
              </w:rPr>
              <w:t>2 ступ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 очереди выполняет интерактивно. Записываю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3 ссылка на сайт:https://learningapps.org/watch?v=pymkwj4xt21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инезе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йрозаряд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ребята, перед вами  разные положения рук. Используя карточки, выполните задани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яют, выходя к доске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с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бота с пословица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продолжаем помогать Незнайке. Будем читать пословицы, заменяя символы предлогами. А что же такое пословиц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логи есть в этих пословицах? Давайте поговорим о каждой пословице. Как вы понимаете их значени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могли Незнайке, и он поднимается на следующую ступень знаний.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3 ступ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любую пословицу в тетрадь. Предлог выдел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 – это краткое мудрое изречение, имеющее поучительный смыс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 и урожай, котор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яли и вырастили,  дети наполняются знаниями, которые даёт им учитель. А знания дают  ум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– Не прикладывая усилий сложно чего-то добить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3) – В первую очередь, получает знания человек для себя, а не для кого-т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писывают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4185" cy="13716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424" t="27528" r="14190" b="14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идеофизкульт-мину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отдохнем. Повторяйте движения за панд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яют движения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бота с загадками. Устранение ошибок в употреблении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бята, Незнайка попытался правильно записать загадки о школе и допустил ошибки в употреблении некоторых предлогов. Давайте поможем ему исправить эти ошибки и перейти на следующую ступень знаний.  Прочитайте загадки  и найдите ошибки в употреблении предлогов. Отгадайте и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ё верно выполнили и помогли Незнайке пройти выше.</w:t>
            </w:r>
            <w:r>
              <w:rPr>
                <w:color w:val="FF0000"/>
                <w:sz w:val="36"/>
                <w:szCs w:val="36"/>
              </w:rPr>
              <w:t>4 ступ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. Исправляю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5-7 + инд.кар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школьном портфеле тетрадка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А что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тетрадка — загадк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Получит оценку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неё учени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А вечером маме покажет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t>(дневник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111111"/>
              </w:rPr>
              <w:t>Слова для справок:</w:t>
            </w:r>
            <w:r>
              <w:rPr>
                <w:i/>
                <w:color w:val="111111"/>
              </w:rPr>
              <w:t>за, в.</w:t>
            </w:r>
            <w:r>
              <w:rPr>
                <w:color w:val="111111"/>
              </w:rPr>
              <w:br/>
            </w:r>
            <w:r>
              <w:rPr>
                <w:color w:val="000000"/>
              </w:rPr>
              <w:t xml:space="preserve">Портфель 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 меня не велик и не мал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жи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ём задачник, букварь и… (Пенал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Слова для справок:</w:t>
            </w: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>в, у</w:t>
            </w:r>
            <w:r>
              <w:rPr>
                <w:i/>
                <w:color w:val="111111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ес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цене выступа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здники проходя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ё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нкурсах участву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ни разные поем. (Актовый зал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Слова для справок:</w:t>
            </w: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>в, на</w:t>
            </w:r>
            <w:r>
              <w:rPr>
                <w:i/>
                <w:color w:val="111111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бота с предложения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 отгаданными словами составьте предложения, вставляя  нужные предлоги, замените картинки словами. Молодцы, вы опять помогли Незнайке продвинуться на последнюю ступень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FF0000"/>
                <w:sz w:val="36"/>
                <w:szCs w:val="36"/>
              </w:rPr>
              <w:t>5 ступень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Запишите в тетрадь предложение(я). Предлоги выдели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</w:t>
            </w:r>
          </w:p>
        </w:tc>
      </w:tr>
      <w:tr>
        <w:trPr>
          <w:trHeight w:val="3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флексия (подведение ито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выполнили все задания и помогли Незнайке попасть в школу. Молодцы! Давайте подведём итог нашего занятия. О чем мы сегодня говорили на занятии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едлоги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дания выполняли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пред вами лесенка успеха. Оцените свою работу на занятии. «Посадите» Незнайку на нужную ступень при помощи стрел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очень хорошо поработали, и я приготовила для вас сюрприз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занятии мы говорили о предлог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– это слова, которые служат для связи слов в предложении.  Предлоги со словами пишутся разде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и стихотворение и прикрепляли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ли с филворд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ли словосочетания с предлогами. Работали с мнемотаблицей. Читали пословицы и вписывали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ли предложения. Исправляли ошибки в употреблении предлогов и отгадывали загад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ли нужные предлоги…Записывали в тетрадь предлоги со словами, пословицы и предложения. Выделяли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7088"/>
      </w:tblGrid>
      <w:tr>
        <w:trPr>
          <w:trHeight w:val="3635" w:hRule="atLeast"/>
        </w:trPr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gency FB" w:hAnsi="Agency FB" w:cs="Agency FB"/>
                <w:i/>
                <w:i/>
                <w:sz w:val="12"/>
                <w:szCs w:val="12"/>
              </w:rPr>
            </w:pPr>
            <w:r>
              <w:rPr>
                <w:rFonts w:cs="Agency FB" w:ascii="Agency FB" w:hAnsi="Agency FB"/>
                <w:i/>
                <w:sz w:val="12"/>
                <w:szCs w:val="12"/>
              </w:rPr>
            </w:r>
          </w:p>
        </w:tc>
      </w:tr>
      <w:tr>
        <w:trPr>
          <w:trHeight w:val="4156" w:hRule="atLeast"/>
        </w:trPr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ПЕРЕ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0125" cy="620776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8" t="14638" r="468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4965" cy="7256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63"/>
      </w:tblGrid>
      <w:tr>
        <w:trPr>
          <w:trHeight w:val="25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Прочитай пословицы, впиши предлоги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ираясь на символы-подсказ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10"/>
              <w:gridCol w:w="2693"/>
            </w:tblGrid>
            <w:tr>
              <w:trPr>
                <w:trHeight w:val="33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3">
                            <wp:simplePos x="0" y="0"/>
                            <wp:positionH relativeFrom="column">
                              <wp:posOffset>48387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431800" cy="431800"/>
                            <wp:effectExtent l="12700" t="12700" r="13335" b="12700"/>
                            <wp:wrapNone/>
                            <wp:docPr id="4" name="5-конечная звезда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1800" h="431800">
                                          <a:moveTo>
                                            <a:pt x="0" y="164933"/>
                                          </a:moveTo>
                                          <a:lnTo>
                                            <a:pt x="164934" y="164934"/>
                                          </a:lnTo>
                                          <a:lnTo>
                                            <a:pt x="215900" y="0"/>
                                          </a:lnTo>
                                          <a:lnTo>
                                            <a:pt x="266866" y="164934"/>
                                          </a:lnTo>
                                          <a:lnTo>
                                            <a:pt x="431800" y="164933"/>
                                          </a:lnTo>
                                          <a:lnTo>
                                            <a:pt x="298365" y="266866"/>
                                          </a:lnTo>
                                          <a:lnTo>
                                            <a:pt x="349333" y="431799"/>
                                          </a:lnTo>
                                          <a:lnTo>
                                            <a:pt x="215900" y="329864"/>
                                          </a:lnTo>
                                          <a:lnTo>
                                            <a:pt x="82467" y="431799"/>
                                          </a:lnTo>
                                          <a:lnTo>
                                            <a:pt x="133435" y="266866"/>
                                          </a:lnTo>
                                          <a:lnTo>
                                            <a:pt x="0" y="1649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5-конечная звезда 1" coordsize="431800,431800" path="m0,164933l164934,164934l215900,0l266866,164934l431800,164933l298365,266866l349333,431799l215900,329864l82467,431799l133435,266866l0,164933xe" stroked="t" o:allowincell="t" style="position:absolute;margin-left:38.1pt;margin-top:3.3pt;width:33.95pt;height:33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434975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673100" cy="342900"/>
                            <wp:effectExtent l="15240" t="8890" r="15875" b="13335"/>
                            <wp:wrapNone/>
                            <wp:docPr id="5" name="Сердце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0" cy="34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3100" h="342900">
                                          <a:moveTo>
                                            <a:pt x="336550" y="85725"/>
                                          </a:moveTo>
                                          <a:cubicBezTo>
                                            <a:pt x="476779" y="-114300"/>
                                            <a:pt x="1023673" y="85725"/>
                                            <a:pt x="336550" y="342900"/>
                                          </a:cubicBezTo>
                                          <a:cubicBezTo>
                                            <a:pt x="-350573" y="85725"/>
                                            <a:pt x="196321" y="-114300"/>
                                            <a:pt x="336550" y="8572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Сердце 2" coordsize="673100,342900" path="m336550,85725c476779,-114300,1023673,85725,336550,342900c-350573,85725,196321,-114300,336550,85725xe" stroked="t" o:allowincell="t" style="position:absolute;margin-left:34.25pt;margin-top:6.55pt;width:52.95pt;height:26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43815</wp:posOffset>
                            </wp:positionV>
                            <wp:extent cx="660400" cy="390525"/>
                            <wp:effectExtent l="13335" t="13335" r="13335" b="12700"/>
                            <wp:wrapNone/>
                            <wp:docPr id="6" name="Овал 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0240" cy="390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Овал 27" fillcolor="white" stroked="t" o:allowincell="t" style="position:absolute;margin-left:35.6pt;margin-top:3.45pt;width:51.95pt;height:30.7pt;mso-wrap-style:none;v-text-anchor:middle">
                            <v:fill o:detectmouseclick="t" type="solid" color2="black"/>
                            <v:stroke color="#0070c0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БЕЗ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ДЛ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2860</wp:posOffset>
                      </wp:positionV>
                      <wp:extent cx="609600" cy="342900"/>
                      <wp:effectExtent l="15240" t="8890" r="15240" b="13970"/>
                      <wp:wrapNone/>
                      <wp:docPr id="7" name="Сердце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00" h="342900">
                                    <a:moveTo>
                                      <a:pt x="304800" y="85725"/>
                                    </a:moveTo>
                                    <a:cubicBezTo>
                                      <a:pt x="431800" y="-114300"/>
                                      <a:pt x="927100" y="85725"/>
                                      <a:pt x="304800" y="342900"/>
                                    </a:cubicBezTo>
                                    <a:cubicBezTo>
                                      <a:pt x="-317500" y="85725"/>
                                      <a:pt x="177800" y="-114300"/>
                                      <a:pt x="30480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5" coordsize="609600,342900" path="m304800,85725c431800,-114300,927100,85725,304800,342900c-317500,85725,177800,-114300,304800,85725xe" stroked="t" o:allowincell="t" style="position:absolute;margin-left:66pt;margin-top:1.8pt;width:47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19685</wp:posOffset>
                      </wp:positionV>
                      <wp:extent cx="673100" cy="342900"/>
                      <wp:effectExtent l="15240" t="8890" r="15875" b="13970"/>
                      <wp:wrapNone/>
                      <wp:docPr id="8" name="Сердце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100" h="342900">
                                    <a:moveTo>
                                      <a:pt x="336550" y="85725"/>
                                    </a:moveTo>
                                    <a:cubicBezTo>
                                      <a:pt x="476779" y="-114300"/>
                                      <a:pt x="1023673" y="85725"/>
                                      <a:pt x="336550" y="342900"/>
                                    </a:cubicBezTo>
                                    <a:cubicBezTo>
                                      <a:pt x="-350573" y="85725"/>
                                      <a:pt x="196321" y="-114300"/>
                                      <a:pt x="33655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6" coordsize="673100,342900" path="m336550,85725c476779,-114300,1023673,85725,336550,342900c-350573,85725,196321,-114300,336550,85725xe" stroked="t" o:allowincell="t" style="position:absolute;margin-left:271.5pt;margin-top:1.55pt;width:52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читель            школе — что посев             пол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2870</wp:posOffset>
                      </wp:positionV>
                      <wp:extent cx="1114425" cy="835025"/>
                      <wp:effectExtent l="6985" t="34290" r="47625" b="29210"/>
                      <wp:wrapNone/>
                      <wp:docPr id="9" name="5-конечная звезда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835200"/>
                              </a:xfrm>
                              <a:prstGeom prst="pi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5-конечная звезда 7" coordsize="1114425,835025" path="l1,318950l425675,318953l557213,0l688750,318953l1114424,318950l770045,516072xl901588,835023l557213,637898l212837,835023l344380,516072l1,318950l114,0l2162688,0l746061824,2127813379l65536,0l0,0el3211264,0l2079326208,1437204969l-1804599296,1437204980l2097152,1437204969l885653504,23022l988807168,1437204969l3211264,0l2129657856,1437204969l-867172352,1437204964" stroked="t" o:allowincell="t" style="position:absolute;margin-left:-3.05pt;margin-top:8.1pt;width:87.7pt;height:65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адания  - не получишь знани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31140</wp:posOffset>
                      </wp:positionV>
                      <wp:extent cx="800100" cy="381000"/>
                      <wp:effectExtent l="12700" t="12700" r="13335" b="13335"/>
                      <wp:wrapNone/>
                      <wp:docPr id="10" name="Овал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6" fillcolor="white" stroked="t" o:allowincell="t" style="position:absolute;margin-left:21.75pt;margin-top:18.2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230505</wp:posOffset>
                      </wp:positionV>
                      <wp:extent cx="800100" cy="381000"/>
                      <wp:effectExtent l="12700" t="12700" r="13335" b="13335"/>
                      <wp:wrapNone/>
                      <wp:docPr id="11" name="Овал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2" fillcolor="white" stroked="t" o:allowincell="t" style="position:absolute;margin-left:160.5pt;margin-top:18.15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             школы, а          жизни мы учимс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Прочитай пословицы, впиши предлоги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ираясь на символы-подсказ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10"/>
              <w:gridCol w:w="2693"/>
            </w:tblGrid>
            <w:tr>
              <w:trPr>
                <w:trHeight w:val="33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1">
                            <wp:simplePos x="0" y="0"/>
                            <wp:positionH relativeFrom="column">
                              <wp:posOffset>48387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431800" cy="431800"/>
                            <wp:effectExtent l="12700" t="12700" r="13335" b="12700"/>
                            <wp:wrapNone/>
                            <wp:docPr id="12" name="5-конечная звезда 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1800" h="431800">
                                          <a:moveTo>
                                            <a:pt x="0" y="164933"/>
                                          </a:moveTo>
                                          <a:lnTo>
                                            <a:pt x="164934" y="164934"/>
                                          </a:lnTo>
                                          <a:lnTo>
                                            <a:pt x="215900" y="0"/>
                                          </a:lnTo>
                                          <a:lnTo>
                                            <a:pt x="266866" y="164934"/>
                                          </a:lnTo>
                                          <a:lnTo>
                                            <a:pt x="431800" y="164933"/>
                                          </a:lnTo>
                                          <a:lnTo>
                                            <a:pt x="298365" y="266866"/>
                                          </a:lnTo>
                                          <a:lnTo>
                                            <a:pt x="349333" y="431799"/>
                                          </a:lnTo>
                                          <a:lnTo>
                                            <a:pt x="215900" y="329864"/>
                                          </a:lnTo>
                                          <a:lnTo>
                                            <a:pt x="82467" y="431799"/>
                                          </a:lnTo>
                                          <a:lnTo>
                                            <a:pt x="133435" y="266866"/>
                                          </a:lnTo>
                                          <a:lnTo>
                                            <a:pt x="0" y="1649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5-конечная звезда 33" coordsize="431800,431800" path="m0,164933l164934,164934l215900,0l266866,164934l431800,164933l298365,266866l349333,431799l215900,329864l82467,431799l133435,266866l0,164933xe" stroked="t" o:allowincell="t" style="position:absolute;margin-left:38.1pt;margin-top:3.3pt;width:33.95pt;height:33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4">
                            <wp:simplePos x="0" y="0"/>
                            <wp:positionH relativeFrom="column">
                              <wp:posOffset>434975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673100" cy="342900"/>
                            <wp:effectExtent l="15240" t="8890" r="15875" b="13335"/>
                            <wp:wrapNone/>
                            <wp:docPr id="13" name="Сердце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0" cy="34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3100" h="342900">
                                          <a:moveTo>
                                            <a:pt x="336550" y="85725"/>
                                          </a:moveTo>
                                          <a:cubicBezTo>
                                            <a:pt x="476779" y="-114300"/>
                                            <a:pt x="1023673" y="85725"/>
                                            <a:pt x="336550" y="342900"/>
                                          </a:cubicBezTo>
                                          <a:cubicBezTo>
                                            <a:pt x="-350573" y="85725"/>
                                            <a:pt x="196321" y="-114300"/>
                                            <a:pt x="336550" y="8572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Сердце 34" coordsize="673100,342900" path="m336550,85725c476779,-114300,1023673,85725,336550,342900c-350573,85725,196321,-114300,336550,85725xe" stroked="t" o:allowincell="t" style="position:absolute;margin-left:34.25pt;margin-top:6.55pt;width:52.95pt;height:26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43815</wp:posOffset>
                            </wp:positionV>
                            <wp:extent cx="660400" cy="390525"/>
                            <wp:effectExtent l="13335" t="13335" r="13335" b="12700"/>
                            <wp:wrapNone/>
                            <wp:docPr id="14" name="Овал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0240" cy="390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Овал 35" fillcolor="white" stroked="t" o:allowincell="t" style="position:absolute;margin-left:35.6pt;margin-top:3.45pt;width:51.95pt;height:30.7pt;mso-wrap-style:none;v-text-anchor:middle">
                            <v:fill o:detectmouseclick="t" type="solid" color2="black"/>
                            <v:stroke color="#0070c0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БЕЗ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ДЛ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2860</wp:posOffset>
                      </wp:positionV>
                      <wp:extent cx="609600" cy="342900"/>
                      <wp:effectExtent l="15240" t="8890" r="15240" b="13970"/>
                      <wp:wrapNone/>
                      <wp:docPr id="15" name="Сердце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00" h="342900">
                                    <a:moveTo>
                                      <a:pt x="304800" y="85725"/>
                                    </a:moveTo>
                                    <a:cubicBezTo>
                                      <a:pt x="431800" y="-114300"/>
                                      <a:pt x="927100" y="85725"/>
                                      <a:pt x="304800" y="342900"/>
                                    </a:cubicBezTo>
                                    <a:cubicBezTo>
                                      <a:pt x="-317500" y="85725"/>
                                      <a:pt x="177800" y="-114300"/>
                                      <a:pt x="30480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37" coordsize="609600,342900" path="m304800,85725c431800,-114300,927100,85725,304800,342900c-317500,85725,177800,-114300,304800,85725xe" stroked="t" o:allowincell="t" style="position:absolute;margin-left:66pt;margin-top:1.8pt;width:47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19685</wp:posOffset>
                      </wp:positionV>
                      <wp:extent cx="673100" cy="342900"/>
                      <wp:effectExtent l="15240" t="8890" r="15875" b="13970"/>
                      <wp:wrapNone/>
                      <wp:docPr id="16" name="Сердце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100" h="342900">
                                    <a:moveTo>
                                      <a:pt x="336550" y="85725"/>
                                    </a:moveTo>
                                    <a:cubicBezTo>
                                      <a:pt x="476779" y="-114300"/>
                                      <a:pt x="1023673" y="85725"/>
                                      <a:pt x="336550" y="342900"/>
                                    </a:cubicBezTo>
                                    <a:cubicBezTo>
                                      <a:pt x="-350573" y="85725"/>
                                      <a:pt x="196321" y="-114300"/>
                                      <a:pt x="33655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36" coordsize="673100,342900" path="m336550,85725c476779,-114300,1023673,85725,336550,342900c-350573,85725,196321,-114300,336550,85725xe" stroked="t" o:allowincell="t" style="position:absolute;margin-left:271.5pt;margin-top:1.55pt;width:52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читель            школе — что посев             пол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2235</wp:posOffset>
                      </wp:positionV>
                      <wp:extent cx="1114425" cy="835025"/>
                      <wp:effectExtent l="6985" t="34290" r="47625" b="29210"/>
                      <wp:wrapNone/>
                      <wp:docPr id="17" name="5-конечная звезда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835200"/>
                              </a:xfrm>
                              <a:prstGeom prst="pi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5-конечная звезда 41" coordsize="1114425,835025" path="l1,318950l425675,318953l557213,0l688750,318953l1114424,318950l770045,516072xl901588,835023l557213,637898l212837,835023l344380,516072l1,318950l114,0l27328512,0l97255424,1437555532l-161611776,-809564563l980934021,2037666672el1998611820,1818326586l1867391549,1818324338l1010708258,1970158199l1047679085,1765439292l543979116,1635138167l807550316,1010708258l1970158199,543443309l1635138167,807550316l1010708258,1849325359" stroked="t" o:allowincell="t" style="position:absolute;margin-left:-4.95pt;margin-top:8.05pt;width:87.7pt;height:65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адания  - не получишь знани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31140</wp:posOffset>
                      </wp:positionV>
                      <wp:extent cx="800100" cy="381000"/>
                      <wp:effectExtent l="12700" t="12700" r="13335" b="13335"/>
                      <wp:wrapNone/>
                      <wp:docPr id="18" name="Овал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0" fillcolor="white" stroked="t" o:allowincell="t" style="position:absolute;margin-left:21.75pt;margin-top:18.2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230505</wp:posOffset>
                      </wp:positionV>
                      <wp:extent cx="800100" cy="381000"/>
                      <wp:effectExtent l="12700" t="12700" r="13335" b="13335"/>
                      <wp:wrapNone/>
                      <wp:docPr id="19" name="Овал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9" fillcolor="white" stroked="t" o:allowincell="t" style="position:absolute;margin-left:160.5pt;margin-top:18.15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             школы, а          жизни мы учимс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>
          <w:trHeight w:val="1051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  <w:t>Составь словосочетания, подбирая к словам из левого столбика подходящие по смыслу слова из правого столбика</w:t>
            </w:r>
          </w:p>
        </w:tc>
      </w:tr>
      <w:tr>
        <w:trPr>
          <w:trHeight w:val="30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ца 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Школьник з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артой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класс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рок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доски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>
          <w:trHeight w:val="1051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  <w:t>Составь словосочетания, подбирая к словам из левого столбика подходящие по смыслу слова из правого столбика</w:t>
            </w:r>
          </w:p>
        </w:tc>
      </w:tr>
      <w:tr>
        <w:trPr>
          <w:trHeight w:val="30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ца 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Школьник з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артой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класс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рок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доски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tbl>
      <w:tblPr>
        <w:tblW w:w="78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Исправь ошибки в написании предлогов. Отгадай загадки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1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школьном портфеле тетрадка,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А что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тетрадка — загадка.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Получит оценку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неё ученик,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А вечером маме покажет…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</w:rPr>
              <w:br/>
              <w:t>№ 2</w:t>
              <w:br/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Портфел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меня не велик и не мал: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Лежи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 задачник, букварь и…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Здес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сцене выступа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раздники проходя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конкурсах участву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есни разные поём. 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11111"/>
                <w:kern w:val="2"/>
                <w:sz w:val="40"/>
                <w:szCs w:val="4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kern w:val="2"/>
                <w:sz w:val="40"/>
                <w:szCs w:val="4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Исправь ошибки в написании предлогов. Отгадай загадки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1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школьном портфеле тетрадка,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А что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тетрадка — загадка.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Получит оценку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неё ученик,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А вечером маме покажет…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</w:rPr>
              <w:br/>
              <w:t>№ 2</w:t>
              <w:br/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Портфел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меня не велик и не мал: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Лежи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 задачник, букварь и…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Здес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сцене выступа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раздники проходя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конкурсах участву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есни разные поём. 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156835" cy="386778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1040</wp:posOffset>
                </wp:positionH>
                <wp:positionV relativeFrom="paragraph">
                  <wp:posOffset>2028825</wp:posOffset>
                </wp:positionV>
                <wp:extent cx="1533525" cy="8089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меня получилось, но не вс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59.75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меня получилось, но не вс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409065</wp:posOffset>
                </wp:positionV>
                <wp:extent cx="1533525" cy="8089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всё было понятно, у меня всё получилос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10.9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всё было понятно, у меня всё получил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740</wp:posOffset>
                </wp:positionH>
                <wp:positionV relativeFrom="paragraph">
                  <wp:posOffset>3002280</wp:posOffset>
                </wp:positionV>
                <wp:extent cx="1476375" cy="55943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было тру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.05pt;mso-wrap-distance-left:9.05pt;mso-wrap-distance-right:9.05pt;mso-wrap-distance-top:0pt;mso-wrap-distance-bottom:0pt;margin-top:236.4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было тру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val="en-US" w:eastAsia="ru-RU"/>
        </w:rPr>
        <w:drawing>
          <wp:inline distT="0" distB="0" distL="0" distR="0">
            <wp:extent cx="5156835" cy="3867785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995930</wp:posOffset>
                </wp:positionV>
                <wp:extent cx="1476375" cy="55943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было тру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.05pt;mso-wrap-distance-left:9.05pt;mso-wrap-distance-right:9.05pt;mso-wrap-distance-top:0pt;mso-wrap-distance-bottom:0pt;margin-top:235.9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было тру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040</wp:posOffset>
                </wp:positionH>
                <wp:positionV relativeFrom="paragraph">
                  <wp:posOffset>2129155</wp:posOffset>
                </wp:positionV>
                <wp:extent cx="1533525" cy="8089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меня получилось, но не вс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67.65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меня получилось, но не вс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8840</wp:posOffset>
                </wp:positionH>
                <wp:positionV relativeFrom="paragraph">
                  <wp:posOffset>1337945</wp:posOffset>
                </wp:positionV>
                <wp:extent cx="1533525" cy="8089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всё было понятно, у меня всё получилос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05.3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всё было понятно, у меня всё получил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8140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рочитай стихотворение и добавь подходящие предло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Чудо на уроке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Я однажды ненароком</w:t>
              <w:br/>
              <w:t>Задремала _______ уроком.</w:t>
              <w:br/>
              <w:t>Мне уютно и приятно,</w:t>
              <w:br/>
              <w:t>Я _______ лодочке плыву,</w:t>
              <w:br/>
              <w:t>И одно мне непонятно,</w:t>
              <w:br/>
              <w:t>Что________ сне, что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Вдруг неведомо откуда,</w:t>
              <w:br/>
              <w:t>Раздаётся вдалеке:</w:t>
              <w:br/>
              <w:t>— Шура Волкова, _______доске!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И вот тут случилось чудо:</w:t>
              <w:br/>
              <w:t>Я ________ лодочке плыву</w:t>
              <w:br/>
              <w:t>И ________ сне кувшинки рву,</w:t>
              <w:br/>
              <w:t>А урок я ________ запинки</w:t>
              <w:br/>
              <w:t>Отвечаю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Получила тройку ________ плюсом,</w:t>
              <w:br/>
              <w:t>Но вздремнула я ________  вкусом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b/>
                <w:b/>
                <w:color w:val="3C3C3C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Слова для справок: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, на, со, за, к, без, с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рочитай стихотворение и добавь подходящие предло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Чудо на уроке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Я однажды ненароком</w:t>
              <w:br/>
              <w:t>Задремала _______ уроком.</w:t>
              <w:br/>
              <w:t>Мне уютно и приятно,</w:t>
              <w:br/>
              <w:t>Я _______ лодочке плыву,</w:t>
              <w:br/>
              <w:t>И одно мне непонятно,</w:t>
              <w:br/>
              <w:t>Что________ сне, что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Вдруг неведомо откуда,</w:t>
              <w:br/>
              <w:t>Раздаётся вдалеке:</w:t>
              <w:br/>
              <w:t>— Шура Волкова, _______доске!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И вот тут случилось чудо:</w:t>
              <w:br/>
              <w:t>Я ________ лодочке плыву</w:t>
              <w:br/>
              <w:t>И ________ сне кувшинки рву,</w:t>
              <w:br/>
              <w:t>А урок я ________ запинки</w:t>
              <w:br/>
              <w:t>Отвечаю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Получила тройку ________ плюсом,</w:t>
              <w:br/>
              <w:t>Но вздремнула я ________  вкусом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b/>
                <w:b/>
                <w:color w:val="3C3C3C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Слова для справок: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, на, со, за, к, без, с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0" w:name="_GoBack"/>
      <w:bookmarkStart w:id="1" w:name="_GoBack"/>
      <w:bookmarkEnd w:id="1"/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илворд. Найди слова, относящиеся к шк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черкни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tbl>
            <w:tblPr>
              <w:tblW w:w="7580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</w:tblGrid>
            <w:tr>
              <w:trPr>
                <w:trHeight w:val="370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 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Ы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Д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Ш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илворд. Найди слова, относящиеся к шк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черкни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tbl>
            <w:tblPr>
              <w:tblW w:w="7580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</w:tblGrid>
            <w:tr>
              <w:trPr>
                <w:trHeight w:val="370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 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Ы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Д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Ш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5:00Z</dcterms:created>
  <dc:creator>valyafil@yandex.ru</dc:creator>
  <dc:description/>
  <dc:language>en-US</dc:language>
  <cp:lastModifiedBy>Филатова</cp:lastModifiedBy>
  <cp:lastPrinted>2023-01-16T23:01:00Z</cp:lastPrinted>
  <dcterms:modified xsi:type="dcterms:W3CDTF">2023-06-26T12:05:00Z</dcterms:modified>
  <cp:revision>2</cp:revision>
  <dc:subject/>
  <dc:title/>
</cp:coreProperties>
</file>