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Литературно-музыкальный </w:t>
      </w:r>
    </w:p>
    <w:p>
      <w:pPr>
        <w:pStyle w:val="Normal"/>
        <w:jc w:val="center"/>
        <w:rPr/>
      </w:pPr>
      <w:r>
        <w:rPr>
          <w:sz w:val="32"/>
          <w:szCs w:val="32"/>
        </w:rPr>
        <w:t>празд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Остров сказ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 сказкам А.С. Пушкина)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>Цель: Знакомить детей с классическим, литературным и музыкальным наследием великих русских гениев, поэта А.С. Пушкина и музыканта Н. Р.- Корсакова. Учить устанавливать художественные параллели между разными видами искусств на основе образности сказок А.С. Пушкина. Развивать дикцию, память, выразительность чтения; развивать у детей образное мышление, фантазию посредством создания сказочных образов совместными усилиями; воспитывать чувство бережного отношения к книге; развивать в детях лучшие человеческие    качества – доброту, дружбу, взаимовыручку, честность, смелость, эмоциональную 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биографией А.С. Пушкина, чтение детских сказок, рассматривание детских иллюстраций А. Елисеева «Сказки Пушкина», изготовление работ (изодеятельность), «Сказки А.С. Пушкина глазами детей». Слушание музыкальных отрывков из оперы сказки «Сказка о царе Салтане», «О золотом петушке» Римского- Корсакова; беседы. Сказка в музыке Н. Римского-Корсакова; заучивание наизусть любимых отрывков из сказок; разучивание песен и танцев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ашение зала «Сказки А.С. Пушкин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 работ дете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, кассеты «Слушаем классику», «Широкая маслениц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ул – количество де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шка «Кот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А. Елисеева «Сказки Пушкин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Назови сказку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шебная книг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овые инструмен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юмы:   цариц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огатыри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олнце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есяц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тер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Елисей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Царевна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удрец,</w:t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осточные красавицы + мальчи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ркал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ж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шадка, петушок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учи – 2 ш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шки для мешания – для все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ок – восточны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точки волны по кол-ву де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 – Книг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ошко + угощ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ходят в зал, садятся на стульчик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з. рук.:</w:t>
      </w:r>
      <w:r>
        <w:rPr>
          <w:sz w:val="28"/>
          <w:szCs w:val="28"/>
        </w:rPr>
        <w:t xml:space="preserve"> Дорогие ребята! Согласитесь, что нет наверное на свете человека, который не любил бы сказки. Во всяком случае, надеюсь, что среди вас таких нет. Потому что только любители и поклонники всего волшебного  смогут сегодня отыгрываться с нами в одно совсем необычное путешествие. Нам предстоит побывать на острове, о котором мало кто знает. Чтобы наше путешествие было удачным, мы его начнем волшебной песней, может она нам поможет проникнуть сказочный мир.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  <w:u w:val="wave"/>
        </w:rPr>
        <w:t>Песня «Подарок»</w:t>
      </w:r>
      <w:r>
        <w:rPr>
          <w:sz w:val="28"/>
          <w:szCs w:val="28"/>
          <w:u w:val="wave"/>
        </w:rPr>
        <w:t xml:space="preserve"> муз. Л. Семновой, сл. В. Сусловой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     Что это? Слышите? Вроде бы где-то плещутся волны о  бе-рег?  А это что за дерево? И кот на цепи? Мне, кажется, что я догадываюсь где мы? Посмотрите, берег, изогнутый в форме лука, да это же Лукоморье – это страна, находится на острове Буяне, который лежит посреди моря – океана, там всегда тепло. Растет на нем дуб мокрецкий, люди его называют деревом жизни, стоит там бел – горюч камень Алатырь – в том камне сила великая. Но главное, что на этом острове рождаются все чудеса, все волшебные истории, все сказки, оттуда они разлетаются по всему миру.</w:t>
      </w:r>
    </w:p>
    <w:p>
      <w:pPr>
        <w:pStyle w:val="Normal"/>
        <w:ind w:left="360" w:hanging="360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Чтение стихотворения «У лукоморья»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>Муз. рук.:</w:t>
      </w:r>
      <w:r>
        <w:rPr>
          <w:sz w:val="28"/>
          <w:szCs w:val="28"/>
        </w:rPr>
        <w:t xml:space="preserve">  Вот такое таинственное, полное чудес стихотворение, а кто же его сочинил? (</w:t>
      </w:r>
      <w:r>
        <w:rPr>
          <w:i/>
          <w:sz w:val="28"/>
          <w:szCs w:val="28"/>
        </w:rPr>
        <w:t>Ответы</w:t>
      </w:r>
      <w:r>
        <w:rPr>
          <w:sz w:val="28"/>
          <w:szCs w:val="28"/>
        </w:rPr>
        <w:t xml:space="preserve">) Да, это великий русский поэт – А.С. Пушкин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, тоже, как и вы был когда-то маленьким и очень любил слушать бесконечные сказки, которые и бабушка – Мария Алексеевна Ганнибал, и няня – Арина Родионовна, и дядя – собиратель сказок Василий Львович. И часто вечером, примостившись у корзины с разноцветными клубками, слушая завораживающий красивый певучий голос бабушки, рисовал в воображении своих сказочных героев и пытался сочинить свои сказки и стихи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писал: «Слушать так душе отрад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пил бы, и не ел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бы слушал, да глядел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столько А.С. Пушкин понял этот сказочный мир, что много поколений зачитываются сказками уже самого поэта, которые пленяют своей искренностью и удивительными историями. А где же мы можем найти все сказки А.С. Пушкина, всех его героев – и злых, и добрых – конечно, в книге. А вот и она, только книга это тоже не простая, а волшебная, она поможет нам – это нам пропуск в мир чудесных превращений. Ведь остров Буян загадочный. Но что-то книга не открывается, что же нужно сделать? Раз мы хотим попасть в сказки А.С. Пушкина, то попробуем назвать их.</w:t>
      </w:r>
    </w:p>
    <w:p>
      <w:pPr>
        <w:pStyle w:val="Normal"/>
        <w:ind w:left="1980" w:hanging="1440"/>
        <w:jc w:val="both"/>
        <w:rPr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>Дидактическая игра</w:t>
      </w:r>
      <w:r>
        <w:rPr>
          <w:sz w:val="28"/>
          <w:szCs w:val="28"/>
          <w:u w:val="wave"/>
        </w:rPr>
        <w:t xml:space="preserve"> «Назови сказку»</w:t>
      </w:r>
    </w:p>
    <w:p>
      <w:pPr>
        <w:pStyle w:val="Normal"/>
        <w:ind w:left="1980" w:hanging="14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крывается книга и звучит музыка</w:t>
      </w:r>
      <w:r>
        <w:rPr>
          <w:sz w:val="28"/>
          <w:szCs w:val="28"/>
        </w:rPr>
        <w:t>).</w:t>
      </w:r>
    </w:p>
    <w:p>
      <w:pPr>
        <w:pStyle w:val="Normal"/>
        <w:ind w:left="1980" w:hanging="1440"/>
        <w:jc w:val="both"/>
        <w:rPr/>
      </w:pPr>
      <w:r>
        <w:rPr>
          <w:i/>
          <w:sz w:val="28"/>
          <w:szCs w:val="28"/>
        </w:rPr>
        <w:t>Вос–ль:</w:t>
      </w:r>
      <w:r>
        <w:rPr>
          <w:sz w:val="28"/>
          <w:szCs w:val="28"/>
        </w:rPr>
        <w:t xml:space="preserve">     Ребята, наша волшебная книга приглашает нас в путешествие, но вы должны проявлять смелость, находчивость, быть знатоками сказок А.С. Пушкина, знать героев, и сказку чтоб могли говорить, и песнь, и танцы заводить, ведь «Сказка – ложь, да в ней намек, добрым молодцам – урок!» И мы с вами поплывем на волнах воображения, встретимся с любимыми сказочными персонажами, вспомним самые известные картины сказок.</w:t>
      </w:r>
    </w:p>
    <w:p>
      <w:pPr>
        <w:pStyle w:val="Normal"/>
        <w:ind w:left="1980" w:hanging="1440"/>
        <w:jc w:val="both"/>
        <w:rPr>
          <w:sz w:val="28"/>
          <w:szCs w:val="28"/>
          <w:u w:val="wave"/>
        </w:rPr>
      </w:pPr>
      <w:r>
        <w:rPr>
          <w:sz w:val="28"/>
          <w:szCs w:val="28"/>
          <w:u w:val="wave"/>
        </w:rPr>
        <w:t>Стихотворение «Сказки Пушкина»:</w:t>
      </w:r>
    </w:p>
    <w:p>
      <w:pPr>
        <w:pStyle w:val="Normal"/>
        <w:ind w:left="1980" w:hanging="1440"/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         Сказки Пушкина мы знаем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 очень и читаем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аем наизусть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их живет наш русский дух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казках любим буйство свежих красок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жество добра над темным злом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Убегаем в пушкинские сказки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добрей и лучше стать потом.</w:t>
      </w:r>
    </w:p>
    <w:p>
      <w:pPr>
        <w:pStyle w:val="Normal"/>
        <w:jc w:val="both"/>
        <w:rPr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>Хоровод</w:t>
      </w:r>
      <w:r>
        <w:rPr>
          <w:sz w:val="28"/>
          <w:szCs w:val="28"/>
          <w:u w:val="wave"/>
        </w:rPr>
        <w:t xml:space="preserve"> «По морю»</w:t>
      </w:r>
    </w:p>
    <w:p>
      <w:pPr>
        <w:pStyle w:val="Normal"/>
        <w:ind w:left="198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какую же сказку мы попали? Мы узнае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ы:</w:t>
      </w:r>
      <w:r>
        <w:rPr>
          <w:sz w:val="28"/>
          <w:szCs w:val="28"/>
        </w:rPr>
        <w:t xml:space="preserve">              Ветер на море гуляет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раблик подгоняет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бежит себе в волнах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оздушных парусах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абельщики дивятся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раблике толпятся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накомом острову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Чудо видят наяву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новый златоглавый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ань с крепкою заставой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шки с пристани палят,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аблю пристать веля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–ль:</w:t>
      </w:r>
      <w:r>
        <w:rPr>
          <w:sz w:val="28"/>
          <w:szCs w:val="28"/>
        </w:rPr>
        <w:t xml:space="preserve">     Какая это сказ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зови мне героев этой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добрый, а кто злой и ковар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на острове том есть три чуда. Каки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ы:</w:t>
      </w:r>
      <w:r>
        <w:rPr>
          <w:sz w:val="28"/>
          <w:szCs w:val="28"/>
        </w:rPr>
        <w:t xml:space="preserve">        Ель растет перед дворцом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 под ней хрустальный дом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елка там живет ручная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затейница какая?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а песенки поет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 орешки все грыз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–ль:</w:t>
      </w:r>
      <w:r>
        <w:rPr>
          <w:sz w:val="28"/>
          <w:szCs w:val="28"/>
        </w:rPr>
        <w:t xml:space="preserve">     А какую же песню поет белочка?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белочка при всех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олотой грызет орех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ы вынимает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корлупку собирает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учки ровные кладет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присвисточкой поет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естном при всем народе: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о саду ли, в огороде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–ль:</w:t>
      </w:r>
      <w:r>
        <w:rPr>
          <w:sz w:val="28"/>
          <w:szCs w:val="28"/>
        </w:rPr>
        <w:t xml:space="preserve">     Белочка очень ловко грызла орешки, а дети наши попробуют также умело сыграть эту песенку на разных инструментах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Шумовой оркестр</w:t>
      </w:r>
      <w:r>
        <w:rPr>
          <w:sz w:val="28"/>
          <w:szCs w:val="28"/>
        </w:rPr>
        <w:t xml:space="preserve"> «Во саду ли, в огороде…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–ль:</w:t>
      </w:r>
      <w:r>
        <w:rPr>
          <w:sz w:val="28"/>
          <w:szCs w:val="28"/>
        </w:rPr>
        <w:t xml:space="preserve">     Какое же второе чуд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ы:</w:t>
      </w:r>
      <w:r>
        <w:rPr>
          <w:sz w:val="28"/>
          <w:szCs w:val="28"/>
        </w:rPr>
        <w:t xml:space="preserve">        … море вздуется бурливо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кипит, поднимет вой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Хлынет на берег пустой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азольется в шумном бег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очутятся на брег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чешуе, как жар горя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богатыря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 красавцы удалые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еликаны молодые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 равны, как на подбор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 ними дядька Черномор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–ль:</w:t>
      </w:r>
      <w:r>
        <w:rPr>
          <w:sz w:val="28"/>
          <w:szCs w:val="28"/>
        </w:rPr>
        <w:t xml:space="preserve">     Ну а  третье чуд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ы:</w:t>
      </w:r>
      <w:r>
        <w:rPr>
          <w:sz w:val="28"/>
          <w:szCs w:val="28"/>
        </w:rPr>
        <w:t xml:space="preserve">        За море царевна есть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Что не можно глаз отвесть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нем свет Божий затмевает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чью землю освещает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ц под косой блестит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 во лбу звезда гори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 сама то величава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ает, словно пав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 как речь то говорит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ловно реченька журчи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зыкально-дидактическая игра</w:t>
      </w:r>
      <w:r>
        <w:rPr>
          <w:sz w:val="28"/>
          <w:szCs w:val="28"/>
        </w:rPr>
        <w:t xml:space="preserve"> «Что это?» (слуховой анализ прослуши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В каждой сказке недобрые герои сказок творят зло, но добрые, мужественные борются с ними. Так в этой сказке самовлюбленная царица думала, что она лучше всех. В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атральная зарисовка</w:t>
      </w:r>
      <w:r>
        <w:rPr>
          <w:sz w:val="28"/>
          <w:szCs w:val="28"/>
        </w:rPr>
        <w:t xml:space="preserve"> «Царица с зеркалом»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ица:</w:t>
      </w:r>
      <w:r>
        <w:rPr>
          <w:sz w:val="28"/>
          <w:szCs w:val="28"/>
        </w:rPr>
        <w:t xml:space="preserve">       «Я ль, скажи мне, всех милее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х румяней и беле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еркальце:</w:t>
      </w:r>
      <w:r>
        <w:rPr>
          <w:sz w:val="28"/>
          <w:szCs w:val="28"/>
        </w:rPr>
        <w:t xml:space="preserve">  Что же зеркальце в отв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Ты прекрасна, спору не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 царица всех милее, всех румяней и беле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ица:</w:t>
      </w:r>
      <w:r>
        <w:rPr>
          <w:sz w:val="28"/>
          <w:szCs w:val="28"/>
        </w:rPr>
        <w:t xml:space="preserve">       «Ах ты, мерзкое стекло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Это врешь ты мне назло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ак тягаться ей со мною?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Я в ней дурь то успокою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Как же царица собралась успокоить молодую царевну? Какое же зло она задумала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как невзлюбила царевну царица, так горячо полюбили ее богатыр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огатыри:</w:t>
      </w:r>
      <w:r>
        <w:rPr>
          <w:sz w:val="28"/>
          <w:szCs w:val="28"/>
        </w:rPr>
        <w:t xml:space="preserve">   Братья милую девицу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любили. К ней в светлицу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аз, лишь только рассвело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их семеро вошло.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тарший молвил ей: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«Девица, знаешь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м ты нам сестрица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х нас семеро, тебя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 мы любим, за себя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зять тебя мы все бы рады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мири нас как-нибудь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дному женою будь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очим милою сестрою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гра-хоровод</w:t>
      </w:r>
      <w:r>
        <w:rPr>
          <w:sz w:val="28"/>
          <w:szCs w:val="28"/>
        </w:rPr>
        <w:t xml:space="preserve"> «Со веночком я хож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    «Ой, вы,  молодцы честные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ратцы вы мои родные,-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ак мне быть? Ведь я невеста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ля меня вы все равны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сех я вас люблю сердечно;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ругому я навечно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тдана. Мне всех миле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ролевич Елис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К кому же только не обращался королевич Елисей, который искал свою любимую царевну. Давайте проследим за его дорогой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вестою своей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ролевич Елисе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Между тем по свету скачет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 красну солнцу молодец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лся наконец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лисей:</w:t>
      </w:r>
      <w:r>
        <w:rPr>
          <w:sz w:val="28"/>
          <w:szCs w:val="28"/>
        </w:rPr>
        <w:t xml:space="preserve">        «Свет мой, солнышко, скажи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видало, где на свет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царевны молодой?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лнце:</w:t>
      </w:r>
      <w:r>
        <w:rPr>
          <w:sz w:val="28"/>
          <w:szCs w:val="28"/>
        </w:rPr>
        <w:t xml:space="preserve">       «Свет ты мой, я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Царевны не видало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азве месяц, мой сосед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де-нибудь ее да встретил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Елисей:</w:t>
      </w:r>
      <w:r>
        <w:rPr>
          <w:sz w:val="28"/>
          <w:szCs w:val="28"/>
        </w:rPr>
        <w:t xml:space="preserve">       «Месяц, месяц, мой дружок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видал ли где на свет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царевны молодой?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сяц:</w:t>
      </w:r>
      <w:r>
        <w:rPr>
          <w:sz w:val="28"/>
          <w:szCs w:val="28"/>
        </w:rPr>
        <w:t xml:space="preserve">        Братец мой-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видал я девы красной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а сторожке я стою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олько в очередь мою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меня царевна, видно,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обежала…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огоди! Об ней быть может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етер знает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лисей:</w:t>
      </w:r>
      <w:r>
        <w:rPr>
          <w:sz w:val="28"/>
          <w:szCs w:val="28"/>
        </w:rPr>
        <w:t xml:space="preserve">       Ветер, ветер, ты могуч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гоняешь стаи туч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е видал ли , где на свете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ы царевны молодо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етер:</w:t>
      </w:r>
      <w:r>
        <w:rPr>
          <w:sz w:val="28"/>
          <w:szCs w:val="28"/>
        </w:rPr>
        <w:t xml:space="preserve">          Постой! Там за речко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ихоструйно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ть высокая гора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ней глубокая нора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той норе во тьме печально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Гроб качается хрустальный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том гробу твоя невес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аревна:</w:t>
      </w:r>
      <w:r>
        <w:rPr>
          <w:sz w:val="28"/>
          <w:szCs w:val="28"/>
        </w:rPr>
        <w:t xml:space="preserve">     Как же долго я спал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      И трубит уже мол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чка царская жи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замечательно заканчивается эта сказка. А вот другой персонаж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дрец:</w:t>
      </w:r>
      <w:r>
        <w:rPr>
          <w:sz w:val="28"/>
          <w:szCs w:val="28"/>
        </w:rPr>
        <w:t xml:space="preserve">      Посади ты эту птицу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Молвил он царю, на спицу!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етушок мой золотой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Будет верный сторож твой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оль кругом все будет мирно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ак сидеть он будет смирно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Но лишь чуть со стороны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жидать тебе беды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миг тогда мой петушок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поднимет гребешок,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Закричит и встрепенется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И в то место обернетс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  Что же это за сказка? А какие слова кричал петушок на спице? (Кирикуку, царствуй лежа на боку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ыла в той сказке девица, Шамаханская царица – восточная красавица. У нас тоже такие е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анец</w:t>
      </w:r>
      <w:r>
        <w:rPr>
          <w:sz w:val="28"/>
          <w:szCs w:val="28"/>
        </w:rPr>
        <w:t xml:space="preserve"> «Восточный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Но не долго любовался царь красотой ее. За то, что он обидел человека, сам же за это и поплат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в другой сказке А.С.Пушкин показывает, что ум и смекалка многого стоят. Кто это всех победил, да еще и попа наказал за его жадность? Конечно, Балд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«Наперегонк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Метание в цел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Перетяни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Но наша галерея сказок на этом не завершилась. Какая же сказка у нас осталась? (Ответ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знаем, что несколько раз приходил старик к морю, чтобы исполнить желания сварливой старухи и даже море в этой сказке было живое. И мы с вами покажем, как изменялось состояние моря (волнами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Жил старик со своею старухой                                                                                   у самого </w:t>
      </w:r>
      <w:r>
        <w:rPr>
          <w:sz w:val="28"/>
          <w:szCs w:val="28"/>
          <w:u w:val="single"/>
        </w:rPr>
        <w:t>синего</w:t>
      </w:r>
      <w:r>
        <w:rPr>
          <w:sz w:val="28"/>
          <w:szCs w:val="28"/>
        </w:rPr>
        <w:t xml:space="preserve"> мор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т пошел он к синему морю,                                                                                   видит море </w:t>
      </w:r>
      <w:r>
        <w:rPr>
          <w:sz w:val="28"/>
          <w:szCs w:val="28"/>
          <w:u w:val="single"/>
        </w:rPr>
        <w:t>слегка разыгралос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от пошел он к синему морю,                                                                                   </w:t>
      </w:r>
      <w:r>
        <w:rPr>
          <w:sz w:val="28"/>
          <w:szCs w:val="28"/>
          <w:u w:val="single"/>
        </w:rPr>
        <w:t>помутилось синее</w:t>
      </w:r>
      <w:r>
        <w:rPr>
          <w:sz w:val="28"/>
          <w:szCs w:val="28"/>
        </w:rPr>
        <w:t xml:space="preserve"> мо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таричок отправился к морю,                                                                                    </w:t>
      </w:r>
      <w:r>
        <w:rPr>
          <w:sz w:val="28"/>
          <w:szCs w:val="28"/>
          <w:u w:val="single"/>
        </w:rPr>
        <w:t>почернело</w:t>
      </w:r>
      <w:r>
        <w:rPr>
          <w:sz w:val="28"/>
          <w:szCs w:val="28"/>
        </w:rPr>
        <w:t xml:space="preserve"> синее мор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от идет он к синему морю,                                                                                        видит на море </w:t>
      </w:r>
      <w:r>
        <w:rPr>
          <w:sz w:val="28"/>
          <w:szCs w:val="28"/>
          <w:u w:val="single"/>
        </w:rPr>
        <w:t xml:space="preserve">черная буря                                                                                          </w:t>
      </w:r>
      <w:r>
        <w:rPr>
          <w:sz w:val="28"/>
          <w:szCs w:val="28"/>
        </w:rPr>
        <w:t>так и вздулись сердитые волны,                                                                                 так и ходят, так воем и вою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море успокоилось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-ль:</w:t>
      </w:r>
      <w:r>
        <w:rPr>
          <w:sz w:val="28"/>
          <w:szCs w:val="28"/>
        </w:rPr>
        <w:t xml:space="preserve"> Молодцы! Вы прекрасно справились со своею ро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ышите, музыка. Это книга нас зовет к себе, что же такое? А вот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гости волшебного остр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лшебная книга, во мне заключена вся глубина и мудрость земная. Я давно за вами наблюдаю. Мне нравится, что вы знаете много сказок А.С.Пушкина. Но говорят, что дети сейчас другие и они не любят слушать и читать книги. Вы такие? Тогда ответьте на мои вопрос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из вас уже умеет чит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мои любимые книг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воих любимых герое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ужно обращаться с книг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слова, которые начинаются на слово «лук» («лука» - кривизна, изгиб, дуга): лукошко, лукоморье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 как вы будете называть хитрого человека, изворотливого (лукавый)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олшебная книга</w:t>
      </w:r>
      <w:r>
        <w:rPr>
          <w:sz w:val="28"/>
          <w:szCs w:val="28"/>
        </w:rPr>
        <w:t>: Что это за человек, у него какая-то кривизна имеется, и где – в словах, в поступках,- это криводушный человек. Он все время притворяется, никогда не говорит прямо, замышляет какое-то коварство, обман, т.е. хитрит, лукавит. Как правило – это нечистая сила. Поэтому, ребята, нужно быть добрыми, совершать хорошие поступки. А за то, что вы меня порадовали своими знаниями, вот вам и угощенье в лукошке. Я прощаюсь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-ль: А мы прощаемся с этим волшебным островом, но будем помнить об этом путешествии и возвращаться, искать там другие чудеса и сказки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Чтец:    </w:t>
      </w:r>
      <w:r>
        <w:rPr>
          <w:sz w:val="28"/>
          <w:szCs w:val="28"/>
        </w:rPr>
        <w:t xml:space="preserve"> К нам приходят пушкинские сказки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Яркие и добрые как сны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Стелются слова, слова-алмаз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На вечерний бархат тишины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Шелестят волшебные страниц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се скорей нам хочется узнать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здрагивают детские ресницы,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Верят в чудо детские глаза.</w:t>
      </w:r>
    </w:p>
    <w:p>
      <w:pPr>
        <w:pStyle w:val="Normal"/>
        <w:rPr/>
      </w:pPr>
      <w:r>
        <w:rPr>
          <w:i/>
          <w:sz w:val="28"/>
          <w:szCs w:val="28"/>
        </w:rPr>
        <w:t>Песня:</w:t>
      </w:r>
      <w:r>
        <w:rPr>
          <w:sz w:val="28"/>
          <w:szCs w:val="28"/>
        </w:rPr>
        <w:t xml:space="preserve"> «Сказка» - музыка и слова Е.Никит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16:00Z</dcterms:created>
  <dc:creator>Zver</dc:creator>
  <dc:description/>
  <cp:keywords/>
  <dc:language>en-US</dc:language>
  <cp:lastModifiedBy>Nesmeyanova</cp:lastModifiedBy>
  <cp:lastPrinted>2007-11-27T14:01:00Z</cp:lastPrinted>
  <dcterms:modified xsi:type="dcterms:W3CDTF">2023-06-26T05:11:00Z</dcterms:modified>
  <cp:revision>9</cp:revision>
  <dc:subject/>
  <dc:title/>
</cp:coreProperties>
</file>