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  <w:t>Тест по теме «Уравнения»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1. Продолжи предложения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545" w:hanging="0"/>
        <w:rPr/>
      </w:pPr>
      <w:r>
        <w:rPr/>
        <w:t>Числа при сложении называются: _____________________ , ______________________ , ______________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  <w:t>Чтобы найти 1 слагаемое надо _______________________________________________________________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  <w:t>Чтобы найти 2 слагаемое надо _______________________________________________________________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  <w:t xml:space="preserve">Числа при вычитании называются: _____________________ , ______________________ , _____________ 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  <w:t>Чтобы найти уменьшаемое  надо _____________________________________________________________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  <w:t>Чтобы найти вычитаемое надо _______________________________________________________________</w:t>
      </w:r>
    </w:p>
    <w:p>
      <w:pPr>
        <w:pStyle w:val="Normal"/>
        <w:ind w:left="-900" w:right="-5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545" w:hanging="0"/>
        <w:rPr>
          <w:b/>
          <w:b/>
          <w:bCs/>
        </w:rPr>
      </w:pPr>
      <w:r>
        <w:rPr>
          <w:b/>
          <w:bCs/>
        </w:rPr>
        <w:t>2. Решите уравнения.</w:t>
      </w:r>
    </w:p>
    <w:p>
      <w:pPr>
        <w:pStyle w:val="Normal"/>
        <w:ind w:left="-900" w:right="-54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900" w:right="-545" w:hanging="0"/>
        <w:rPr/>
      </w:pPr>
      <w:r>
        <w:rPr/>
        <w:t xml:space="preserve">       </w:t>
      </w:r>
      <w:r>
        <w:rPr/>
        <w:t>х - 15 = 45                                               17 + у = 67                                                   а + 9 = 16</w:t>
      </w:r>
    </w:p>
    <w:p>
      <w:pPr>
        <w:pStyle w:val="Normal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-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  <w:t>Тест по теме «Уравнения»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1. Продолжи предложения.</w:t>
      </w:r>
    </w:p>
    <w:p>
      <w:pPr>
        <w:pStyle w:val="Normal"/>
        <w:ind w:left="-900" w:right="-5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545" w:hanging="0"/>
        <w:rPr/>
      </w:pPr>
      <w:r>
        <w:rPr/>
        <w:t xml:space="preserve">Числа при вычитании называются: _____________________ , ______________________ , _____________ 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  <w:t>Чтобы найти уменьшаемое  надо _____________________________________________________________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  <w:t>Чтобы найти вычитаемое надо _______________________________________________________________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  <w:t>Числа при сложении называются: _____________________ , ______________________ , ______________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  <w:t>Чтобы найти 1 слагаемое надо _______________________________________________________________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  <w:t>Чтобы найти 2 слагаемое надо _______________________________________________________________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>
          <w:b/>
          <w:b/>
          <w:bCs/>
        </w:rPr>
      </w:pPr>
      <w:r>
        <w:rPr>
          <w:b/>
          <w:bCs/>
        </w:rPr>
        <w:t>2. Решите уравнения.</w:t>
      </w:r>
    </w:p>
    <w:p>
      <w:pPr>
        <w:pStyle w:val="Normal"/>
        <w:ind w:left="-900" w:right="-5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45" w:leader="none"/>
        </w:tabs>
        <w:ind w:left="-900" w:right="-545" w:hanging="0"/>
        <w:rPr/>
      </w:pPr>
      <w:r>
        <w:rPr/>
        <w:t xml:space="preserve">    </w:t>
      </w:r>
      <w:r>
        <w:rPr/>
        <w:t>х + 7 = 19</w:t>
        <w:tab/>
        <w:t xml:space="preserve">             у - 24 = 24                                                      14 + а = 84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8:19:00Z</dcterms:created>
  <dc:creator>КМ</dc:creator>
  <dc:description/>
  <cp:keywords/>
  <dc:language>en-US</dc:language>
  <cp:lastModifiedBy>КМ</cp:lastModifiedBy>
  <cp:lastPrinted>2018-09-10T21:56:00Z</cp:lastPrinted>
  <dcterms:modified xsi:type="dcterms:W3CDTF">2018-09-10T18:56:00Z</dcterms:modified>
  <cp:revision>3</cp:revision>
  <dc:subject/>
  <dc:title>Тест по теме «Уравнения»</dc:title>
</cp:coreProperties>
</file>