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Влияние конструирования на развитие ребёнка дошкольного возра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му и родительскому сообществу известно, какую роль играет конструирование в развитии ребёнка. Конструирование является практической деятельностью, направленной на получение продукта, задуманного заранее. По своей сути оно бывает различного вида: из природного материала, из бумаги, из строительного материала. Конструирование является для детей игрой, которая отвечает их интересам. В настоящее время такой вид деятельности, по мнению многочисленных специалистов, является средством всестороннего развития ребёнка. С помощью конструирования у детей развивается мелкая моторика рук, воображение, логическое мышление, сенсорные способности и т.д. Когда ребёнок конструирует, он учится не только различать внешние качества предмета, но и развивает познавательные и практические действия, у него развивается способность производить достаточно для своего возраста зрительный анализ.    Остановимся на видах конструирования и обозначим их возможное влияние на развитие ребё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оказывает влияние на развитие психических процессов, поскольку у дошкольников формируется пространственное мышление; развивается способность анализировать образец и использовать его в работе; развивается целостность восприятия; мелкая мотор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ятие «конструирование», чаще всего, сопоставляют с конструированием из строительного материала. В группах раннего возраста дошкольного учреждения педагоги знакомят с кубиками, кирпичиками, пластинами и т.д. Из этого материала дети способны создать предметы или вещи, которые они чаще всего встречают в своей жизни, т.е. у детей происходит процесс ассоци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детей среднего дошкольного возраста  конструирование происходит в непосредственной образовательной деятельности. Дошкольники начинают пробовать конструировать из бумаги, и этот процесс является более сложным, поскольку от детей требуется умение увидеть необходимую деталь объёмной. При таком конструировании у детей развивается умение анализировать, самостоятельно преобразовывать отдельные детали в определённую фигуру, выслушивать рекомендации воспитателя, вообра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старших дошкольников рекомендуется осуществлять конструирование и с использованием природного материала. Для такого конструирования могут подойти плоды каштана, дуба, шишки, листья деревьев, их кора, мох и т.д. Не стоит забывать и о конструирование с использованием снега в холодное время года. По наблюдениям за детьми смело можно сделать вывод о том, что конструирование из природного материала очень тесно взаимосвязано с изобразительной деятельностью. Данный вид конструирования развивает у детей фантазию, художественный вкус, творческую деятельность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наш взгляд, любой вид конструирования имеет свои особенности для гармоничного развития личности детей. Все виды конструирования объединяют между собой то, что ребёнок, не зависимо от своего возраста, отражает в своей работе предметы, которые он может использовать в реальной жизни и, которые, по его мнению, будут иметь практическое применение. По многочисленным исследованиям ученых (З.В. Лиштван, В.Г. Нечаева, Л.А. Парамонова, Н.Н. Поддьякова и др.), можно сделать вывод о том, что существует большое количество форм обучения конструированию дошкольников: по образцу; по заданной теме; по условиям по замыслу; по модели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этих форм обучения влияет на различные стороны мыслительной деятельности детей. Конструирование помогает дошкольникам концентрировать внимание на определённом предмете, развивает конструктивное мышление детей, а также способствует более активному развитию мыслительных процессов, таких как воображение, мышление, память и т.д.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конструирование влияет на развитие речи детей: в процессе становления речи развиваются тонкие движения пальцев рук, затем появляется артикуляция слогов. 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им, что в процессе конструирования у детей развиваются не только интеллектуальные процессы, но и формируются моральные качества личности. У дошкольников формируется чувство товарищества, сплочённости детского коллектива, поскольку они учатся совместно выполнять задания и достигать общей цели. Конструирование в дошкольном возрасте отвечает интересам детей, их способностям и возможно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цакова, Л. В. Занятия по конструированию из строительного материала в средней группе детского сада. Планы и конспекты занятий / Л.В. Куцакова. - М.: Мозаика-Синтез, 2009. -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569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дьяков Н.Н. Конструирование и художественный труд в детском саду. Программа и конспекты занятий М: ТЦ Сфера, 2009. - 407 с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1:00Z</dcterms:created>
  <dc:creator>Наталья Васюта</dc:creator>
  <dc:description/>
  <cp:keywords/>
  <dc:language>en-US</dc:language>
  <cp:lastModifiedBy>Детский сад 83</cp:lastModifiedBy>
  <dcterms:modified xsi:type="dcterms:W3CDTF">2020-04-29T13:02:00Z</dcterms:modified>
  <cp:revision>3</cp:revision>
  <dc:subject/>
  <dc:title/>
</cp:coreProperties>
</file>