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b/>
          <w:b/>
          <w:color w:val="7030A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2708910" cy="2073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исование — одно из первых творческих направлений, которым овладевает           ребёнок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sz w:val="24"/>
          <w:szCs w:val="24"/>
        </w:rPr>
        <w:t>Несмотря на это, родители часто интересуются, зачем обучать ребенка рисованию в раннем возрасте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sz w:val="24"/>
          <w:szCs w:val="24"/>
        </w:rPr>
        <w:t>Рисование способствует познанию окружающего мира, развивает такие навыки, как внимание, воображение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sz w:val="24"/>
          <w:szCs w:val="24"/>
        </w:rPr>
        <w:t>Зачастую малышу проще выразить свои эмоции при помощи художественной деятельности — лепки, рисования.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ладеть карандашом способствует развитию мелкой моторики, которая напрямую связана с формированием речи ребёнка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 время рисования малыш задействует оба полушария головного мозга.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рисование помогает малышу научиться ориентироваться в пространстве:</w:t>
      </w:r>
      <w:r>
        <w:rPr>
          <w:rFonts w:cs="Times New Roman" w:ascii="Times New Roman" w:hAnsi="Times New Roman"/>
          <w:color w:val="383838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>(вверх-вниз), соизмерять пропорции объектов (больше-меньше).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  <w:t>Психологи отмечают, что рисование обладает успокаивающим эффектом. Поэтому  им рекомендуется заниматься детям, склонным к капризам и невроза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outlineLvl w:val="2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Как заинтересовать малыша рисованием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в три года уже проявляет интерес к определенным темам, у него появляются любимые герои и персонажи. Для поддержания увлеченности рисованием необходимо учитывать его предпочтения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 этом возрасте с малышом можно использовать различные способы рисования, необходимо проявлять фантазию каждый раз, чтобы сделать занятия максимально интересными для ребенка.       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о рисовать пальчиками, цветными карандашами, кистью и красками, восковыми мелками, поролоновыми тампонами.  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сделать рисование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ля детей 3-4 лет увлекательным и любимым занят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надо разрешать ему экспериментировать и импровизировать.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 стоит навязать ему какие-либо правила. Обязательно нужно рисовать вместе с малышом.     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B0022E"/>
          <w:sz w:val="24"/>
          <w:szCs w:val="24"/>
        </w:rPr>
        <w:t>Очень важно не</w:t>
      </w:r>
      <w:r>
        <w:rPr>
          <w:rFonts w:cs="Times New Roman" w:ascii="Times New Roman" w:hAnsi="Times New Roman"/>
          <w:b/>
          <w:color w:val="B0022E"/>
          <w:sz w:val="24"/>
          <w:szCs w:val="24"/>
        </w:rPr>
        <w:t xml:space="preserve"> критиковать ребёнка в процессе рисования! Нужно помогать и направлять малыша очень мягко и деликат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1"/>
        <w:jc w:val="center"/>
        <w:rPr>
          <w:rStyle w:val="C3"/>
          <w:b/>
          <w:b/>
          <w:color w:val="7030A0"/>
          <w:lang w:val="en-US" w:eastAsia="en-US"/>
        </w:rPr>
      </w:pPr>
      <w:r>
        <w:rPr>
          <w:rStyle w:val="C3"/>
          <w:b/>
          <w:color w:val="7030A0"/>
          <w:lang w:val="en-US" w:eastAsia="en-US"/>
        </w:rPr>
        <w:drawing>
          <wp:inline distT="0" distB="0" distL="0" distR="0">
            <wp:extent cx="2667635" cy="214693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Если малыш при малейшем затруднении бросает занятие, это значит, что он не умеет преодолевать сложности. 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>В этом случае необходимо показать ребенку другие возможности  достижения желаемого.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Например: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  <w:t>- если у малыша не получается нарисовать неваляшку, ему можно предложить слепить ее из пластилина или сделать аппликацию с изображением игрушки;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>-если ребенок быстро теряет интерес к рисованию, то вам необходимо подобрать занятие под его уровень: усложнить или упростить его;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  <w:t>- если ребёнок быстро утомляется, то можно чередовать рисование с детьми 3-4 лет с активными занятиями, делать массаж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Во время занятий рисованием желательно родителям находиться рядом, чтобы отвечать на вопросы ребёнка, и помогать преодолевать сложности, если такие возникнут.</w:t>
      </w:r>
    </w:p>
    <w:p>
      <w:pPr>
        <w:pStyle w:val="Normal"/>
        <w:shd w:fill="FFFFFF" w:val="clear"/>
        <w:spacing w:before="0" w:after="225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чень важно!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83838"/>
          <w:sz w:val="24"/>
          <w:szCs w:val="24"/>
        </w:rPr>
        <w:t xml:space="preserve">В детской комнате организовать рабочее пространство для малыша, в котором ему будет комфортно и интересно заниматься.  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83838"/>
          <w:sz w:val="24"/>
          <w:szCs w:val="24"/>
        </w:rPr>
        <w:t>Правильно обустроенное рабочее место настраивает ребенка на нужный лад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Для всего творческого материала должно быть свое место. </w:t>
      </w:r>
    </w:p>
    <w:p>
      <w:pPr>
        <w:pStyle w:val="Normal"/>
        <w:shd w:fill="FFFFFF" w:val="clear"/>
        <w:spacing w:before="0" w:after="225"/>
        <w:rPr>
          <w:rStyle w:val="C3"/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Ребенок должен иметь свободный доступ к шкафам, полочкам с материалами. </w:t>
      </w:r>
    </w:p>
    <w:p>
      <w:pPr>
        <w:pStyle w:val="Normal"/>
        <w:jc w:val="center"/>
        <w:rPr>
          <w:rStyle w:val="C3"/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Style w:val="C3"/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701290" cy="208026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C3"/>
          <w:rFonts w:ascii="Times New Roman" w:hAnsi="Times New Roman" w:cs="Times New Roman"/>
          <w:b/>
          <w:b/>
          <w:color w:val="212529"/>
          <w:sz w:val="24"/>
          <w:szCs w:val="24"/>
          <w:lang w:val="en-US" w:eastAsia="en-US"/>
        </w:rPr>
      </w:pPr>
      <w:r>
        <w:rPr/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езной деталью интерьера станет меловая доска или стена, покрытая специальной краской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Экспозиции на стенах комнаты из работ, сделанных малышом, добавят мотивации к работе.</w:t>
      </w:r>
      <w:r>
        <w:rPr>
          <w:rFonts w:cs="Times New Roman" w:ascii="Times New Roman" w:hAnsi="Times New Roman"/>
          <w:b/>
          <w:color w:val="383838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ёнок рисует карандашами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383838"/>
          <w:sz w:val="24"/>
          <w:szCs w:val="24"/>
        </w:rPr>
        <w:t>При знакомстве малыша с карандашами очень важно сделать правильный выбор. Первые карандаши не должны быть очень маленькими и тонкими, лучше всего отдать свое предпочтение трехгранным карандашам, на которых пальчики малыша располагаются в правильном положени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начала ребёнок должен научиться    рисовать точки, линии и штрихова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бёнок рисует красками.</w:t>
      </w:r>
    </w:p>
    <w:p>
      <w:pPr>
        <w:pStyle w:val="Normal"/>
        <w:shd w:fill="FFFFFF" w:val="clear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83838"/>
          <w:sz w:val="24"/>
          <w:szCs w:val="24"/>
        </w:rPr>
        <w:t>Для рисования красками  лучше выбрать акварель или гуашь, потому что они безопасны и их легко отстирать с одежды.</w:t>
      </w:r>
    </w:p>
    <w:p>
      <w:pPr>
        <w:pStyle w:val="Normal"/>
        <w:shd w:fill="FFFFFF" w:val="clear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Лучше всего приобрести стаканчик-непроливайку и мягкие кисточки разного размера.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>Начиная работу с красками, нужно научить малыша держать правильно кисть, смачивать ее в воде и набирать краску, предложить ребенку поводить сухой кисточкой, чтобы потренировать степень нажима и четкость движений.</w:t>
      </w:r>
    </w:p>
    <w:p>
      <w:pPr>
        <w:pStyle w:val="Normal"/>
        <w:shd w:fill="FFFFFF" w:val="clear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383838"/>
          <w:sz w:val="24"/>
          <w:szCs w:val="24"/>
        </w:rPr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>Начинать лучше работу с одного цвета и простых форм. Можно попросить малыша нарисовать линии, волны, круг, а потом закрасить его по контуру.</w:t>
      </w:r>
    </w:p>
    <w:p>
      <w:pPr>
        <w:pStyle w:val="Normal"/>
        <w:shd w:fill="FFFFFF" w:val="clear"/>
        <w:spacing w:before="0" w:after="225"/>
        <w:rPr/>
      </w:pPr>
      <w:r>
        <w:rPr>
          <w:rFonts w:cs="Times New Roman" w:ascii="Times New Roman" w:hAnsi="Times New Roman"/>
          <w:color w:val="383838"/>
          <w:sz w:val="24"/>
          <w:szCs w:val="24"/>
        </w:rPr>
        <w:t xml:space="preserve">Когда рисунки одним цветом будут освоены, можно добавить второй цвет. Постепенно ребёнок научится не смешивать цвета, вовремя промывать кисточку, не выходить за контур картинки.                      </w:t>
      </w:r>
    </w:p>
    <w:p>
      <w:pPr>
        <w:pStyle w:val="Normal"/>
        <w:shd w:fill="FFFFFF" w:val="clear"/>
        <w:spacing w:before="0" w:after="225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и в коем случае нельзя ругать ребенка за испачканную одежду или разлитую во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е «Детский сад № 8»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Style w:val="StrongEmphasis"/>
          <w:b w:val="false"/>
          <w:b w:val="false"/>
          <w:i/>
          <w:i/>
          <w:color w:val="7030A0"/>
          <w:sz w:val="32"/>
          <w:szCs w:val="32"/>
          <w:lang w:val="ru-RU"/>
        </w:rPr>
      </w:pPr>
      <w:r>
        <w:rPr>
          <w:rStyle w:val="StrongEmphasis"/>
          <w:b w:val="false"/>
          <w:i/>
          <w:color w:val="7030A0"/>
          <w:sz w:val="32"/>
          <w:szCs w:val="32"/>
        </w:rPr>
        <w:t xml:space="preserve">Как заинтересовать </w:t>
      </w:r>
      <w:r>
        <w:rPr>
          <w:rStyle w:val="StrongEmphasis"/>
          <w:b w:val="false"/>
          <w:i/>
          <w:color w:val="7030A0"/>
          <w:sz w:val="32"/>
          <w:szCs w:val="32"/>
          <w:lang w:val="ru-RU"/>
        </w:rPr>
        <w:t xml:space="preserve">                            малыша рисованием.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color w:val="7030A0"/>
          <w:sz w:val="24"/>
          <w:szCs w:val="24"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  <w:color w:val="212529"/>
          <w:sz w:val="24"/>
          <w:szCs w:val="24"/>
          <w:lang w:val="en-US" w:eastAsia="en-US"/>
        </w:rPr>
      </w:pPr>
      <w:r>
        <w:rPr>
          <w:rStyle w:val="StrongEmphasis"/>
          <w:rFonts w:cs="Times New Roman" w:ascii="Times New Roman" w:hAnsi="Times New Roman"/>
          <w:bCs w:val="false"/>
          <w:color w:val="212529"/>
          <w:sz w:val="24"/>
          <w:szCs w:val="24"/>
          <w:lang w:val="en-US" w:eastAsia="en-US"/>
        </w:rPr>
        <w:drawing>
          <wp:inline distT="0" distB="0" distL="0" distR="0">
            <wp:extent cx="2779395" cy="21532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Cs w:val="false"/>
          <w:color w:val="212529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 w:val="false"/>
          <w:color w:val="7030A0"/>
          <w:sz w:val="24"/>
          <w:szCs w:val="24"/>
          <w:lang w:val="en-US" w:eastAsia="en-US"/>
        </w:rPr>
      </w:pPr>
      <w:r>
        <w:rPr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дготовила: Лобачева Г.Ю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Энгельс  2023 г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Verdana" w:hAnsi="Verdana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Verdana" w:hAnsi="Verdana" w:eastAsia="Times New Roman" w:cs="Arial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90" w:after="9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ospitanie.guru/doshkolniki/razvivayushhie-igry-i-zanyatiya-dlya-detej-3-l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24:00Z</dcterms:created>
  <dc:creator>Евгения</dc:creator>
  <dc:description/>
  <cp:keywords/>
  <dc:language>en-US</dc:language>
  <cp:lastModifiedBy>Галина</cp:lastModifiedBy>
  <cp:lastPrinted>2015-03-03T09:21:00Z</cp:lastPrinted>
  <dcterms:modified xsi:type="dcterms:W3CDTF">2023-06-27T11:59:00Z</dcterms:modified>
  <cp:revision>97</cp:revision>
  <dc:subject/>
  <dc:title/>
</cp:coreProperties>
</file>