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 дошкольное образовательное учреж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центр развития ребенка, детский сад № 7 г Кургани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урганин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спек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 игровой ситуации воспитателя с деть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 использованием интерактивной технологии «Работа в пар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средней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 С.П. Чемири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2 уч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Систематизация знаний детей о приемах и последовательности ух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раст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работать в пар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 о потребности растений в воде, свете, тепле и приеме рых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новым видом ухода – удобрением (подкормкой) почвы, с правилами внесения удобрения и техникой безопасности при работе с удобрение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интереса к растениям, желание наблюдать и ухаживать за раст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 </w:t>
      </w:r>
      <w:r>
        <w:rPr>
          <w:rFonts w:cs="Times New Roman" w:ascii="Times New Roman" w:hAnsi="Times New Roman"/>
          <w:sz w:val="28"/>
          <w:szCs w:val="28"/>
        </w:rPr>
        <w:t>удобрение, подкормка, пульвериза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 xml:space="preserve">беседа о комнатных растениях, рассматри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ллюстраций комнатных растений, чтение стихов и загадок о,  комнат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ых  растениях, работа по схемам «Потребности растений», «Стро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ветка», просмотр мультипликационных  фильмов: «Смешарики. Ух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растениями», «Дюймовоч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ИКТ, инструменты для ухода за комнатными цветами, фар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уки, клеенки, удобрение, губки, тряпочки, лейки, емкости для во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льверизаторы, кисточки для стряхивания пыли с листьев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И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сегодня к нам в детский сад пришло письмо от девочки – Дюймовочки. Она написала нам, чтобы предупредить нас, и рассказала,  что с её комнатными цветами произошла беда. Злые волшебники решили уничтожить все комнатные растения. Они послали своих помощников Пыль и Грязь, чтобы они поселились на растениях и погубили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удем делать? Как будем бороться с этими вредителям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ответы детей….прогоним и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удем спасать наши растения. Ка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лить, помыть, протереть ль пы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рыхлить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 прежде я предлагаю Вам посмотреть как правильно ухаживать за цве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Презентация: «Уход за комнатными растения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давайте посмотрим на растения, которые растут в нашем уголке природы.  Скажите мн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тения живые существа? (ответы детей…). Они слышат музыку, радуются, когда за ними ухаживают, растения чувствуют, когда  вы улыбаетесь, говорите  им добрые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вайте еще раз вспомним, что необходимо для полноценного развития комнатных растений: это – земля, вода, тепло, питание, и ваше желание поддержать жизнь растени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Рассматривание схемы: «Питание растений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пыт: «Как питается раст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чень важно знать и помнить, что не все растения любят обильный полив. </w:t>
      </w:r>
      <w:r>
        <w:rPr>
          <w:rFonts w:cs="Times New Roman" w:ascii="Times New Roman" w:hAnsi="Times New Roman"/>
          <w:sz w:val="28"/>
          <w:szCs w:val="28"/>
          <w:u w:val="single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алки</w:t>
      </w:r>
      <w:r>
        <w:rPr>
          <w:rFonts w:cs="Times New Roman" w:ascii="Times New Roman" w:hAnsi="Times New Roman"/>
          <w:sz w:val="28"/>
          <w:szCs w:val="28"/>
        </w:rPr>
        <w:t xml:space="preserve"> – от обилия воды их корни могут сгн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нсевиерия</w:t>
      </w:r>
      <w:r>
        <w:rPr>
          <w:rFonts w:cs="Times New Roman" w:ascii="Times New Roman" w:hAnsi="Times New Roman"/>
          <w:sz w:val="28"/>
          <w:szCs w:val="28"/>
        </w:rPr>
        <w:t xml:space="preserve"> - опрыскивать ее не нужно, поливать надо ред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лстянка  или "денежное дерево"</w:t>
      </w:r>
      <w:r>
        <w:rPr>
          <w:rFonts w:cs="Times New Roman" w:ascii="Times New Roman" w:hAnsi="Times New Roman"/>
          <w:sz w:val="28"/>
          <w:szCs w:val="28"/>
        </w:rPr>
        <w:t xml:space="preserve"> - поливать ее нужно редко – мясистые листья удерживают много влаги. Сухой воздух толстянке не вредит. В подкормках и пересадке она практически не нужд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лорофитум</w:t>
      </w:r>
      <w:r>
        <w:rPr>
          <w:rFonts w:cs="Times New Roman" w:ascii="Times New Roman" w:hAnsi="Times New Roman"/>
          <w:sz w:val="28"/>
          <w:szCs w:val="28"/>
        </w:rPr>
        <w:t xml:space="preserve"> – ему не страшны засуха и избыток влаги, жара и холодные сквозняки, он может расти на солнце и в 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Художественное сло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Чтоб растение росло, и питалось и цве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Его надо поливать, пыль с листочков выти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Рыхлить землю, удобрять и опрыски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до помнить нам всегда, ему плохо в хол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И во тьме не может жить, лучик света должен бы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ям предлагается выбрать одну из цветных карточек, на обороте которой,  изображение комнатного растения. Дети выполняют работу по уходу за цветами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:    Д/И: «Хорошо – плохо»  </w:t>
      </w:r>
      <w:r>
        <w:rPr>
          <w:rFonts w:cs="Times New Roman" w:ascii="Times New Roman" w:hAnsi="Times New Roman"/>
          <w:sz w:val="28"/>
          <w:szCs w:val="28"/>
        </w:rPr>
        <w:t>(с мяч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ивать цветы – Хорош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ыхлить цветы – хорош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ивать цветы холодной водой – плох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кармливать цветы – хорош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ыскивать цветы – и хорошо и плох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тирать пыль с листьев – хорош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07:00Z</dcterms:created>
  <dc:creator>Пользователь</dc:creator>
  <dc:description/>
  <cp:keywords/>
  <dc:language>en-US</dc:language>
  <cp:lastModifiedBy>Nick</cp:lastModifiedBy>
  <dcterms:modified xsi:type="dcterms:W3CDTF">2023-06-27T17:40:00Z</dcterms:modified>
  <cp:revision>38</cp:revision>
  <dc:subject/>
  <dc:title/>
</cp:coreProperties>
</file>