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спект НОД по нравственно-патриотическому воспитанию детей 6-7 ле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Я рожден в России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color w:val="000000"/>
          <w:sz w:val="28"/>
          <w:szCs w:val="28"/>
        </w:rPr>
        <w:t>Социально - коммуникативное развитие, речевое развитие, художественно -  эстетическое, физическое развит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Цель образовательной деятельности: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едставлений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ечестве,</w:t>
      </w:r>
      <w:r>
        <w:rPr/>
        <w:t xml:space="preserve"> </w:t>
      </w:r>
      <w:r>
        <w:rPr>
          <w:color w:val="000000"/>
          <w:sz w:val="28"/>
          <w:szCs w:val="28"/>
        </w:rPr>
        <w:t>представлений о социокультурных ценностях нашего народ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Задачи образовательной деятельност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тие общения и взаимодействия ребёнка с взрослым и сверстниками в процессе просмотра презентации и коллективной работы; развитие социального интеллекта, формирование готовности к совместной деятельности со сверстниками (Социально - коммуникативное развити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Обогащение словаря детей существительными (страна, Отчизна, Родина, карта, граница, герб, флаг, гимн) и в образовании существительных множественного числа в процессе просмотра презентации; развитие связной, грамматически правильной диалогической речи в процессе беседы по слайдам презентации и речевых игр (Речевое развит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 Восприятие музыки в процессе прослушивания гимна, физкультурной минутки «Салютики»; реализация самостоятельной творческой деятельности в процессе конструктивной работ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4.  Приобретение опыта двигательной деятельности, в том числе связанной с выполнением упражнений, направленных на развитие равновесие, координации движения через подвижную игру «Самолёт летит» и физкультурную минутку «Салютики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приемы:</w:t>
      </w:r>
    </w:p>
    <w:p>
      <w:pPr>
        <w:pStyle w:val="Normal"/>
        <w:shd w:fill="FFFFFF" w:val="clear"/>
        <w:autoSpaceDE w:val="false"/>
        <w:rPr/>
      </w:pPr>
      <w:r>
        <w:rPr/>
        <w:t xml:space="preserve">- </w:t>
      </w:r>
      <w:r>
        <w:rPr>
          <w:i/>
          <w:iCs/>
          <w:color w:val="000000"/>
          <w:sz w:val="28"/>
          <w:szCs w:val="28"/>
        </w:rPr>
        <w:t xml:space="preserve">Наглядные: </w:t>
      </w:r>
      <w:r>
        <w:rPr>
          <w:color w:val="000000"/>
          <w:sz w:val="28"/>
          <w:szCs w:val="28"/>
        </w:rPr>
        <w:t>показ презентации</w:t>
      </w:r>
    </w:p>
    <w:p>
      <w:pPr>
        <w:pStyle w:val="Normal"/>
        <w:shd w:fill="FFFFFF" w:val="clear"/>
        <w:autoSpaceDE w:val="false"/>
        <w:rPr/>
      </w:pPr>
      <w:r>
        <w:rPr/>
        <w:t xml:space="preserve">- </w:t>
      </w:r>
      <w:r>
        <w:rPr>
          <w:i/>
          <w:iCs/>
          <w:color w:val="000000"/>
          <w:sz w:val="28"/>
          <w:szCs w:val="28"/>
        </w:rPr>
        <w:t xml:space="preserve">Практические: </w:t>
      </w:r>
      <w:r>
        <w:rPr>
          <w:color w:val="000000"/>
          <w:sz w:val="28"/>
          <w:szCs w:val="28"/>
        </w:rPr>
        <w:t>дидактическая игра, разминка, слушание музыки, конструирование - моделирование берёз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Словесные: </w:t>
      </w:r>
      <w:r>
        <w:rPr>
          <w:color w:val="000000"/>
          <w:sz w:val="28"/>
          <w:szCs w:val="28"/>
        </w:rPr>
        <w:t>сюрпризный момент, беседа, речевая иг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Развивающая среда</w:t>
      </w:r>
      <w:r>
        <w:rPr>
          <w:color w:val="000000"/>
          <w:sz w:val="28"/>
          <w:szCs w:val="28"/>
        </w:rPr>
        <w:t>: ноутбук, экран, проектор, презентация, конверт с разрезной картой, салютики. Материалы, для конструирования берёзки (конусы, полоски из бумаги для веток, клей, салфетки, кисточки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рассматривание карты России и беседа о Родине и её символик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разовательной деятельности:</w:t>
      </w:r>
    </w:p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Дети входят в зал под музыку «Вместе весело шагать по просторам...»</w:t>
      </w:r>
    </w:p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и встают, образуя кру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уг добра</w:t>
      </w:r>
    </w:p>
    <w:p>
      <w:pPr>
        <w:pStyle w:val="Normal"/>
        <w:shd w:fill="FFFFFF" w:val="clear"/>
        <w:autoSpaceDE w:val="false"/>
        <w:jc w:val="center"/>
        <w:rPr>
          <w:i/>
          <w:i/>
        </w:rPr>
      </w:pPr>
      <w:r>
        <w:rPr>
          <w:bCs/>
          <w:i/>
          <w:color w:val="000000"/>
          <w:sz w:val="28"/>
          <w:szCs w:val="28"/>
        </w:rPr>
        <w:t>(Речь с движением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олнце золотое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Здравствуй, небо голубое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Здравствуй, вольный ветерок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Здравствуй, маленький дубок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Мы живем в одном краю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Всех я вас приветствую!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Ребята и где мы все живём? (Мы живем в России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Что же такое Россия?   (Это наша страна, государств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Как еще можно назвать страну? (Родина, Отчизна, Отечество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А как называются люди, которые живут в России? (В России живут россияне.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Девочка: «Я россиянка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Мальчик: «Я россиянин, ты - россиянин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 Я вам принесла подарок. Только он у меня рассыпался. Помогите мне его собрать»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дактическая игра </w:t>
      </w:r>
      <w:r>
        <w:rPr>
          <w:b/>
          <w:color w:val="000000"/>
          <w:sz w:val="28"/>
          <w:szCs w:val="28"/>
        </w:rPr>
        <w:t>«Ты внимательно смотри и картинку собери»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</w:rPr>
      </w:pPr>
      <w:r>
        <w:rPr>
          <w:i/>
          <w:color w:val="000000"/>
          <w:sz w:val="28"/>
          <w:szCs w:val="28"/>
        </w:rPr>
        <w:t>(Дети собирают карту России из разрезных фигур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Что получилось, расскажите!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«Мы собрали карту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Это карта России. Как сказать по-другому?»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«Это карта нашей Родины, страны, Отечества, Отчизны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Правильно, и сегодня мы будем узнавать новое о нашей стране, Родине. Ведь каждый человек должен знать о своей Родине как можно больш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Что мы Родиной зовем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Дом, где мы с тобой жив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И березки, вдоль которых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Рядом с мамой мы идем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На карте все уменьшено во много-много раз. Если мы поднимемся над страной высоко-высоко, то увидим ее такой же, как на карте. Ведь на далеком расстоянии все предметы кажутся очень маленькими. Если совсем далеко подняться, то все предметы превращаются в точ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Что нужно, чтобы подняться над страной очень высоко?»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«Нужен самолет или ракета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гра «Самолёт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Сядем    в    самолет    и    полетим    над    землей.     Будем фотографировать все интересно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хорошо  все  видеть,  надо  потренировать  глазки:  сначала сильно зажмурить, а потом посмотреть вдаль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аем высок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аем низк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аем далеко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аем близк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адку!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оспитатель:   </w:t>
      </w:r>
      <w:r>
        <w:rPr>
          <w:color w:val="000000"/>
          <w:sz w:val="28"/>
          <w:szCs w:val="28"/>
        </w:rPr>
        <w:t>«Всё   приземлились?   Сядем   и   посмотрим    фотографии». (Просмотр слайдов: полей, лесов, рек, озер, гор, морей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Здорово, поиграем в игру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идактическая игра </w:t>
      </w:r>
      <w:r>
        <w:rPr>
          <w:b/>
          <w:color w:val="000000"/>
          <w:sz w:val="28"/>
          <w:szCs w:val="28"/>
        </w:rPr>
        <w:t>«Один - много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«поле» — мы видим «поля» — «много полей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- леса - много лес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 - горы - много го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а - реки - много ре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еро - озера - много оз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е - моря - много мор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еседа «Расскажи глядя на карту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Что можно рассказать о России, глядя на карту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«Россия - огромная страна. В России много лесов и полей. В России есть горы. В России много рек, озер и морей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А знаете, что это за красная линия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Это граница нашей родины. У каждого государства есть границы. Граница отделяет одно государство от другого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Что означают синий, коричневый, зелёный цвет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Кружочки на карте? Это гор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зывается наш город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«Называют Мичуринск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Главный город России - столица. Как называется?»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«Столица России - город Москв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В Москве работает президент, правительство страны, много театров, красивых домов, в небе над Москвой во время праздников вспыхивает салют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Физкультурная минутка </w:t>
      </w:r>
      <w:r>
        <w:rPr>
          <w:b/>
          <w:color w:val="000000"/>
          <w:sz w:val="28"/>
          <w:szCs w:val="28"/>
        </w:rPr>
        <w:t>«Салютики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 салют взлете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низко улетел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ево, вправо полет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место своё се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А какие вы знаете праздники?» (Дети отвечают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сказ объясн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У каждой страны есть государственные символы - герб, флаг и гимн. У России герб - двуглавый орел на красном щите. (Слайд герба Российской Федерации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ссии величав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ербе орел двуглавы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а запад и вост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мотреть бы сразу мог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color w:val="000000"/>
          <w:sz w:val="28"/>
          <w:szCs w:val="28"/>
        </w:rPr>
        <w:t>(Дети рассматривают герб России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А вы знаете, что у каждой страны есть свой флаг? (Слайд российского флага) Флаг нашей страны трехцветный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цвет - березк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- неба цве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полос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нный рассв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Сколько полосок у российского флага, какие?» (Отвечают дети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«Белый цвет - это цвет мира. Белый цвет говорит, что наша страна миролюбивая, что она не нападает ни на кого. Синий цвет - верность, вера, народ любит свою страну и защищает ее, хранит верность ей. Красный цвет - цвет силы, кровь, пролитая за страну»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«У каждой страны есть гимн. Гимн - это главная торжественная песня страны. Гимн исполняют во время праздников и важных событий. При исполнении гимна все встают, а мужчины даже снимают головные уборы». </w:t>
      </w:r>
      <w:r>
        <w:rPr>
          <w:i/>
          <w:color w:val="000000"/>
          <w:sz w:val="28"/>
          <w:szCs w:val="28"/>
        </w:rPr>
        <w:t>(Звучит запись гимна).</w:t>
      </w:r>
    </w:p>
    <w:p>
      <w:pPr>
        <w:pStyle w:val="Normal"/>
        <w:ind w:firstLine="708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уктивная деятельность «Березка-красавица».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Какой русский человек не любит березку - красавицу! Береза- символ России. Как она хороша в разные времена года! Прямая, стройная, белоствольна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i/>
          <w:i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я вам предлагаю сконструировать из бумаги березку, выполнив на основе конуса - ствол, а веточки - способом витой спирал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</w:rPr>
      </w:pPr>
      <w:r>
        <w:rPr>
          <w:i/>
          <w:color w:val="000000"/>
          <w:sz w:val="28"/>
          <w:szCs w:val="28"/>
        </w:rPr>
        <w:t>(Дети склеивают конус, закрученные зеленые полоски приклеивают к стволу, рисуют черные пятна на стволе фломастером.)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Дидактическая игра </w:t>
      </w:r>
      <w:r>
        <w:rPr>
          <w:b/>
          <w:color w:val="000000"/>
          <w:sz w:val="28"/>
          <w:szCs w:val="28"/>
        </w:rPr>
        <w:t>«Какой, какая?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- Страна, какая? Сильная, великая, могучая, миролюбива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- Народ, какой? Сильный, миролюбивый, могучий, великий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>Сегодня мы только немного познакомились с нашей страной. Но дальше к этой теме будем возвращаться все чаще и чаще, ведь каждому интересно узнать больше о своей Родине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b/>
          <w:iCs/>
          <w:color w:val="000000"/>
          <w:sz w:val="28"/>
          <w:szCs w:val="28"/>
        </w:rPr>
        <w:t>Итог образовательной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то мы сегодня нового узнали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- Что такое Родина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- Почему нашу страну называют огромной, сильной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- Что изображают на карте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- Какие государственные символы вы знаете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b/>
          <w:bCs/>
          <w:color w:val="000000"/>
          <w:sz w:val="28"/>
          <w:szCs w:val="28"/>
        </w:rPr>
        <w:t>Выставочная галере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авайте ещё раз посмотрим, какие берёзки у нас получились. Мы поставим их в группу, и пусть наши родители полюбуются им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6:00Z</dcterms:created>
  <dc:creator>User</dc:creator>
  <dc:description/>
  <cp:keywords/>
  <dc:language>en-US</dc:language>
  <cp:lastModifiedBy>Елена</cp:lastModifiedBy>
  <dcterms:modified xsi:type="dcterms:W3CDTF">2016-05-13T06:50:00Z</dcterms:modified>
  <cp:revision>3</cp:revision>
  <dc:subject/>
  <dc:title>Интеграция образовательных областей: Социально - коммуникативное развитие, речевое развитие, художественно — эстетическое, физическое развитие</dc:title>
</cp:coreProperties>
</file>