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ind w:firstLine="72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/>
          <w:spacing w:val="4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 w:before="0" w:after="0"/>
        <w:ind w:firstLine="72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1"/>
        <w:spacing w:lineRule="auto" w:line="276" w:before="0" w:after="0"/>
        <w:ind w:firstLine="720"/>
        <w:rPr/>
      </w:pPr>
      <w:r>
        <w:rPr>
          <w:rFonts w:cs="Times New Roman" w:ascii="Times New Roman" w:hAnsi="Times New Roman"/>
          <w:spacing w:val="60"/>
          <w:sz w:val="44"/>
          <w:szCs w:val="44"/>
        </w:rPr>
        <w:t xml:space="preserve">Методическая </w:t>
      </w:r>
    </w:p>
    <w:p>
      <w:pPr>
        <w:pStyle w:val="Heading1"/>
        <w:spacing w:lineRule="auto" w:line="276" w:before="0" w:after="0"/>
        <w:ind w:firstLine="720"/>
        <w:rPr/>
      </w:pPr>
      <w:r>
        <w:rPr>
          <w:rFonts w:cs="Times New Roman" w:ascii="Times New Roman" w:hAnsi="Times New Roman"/>
          <w:spacing w:val="60"/>
          <w:sz w:val="44"/>
          <w:szCs w:val="44"/>
        </w:rPr>
        <w:t xml:space="preserve"> </w:t>
      </w:r>
      <w:r>
        <w:rPr>
          <w:rFonts w:cs="Times New Roman" w:ascii="Times New Roman" w:hAnsi="Times New Roman"/>
          <w:spacing w:val="60"/>
          <w:sz w:val="44"/>
          <w:szCs w:val="44"/>
        </w:rPr>
        <w:t>разработка</w:t>
      </w:r>
    </w:p>
    <w:p>
      <w:pPr>
        <w:pStyle w:val="Normal"/>
        <w:rPr>
          <w:rFonts w:ascii="Times New Roman" w:hAnsi="Times New Roman" w:cs="Times New Roman"/>
          <w:spacing w:val="60"/>
          <w:sz w:val="44"/>
          <w:szCs w:val="44"/>
        </w:rPr>
      </w:pPr>
      <w:r>
        <w:rPr>
          <w:rFonts w:cs="Times New Roman"/>
          <w:spacing w:val="60"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подавателя иностранного язы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ского колледжа строительства мостов и гидротехнических сооруже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плавской Ирины Владимиров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: «Нетрадиционные формы обучения»</w:t>
      </w:r>
    </w:p>
    <w:p>
      <w:pPr>
        <w:pStyle w:val="Normal"/>
        <w:spacing w:lineRule="auto" w:line="276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pacing w:val="40"/>
          <w:sz w:val="28"/>
          <w:szCs w:val="28"/>
        </w:rPr>
        <w:t>Саратов 2023г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главлени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38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ведение                                                                                                                 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ие о формах организации обу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ды современных организационных форм обучения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ополнительные формы организации обучения. </w:t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Нетрадиционные формы организации обучения.                                      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Учебные экскурсии</w:t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Урок практикум</w:t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Урок мастерская</w:t>
              <w:tab/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Учебные викторины</w:t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Дидактические игры</w:t>
              <w:tab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Заключение                                                                                                            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7.Спис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используемой литературы                                                                             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протяжении веков учебные заведения накопили достаточно большой опыт обучения студентов. Многие педагоги исследовали формы обучения (И. М. Чередов, В. К. Дьяченко,  В. А. Сластёнин и т. д.), таким образом, сложились различные точки зрения на понятие, эффективность применения различных форм  процесса обучения. До сих пор нет единого мнения по данному вопросу. Ведутся поиски  новых форм обучения и анализируются традиционные, с целью создания высокого уровня образования студентов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Личностно-ориентированная педагогика выдвигает на передний план нетрадиционные подходы к организации процесса обучения в современном образовании. Содержание образования составляет систему знаний, умений, навыков, черт творческой деятельности, мировоззренческих и поведенческих  качеств личности, которые обусловлены требованиями общества и  к достижению которых должны быть направлены усилия обучающих и обучающихся. Если при традиционной трактовке цели и содержание обучения оказываются фактически совпадающими  (главная цель обучения - усвоение основ наук, содержание обучения - сами эти основы, представленные в знаковой форме учебной информации), то в новой они расходятся. Актуальной целью становится создание личностного потенциала человека, воспитание его способностей к адекватной деятельности в предстоящих предметных и социальных ситуациях, а содержанием – все  то, что обеспечивает достижение этой цели. Успешность достижения цели зависит не только от того, что усваивается (содержание обучения), но и от того, как усваивается: индивидуально или коллективно, в авторитарных или гуманистических условиях, с опорой на внимание, восприятие, память или на весь личностный потенциал человека, с помощью репродуктивных или активных форм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Объектом исследования  моей работы является процесс обучения, а предметом – формы его организации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Целью  работы является рассмотрение нетрадиционных форм организации процесса обу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выдвинуть следующую гипотезу: если преподаватель правильно подберёт формы организации процесса обучения, то данный процесс должен стать интересным, полезным, студенты будут активными, способными самостоятельно решать поставленные перед ними задачи,  повысится уровень обучения будущих специалистов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этому задачи моей работы следующие: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нетрадиционные  формы организации процесса обучения: стандартные и нестандартные;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рассмотреть примеры нетрадиционные форм организации процесса обучения.</w:t>
      </w:r>
      <w:r>
        <w:br w:type="page"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формах организации (организационных формах) обучения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бучения требует знания и умелого использования разнообразных форм организации учебного процесса, их постоянного совершенствования и модернизации (обновления). Но что такое форма организации обучения как педагогическая категория и в чем состоит ее сущность? К сожалению, понятие это не имеет в дидактике достаточно четкого определения. Многие ученые попросту обходят этот вопрос и ограничиваются обыденным представлением о данной категории. Это ведет к терминологической путанице, когда даже в отдельных научно-методических публикациях понятие о формах учебной работы и понятие метода обучения употребляются как синонимы. Понятно, что в науке это недопустимо. Поскольку, однако, категории «метод» и «формы организации» обучения смешиваются, то их сопоставление и уяснение существующих между ними различий может помочь разобраться в сущности последней категории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обучения выступает как способ обучающей работы преподавателя и организации учебной работы студента по решению таких дидактических задач, как овладение теоретической и мировоззренческо - нравственной стороной изучаемого материала, выработка умений и навыков по применению усвоенных знаний на практике, проверка и оценка знаний студентов и т.д. Для решения каждой из этих задач используются определенные методы.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метод обучения характеризует содержательно-процессуальную, или внутреннюю сторону учебного процесса. 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же формы организации обучения, или, как еще говорят, организационной формы обучения, имеет иной смысл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тинское слов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ma</w:t>
      </w:r>
      <w:r>
        <w:rPr>
          <w:rFonts w:cs="Times New Roman" w:ascii="Times New Roman" w:hAnsi="Times New Roman"/>
          <w:sz w:val="28"/>
          <w:szCs w:val="28"/>
        </w:rPr>
        <w:t xml:space="preserve"> означает наружный вид, внешнее очертание. Следовательно, форма обучения как дидактическая категория обозначает внешнюю сторону организации учебного процесса, которая связана с количеством обучаемых студентов, временем и местом обучения, а также порядком его осуществления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преподаватель может обучать группу студентов, то есть заниматься с целым коллективом, но он может проводить занятия с одним студентом (индивидуальное обучение). В этом случае форма обучения связана с количественным составом обучаемых. Вместе с тем она может отражать также временную регламентацию учебных занятий. Было, например, время, когда учащиеся занимались с утра до обеда, однако определенного разграничения и перерывов между занятиями не существовало. Далее, занятия можно проводить в классе и можно осуществлять выход (экскурсию) к изучаемым объектам, что характеризует форму обучения с точки зрения места его проведения. Все это необходимо иметь в виду, осмысливая сущность организационных форм обучения.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будучи внешней стороной организации учебного процесса, форма обучения органически связана со своей внутренней, содержательно-процессуальной стороной. С этой точки зрения одна и та же форма обучения может иметь различную внешнюю модификацию и структуру в зависимости от задач и методов учебной работы. Например, экскурсия как форма обучения в одном случае может посвящаться изучению нового материала, в другом - проводиться с целью его закрепления, связи теории с практикой.  Например , при изучении темы «Саратов- мой родной город» на уроках иностранного языка студенты изучают достопримечательности своей улицы, дома, микрорайона, города. Делают  снимки, зарисовки , ведут записи- ищут самые замечательные факты ближней и дальней истории, переводят на иностранный язык. Затем проводится урок- экскурсия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жно организовать автобусную экскурсию), где студенты в роли гидов рассказывают  о достопримечательностях. При изучении  темы « Компьютеры в повседневной жизни»  рекомендуется проводить урок –экскурсию в компьютерный класс , где студенты рассказывают как выглядит класс, что находится на рабочем месте студента, преподавателя; обсуждают что можно выполнить с помощью компьютера;  знакомятся с обучающими программами. Ясно, что эти экскурсии будут иметь различный внешний вид, и в процессе их проведения будут использоваться разные методы обучения. Все это говорит о том, что без глубокого осмысления понятия методов обучения нельзя рассматривать структуру и дидактические основы использования различных форм организации учебных занятий.</w:t>
      </w:r>
    </w:p>
    <w:p>
      <w:pPr>
        <w:pStyle w:val="Style11"/>
        <w:numPr>
          <w:ilvl w:val="0"/>
          <w:numId w:val="2"/>
        </w:numPr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иды современных организационных форм обучения</w:t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дидактике организационные формы обучения, включая обязательные и факультативные, классные и домашние занятия, подразделяют на фронтальные, групповые и индивидуальные (И.М.Чередов)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ронтальном обучении преподаватель управляет учебно-познавательной  деятельностью всей группы, работающей над единой задачей. Он организует сотрудничество студентов и определяет единый для всех темп работы. Педагогическая эффективность фронтальной работы во многом зависит от умения преподавателя держать в поле зрения всю группу и при этом не упускать из виду работу каждого студента. Ее результативность повышается, если преподавателю удается создать атмосферу творческой коллективной работы, поддерживать внимание и активность студентов. Однако фронтальная работа не рассчитана на учет их индивидуальных различий. Она ориентирована на среднего студента, поэтому отдельные ребята отстают от заданного темпа работы, а другие — изнывают от скуки.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</w:rPr>
        <w:t>групповых формах</w:t>
      </w:r>
      <w:r>
        <w:rPr>
          <w:rFonts w:cs="Times New Roman" w:ascii="Times New Roman" w:hAnsi="Times New Roman"/>
          <w:sz w:val="28"/>
          <w:szCs w:val="28"/>
        </w:rPr>
        <w:t xml:space="preserve"> обучения преподаватель управляет учебно-познавательной деятельностью групп студентов. Их можно подразделить на </w:t>
      </w:r>
      <w:r>
        <w:rPr>
          <w:rFonts w:cs="Times New Roman" w:ascii="Times New Roman" w:hAnsi="Times New Roman"/>
          <w:b/>
          <w:sz w:val="28"/>
          <w:szCs w:val="28"/>
        </w:rPr>
        <w:t>звеньевые, бригадные, кооперировано - групповые и дифференцированно-групповы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ьевые формы</w:t>
      </w:r>
      <w:r>
        <w:rPr>
          <w:rFonts w:cs="Times New Roman" w:ascii="Times New Roman" w:hAnsi="Times New Roman"/>
          <w:sz w:val="28"/>
          <w:szCs w:val="28"/>
        </w:rPr>
        <w:t xml:space="preserve"> обучения предполагают организацию учебной деятельности постоянных групп студентов. 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</w:rPr>
        <w:t>бригадной форме</w:t>
      </w:r>
      <w:r>
        <w:rPr>
          <w:rFonts w:cs="Times New Roman" w:ascii="Times New Roman" w:hAnsi="Times New Roman"/>
          <w:sz w:val="28"/>
          <w:szCs w:val="28"/>
        </w:rPr>
        <w:t xml:space="preserve"> организуется деятельность специально сформированных для выполнения определенных заданий временных групп студентов. 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перировано - групповая форма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деление класса на группы, каждая из которых выполняет лишь часть общего, как правило, объемного задания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о - групповая форма</w:t>
      </w:r>
      <w:r>
        <w:rPr>
          <w:rFonts w:cs="Times New Roman" w:ascii="Times New Roman" w:hAnsi="Times New Roman"/>
          <w:sz w:val="28"/>
          <w:szCs w:val="28"/>
        </w:rPr>
        <w:t xml:space="preserve"> обучения имеет ту особенность, что как постоянные, так и временные группы объединяют студентов с одинаковыми учебными возможностями и уровнем сформированности учебных умений и навыков. К групповым формам относят также парную работу студентов. 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обучение студентов не предполагает их непосредственного контакта с другими студентами. По своей сущности оно есть не что иное, как самостоятельное выполнение одинаковых для всего класса или группы задании. Однако если студент выполняет самостоятельное задание, данное преподавателем с учетом учебных возможностей, то такую организационную форму обучения называют </w:t>
      </w:r>
      <w:r>
        <w:rPr>
          <w:rFonts w:cs="Times New Roman" w:ascii="Times New Roman" w:hAnsi="Times New Roman"/>
          <w:b/>
          <w:i/>
          <w:sz w:val="28"/>
          <w:szCs w:val="28"/>
        </w:rPr>
        <w:t>индивидуализированной</w:t>
      </w:r>
      <w:r>
        <w:rPr>
          <w:rFonts w:cs="Times New Roman" w:ascii="Times New Roman" w:hAnsi="Times New Roman"/>
          <w:sz w:val="28"/>
          <w:szCs w:val="28"/>
        </w:rPr>
        <w:t xml:space="preserve">. С этой целью могут применяться специально разработанные карточки. В том случае, если преподаватель уделяет внимание нескольким студентам на занятии в то время, когда другие работают самостоятельно, то такую форму обучения называют </w:t>
      </w:r>
      <w:r>
        <w:rPr>
          <w:rFonts w:cs="Times New Roman" w:ascii="Times New Roman" w:hAnsi="Times New Roman"/>
          <w:b/>
          <w:i/>
          <w:sz w:val="28"/>
          <w:szCs w:val="28"/>
        </w:rPr>
        <w:t>индивидуально-групповой</w:t>
      </w:r>
      <w:r>
        <w:rPr>
          <w:rFonts w:cs="Times New Roman" w:ascii="Times New Roman" w:hAnsi="Times New Roman"/>
          <w:sz w:val="28"/>
          <w:szCs w:val="28"/>
        </w:rPr>
        <w:t>. Рассмотренные организационные формы обучения являются общими. Они применяются как самостоятельные и как цемент урока, семинара и других занятии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й общеобразовательной практике чаще всего используются две общие организационные формы: </w:t>
      </w:r>
      <w:r>
        <w:rPr>
          <w:rFonts w:cs="Times New Roman" w:ascii="Times New Roman" w:hAnsi="Times New Roman"/>
          <w:b/>
          <w:sz w:val="28"/>
          <w:szCs w:val="28"/>
        </w:rPr>
        <w:t>фронтальная и индивидуальная</w:t>
      </w:r>
      <w:r>
        <w:rPr>
          <w:rFonts w:cs="Times New Roman" w:ascii="Times New Roman" w:hAnsi="Times New Roman"/>
          <w:sz w:val="28"/>
          <w:szCs w:val="28"/>
        </w:rPr>
        <w:t>. Гораздо реже на практике применяются групповая и парная формы обучения. Однако ни фронтальная, ни групповая формы обучения не являются на самом деле коллективными, хотя их и пытаются представить таковыми.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факт обращают внимание М. Д. Виноградова и И. Б. Первин. Они отмечают, что не всякая работа, которая формально протекает в коллективе, является по сути коллективной. По своему характеру она может быть сугубо индивидуальной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ая работа, по утверждению X. Й. Лийметса, возникает только на базе дифференцированной групповой работы. При этом она приобретает следующие признаки: </w:t>
      </w:r>
    </w:p>
    <w:p>
      <w:pPr>
        <w:pStyle w:val="Style1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осознает коллективную ответственность за данное преподавателем задание и получает за его выполнение соответствующую социальную оценку;</w:t>
      </w:r>
    </w:p>
    <w:p>
      <w:pPr>
        <w:pStyle w:val="Style1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ыполнения задания осуществляется самим классом и отдельными группами под руководством преподавателя;</w:t>
      </w:r>
    </w:p>
    <w:p>
      <w:pPr>
        <w:pStyle w:val="Style1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такое разделение труда, которое учитывает интересы и способности каждого студента и позволяет каждому лучше проявить себя в общей деятельности;</w:t>
      </w:r>
    </w:p>
    <w:p>
      <w:pPr>
        <w:pStyle w:val="Style11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взаимный контроль и ответственность каждого перед классом и группой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К.Дьяченко, активный сторонник коллективного обучения, подчеркивает, что при общеклассной (фронтальной) работе почти исключается сотрудничество и товарищеская взаимопомощь, распределение обязанностей и функций. Все студенты делают одно и то же, они не привлекаются к управлению, так как руководит учебным процессом только один преподаватель. Коллективное обучение, по его мнению, это такое обучение, при котором коллектив обучает и воспитывает каждого своего члена, и каждый член активно участвует в обучении и воспитании своих товарищей по совместной учебной работе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ная форма организации учебной работы — это также общение обучающих и обучаемых в динамических парах или парах сменного состава. Коллективный способ обучения (КСО) не нов, он применялся в 20—30-е гг. в ходе ликвидации неграмотности. Его преимущества бесспорны, но широкое распространение КСО сдерживается сложностями организационно-методического характера.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ногообразие организационных форм обучения с точки зрения решения ими целей образования и систематичности их использования делят на </w:t>
      </w:r>
      <w:r>
        <w:rPr>
          <w:rFonts w:cs="Times New Roman" w:ascii="Times New Roman" w:hAnsi="Times New Roman"/>
          <w:b/>
          <w:sz w:val="28"/>
          <w:szCs w:val="28"/>
        </w:rPr>
        <w:t>основные, дополнительные и вспомогатель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numPr>
          <w:ilvl w:val="0"/>
          <w:numId w:val="2"/>
        </w:numPr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формы организации обу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занятия проводятся с отдельными студентами или группой с целью восполнения пробелов в знаниях, выработки умений и навыков, удовлетворения повышенного интереса к учебному предмету.</w:t>
      </w:r>
    </w:p>
    <w:p>
      <w:pPr>
        <w:pStyle w:val="Style1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тавании в учебе, прежде всего, необходимо вскрыть его причины, что и будет определять конкретные формы, методы и приемы работы со студентами. Это могут быть несформированность умений и навыков учебной работы, утрата интереса к учебному предмету или общее замедленное развитие. На дополнительных занятиях опытные преподаватели практикуют различные виды помощи: разъяснение отдельных вопросов, прикрепление слабых студентов к сильным, повторное объяснение темы. При этом в одних случаях требуется большее использование наглядности, а в других — словесной конкретизации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влетворения познавательного интереса и более глубокого изучения определенных предметов с отдельными студентами проводятся занятия, на которых решаются задачи повышенной трудности, обсуждаются научные проблемы, которые выходят за рамки обязательных программ, даются рекомендации по самостоятельному освоению интересующих проблем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ополнительными занятиями тесно связаны консультации. В отличие от первых они, как правило, эпизодические, поскольку организуются по мере необходимости. Различают текущие, тематические и обобщающие (например, при подготовке к экзаменам или зачетам) консультации. Консультации обычно групповые, что не исключает, конечно, и индивидуальных консультаций. Нередко практикуется выделение специального дня консультации, хотя часто в этом нет особой необходимости, поскольку педагоги и студенты находятся в постоянном общении и имеют возможность оговорить время проведения консультаций по мере надобности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домашней работы  студентов обусловлена не столько решением чисто дидактических задач (закрепления знании, совершенствования умений и навыков и т.н.), сколько задачами формирования навыков самостоятельной работы и подготовки  студентов к самообразованию. Поэтому утверждения, что в домашних заданиях нет необходимости, поскольку основное должно быть изучено на уроке, несостоятельны. Домашняя работа имеет не только образовательное, но и большое воспитательное значение, формируя чувство ответственности за порученное дело, вырабатывая аккуратность, усидчивость и другие, социально ценные качества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учебная работа студентов принципиально отличается от аудиторной прежде всего тем, что протекает без непосредственного руководства преподавателя, хотя и по его указаниям. Студент сам определяет время выполнения задания, выбирает наиболее приемлемый для него ритм и темп работы. Работая самостоятельно в домашних условиях, которые значительно отличаются от аудиторных, студент лишен тех средств, которые может использовать преподаватель, чтобы сделать работу более увлекательной; дома нет коллектива, который благотворно влияет на создание рабочего настроения, стимулирует здоровое соперничество.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идактических целей, можно выделить три вида домашних заданий:</w:t>
      </w:r>
    </w:p>
    <w:p>
      <w:pPr>
        <w:pStyle w:val="Style11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ющие к восприятию нового материала, изучению новой темы;</w:t>
      </w:r>
    </w:p>
    <w:p>
      <w:pPr>
        <w:pStyle w:val="Style11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е на закрепление знаний, выработку умений и навыков;</w:t>
      </w:r>
    </w:p>
    <w:p>
      <w:pPr>
        <w:pStyle w:val="Style11"/>
        <w:numPr>
          <w:ilvl w:val="0"/>
          <w:numId w:val="7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щие применения полученных знаний на практике.</w:t>
      </w:r>
    </w:p>
    <w:p>
      <w:pPr>
        <w:pStyle w:val="Style1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м видом являются задания творческого характера (написание реферата, доклада, оформление отчета по практике, и т.п.). Могут быть индивидуальные домашние задания и задания отдельным группам студентов.</w:t>
      </w:r>
    </w:p>
    <w:p>
      <w:pPr>
        <w:pStyle w:val="Style1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ференции</w:t>
      </w:r>
      <w:r>
        <w:rPr>
          <w:rFonts w:cs="Times New Roman" w:ascii="Times New Roman" w:hAnsi="Times New Roman"/>
          <w:sz w:val="28"/>
          <w:szCs w:val="28"/>
        </w:rPr>
        <w:t xml:space="preserve"> могут проводиться по всем учебным предметам и в то же время далеко выходить за рамки учебных программ. В них могут принимать участие студенты других групп, даже других специальностей, преподаватели, представители организаций.</w:t>
      </w:r>
    </w:p>
    <w:p>
      <w:pPr>
        <w:pStyle w:val="Style1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их специальных учебных заведениях часто используется лекция. Лекции успешно применяются при изучении как гуманитарных, так и естественнонаучных дисциплин. Как правило, это вводные и обобщающие лекции, реже они представляют собой модификацию урока сообщения новых знаний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я </w:t>
      </w:r>
      <w:r>
        <w:rPr>
          <w:rFonts w:cs="Times New Roman" w:ascii="Times New Roman" w:hAnsi="Times New Roman"/>
          <w:sz w:val="28"/>
          <w:szCs w:val="28"/>
        </w:rPr>
        <w:t>может занимать урочное время целиком. Обычно лекция используется, когда студентам необходимо дать дополнительный материал или обобщить его, поэтому она требует записи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проводятся при изучении  любых дисциплин. При этом используются два вида семинаров: в форме докладов и сообщений; в вопросно-ответной форме. Сущность семинаров заключается в коллективном обсуждении предложенных вопросов, сообщений, рефератов, докладов, подготовленных студентами под руководством преподавателя.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инарскому занятию предшествует длительная заблаговременная подготовка. 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й формой семинара является </w:t>
      </w:r>
      <w:r>
        <w:rPr>
          <w:rFonts w:cs="Times New Roman" w:ascii="Times New Roman" w:hAnsi="Times New Roman"/>
          <w:b/>
          <w:sz w:val="28"/>
          <w:szCs w:val="28"/>
        </w:rPr>
        <w:t>семинар-диспут</w:t>
      </w:r>
      <w:r>
        <w:rPr>
          <w:rFonts w:cs="Times New Roman" w:ascii="Times New Roman" w:hAnsi="Times New Roman"/>
          <w:sz w:val="28"/>
          <w:szCs w:val="28"/>
        </w:rPr>
        <w:t>. Его отличие от внеучебных диспутов в том, что сохраняется постоянный состав класса, диспутом всегда руководит преподаватель, и сохраняются традиции коллективной работы студентов на уроке. Семинар-диспут имеет и особую цель — формирование оценочных суждений, утверждение мировоззренческих позиций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умы, или практические занятия, применяются при изучении дисциплин естественнонаучного цикла, а также в процессе трудовой и профессиональной подготовки. Они проводятся в лабораториях и мастерских, в учебных кабинетах и на учебно-опытных участках. Обычно работа строится в парах или индивидуально по инструкции или алгоритму, предложенному преподавателем. 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традиционные формы организации обучения.</w:t>
      </w:r>
    </w:p>
    <w:p>
      <w:pPr>
        <w:pStyle w:val="Style1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1. Учебные экскурсии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уроками учебная работа в колледже проводится в форме экскурсий. Слово экскурсия (</w:t>
      </w:r>
      <w:r>
        <w:rPr>
          <w:rFonts w:cs="Times New Roman" w:ascii="Times New Roman" w:hAnsi="Times New Roman"/>
          <w:sz w:val="28"/>
          <w:szCs w:val="28"/>
          <w:lang w:val="en-US"/>
        </w:rPr>
        <w:t>excursio</w:t>
      </w:r>
      <w:r>
        <w:rPr>
          <w:rFonts w:cs="Times New Roman" w:ascii="Times New Roman" w:hAnsi="Times New Roman"/>
          <w:sz w:val="28"/>
          <w:szCs w:val="28"/>
        </w:rPr>
        <w:t>) латинского происхождения и в переводе на русский язык означает вылазку, посещение какого-либо места или объекта с целью его изучения.</w:t>
      </w:r>
    </w:p>
    <w:p>
      <w:pPr>
        <w:pStyle w:val="Style1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экскурсией понимается такая форма организации обучения, при которой студенты воспринимают и усваивают знания путем выхода к месту расположения изучаемых объектов (природы, заводов, исторических памятников) и непосредственного ознакомления с ними.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являются весьма эффективной формой организации учебной работы. В этом отношении они выполняют следующие функции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 помощью экскурсий реализуется принцип наглядности обучения, ибо в процессе их студенты, как отмечено выше, непосредственно знакомятся с изучаемыми предметами и явлениями.</w:t>
      </w:r>
    </w:p>
    <w:p>
      <w:pPr>
        <w:pStyle w:val="Style11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курсии позволяют повышать научность обучения и укреплять его связь с жизнью, с практикой.</w:t>
      </w:r>
    </w:p>
    <w:p>
      <w:pPr>
        <w:pStyle w:val="Style1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Экскурсии способствуют техническому обучению, так как дают возможность знакомить студентов с производством, с применением научных знаний в промышленности.</w:t>
      </w:r>
    </w:p>
    <w:p>
      <w:pPr>
        <w:pStyle w:val="Style1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экскурсии помогают в изучении основ современного производства и способствуют расширению технического кругозора и трудовому воспитанию студентов.</w:t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 Урок –практикум</w:t>
      </w:r>
    </w:p>
    <w:p>
      <w:pPr>
        <w:pStyle w:val="Style11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вариантов: каждому студенту или микрогруппе выдаются строго сформулированные задания, необходимые справочные и информационные материалы по теме. Его (их) задача- на основе изучения материалов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глубокий анализ представленных документов; разработать технологию решения проблемы или проект нового документа; выявить несостыковки, ошибки, неверные подходы в имеющихся решениях; написать заключение (вывод) о целесообразности и приемлемости данного подхода, затем представитель каждой группы или автор с наработанными материалами, представляет и защищает наработки на пленарном заседании ( перед всей группой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5.3. Урок-мастерская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Урок-мастерская нацеливает студентов  на то, чтобы они собственным трудом добывали знания. В этом - основной лейтмотив развивающей педагогики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этих свойств лучше всего организовать по группам. Для этого класс целесообразно поделить на шесть груп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ежде всего, преподавателю необходимо представлять себе последовательность работы в «мастерской»: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- индукция - обращение к предыдущему опыту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— обсуждение темы в группах, а далее со всем классом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этап - разрыв - момент, когда учащиеся должны осознать, что в их знаниях имеются пробелы, которые они сами должны восполнить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этап — рефлексия — определение степени усвоения.</w:t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Учебные викторины</w:t>
      </w:r>
    </w:p>
    <w:p>
      <w:pPr>
        <w:pStyle w:val="Style1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дной из нетрадиционных форм обучения является учебная викторина. Она нацеливает  студентов на интерес к  иностранным языкам, развивает их умственные способности, заставляет их мыслить нетрадиционно. Рассмотрим несколько примеров проведения  викторин 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b/>
          <w:sz w:val="28"/>
          <w:szCs w:val="28"/>
        </w:rPr>
        <w:t>Викторину можно провести в форме «Ромашки</w:t>
      </w:r>
      <w:r>
        <w:rPr>
          <w:sz w:val="28"/>
          <w:szCs w:val="28"/>
        </w:rPr>
        <w:t>». Для этого надо: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Изготовить круг из цветной плотной бумаги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 К кругу скрепками прикрепляются разноцветные лепестки, на обратной стороне которых пишется задание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  Студент  из команды подходит к преподавателю, вытаскивает лепесток, читает и  выполняет задание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Задания на лепестка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Викторина «Что, Где, Когда?»  1курс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Цель викторины: воспитывать интерес к  иностранному языку, развивать логическое мышление и расширять кругозор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Ход викторины; к участию в викторине, привлекаются команды   студентов 1 курса по 5 человек в каждой. В состав команды входят не обязательно хорошо успевающие по  иностранному языку студенты, но непременно начитанные, умеющие логически мыслить ребята. Они же выбирают капитана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 центре игрового зала располагается круглый зал с волчком, а вокруг — столы учащихся полукругом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Руководитель мероприятия, он же ведущий, объявляет начало и конец каждого раунда, оценивает ответы, комментирует их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По жребию капитан команды крутит волчок, и эта же команда отвечает первой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 случае неверного ответа отвечает другая команда, а если верного ответа нет, то ответ даст ведущий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Соревнование состоит максимально из 9 раундов. В каждом раунде знатокам предлагается вопрос, подготовленный заранее  студентами  (или преподавателем)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После двухминутного обдумывания первая команда дает ответ. У каждой команды — эксперт. Ответы на вопросы команда дает эксперту, и после заслушанного ответа эксперты дают оценку команды. Результаты ответов фиксируются на доске. Побеждает в соревновании та команда, которая наберет большее количество очков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Можно во время викторины проводить музыкальную паузу. Она возникает либо по указанию стрелки волчка, либо по объявлению ведущего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 конце викторины проводится награждение победившей команды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Дидактические игры.</w:t>
      </w:r>
    </w:p>
    <w:p>
      <w:pPr>
        <w:pStyle w:val="Style1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идактические игры можно использовать как нетрадиционную форму обучения. Основное обучающее воздействие, принадлежит дидактическому материалу, игровым действиям, которые автоматически ведут учебный процесс, направляя активность детей в определенное русло.</w:t>
      </w:r>
    </w:p>
    <w:p>
      <w:pPr>
        <w:pStyle w:val="Style1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овая форма занятий создается на уроках при помощи игровых приемов и ситуаций, которые выступают как средство побуждения, стимулирующие учащихся к деятельности.</w:t>
      </w:r>
    </w:p>
    <w:p>
      <w:pPr>
        <w:pStyle w:val="Style1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игровых приемов и ситуаций при урочной форме занятий проходит по следующим основным направлениям: дидактическая цель ставится перед учащимися в форме игровой задачи; учебная деятельность учащихся подчиняется правилам игры; учебный материал используется в качестве средства игры; в учебную деятельность вводится элемент соревнования, который переводит дидактическую задачу в игровую; успешность выполнения дидактического задания связывается с игровым результатом.</w:t>
      </w:r>
    </w:p>
    <w:p>
      <w:pPr>
        <w:pStyle w:val="Style1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цессе игры у  студентов вырабатывается привычка сосредотачиваться, мыслить самостоятельно, развивается внимание, стремление к знаниям. Увлекшись,  студенты  не замечают, что учатся: познают, запоминают новое, ориентируются в необычных ситуациях, пополняют запас представлений, понятий, развивают фантазию. Даже самые пассивные  включаются в игру с огромным желанием, прилагая все усилия, чтобы не подвести товарищей по игре.</w:t>
      </w:r>
    </w:p>
    <w:p>
      <w:pPr>
        <w:pStyle w:val="Style1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В термине «дидактическая игра» подчеркивается ее педагогическая направленность, отображается многообразие применений. Поэтому есть основания утверждать, что использование дидактической игры в системе обучения  является важным средством интенсификации учебной деятельности  студентов, осуществление преемственности между обучением   на разных курсах.</w:t>
      </w:r>
    </w:p>
    <w:p>
      <w:pPr>
        <w:pStyle w:val="Style1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Дальше рассмотрим некоторые пути и формы использования дидактических игр и игровых ситуаций на уроках  иностранного языка</w:t>
      </w:r>
      <w:r>
        <w:rPr>
          <w:b/>
          <w:sz w:val="28"/>
          <w:szCs w:val="28"/>
        </w:rPr>
        <w:t xml:space="preserve"> .</w:t>
      </w:r>
    </w:p>
    <w:p>
      <w:pPr>
        <w:pStyle w:val="Style11"/>
        <w:spacing w:lineRule="auto" w:line="276"/>
        <w:rPr/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ок иностранного языка с применением дидактических игр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Рассмотрим на конкретных примерах организационную и содержательную стороны построения уроков иностранного языка, содержащих элементы игры как форму взаимодействия  преподавателя со студентами, в процессе которой через систему игровых действий реализуются учебно-воспитательные возможности, заложенные в содержании учебного материала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мецкий язык,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курс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Лабиринт»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Мы рассматриваем игру как ситуативно- вариативное упражнение, где создается возможность для многократного повторения речевого образца в условиях, максимально приближенных к реальному речевому общению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ы способствуют выполнению важных методических задач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ю психологической готовности студентов к речевому общен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еспечению естественной необходимости многократного повторения ими  языкового материал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енировке студентов в выборе нужного речевого  варианта , что является подготовкой к ситуативной спонтанности речи вообще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Тема: « Сложноподчененные  предложения  условия с союзами»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 урока: усвоение   студентами   речевых конструкций с союзами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 xml:space="preserve">Оборудование:  лексическая таблица, содержащая дидактический материал (количество заданий четное, поровну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манд)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доске написано:</w:t>
      </w:r>
    </w:p>
    <w:p>
      <w:pPr>
        <w:pStyle w:val="Normal"/>
        <w:widowControl w:val="false"/>
        <w:autoSpaceDE w:val="false"/>
        <w:spacing w:lineRule="auto" w:line="276"/>
        <w:ind w:left="720"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манда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манда</w:t>
      </w:r>
    </w:p>
    <w:p>
      <w:pPr>
        <w:pStyle w:val="Normal"/>
        <w:widowControl w:val="false"/>
        <w:autoSpaceDE w:val="false"/>
        <w:spacing w:lineRule="auto" w:line="276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иже ведется запись полученных очков.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Правила игр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)  Класс разбивается на две команды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оманда — студенты первого ряда и половины второго ряда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команда — студенты третьего ряда и половины второго ряда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)  Выбираются капитаны команд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3)  Капитаны команд назначают консультантов. Они должны помогать  студентам из другой команды отвечать на вопросы, предложенные преподавателем в ходе урока. Их работа приносит дополнительные очки своей команде. Плохо проведенная консультация или отказ от проведения консультации наказывается очками в пользу команды противника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4)   После слов «Консультация окончена»  студенты  занимают свои места. В противном случае команда наказывается штрафными очкам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5)  Для участия во всех видах работы   студенты  вызываются к доске капитанами команд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— консультация. Актуализируются знания  студентов  по таким вопросам:  порядок слов в немецком повествовательном предложении; правило согласования времен в сложных предложениях;  правило о придаточных условия и времени в немецком язык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На консультацию отводится 10—12 минут. Консультируют  студентов представители других команд. Разрешаются и взаимоконсультации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При необходимости консультирует преподаватель. За консультации команды получают очки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— учебно-познавательная работа  студентов по самостоятельному приобретению новых знаний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Предлагается разделить страницу тетради на две части . На доску (слева)  проецируются вопросы и задания, которые необходимо выполнить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В процессе игры  студенты следят за ответами  товарищей, записывают все в тетради и готовятся ответить на предложенный вопрос. Преподаватель предлагает вопрос, а капитаны команд называют для ответов  студентов из других команд. Подводятся итоги первых двух этапов игры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— работа  студентов по  самостоятельному составлению  предложений с союзами 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— подведение итогов работы. Выигравшая команда объявляется  победительницей,  а   студенты  получают  оценку. Задание на дом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готовке и проведению игры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Представленные в работе задания должны охватывать все основные вопросы и типы заданий по изученной теме,  следует существенно разнообразить их перечень, при необходимости - включить в работу теоретические вопросы, при желании — представить задания в форме тестов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Задания со значком</w:t>
      </w:r>
      <w:r>
        <w:rPr>
          <w:b/>
          <w:sz w:val="28"/>
          <w:szCs w:val="28"/>
        </w:rPr>
        <w:t xml:space="preserve"> ∆</w:t>
      </w:r>
      <w:r>
        <w:rPr>
          <w:sz w:val="28"/>
          <w:szCs w:val="28"/>
        </w:rPr>
        <w:t xml:space="preserve"> должны отвечать минимальному уровню программных требований; со значком О - соответствовать большинству заданий учебника, они предусматривают применение знаний и умений в стандартных ситуациях. Наконец, самые трудные задания — со значком □, рассчитанные на наиболее подготовленных или интересующихся  иностранным языком ребят, требуют от последних применения знаний в более сложных ситуациях; такие задания должны носить исследовательский или творческий характер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Задания одного уровня сложности следует расположить в порядке уменьшения важности проверяемых в них умений (наверняка найдутся  студенты, которые не успеют сделать весь объем работы, а проверить основные умения необходимо)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Познакомив студентов с правилами игры, посоветуйте им перед началом работы просмотреть все 20 заданий и выбрать оптимальный путь передвижения по Лабиринту. (В этой игре  студенты сталкиваются с проблемой выбора, но не все с ней успешно справляются.)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Обратите внимание  студентов на критерии оценки. Даже не достигнув конечной цели, можно получить хорошую оценку. Определяющую роль при ее выставлении играет не число сделанных заданий, а их сложность и качество работы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веты по оцениванию работы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Если задание выполнено неверно, то баллы не начисляются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При наличии ошибок или каких-либо недочетов в  задании второго и третьего уровней сложности конечная стоимость задания может быть снижена в пределах балла в зависимости от ошибки (недочета)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Для наиболее трудных заданий можно предусмотреть подсказки, использование которых снизит начальную стоимость задания на 1 балл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Оценки за работу объявляются и комментируются на следующем уроке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Игрок, получивший оценку «3», несмотря на все старания, так и не дошел до конца Лабиринта. Остается надеяться, что ему повезет в следующий раз и его усилия будут вознаграждены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Оценка «4» свидетельствует о том, что игрок успешно преодолел почти все преграды на своем пути и добрался до цели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Игрок, получивший оценку «5», оказался более удачливым. Он не только сумел найти сокровища, но даже успел их как следует разглядеть.</w:t>
      </w:r>
    </w:p>
    <w:p>
      <w:pPr>
        <w:pStyle w:val="Normal"/>
        <w:widowControl w:val="false"/>
        <w:autoSpaceDE w:val="false"/>
        <w:spacing w:lineRule="auto" w:line="276"/>
        <w:ind w:firstLine="720"/>
        <w:rPr/>
      </w:pPr>
      <w:r>
        <w:rPr>
          <w:sz w:val="28"/>
          <w:szCs w:val="28"/>
        </w:rPr>
        <w:t>Но больше всего повезло тому, кто, добравшись до  цели, получил  награду — две высшие оценки.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257" w:leader="none"/>
        </w:tabs>
        <w:autoSpaceDE w:val="false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Style1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студентов по усвоению содержания образования осуществляется в разнообразных формах обучения, характер которых обусловлен различными факторами: целями и задачами обучения; количеством студентов, охваченных обучением; особенностями отдельных учебных процессов; местом и временем учебной работы  студентов; обеспеченностью учебниками и учебными пособиями и др.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учения реализуется только через организационные формы, которые выполняют интегративную роль, обеспечивая объединение и взаимодействие всех его компонентов. Совокупность форм, объединенных по признаку связи  студентов и преподавателя посредством учебного материала и дополняющих друг друга, составляет организационную систему обучения.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формы и системы обучения историчны: рождаются, развиваются, заменяются одна другой в зависимости от уровня развития общества, производства, науки и образовательной теории и практики.</w:t>
      </w:r>
    </w:p>
    <w:p>
      <w:pPr>
        <w:pStyle w:val="Style1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ей курсовой работе рассмотрены нетрадиционные формы обучения. Это учебные экскурсии, учебные викторины, урок-практикум, урок-мастерская, дидактические игры. Их использование повышает интерес  студентов к предмету, развивает учебную деятельность студентов.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нетрадиционными формами обучения, используются разнообразные формы учебной работы, которые носят для студентов добровольный характер, и призваны удовлетворять их разнообразные познавательные и творческие запросы. Эти формы добровольных учебных занятий называются внеклассными. Во время внеклассных занятий можно применять нетрадиционные формы организации обучения, которые были рассмотрены в моей курсовой работе и другие.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Style11"/>
        <w:numPr>
          <w:ilvl w:val="0"/>
          <w:numId w:val="6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сонов В.А. Технология организации современного урока. Саратов,2003г..</w:t>
      </w:r>
    </w:p>
    <w:p>
      <w:pPr>
        <w:pStyle w:val="Style11"/>
        <w:numPr>
          <w:ilvl w:val="0"/>
          <w:numId w:val="6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С.А. Соловьева А.А. Нетрадиционные педагогические технологии в обучении. – Р.-н-Д., 2004.</w:t>
      </w:r>
    </w:p>
    <w:p>
      <w:pPr>
        <w:pStyle w:val="Style11"/>
        <w:numPr>
          <w:ilvl w:val="0"/>
          <w:numId w:val="6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формы обучения./ Под ред. Ю. А. Малеванного. – Киев, 1991.</w:t>
      </w:r>
    </w:p>
    <w:p>
      <w:pPr>
        <w:pStyle w:val="Style11"/>
        <w:numPr>
          <w:ilvl w:val="0"/>
          <w:numId w:val="6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ов Е.И. Урок иностранного языка в средней школе. 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росвещение , 1988г.</w:t>
      </w:r>
    </w:p>
    <w:p>
      <w:pPr>
        <w:pStyle w:val="Style11"/>
        <w:numPr>
          <w:ilvl w:val="0"/>
          <w:numId w:val="6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./ Под ред. В. А. Сластенина. – М.: Академия, 2004.</w:t>
      </w:r>
    </w:p>
    <w:p>
      <w:pPr>
        <w:pStyle w:val="Style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tren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15"/>
        </w:tabs>
        <w:ind w:left="6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 w:before="240" w:after="240"/>
      <w:ind w:firstLine="720"/>
      <w:jc w:val="center"/>
      <w:outlineLvl w:val="0"/>
    </w:pPr>
    <w:rPr>
      <w:rFonts w:ascii="Vetren;Arial Narrow" w:hAnsi="Vetren;Arial Narrow" w:cs="Vetren;Arial Narrow"/>
      <w:b/>
      <w:spacing w:val="26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120"/>
      <w:ind w:firstLine="720"/>
      <w:jc w:val="both"/>
      <w:outlineLvl w:val="1"/>
    </w:pPr>
    <w:rPr>
      <w:b/>
      <w:i/>
      <w:spacing w:val="26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ind w:firstLine="720"/>
      <w:jc w:val="both"/>
      <w:outlineLvl w:val="3"/>
    </w:pPr>
    <w:rPr>
      <w:rFonts w:ascii="Arial" w:hAnsi="Arial" w:cs="Arial"/>
      <w:spacing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Стиль1"/>
    <w:qFormat/>
    <w:rPr>
      <w:i/>
      <w:spacing w:val="40"/>
    </w:rPr>
  </w:style>
  <w:style w:type="character" w:styleId="2">
    <w:name w:val="Стиль2"/>
    <w:qFormat/>
    <w:rPr>
      <w:b/>
      <w:i/>
      <w:spacing w:val="4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тих"/>
    <w:basedOn w:val="Normal"/>
    <w:qFormat/>
    <w:pPr>
      <w:keepLines/>
      <w:spacing w:lineRule="auto" w:line="336" w:before="120" w:after="120"/>
      <w:ind w:left="1134" w:hanging="0"/>
    </w:pPr>
    <w:rPr>
      <w:rFonts w:ascii="Arial" w:hAnsi="Arial" w:cs="Arial"/>
      <w:i/>
      <w:spacing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7:48:00Z</dcterms:created>
  <dc:creator>Home</dc:creator>
  <dc:description/>
  <cp:keywords/>
  <dc:language>en-US</dc:language>
  <cp:lastModifiedBy>User</cp:lastModifiedBy>
  <cp:lastPrinted>2005-04-16T20:28:00Z</cp:lastPrinted>
  <dcterms:modified xsi:type="dcterms:W3CDTF">2023-06-27T13:28:00Z</dcterms:modified>
  <cp:revision>6</cp:revision>
  <dc:subject/>
  <dc:title>Министерство образования и науки РФ Армавирский государственный педагогический университет</dc:title>
</cp:coreProperties>
</file>