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  <w:br/>
        <w:t>о конкурсе </w:t>
        <w:br/>
        <w:t>«Инсценируем басню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Настоящее Положение регламентирует порядок и сроки проведения конкурса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Цели и 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Ц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действовать духовно-нравственному воспитанию  обучающихся художественными средств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щить  школьников к ценностям культу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2.2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сить интерес   обучающихся   к литературному творчеств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пуляризировать жанр басн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творческих способностей обучаю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рганизация конкур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Конкурс проводится в соответствии с планом проведения предметной дека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6. Для подведения итогов конкурса создается жюри.  В состав жюри входят представители администрации школы-интерната, педагоги, родители (законные представители).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ценочные критери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Победители конкурса определяются по  2 возрастным группам: 5-9 классы, 10 - 12 клас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Оценочные критер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исполнительское мастерство (эмоционально–образная выразительность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ность читаемого текста (понимание морали басн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стность мимики и жес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-соответствие репертуара возрастным особенностям и теме конкур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ценическая культура испол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Награж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По итогам конкурса победителям присуждаются 1, 2, 3 ме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Победители конкурса награждаются почетными грамот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16:00Z</dcterms:created>
  <dc:creator>Ученик 1</dc:creator>
  <dc:description/>
  <cp:keywords/>
  <dc:language>en-US</dc:language>
  <cp:lastModifiedBy>Ученик 1</cp:lastModifiedBy>
  <dcterms:modified xsi:type="dcterms:W3CDTF">2017-01-10T08:17:00Z</dcterms:modified>
  <cp:revision>3</cp:revision>
  <dc:subject/>
  <dc:title/>
</cp:coreProperties>
</file>