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Сказка рассказанная инструментами симфонического оркестра» - С.С.Прокофьев «Петя и волк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Симфоническая сказка «Петя и вол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ком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творчеством С.С.Прокофьева и симфонической сказкой «Петя и волк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90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ь детей слушать музыку, понимать её характер и содержание. </w:t>
        <w:br/>
        <w:t xml:space="preserve">- Познакомить с инструментами симфонического оркестра (внешний вид, тембровая окраска), с темами героев сказки С.С. Прокофьева «Петя и волк». </w:t>
        <w:br/>
        <w:t xml:space="preserve">- Развивать творческие способности, умение анализировать музыкальные образы героев сказки. </w:t>
        <w:br/>
        <w:t xml:space="preserve">- Воспитание слушательской культур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ете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любви к музыке.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ланируемый результат: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ab/>
        <w:t xml:space="preserve"> 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учить детей различать музыкальные инструменты симфонического театра.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Познакомить детей с произведением Прокофьева С.С. «Петя и волк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</w:rPr>
        <w:t>Презентация, изображения инструмент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льтфильм</w:t>
      </w:r>
      <w:r>
        <w:rPr>
          <w:rFonts w:cs="Times New Roman" w:ascii="Times New Roman" w:hAnsi="Times New Roman"/>
          <w:sz w:val="28"/>
          <w:szCs w:val="28"/>
        </w:rPr>
        <w:t xml:space="preserve"> «Петя и волк»</w:t>
      </w:r>
      <w:r>
        <w:rPr>
          <w:rFonts w:cs="Times New Roman" w:ascii="Times New Roman" w:hAnsi="Times New Roman"/>
          <w:sz w:val="28"/>
          <w:szCs w:val="28"/>
          <w:lang w:val="ru-RU"/>
        </w:rPr>
        <w:t>,видео -урок «Уроки музыки для дошкольнико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41"/>
        <w:gridCol w:w="4564"/>
      </w:tblGrid>
      <w:tr>
        <w:trPr>
          <w:trHeight w:val="13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Этапы. Формируемые УУД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Деятельность обучающихся</w:t>
            </w:r>
          </w:p>
        </w:tc>
      </w:tr>
      <w:tr>
        <w:trPr>
          <w:trHeight w:val="9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Актуализация опорных знаний и способов действий. Выявл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 Реше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самостояте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формация о домашнем за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 Рефлексия учебной деятельности.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дравствуйте дети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ознакомимся  с Симфонической сказкой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8"/>
                <w:szCs w:val="28"/>
              </w:rPr>
              <w:t>Прокофьева Сергея Сергеевича (1891— 1953)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 «Петя и Волк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Повторение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…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Посмотрите на доску. Как называется ска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Петя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А какая это сказк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мфон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 -А почему именно симфоническ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е играет симфонический орк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азка «Петя и волк» была написана в 1936г. И это не просто сказка, которая научит нас узнавать звучание инструментов симфонического оркестра не только в музыкальной картинке, а даже в серьезной симфонической музыки. Музыкальный инструмент оживает в звучании, он также как и актер на сцене играет свою роль. Мы убедимся в этом, познакомившись с симфонической сказ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Симфонической сказки «Петя и Вол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можете мне назвать всех героев сказки и их музыкальный инструмен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я – струнный квартет: скрипка, альт, виолончель, контраб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душка – Фаг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тичка – флей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 – Кла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а – Гоб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– Валтор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ики – Литавры и Большой бараб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я вам предлагаю нарисовать наиболее понравившегося героя или героев, подписать названия инструментов, его изобра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егодня много узнали об инструментах симфонического оркестра, какую сказку в его исполнении мы сегодня слуш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автор музы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 называют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ы, анализируют свою деятельность в течени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54:00Z</dcterms:created>
  <dc:creator>SKRETAR</dc:creator>
  <dc:description/>
  <dc:language>en-US</dc:language>
  <cp:lastModifiedBy>Соня Сущевская</cp:lastModifiedBy>
  <dcterms:modified xsi:type="dcterms:W3CDTF">2023-06-27T16:23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5389B50C04A60936C0DFD30F5BC4B</vt:lpwstr>
  </property>
  <property fmtid="{D5CDD505-2E9C-101B-9397-08002B2CF9AE}" pid="3" name="KSOProductBuildVer">
    <vt:lpwstr>1049-11.2.0.11537</vt:lpwstr>
  </property>
</Properties>
</file>