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28"/>
          <w:u w:val="single"/>
        </w:rPr>
        <w:t>Тематическое развл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28"/>
        </w:rPr>
        <w:t>«Как Баба – Яга Весну не пускала…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формирование у детей среднего дошкольного возраста духовно-нравственных чувств посредством знакомства с русской народной культуро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креплять знания детей о русских народных традициях и обычаях проводов зимы – Масленицы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в речи русские старинные выраж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пособствовать развития интереса к народному творчеству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любовь и уважение, гордость за принадлежность к русскому народу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седа о русском народном празднике Масленица, отгадывание загадок, заучивание поговорок, закличек про Масленицу, просмотр презентации «Здравствуй Масленица», проигрывание народных игр «Ручеёк», «Барыня», «Ходит Ваня» и др. 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РАЗВЛЕЧЕН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Под русскую народную песню дети выходят на улицу. Пританцовывая, выходят Петрушка и Матрешк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тру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ребята дороги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е и больши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рё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гост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ости проси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ру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ся наро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Масленица жд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овем к себе всех тех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веселье и сме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рё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вас игры, забавы и шут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чать не дадут ни минутк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у широкую открывае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ье начинае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ровод всех приглашаю, дружно песню запоем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пче за руки беритесь и в кружочек становитесь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Ой, бежит ручьем вода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ая игра «Веселый бубен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стаются в кругу, передают бубен из рук в руки по кругу и проговаривают слова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катись веселый бубен,</w:t>
        <w:br/>
        <w:t>Быстро, быстро по рукам,</w:t>
        <w:br/>
        <w:t>У кого остановился, </w:t>
        <w:br/>
        <w:t>Тот сейчас станцуем нам!</w:t>
        <w:br/>
      </w:r>
      <w:r>
        <w:rPr>
          <w:i/>
          <w:iCs/>
          <w:color w:val="000000"/>
          <w:sz w:val="28"/>
          <w:szCs w:val="28"/>
        </w:rPr>
        <w:t>В этой игре участвуют все дети, поэтому используются два - три бубна.</w:t>
        <w:br/>
        <w:t>Дети, у кого бубны оказались в руках, выходят в центр круга и под музыку играют в бубны, дети пляшут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ру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гостья к нам явилас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гляди, не заблудилас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идет, мороз трещи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к нам Зима спешит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фонограмма. выходит Зима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има: </w:t>
      </w:r>
      <w:r>
        <w:rPr>
          <w:color w:val="000000"/>
          <w:sz w:val="28"/>
          <w:szCs w:val="28"/>
        </w:rPr>
        <w:t>Здравствуй весь народ честной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День сегодня не простой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Я пришла проститься с Ва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Время быстро пролетел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   </w:t>
      </w:r>
      <w:r>
        <w:rPr>
          <w:color w:val="000000"/>
          <w:sz w:val="28"/>
          <w:szCs w:val="28"/>
        </w:rPr>
        <w:t>Я заметить не успел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 </w:t>
      </w:r>
      <w:r>
        <w:rPr>
          <w:color w:val="000000"/>
          <w:sz w:val="28"/>
          <w:szCs w:val="28"/>
        </w:rPr>
        <w:t>Что закончен мой чере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   </w:t>
      </w:r>
      <w:r>
        <w:rPr>
          <w:color w:val="000000"/>
          <w:sz w:val="28"/>
          <w:szCs w:val="28"/>
        </w:rPr>
        <w:t>Вслед за мной весна иде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Матрёшка:</w:t>
      </w:r>
      <w:r>
        <w:rPr>
          <w:color w:val="000000"/>
          <w:sz w:val="28"/>
          <w:szCs w:val="28"/>
        </w:rPr>
        <w:t>  Погоди, Зима прощаться и с народом расставаться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           </w:t>
      </w:r>
      <w:r>
        <w:rPr>
          <w:color w:val="000000"/>
          <w:sz w:val="28"/>
          <w:szCs w:val="28"/>
        </w:rPr>
        <w:t>Мы хотим с тобой сплясать, песни спеть и поиграт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          </w:t>
      </w:r>
      <w:r>
        <w:rPr>
          <w:color w:val="000000"/>
          <w:sz w:val="28"/>
          <w:szCs w:val="28"/>
        </w:rPr>
        <w:t>Ребята, хорошо ли вам было зимой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Хорошо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труш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й, Зима с детьми!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Карусели  хоровод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усели, карусели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Мы с тобою </w:t>
      </w:r>
      <w:r>
        <w:rPr>
          <w:b/>
          <w:color w:val="000000"/>
          <w:sz w:val="28"/>
          <w:szCs w:val="28"/>
        </w:rPr>
        <w:t>в лодку</w:t>
      </w:r>
      <w:r>
        <w:rPr>
          <w:color w:val="000000"/>
          <w:sz w:val="28"/>
          <w:szCs w:val="28"/>
        </w:rPr>
        <w:t xml:space="preserve"> се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-е-ха-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поехали, показывайте, как это было, - работайте весла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альше вот так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усели, карусели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Мы с тобой </w:t>
      </w:r>
      <w:r>
        <w:rPr>
          <w:b/>
          <w:color w:val="000000"/>
          <w:sz w:val="28"/>
          <w:szCs w:val="28"/>
        </w:rPr>
        <w:t>на лошадь</w:t>
      </w:r>
      <w:r>
        <w:rPr>
          <w:color w:val="000000"/>
          <w:sz w:val="28"/>
          <w:szCs w:val="28"/>
        </w:rPr>
        <w:t xml:space="preserve"> се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-е-ха-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качите верхом. Гоп! Гоп! Подстегивайте лошадку, только не сильно, не боль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 устали - поехали дальш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усели, карусели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Мы с тобой </w:t>
      </w:r>
      <w:r>
        <w:rPr>
          <w:b/>
          <w:color w:val="000000"/>
          <w:sz w:val="28"/>
          <w:szCs w:val="28"/>
        </w:rPr>
        <w:t>в машину</w:t>
      </w:r>
      <w:r>
        <w:rPr>
          <w:color w:val="000000"/>
          <w:sz w:val="28"/>
          <w:szCs w:val="28"/>
        </w:rPr>
        <w:t xml:space="preserve"> се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-е-ха-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ите баранку. Здорово несется наш "Мерседес". Можно даже, пожалуй, бибикнут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-би-и-и-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-и-и-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русель наша все крутится и вертится, все шибче и шибче. Куда же еще? Ага! Придума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усели, карусели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 самолет</w:t>
      </w:r>
      <w:r>
        <w:rPr>
          <w:color w:val="000000"/>
          <w:sz w:val="28"/>
          <w:szCs w:val="28"/>
        </w:rPr>
        <w:t xml:space="preserve"> с тобой мы се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-е-ха-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 стороны! Самолет готов. Полетели!.. У-у-у-у-у!.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Самолет хорошо, </w:t>
      </w:r>
      <w:r>
        <w:rPr>
          <w:b/>
          <w:color w:val="000000"/>
          <w:sz w:val="28"/>
          <w:szCs w:val="28"/>
        </w:rPr>
        <w:t>а ракета</w:t>
      </w:r>
      <w:r>
        <w:rPr>
          <w:color w:val="000000"/>
          <w:sz w:val="28"/>
          <w:szCs w:val="28"/>
        </w:rPr>
        <w:t xml:space="preserve"> лучш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у: Карусели, карусе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тобой в ракету се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-е-ха-ли!!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им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ки, давайте вспомним, чем я вас Зимушка порадовала? Во что мы с вами играли? Какие праздники вместе праздновали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катались на санках, лыжах, коньках; играли в снежки, снеговиков лепили, новый год, да Рождество праздновали; Дед мороз с подарками приходи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има: </w:t>
      </w:r>
      <w:r>
        <w:rPr>
          <w:color w:val="000000"/>
          <w:sz w:val="28"/>
          <w:szCs w:val="28"/>
        </w:rPr>
        <w:t>А песни зимние вы знает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Как на тоненький ледок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им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, спасибо, малыш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лясали от душ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стно расставаться с вам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есна не за гора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й, на Север мне пор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етвора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Прощайте, люди и </w:t>
      </w:r>
      <w:r>
        <w:rPr>
          <w:b/>
          <w:color w:val="000000"/>
          <w:sz w:val="28"/>
          <w:szCs w:val="28"/>
        </w:rPr>
        <w:t>ПРОСТИТЕ</w:t>
      </w:r>
      <w:r>
        <w:rPr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дущий год в гости зовит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сох свой я Весне уступаю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стрице успехов желаю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има уходит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рё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прощенья попросила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ру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! Ведь законом было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другу в пояс поклонить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ем поругался – помирить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ду в сердце не таи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оль и слезы всех простить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Матрё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и мы с вами обнимемся и попросим друг у друга прощения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бнимаются и просят прощения друг у друг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морох 2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упись, честной наро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к нам Весна идет!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зовут Весну, приходит Баба - Яга, переодетая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детиш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онки, да мальчишк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ала меня вы звали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Матрёшка:</w:t>
      </w:r>
      <w:r>
        <w:rPr>
          <w:color w:val="000000"/>
          <w:sz w:val="28"/>
          <w:szCs w:val="28"/>
        </w:rPr>
        <w:t>     Что-то не похожа ты на Весн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Как так не похожа? Я самая настоящая Весна и есть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етрушка:</w:t>
      </w:r>
      <w:r>
        <w:rPr>
          <w:color w:val="000000"/>
          <w:sz w:val="28"/>
          <w:szCs w:val="28"/>
        </w:rPr>
        <w:t>  Весна нарядная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И я нарядилась (показывает бусы, юбку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Матрёшка:</w:t>
      </w:r>
      <w:r>
        <w:rPr>
          <w:color w:val="000000"/>
          <w:sz w:val="28"/>
          <w:szCs w:val="28"/>
        </w:rPr>
        <w:t>      Весна веселая. Приходит к нам с песнями да пляскам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ж я какая весела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меня не удержа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 хочется пляса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дети, выходит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о мною попляшите!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ЕЦ «БАБКА ЁЖКА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етрушка:</w:t>
      </w:r>
      <w:r>
        <w:rPr>
          <w:color w:val="000000"/>
          <w:sz w:val="28"/>
          <w:szCs w:val="28"/>
        </w:rPr>
        <w:t>      Что-то и песни у тебя не масляничны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Самые масляничные! Как это не такие? Да мне в лесу все говорят: «Ты, Баба Яга – лучше всякой Весны!» Ой! Что это я говорю? </w:t>
      </w:r>
      <w:r>
        <w:rPr>
          <w:i/>
          <w:iCs/>
          <w:color w:val="000000"/>
          <w:sz w:val="28"/>
          <w:szCs w:val="28"/>
        </w:rPr>
        <w:t>(зажимает рот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етрушка:</w:t>
      </w:r>
      <w:r>
        <w:rPr>
          <w:color w:val="000000"/>
          <w:sz w:val="28"/>
          <w:szCs w:val="28"/>
        </w:rPr>
        <w:t>      Ах, вот оно что! Ребята, узнали теперь, кто к нам пришел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       Баба Яга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Матрёшка:</w:t>
      </w:r>
      <w:r>
        <w:rPr>
          <w:color w:val="000000"/>
          <w:sz w:val="28"/>
          <w:szCs w:val="28"/>
        </w:rPr>
        <w:t>      Уходи, Баба Яга обратно в лес. Сейчас настоящая Весна приеде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Как бы ни так! Уж мы с моими помощничками, постарались – Весну вашу встретили, приветили</w:t>
      </w:r>
      <w:r>
        <w:rPr>
          <w:b/>
          <w:color w:val="000000"/>
          <w:sz w:val="28"/>
          <w:szCs w:val="28"/>
        </w:rPr>
        <w:t>. Я</w:t>
      </w:r>
      <w:r>
        <w:rPr>
          <w:color w:val="000000"/>
          <w:sz w:val="28"/>
          <w:szCs w:val="28"/>
        </w:rPr>
        <w:t xml:space="preserve"> вон в бусы нарядилась, </w:t>
      </w:r>
      <w:r>
        <w:rPr>
          <w:b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 xml:space="preserve"> платок ее себе прибрал, а </w:t>
      </w:r>
      <w:r>
        <w:rPr>
          <w:b/>
          <w:color w:val="000000"/>
          <w:sz w:val="28"/>
          <w:szCs w:val="28"/>
        </w:rPr>
        <w:t>Леший</w:t>
      </w:r>
      <w:r>
        <w:rPr>
          <w:color w:val="000000"/>
          <w:sz w:val="28"/>
          <w:szCs w:val="28"/>
        </w:rPr>
        <w:t xml:space="preserve"> в ее варежках руки греет. Так что не дождаться вам своей Весны. А раз я вам не гожусь, оставайтесь и вовсе без всего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етрушка:</w:t>
      </w:r>
      <w:r>
        <w:rPr>
          <w:color w:val="000000"/>
          <w:sz w:val="28"/>
          <w:szCs w:val="28"/>
        </w:rPr>
        <w:t xml:space="preserve"> Ребята, надо Весну выручать. Кто смелый? Молодцы, ребята! Все хотят на выручку отправиться.  Тогда встаём в паровозик и за мной!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i/>
          <w:iCs/>
          <w:color w:val="000000"/>
          <w:sz w:val="28"/>
          <w:szCs w:val="28"/>
        </w:rPr>
        <w:t>Дети выполняют задания персонаже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  БАБЫ ЯГ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стафета «Метелки-вени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трибуты: 4 конуса, 2 метл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: разделить детей на 2 команды, у капитанов команд по 1 метле. Зажав метлу между ног, дети бегут до ориентира и обратно. Побеждает команда, первой справившаяся с задани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 МЕДВЕД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стафета «Быстрые лошад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трибуты: 4 конуса, 2 санок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Ход игры: разделить детей на 2 команды, дети катают санки не задевая конуса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 ЛЕШЕГ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стафета «Бег в мешках»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трибуты: 4 конуса, 2 мешка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выполнения всех заданий Баба – Яга и помощники прощаются, уходят.</w:t>
      </w:r>
    </w:p>
    <w:p>
      <w:pPr>
        <w:pStyle w:val="Style15"/>
        <w:shd w:fill="FFFFFF" w:val="clear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трушка и Матрёшка идут за Весной. Звучит фонограмма песни «Масленица». Выходит Весна с блинами, Петрушка и Матрёшка выносят чучело Масленницы.</w:t>
      </w:r>
    </w:p>
    <w:p>
      <w:pPr>
        <w:pStyle w:val="Style15"/>
        <w:shd w:fill="FFFFFF" w:val="clear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ру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упись, честной народ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 гости к нам Весна идет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рёшка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дет Весна дорога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гостьюшка годовая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ходит Весн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н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мои хороши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мои пригожи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сна-Красн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на праздник я пришл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жу, как меня вы ждал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, по теплу скучали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вайте скорее чучело сжигать,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 буду блинами вас угощать!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пока наше чучело горит, давайте песню споём!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есня «Мы давно блинов не ели»)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сная игра с мамами (взрослыми)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сна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ы сейчас узнаем, умеют ли наши хозяйки печь блины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Тот кто знает, тот быстро мне </w:t>
      </w:r>
      <w:r>
        <w:rPr>
          <w:b/>
          <w:color w:val="000000"/>
          <w:sz w:val="28"/>
          <w:szCs w:val="28"/>
        </w:rPr>
        <w:t>Да – Нет</w:t>
      </w:r>
      <w:r>
        <w:rPr>
          <w:color w:val="000000"/>
          <w:sz w:val="28"/>
          <w:szCs w:val="28"/>
        </w:rPr>
        <w:t xml:space="preserve"> отвечает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ное молоко – да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уста кочанная – нет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ное яйцо – д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еный огурец – нет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ой холодец – н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 да соль – д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ая фасоль – нет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ка да сода – да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а соленая – нет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 лавровый – нет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о топленое – да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х, и славные у нас хозяюшк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: Игра «Какие бывают блины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образуют кру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лин комом» (сужаю кру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лин Большой» (расширяют кру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орячий блин» (дуют на ладош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лин пустой» (приседают на корточ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»Дрожжевой» (встают, поднимают руки ввер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ышный блин» (надуваю щё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онкий блин» (втягивают щё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кусный блин» (облизнуть губ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ого блинов» (руки в стороны ладошками ввер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достные блины» (хлопают в ладоши)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руш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масленой недел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ечи блины лете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рёшка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сна, угоща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блиночков подава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н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ылу, с жару разбирайт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алить не забывайт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ылу, с жару, из печ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умяны, горяч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гощение детей блинам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ещё одна Русская забава – </w:t>
      </w:r>
      <w:r>
        <w:rPr>
          <w:rFonts w:cs="Times New Roman" w:ascii="Times New Roman" w:hAnsi="Times New Roman"/>
          <w:b/>
          <w:sz w:val="28"/>
          <w:szCs w:val="28"/>
        </w:rPr>
        <w:t>КАТАНИЕ НА ЛОШАД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УЕЗЖАЮТ КАТАТЬСЯ НА ЛОШАДЯХ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3:00Z</dcterms:created>
  <dc:creator>АДМИНИСТРАТОР_</dc:creator>
  <dc:description/>
  <cp:keywords/>
  <dc:language>en-US</dc:language>
  <cp:lastModifiedBy>АДМИНИСТРАТОР_</cp:lastModifiedBy>
  <cp:lastPrinted>2023-03-10T09:24:00Z</cp:lastPrinted>
  <dcterms:modified xsi:type="dcterms:W3CDTF">2023-03-10T05:55:00Z</dcterms:modified>
  <cp:revision>3</cp:revision>
  <dc:subject/>
  <dc:title/>
</cp:coreProperties>
</file>