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Методическая разработка к уроку : « Многообразие грибов ,их роль в природе и жизни человека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абораторная работа                                             «Изучение клеток дрожжей под микроскопом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Методические рекомендации </w:t>
      </w:r>
      <w:r>
        <w:rPr/>
        <w:t>Изучение строения дрожжей может происходить как в ходе лабораторной , так и в ходе практической работы. Изучение этой темы идет после ознакомления ребят с общей характеристикой грибов и со строением шляпочных грибов , поэтому при выполнении лабораторной работы можно на основе исследования подвести учащихся к выводу о сходстве и об отличиях в строении шляпочных грибов , плесневых грибов и дрожжей. Если эта работа будет практической , то на основе опыта можно подтвердить теоретические знания  об общей характеристике грибов и их многообразии. Основными педагогическими приемами будут исследование (проведение опыта) и сравнительно-аналитическая работа (заполнение таблицы, рисунки исследуемых объектов) . Учащиеся работают индивидуально ( анализируют тексты , изготавливают и рассматривают препараты, делают рисунки , заполняют таблицу ) , в парах или малых группах ( в зависимости от количества микроскопов) , а так же фронтально при постановке вопросов и обсуждении полученных знаний.</w:t>
      </w:r>
    </w:p>
    <w:p>
      <w:pPr>
        <w:pStyle w:val="Normal"/>
        <w:rPr/>
      </w:pPr>
      <w:r>
        <w:rPr>
          <w:i/>
        </w:rPr>
        <w:t xml:space="preserve">Цель работы: </w:t>
      </w:r>
      <w:r>
        <w:rPr/>
        <w:t>Изучить строение и размножение дрожжевых клеток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 микроскоп ,предметное и покровное стекла ,пробирка с водой , дрожжи, пипетка ,салфетка , простой карандаш ,  тетрадь.</w:t>
      </w:r>
    </w:p>
    <w:p>
      <w:pPr>
        <w:pStyle w:val="Normal"/>
        <w:rPr/>
      </w:pPr>
      <w:r>
        <w:rPr>
          <w:i/>
        </w:rPr>
        <w:t>Раздаточный материал :</w:t>
      </w:r>
      <w:r>
        <w:rPr/>
        <w:t xml:space="preserve"> инструктивные карточки , рисунок дрожжевой клетки , тексты , таблицы.</w:t>
      </w:r>
    </w:p>
    <w:p>
      <w:pPr>
        <w:pStyle w:val="Normal"/>
        <w:rPr/>
      </w:pPr>
      <w:r>
        <w:rPr>
          <w:i/>
        </w:rPr>
        <w:t xml:space="preserve">Планируемые результаты 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чностные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>Строят рассуждения, анализируют , сравнивают , делают выводы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 xml:space="preserve">Самостоятельно организовывают свое рабочее место , планируют подготовку к работе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 xml:space="preserve">Формируют интерес к изучению объектов природы , получают знания об основах здоровья-сбережения при использовании микроскопических грибов </w:t>
      </w:r>
    </w:p>
    <w:p>
      <w:pPr>
        <w:pStyle w:val="Normal"/>
        <w:rPr/>
      </w:pPr>
      <w:r>
        <w:rPr>
          <w:b/>
          <w:i/>
        </w:rPr>
        <w:t xml:space="preserve">Метапредметные </w:t>
      </w:r>
    </w:p>
    <w:p>
      <w:pPr>
        <w:pStyle w:val="Normal"/>
        <w:numPr>
          <w:ilvl w:val="0"/>
          <w:numId w:val="3"/>
        </w:numPr>
        <w:rPr/>
      </w:pPr>
      <w:r>
        <w:rPr/>
        <w:t>Планируют свою деятельность для достижения результата , осуществляют самоконтроль</w:t>
      </w:r>
    </w:p>
    <w:p>
      <w:pPr>
        <w:pStyle w:val="Normal"/>
        <w:numPr>
          <w:ilvl w:val="0"/>
          <w:numId w:val="3"/>
        </w:numPr>
        <w:rPr/>
      </w:pPr>
      <w:r>
        <w:rPr/>
        <w:t>Умеют выбирать информацию и работать по алгоритму , проводить сравнение</w:t>
      </w:r>
    </w:p>
    <w:p>
      <w:pPr>
        <w:pStyle w:val="Normal"/>
        <w:numPr>
          <w:ilvl w:val="0"/>
          <w:numId w:val="3"/>
        </w:numPr>
        <w:rPr/>
      </w:pPr>
      <w:r>
        <w:rPr/>
        <w:t>Развивают умение самостоятельно проводить исследование в ходе лабораторной работы и на основе анализа полученных результатов делать выводы</w:t>
      </w:r>
    </w:p>
    <w:p>
      <w:pPr>
        <w:pStyle w:val="Normal"/>
        <w:numPr>
          <w:ilvl w:val="0"/>
          <w:numId w:val="3"/>
        </w:numPr>
        <w:rPr/>
      </w:pPr>
      <w:r>
        <w:rPr/>
        <w:t>Умеют непосредственно общаться с одноклассниками  и учителем , умеют задавать вопросы и слушать мнение других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вершенствуют навыки наблюдения ,выполнения рисунков, описания увиденных объектов , анализ и обобщение полученной информаци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метные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учатся выделять признаки таких биологических объектов как дрожжи , процессов их жизнедеятельности (роста и размножения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ъяснять их роль в природе и жизни человека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спознавать на рисунках элементы строения </w:t>
      </w:r>
    </w:p>
    <w:p>
      <w:pPr>
        <w:pStyle w:val="Normal"/>
        <w:numPr>
          <w:ilvl w:val="0"/>
          <w:numId w:val="4"/>
        </w:numPr>
        <w:rPr/>
      </w:pPr>
      <w:r>
        <w:rPr/>
        <w:t>Сравнивать разные биологические объекты</w:t>
      </w:r>
    </w:p>
    <w:p>
      <w:pPr>
        <w:pStyle w:val="Normal"/>
        <w:numPr>
          <w:ilvl w:val="0"/>
          <w:numId w:val="4"/>
        </w:numPr>
        <w:rPr/>
      </w:pPr>
      <w:r>
        <w:rPr/>
        <w:t>Овладеют методами биологической науки : рисование биологических объектов с обозначениями , постановка биологического эксперимента</w:t>
      </w:r>
    </w:p>
    <w:p>
      <w:pPr>
        <w:pStyle w:val="Normal"/>
        <w:numPr>
          <w:ilvl w:val="0"/>
          <w:numId w:val="4"/>
        </w:numPr>
        <w:rPr/>
      </w:pPr>
      <w:r>
        <w:rPr/>
        <w:t>Закрепят умение работать с микроскопом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Подготовка к работе </w:t>
      </w:r>
      <w:r>
        <w:rPr/>
        <w:t xml:space="preserve">  Учитель может сам подготовить все необходимое , либо создать группу лаборантов из наиболее активных ребят, либо дать задание для учеников на предыдущем занятии. </w:t>
      </w:r>
    </w:p>
    <w:p>
      <w:pPr>
        <w:pStyle w:val="Normal"/>
        <w:rPr/>
      </w:pPr>
      <w:r>
        <w:rPr/>
        <w:t>Можно подготовить раздаточный материал в виде рисунков с изображением грибов , можно воспользоваться рисунками в учебнике или , если это позволяет оборудование кабинета , подготовить рисунки и микрофотографии для выведения на экран  Для экономии времени можно распечатать  готовые бланки для заполнения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Подготовка натуральных объектов перед уроком : </w:t>
      </w:r>
      <w:r>
        <w:rPr/>
        <w:t xml:space="preserve">Для получения культуры дрожжей в сосуд объемом 100-200 мл налить нагретого до 40-50 градусов молока , добавить кусочек сахара и примерно 10 г дрожжей , Все перемешать и поставить  на 15 минут в теплое ме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о урока.  ( игра «Черный ящик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этом черном ящике находится объект , который вы можете  купить в продуктовом магазине. Продаются они в виде порошка и брикетов. Это живой объект, вероятно , один из наиболее древних «домашних организмов». Места обитания этого объекта связаны преимущественно с богатыми сахарами субстратами : поверхностью плодов  и листьев , где они питаются выделениями растений , нектаром цветов , однако они распространены также в почве (особенно в подстилке) и природных водах . А ваши бабушки и мамы добавляют этот объект в тесто , когда пекут вам вкусные пирожки или хлеб. Что же находится в этом черном ящике?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точки с текстом.</w:t>
      </w:r>
    </w:p>
    <w:p>
      <w:pPr>
        <w:pStyle w:val="Normal"/>
        <w:rPr/>
      </w:pPr>
      <w:r>
        <w:rPr/>
        <w:t xml:space="preserve">Не все знают , что продающиеся в магазинах пачки дрожжей –спрессованные живые организмы. Дрожжи – это грибы, но грибы необычные. В отличии от мухоморов и сыроежек , они не образуют специфического вегетативного тела мицелия и существуют в одноклеточной форме. </w:t>
      </w:r>
    </w:p>
    <w:p>
      <w:pPr>
        <w:pStyle w:val="Normal"/>
        <w:rPr/>
      </w:pPr>
      <w:r>
        <w:rPr/>
        <w:t xml:space="preserve">Всего дрожжей насчитывается около 1500 видов. </w:t>
      </w:r>
    </w:p>
    <w:p>
      <w:pPr>
        <w:pStyle w:val="Normal"/>
        <w:rPr/>
      </w:pPr>
      <w:r>
        <w:rPr/>
        <w:t>Дрожжи , вероятно , одни из наиболее древних «домашних организмов» . Тысячи лет люди использовали их для выпечки. Предполагается , что пиво египтяне начали варить за 6000 лет до н. э. , а к 1200 году до н. э. овладели технологией выпечки дрожжевого хлеба .</w:t>
      </w:r>
    </w:p>
    <w:p>
      <w:pPr>
        <w:pStyle w:val="Normal"/>
        <w:rPr/>
      </w:pPr>
      <w:r>
        <w:rPr/>
        <w:t>Дрожжи впервые сумел разглядеть в микроскоп голландский натуралист  Антонии ван Левенгук в 1680 году , но так и не понял , что перед ним живые организмы (из-за отсутствия в них движения).</w:t>
      </w:r>
    </w:p>
    <w:p>
      <w:pPr>
        <w:pStyle w:val="Normal"/>
        <w:rPr/>
      </w:pPr>
      <w:r>
        <w:rPr/>
        <w:t xml:space="preserve">Места обитания дрожжей связаны преимущественно с богатыми сахарами субстратами : поверхностью плодов  и листьев , где они питаются выделениями растений , нектаром цветов , однако они распространены также в почве (особенно в подстилке) и природных водах . </w:t>
      </w:r>
    </w:p>
    <w:p>
      <w:pPr>
        <w:pStyle w:val="Normal"/>
        <w:rPr/>
      </w:pPr>
      <w:r>
        <w:rPr/>
        <w:t>В 1857 году французский микробиолог Луи Пастер доказал , что спиртовое брожение –не просто химическая реакция , а биологический процесс , производимый дрожжами.</w:t>
      </w:r>
    </w:p>
    <w:p>
      <w:pPr>
        <w:pStyle w:val="Normal"/>
        <w:rPr/>
      </w:pPr>
      <w:r>
        <w:rPr/>
        <w:t>Наиболее характерным типом вегетативного размножения для дрожжей является почкование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формление рабо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970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делаем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блюдаем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ю раствора помещаем на предметное стекло.</w:t>
            </w:r>
          </w:p>
          <w:p>
            <w:pPr>
              <w:pStyle w:val="Normal"/>
              <w:rPr/>
            </w:pPr>
            <w:r>
              <w:rPr/>
              <w:t>Накрываем покровным стеклом и удаляем излишки жидкости фильтровальной бумагой (салфеткой).</w:t>
            </w:r>
          </w:p>
          <w:p>
            <w:pPr>
              <w:pStyle w:val="Normal"/>
              <w:rPr/>
            </w:pPr>
            <w:r>
              <w:rPr/>
              <w:t xml:space="preserve">Рассматриваем препарат под микроскопом  (предварительно подготовив его  к работе) , находим дрожжевую клетку , рассматриваем ее форму, ее отдельные ча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790" cy="20955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79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14097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vanish/>
              </w:rPr>
              <w:drawing>
                <wp:inline distT="0" distB="0" distL="0" distR="0">
                  <wp:extent cx="4037965" cy="3601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7965" cy="360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</w:rPr>
              <w:drawing>
                <wp:inline distT="0" distB="0" distL="0" distR="0">
                  <wp:extent cx="5856605" cy="38677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6605" cy="386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</w:rPr>
              <w:drawing>
                <wp:inline distT="0" distB="0" distL="0" distR="0">
                  <wp:extent cx="5856605" cy="38677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6605" cy="386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м с помощью микроскопа среди дрожжевых клеток делящиеся . Наблюдаем за размножением дрожжей –образованием почки на материнской кле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2675" cy="208597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Инструктивная карточка к лабораторной работе «Изучение клеток дрожжей под микроскопом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Цель работы: </w:t>
      </w:r>
      <w:r>
        <w:rPr/>
        <w:t>Изучить строение и размножение дрожжевых клеток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 микроскоп ,предметное и покровное стекла ,пробирка с раствором дрожжей, пипетка ,салфетка , простой карандаш ,  тетрадь.</w:t>
      </w:r>
    </w:p>
    <w:p>
      <w:pPr>
        <w:pStyle w:val="Normal"/>
        <w:rPr/>
      </w:pPr>
      <w:r>
        <w:rPr>
          <w:i/>
        </w:rPr>
        <w:t>Ход работы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Каплю раствора поместите на предметное стекло.</w:t>
      </w:r>
    </w:p>
    <w:p>
      <w:pPr>
        <w:pStyle w:val="Normal"/>
        <w:numPr>
          <w:ilvl w:val="0"/>
          <w:numId w:val="6"/>
        </w:numPr>
        <w:rPr/>
      </w:pPr>
      <w:r>
        <w:rPr/>
        <w:t>Накройте покровным стеклом и удалите излишки жидкости фильтровальной бумагой (салфеткой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ссмотрите препарат под микроскопом  (предварительно подготовив его  к работе) , найдите дрожжевую клетку , рассмотрите ее форму. </w:t>
      </w:r>
    </w:p>
    <w:p>
      <w:pPr>
        <w:pStyle w:val="Normal"/>
        <w:numPr>
          <w:ilvl w:val="0"/>
          <w:numId w:val="6"/>
        </w:numPr>
        <w:rPr/>
      </w:pPr>
      <w:r>
        <w:rPr/>
        <w:t>Постарайтесь найти с помощью микроскопа среди дрожжевых клеток делящиеся . Понаблюдайте за размножением дрожжей –образованием почки на материнской клетке.</w:t>
      </w:r>
    </w:p>
    <w:p>
      <w:pPr>
        <w:pStyle w:val="Normal"/>
        <w:numPr>
          <w:ilvl w:val="0"/>
          <w:numId w:val="6"/>
        </w:numPr>
        <w:rPr/>
      </w:pPr>
      <w:r>
        <w:rPr/>
        <w:t>Сделайте рисунок отдельной клетки , подпишите ее части.</w:t>
      </w:r>
    </w:p>
    <w:p>
      <w:pPr>
        <w:pStyle w:val="Normal"/>
        <w:numPr>
          <w:ilvl w:val="0"/>
          <w:numId w:val="6"/>
        </w:numPr>
        <w:rPr/>
      </w:pPr>
      <w:r>
        <w:rPr/>
        <w:t>Сделайте рисунок группы клеток ( процесс почкования).</w:t>
      </w:r>
    </w:p>
    <w:p>
      <w:pPr>
        <w:pStyle w:val="Normal"/>
        <w:numPr>
          <w:ilvl w:val="0"/>
          <w:numId w:val="6"/>
        </w:numPr>
        <w:rPr/>
      </w:pPr>
      <w:r>
        <w:rPr/>
        <w:t>Прочитайте карточку с текстом и заполните соответствующие графы в табли-       це .Выявите сходства и различия дрожжей с другими грибами.</w:t>
      </w:r>
    </w:p>
    <w:p>
      <w:pPr>
        <w:pStyle w:val="Normal"/>
        <w:numPr>
          <w:ilvl w:val="0"/>
          <w:numId w:val="6"/>
        </w:numPr>
        <w:rPr/>
      </w:pPr>
      <w:r>
        <w:rPr/>
        <w:t>Сделайте выводы, ответив на вопросы :</w:t>
      </w:r>
    </w:p>
    <w:p>
      <w:pPr>
        <w:pStyle w:val="Normal"/>
        <w:numPr>
          <w:ilvl w:val="1"/>
          <w:numId w:val="6"/>
        </w:numPr>
        <w:rPr/>
      </w:pPr>
      <w:r>
        <w:rPr/>
        <w:t>Что представляют из себя дрожжи? К какому Царству они относятся?</w:t>
      </w:r>
    </w:p>
    <w:p>
      <w:pPr>
        <w:pStyle w:val="Normal"/>
        <w:numPr>
          <w:ilvl w:val="1"/>
          <w:numId w:val="6"/>
        </w:numPr>
        <w:rPr/>
      </w:pPr>
      <w:r>
        <w:rPr/>
        <w:t>Где они живут и развиваются?</w:t>
      </w:r>
    </w:p>
    <w:p>
      <w:pPr>
        <w:pStyle w:val="Normal"/>
        <w:numPr>
          <w:ilvl w:val="1"/>
          <w:numId w:val="6"/>
        </w:numPr>
        <w:rPr/>
      </w:pPr>
      <w:r>
        <w:rPr/>
        <w:t>Как они размножаютс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для срав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наки для срав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япочные гри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лесневые гриб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ожжи</w:t>
            </w:r>
          </w:p>
        </w:tc>
      </w:tr>
      <w:tr>
        <w:trPr>
          <w:trHeight w:val="158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обит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блица для срав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знаки для срав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япочные гри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лесневые гриб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ожж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обит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чве , богатой перегноем и на ее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оверхности различных продуктов , на почве , на живых растениях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плой , влажной , жидкой питательной сред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елий состоит из гиф , из гиф образуется плодовое тело (шляпка и нож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елий разделен на многочисленные гифы , на верхушках образуются конидиеносцы со спор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леточные гриб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офиты, образуют микориз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рофит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офи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ами, полов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ков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добные и ядовит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антибиотиков , разлагают органические остатки , портят продукты ,поражают слизистые животных и челов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в хлебопечении и винодел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рный вывод:</w:t>
      </w:r>
    </w:p>
    <w:p>
      <w:pPr>
        <w:pStyle w:val="Normal"/>
        <w:numPr>
          <w:ilvl w:val="0"/>
          <w:numId w:val="7"/>
        </w:numPr>
        <w:rPr/>
      </w:pPr>
      <w:r>
        <w:rPr/>
        <w:t>Дрожжи- одноклеточные грибы , имеют форму шарика.</w:t>
      </w:r>
    </w:p>
    <w:p>
      <w:pPr>
        <w:pStyle w:val="Normal"/>
        <w:numPr>
          <w:ilvl w:val="0"/>
          <w:numId w:val="7"/>
        </w:numPr>
        <w:rPr/>
      </w:pPr>
      <w:r>
        <w:rPr/>
        <w:t>Живут и развиваются в питательной среде , богатой сахаром.</w:t>
      </w:r>
    </w:p>
    <w:p>
      <w:pPr>
        <w:pStyle w:val="Normal"/>
        <w:numPr>
          <w:ilvl w:val="0"/>
          <w:numId w:val="7"/>
        </w:numPr>
        <w:rPr/>
      </w:pPr>
      <w:r>
        <w:rPr/>
        <w:t>Размножаются почкова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комендации при оценивинии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готовление препарата  - 3 балла</w:t>
      </w:r>
    </w:p>
    <w:p>
      <w:pPr>
        <w:pStyle w:val="Normal"/>
        <w:numPr>
          <w:ilvl w:val="0"/>
          <w:numId w:val="1"/>
        </w:numPr>
        <w:rPr/>
      </w:pPr>
      <w:r>
        <w:rPr/>
        <w:t>Рисунки в тетради с обозначениями – 4 балла</w:t>
      </w:r>
    </w:p>
    <w:p>
      <w:pPr>
        <w:pStyle w:val="Normal"/>
        <w:numPr>
          <w:ilvl w:val="0"/>
          <w:numId w:val="1"/>
        </w:numPr>
        <w:rPr/>
      </w:pPr>
      <w:r>
        <w:rPr/>
        <w:t>Правильное заполнение таблицы -15 баллов</w:t>
      </w:r>
    </w:p>
    <w:p>
      <w:pPr>
        <w:pStyle w:val="Normal"/>
        <w:numPr>
          <w:ilvl w:val="0"/>
          <w:numId w:val="1"/>
        </w:numPr>
        <w:rPr/>
      </w:pPr>
      <w:r>
        <w:rPr/>
        <w:t>Выводы по результатам лабораторной работы – 4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количество баллов – 26 баллов ( 13-16 «3» , 17-23 «4» , 24-26 «5»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точники информации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иология. Бактерии, грибы, растения .5 класс. Пасечник В. В. Дрофа М. 2012 </w:t>
      </w:r>
    </w:p>
    <w:p>
      <w:pPr>
        <w:pStyle w:val="Normal"/>
        <w:numPr>
          <w:ilvl w:val="0"/>
          <w:numId w:val="2"/>
        </w:numPr>
        <w:rPr/>
      </w:pPr>
      <w:r>
        <w:rPr/>
        <w:t>Биология.3 том Тейлор Д. , Грин Н. , Стаут У. 3 –е издание Мир  М. 2004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sportal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hyperlink r:id="rId9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ouroki.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biouroki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06:00Z</dcterms:created>
  <dc:creator>Ольга</dc:creator>
  <dc:description/>
  <dc:language>en-US</dc:language>
  <cp:lastModifiedBy>Учитель</cp:lastModifiedBy>
  <cp:lastPrinted>2017-02-15T19:12:00Z</cp:lastPrinted>
  <dcterms:modified xsi:type="dcterms:W3CDTF">2023-06-28T12:06:00Z</dcterms:modified>
  <cp:revision>2</cp:revision>
  <dc:subject/>
  <dc:title>Лабораторная работа</dc:title>
</cp:coreProperties>
</file>