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1» городского округа Сама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оспитательно-образовательной деятель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младшей группе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b/>
          <w:kern w:val="2"/>
          <w:lang w:eastAsia="zh-CN" w:bidi="hi-IN"/>
        </w:rPr>
        <w:t xml:space="preserve">Дата: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«Моё здоровье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</w:rPr>
        <w:t xml:space="preserve">Цель недели: </w:t>
      </w:r>
      <w:r>
        <w:rPr>
          <w:rFonts w:cs="Times New Roman" w:ascii="Times New Roman" w:hAnsi="Times New Roman"/>
        </w:rPr>
        <w:t>формировать навыки о здоровом образе жизни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</w:rPr>
        <w:t>Задач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Образовательные:</w:t>
      </w:r>
      <w:r>
        <w:rPr>
          <w:rFonts w:cs="Times New Roman" w:ascii="Times New Roman" w:hAnsi="Times New Roman"/>
        </w:rPr>
        <w:t xml:space="preserve"> закреплять и расширять представление о полезных и вредных продуктах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азвивающие:</w:t>
      </w:r>
      <w:r>
        <w:rPr>
          <w:rFonts w:cs="Times New Roman" w:ascii="Times New Roman" w:hAnsi="Times New Roman"/>
        </w:rPr>
        <w:t xml:space="preserve"> развивать навыки личной гигиены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</w:rPr>
        <w:t>Воспитательные:</w:t>
      </w:r>
      <w:r>
        <w:rPr>
          <w:rFonts w:cs="Times New Roman" w:ascii="Times New Roman" w:hAnsi="Times New Roman"/>
        </w:rPr>
        <w:t xml:space="preserve"> воспитывать желание бережно относиться к себе и другим, воспитывать у детей желание заботиться о своём здоровье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</w:rPr>
      </w:pPr>
      <w:r>
        <w:rPr>
          <w:rFonts w:eastAsia="SimSun;宋体" w:cs="Times New Roman" w:ascii="Times New Roman" w:hAnsi="Times New Roman"/>
          <w:b/>
          <w:kern w:val="2"/>
          <w:lang w:eastAsia="zh-CN" w:bidi="hi-IN"/>
        </w:rPr>
        <w:t>Итоговое мероприятие: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выставка художественных работ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рганизация развивающей среды для самостоятельной деятельности: «</w:t>
      </w:r>
      <w:r>
        <w:rPr>
          <w:rFonts w:cs="Times New Roman" w:ascii="Times New Roman" w:hAnsi="Times New Roman"/>
        </w:rPr>
        <w:t>внесение» детской художественной литературы, иллюстраций, тематических картин, макетов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zh-CN" w:bidi="hi-I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79"/>
        <w:gridCol w:w="347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Непосредственно образовательная деятельность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Образовательная деятельност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в режимных момента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(совместная деятельность педагога с детьми)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Взаимодействие с родителя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узкими специалис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Физическая культура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(по плану физ. инструкто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2. Окружающий мир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Тема: «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Наш зайчонок заболел»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дать детям представление о том, что мама проявляет заботу о своей семье, о своём любимом ребёнке; мама умеет осматривать горло, кожу, ставить градусник, измерять температуру, ставить горчичники т.д.-она доктор и медсестра в своем доме. Формировать уважение к маме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Источник: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О.В.Дыбина «Ознакомление с предметным и социальным окружением». Мл.гр. Стр.3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Первая половина дн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1. Подгрупповая беседа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«Моё здоровье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2. Индивидуальная или подгрупповая гимнастика.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П/г пальчиковая «Семья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3. Индивидуальная или подгрупповая игра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Настольная игра «Разложи правильно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4.  КГН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(перед завтраком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беседы № 9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Прогулка № 1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наблюдение за состоянием погоды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 подвижные игры: «Кот и мыши»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 И/р «Перепрыгни через препятствие на двух ногах»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 самостоятельная игровая деятельность: игры с выносным материалом, подвижные игры на усмотрение детей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 труд на участке: сбор выносного материала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: машины, лопаты, ведерки, мяч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Возвращение с прогулки, гигиенические процедуры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Чтение художественной литературы.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Чтение сказки К. И. Чуковского «Айболит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Вторая половина дн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Постепенный подъем: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хождение по коврикам «Здоровья»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Сюжетно-ролевые игры, театрализованная деятельность, строительные игры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(название игры, цель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lang w:eastAsia="ru-RU"/>
              </w:rPr>
              <w:t>С/р игра «Больница»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Расширять знания детей о профессии врача и медицинского персонала. Закреплять правила поведения в общественных местах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Индивидуальная работа по закреплению навыков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дать детям представление о том, что мама проявляет заботу о своей семье, о своём любимом ребёнке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Самостоятельная игровая деятельность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Прогулка № 2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наблюдение за работой дворника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подв. игры: «Ловишки», «Кот и мыши»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индив. работа: упражнять в умение метать мешочки с песком в даль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 игры на усмотрение детей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сбор мусора на участке, по желанию детей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лопатки, ведерки, машины, мяч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Возвращение с прогулки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Групповая работа – предварительная работа к НОД следующего дня.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 Рассматривание шара (шарика) и куба (кубика), беседа об их различии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Индивидуальная работа по закреплению навыков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закрепление знаний о бережном отношении к своему здоровью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Самостоятельная игра по интересам дете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С родителям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 индивидуальные беседы с родителями: «Соблюдаем режим дня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-консультация муз. руководителя «Природа и 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С узкими специалистами: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беседа по рекомендации физ.инструктора № 6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lang w:eastAsia="zh-CN" w:bidi="hi-IN"/>
        </w:rPr>
        <w:t xml:space="preserve">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79"/>
        <w:gridCol w:w="35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Непосредственно образовательная   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Образовательная деятельност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(совместная деятельность педагога с детьм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Взаимодействие с родителя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узкими специалис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торник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 xml:space="preserve">Музыка </w:t>
            </w:r>
            <w:r>
              <w:rPr>
                <w:rFonts w:cs="Times New Roman" w:ascii="Times New Roman" w:hAnsi="Times New Roman"/>
              </w:rPr>
              <w:t>(по плану муз. руков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2.ФЭ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Тема: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Зан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Задачи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закреплять умение различать шар (шарик) и куб (кубик) не зависимо от цвета и величины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сточник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И.А.Помораева «Формирование элементарных математических представлений». Мл.гр. Стр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1.Индивидуальная или подгруппов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о теме недели) П/г беседа «Здоровый образ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2.Индивидуальна или подгрупповая гимнастик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комплекс №, пальчиковая, артикуляционная, дыхатель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Дых.гим. «Лягуш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3.Индивидуальная и подгрупповая игр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о разв.речи, коммуникативная игра, ФЭМП, нас.печ.игры и т.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И/и «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4.КГН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еред завтраком) беседы с учетом и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Беседа №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рогулка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Наблюдение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за кустар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П/игры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Пастух и стадо», «Лиса и зайц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.работа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Метание мешочка в це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Самостоятельная 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игры с выносным материалом, подв.игры на усмотрение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Труд на участке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сбор вынос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i/>
                <w:kern w:val="2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машины, лопатки, ведерки,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озвращение с прогулки, гигиенически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Чтение художественной литературы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в соответствии с возрастом и программой). Продолжение чтения сказки К.И.Чуковского «Айболи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торая половин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Постепенный подъем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робуждающая гимнастика, хождение по коврикам «Здоровья»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Хождение по оздоровительной дорож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южетно-ролевые игры, театрализованная деятельность, строительные игры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(название игры, 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i/>
                <w:i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i/>
                <w:kern w:val="2"/>
                <w:lang w:eastAsia="zh-CN" w:bidi="hi-IN"/>
              </w:rPr>
              <w:t>С/р игра «Больниц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i/>
                <w:kern w:val="2"/>
                <w:lang w:eastAsia="zh-CN" w:bidi="hi-IN"/>
              </w:rPr>
              <w:t xml:space="preserve">Цель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ознакомить детей с предназначением медицинских инструментов, свести к минимуму страх перед походом к вр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Индивидуальная работа по закреплению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закреплять умение различать шар (шарик) и куб (кубик) не зависимо от цвета и величины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 xml:space="preserve">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Наблюдение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за вечерним солн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одв.игра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: «День-ночь», «Мышелов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Инд.работа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«Бег змейк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амостоятельная игровая деятельность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: игры с выносным материалом, игры по интересам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Труд на прогулке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сбор вынос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машинки, ведерки, лопатки, мячи.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озвращение с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Групповая работа - предварительная работа к НОД следующего дня.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Беседа «Безопасное поведение при рисовании карандаш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Индивидуальная работа по закреплению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Закреплять умение двигаться в заданном направлении.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амостоятельная игра по интересам дет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С родителями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индив. беседа «Правила детского са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С узкими специалистами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рекомендации от физ.инструктора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Дыхательная гимнастика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lang w:eastAsia="zh-CN" w:bidi="hi-IN"/>
        </w:rPr>
        <w:t xml:space="preserve">    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79"/>
        <w:gridCol w:w="40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Непосредственно образовательная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Образовательная деятельность в режимных моментах (совместная деятельность педагога с детьми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заимодействие с родителями, узкими специалистами</w:t>
            </w:r>
          </w:p>
        </w:tc>
      </w:tr>
      <w:tr>
        <w:trPr>
          <w:trHeight w:val="18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1. Рисов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Тема: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«Знакомство с карандашом и бумаг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Задачи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формировать умение детей рисовать карандашами, правильно держать карандаш, вести им по бумаге, не нажимая слишком сильно на бумагу и не сжимая его сильно в пальцах. Обращать внимание детей на следы, оставляемые карандашом на бумаге; предлагать провести пальчиком по нарисованным линиям и конфигурациям. Расширять умение видеть сходство штрихов с предметами. Развивать желание рис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сточник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Т.С.Комарова «Изобразительная деятельность в детском саду». Мл.гр. Стр.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2.Физическая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о плану физ.инструктор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1.Индивидуальная или подгрупповая бесед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о теме недели).  П/б «Забота о здоровь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2.Индивидуальная или подгрупповая гимнастика.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/г артикуляционная «Пароход гуди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3.Индивидуальная или подгрупповая иг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/и Д/и «Что, где находится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4.КГН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еред завтраком). Бесед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 xml:space="preserve">        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рогулк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-наблюдение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за ветр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подвижные игры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У медведя во бору», «Ловиш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Добеги первы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-самост.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одвижные игры по желанию детей, игры с выносным материа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труд на участке: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сбор выносного мате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машины, ведра, лопатки,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озвращение с прогулки, гигиенические процед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Чтение художественной литературы.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 Чтение сказки Л.Ф.Кутлияровой «Зубик-зазнай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торая половин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Постепенный подъем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ходьба по оздоровительной дорож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южетно-ролевые игры, театрализованная деятельность, строительные игры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(название игры, 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i/>
                <w:i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i/>
                <w:kern w:val="2"/>
                <w:lang w:eastAsia="zh-CN" w:bidi="hi-IN"/>
              </w:rPr>
              <w:t xml:space="preserve">С/р игра «Больниц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i/>
                <w:kern w:val="2"/>
                <w:lang w:eastAsia="zh-CN" w:bidi="hi-IN"/>
              </w:rPr>
              <w:t>Цель: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развивать умение детей создавать игровую обстановку, используя реальные предметы и их заменители. Стимулировать творческ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 по закреплению навыков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формировать умение детей рисовать карандашами, правильно держать карандаш, вести им по бумаге, не нажимая слишком сильно на бумагу и не сжимая его сильно в пальцах.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 xml:space="preserve">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-бесед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Осторожно-дорог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одвижная игра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«Кот и мыш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Держи равновес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самостоятельная 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игры с выносным материа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-труд на участке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сбор вынос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лопатки, ведерки, машины, мя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озвращение с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Групповая работа- предварительная работа к НОД след.дня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рассматривание иллюстраций к сказке «Кот, петух и ли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 по закреплению навыков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закрепление навыков двигаться в заданном направлении.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амостоятельная игра по интересам детей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С родителями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индив.беседа «Отнимать игрушки-плох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С узкими специалистами.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Выполнение рекомендаций педагога-психолога упражнение № 2 «Найди предмет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79"/>
        <w:gridCol w:w="40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Непосредственно образовательная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Образовательная деятельность в режимных моментах (совместная деятельность педагога с детьми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заимодействие с родителями, узкими специалис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</w:rPr>
              <w:t>Чтение русской народной сказки «Кот, петух и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познакомить детей со сказкой «Кот, петух и лиса» (обр. М.Боголюбск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: </w:t>
            </w:r>
            <w:r>
              <w:rPr>
                <w:rFonts w:cs="Times New Roman" w:ascii="Times New Roman" w:hAnsi="Times New Roman"/>
              </w:rPr>
              <w:t>В.В.Гербова «Развитие речи в детском саду». Мл.гп. Стр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Физизическая на у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плану физ. инструкт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1.Индивидуальная или подгрупповая бесед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о теме недели).  П/б «Лекар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2.Индивидуальная или подгрупповая гимнастика.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И/г с Региной, Златой, Вероникой пальч.гимн. «Пальчик-маль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3.Индивидуальная или подгруппов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одг. /и «Трети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4.КГН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еред завтраком). Бесед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 xml:space="preserve">        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рогулка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-наблюдение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за неб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подвижные игры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Волк и зайцы», «День-ночь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Добеги первы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-самост.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одвижные игры по желанию детей, игры с выносным материа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труд на участке: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сбор выносного мате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машины, ведра, лопатки,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озвращение с прогулки, гигиенически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Чтение художественной литературы.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Чтение по выбору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торая половин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Постепенный подъем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ходьба по оздоровительной дорож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южетно-ролевые игры, театрализованная деятельность, строительные игры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(название игры, 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kern w:val="2"/>
                <w:lang w:eastAsia="zh-CN" w:bidi="hi-IN"/>
              </w:rPr>
              <w:t>С/р игра «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Цель: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развивать умение вступать в ролевые взаимодействия со сверстниками. Воспитывать дружеские взаимоотношения между детьми, уважение к труду взросл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 по закреплению навыко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рививать желание и интерес слушать ска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 xml:space="preserve">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-наблюдение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за ветр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одвижная игра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«Ловишк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Держи равновес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самостоятельная 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игры с выносным материа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-труд на участке: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сбор вынос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лопатки, ведерки, мячи, кегли, машин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озвращение с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Групповая работа - предварительная работа к НОД след.дня: Индивидуальная работа по закреплению навык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Закреплять умение правильно пользоваться пластилином.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амостоятельная игра по интересам детей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 родителями: </w:t>
            </w:r>
            <w:r>
              <w:rPr>
                <w:rFonts w:cs="Times New Roman" w:ascii="Times New Roman" w:hAnsi="Times New Roman"/>
              </w:rPr>
              <w:t>инд.беседа «Польза детского са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узкими специалистами: </w:t>
            </w:r>
            <w:r>
              <w:rPr>
                <w:rFonts w:cs="Times New Roman" w:ascii="Times New Roman" w:hAnsi="Times New Roman"/>
              </w:rPr>
              <w:t>рекомендации от муз.руководителя «Бережное отношение с муз.инструментами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Непосредственно образовательная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Образовательная деятельность в режимных моментах (совместная деятельность педагога с детьми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заимодействие с родителями, узкими специалис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Констру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: Май.  «Д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>формировать умение делать постройки из строительного материала, конструк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точник: </w:t>
            </w:r>
            <w:r>
              <w:rPr>
                <w:rFonts w:cs="Times New Roman" w:ascii="Times New Roman" w:hAnsi="Times New Roman"/>
              </w:rPr>
              <w:t>Е.В.Фешина «Лего-конструирование в детском саду» вт.гр.ран.воз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1.Индивидуальная или подгрупповая бесед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о теме недели).  И/б «Как мы ухаживаем за деревьями и кустарни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2.Индивидуальная или подгруппова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/г комплекс №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3.Индивидуальная или подгруппов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/и наст.печ. «Формы и цв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4.КГН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(перед завтраком). Бесед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 w:bidi="hi-IN"/>
              </w:rPr>
              <w:t xml:space="preserve">        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рогулка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-наблюдение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за весенним неб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подвижные игры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Гуси лебед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Равновес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-самост.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одвижные игры по желанию детей, игры с выносным материа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труд на участке: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сбор выносного мате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машины, мячи, ведра, лопа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озвращение с прогулки, гигиенически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Чтение художественной литературы.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Завершение чтения сказки С. Прокофьева «Маша и Ой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торая половин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Постепенный подъем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ходьба по оздоровительной дорож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южетно-ролевые игры, театрализованная деятельность, строительные игры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(название игры, це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С/р. игра «Строи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Цель: формировать умение играть в коллективе, сооб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 по закреплению навык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Продолжать развивать навыки построения из конструктора по требованию восп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-наблюдение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за ветр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подвижная игра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 xml:space="preserve"> «Найди пару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«Держи равновес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самостоятельная 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игры с выносным матери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-труд на участке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сбор вынос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лопатки, мячи, ведерки, машин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Возвращение с прогул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Групповая работа- предварительная работа к НОД след. дня: </w:t>
            </w:r>
            <w:r>
              <w:rPr>
                <w:rFonts w:eastAsia="SimSun;宋体" w:cs="Mangal" w:ascii="Times New Roman" w:hAnsi="Times New Roman"/>
                <w:kern w:val="2"/>
                <w:lang w:eastAsia="zh-CN" w:bidi="hi-IN"/>
              </w:rPr>
              <w:t>прослушивание аудиозаписи «Песни из мультфильм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 xml:space="preserve">Индивидуальная работа по закреплению навыков: </w:t>
            </w:r>
            <w:r>
              <w:rPr>
                <w:rFonts w:cs="Times New Roman" w:ascii="Times New Roman" w:hAnsi="Times New Roman"/>
              </w:rPr>
              <w:t xml:space="preserve">формировать умение делать постройки из строительного материала, конструкт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lang w:eastAsia="zh-CN" w:bidi="hi-IN"/>
              </w:rPr>
              <w:t>Самостоятельная игра по интересам детей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 родителями: </w:t>
            </w:r>
            <w:r>
              <w:rPr>
                <w:rFonts w:cs="Times New Roman" w:ascii="Times New Roman" w:hAnsi="Times New Roman"/>
              </w:rPr>
              <w:t>Индив.беседа «Режим дня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узкими специалистами: </w:t>
            </w:r>
            <w:r>
              <w:rPr>
                <w:rFonts w:cs="Times New Roman" w:ascii="Times New Roman" w:hAnsi="Times New Roman"/>
              </w:rPr>
              <w:t>рекомендации педагога-психолога «Усидчивость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39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6:00:00Z</dcterms:created>
  <dc:creator>User</dc:creator>
  <dc:description/>
  <cp:keywords/>
  <dc:language>en-US</dc:language>
  <cp:lastModifiedBy>Никита Комалов</cp:lastModifiedBy>
  <dcterms:modified xsi:type="dcterms:W3CDTF">2023-06-28T09:35:00Z</dcterms:modified>
  <cp:revision>3</cp:revision>
  <dc:subject/>
  <dc:title/>
</cp:coreProperties>
</file>