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и городского округа «Город Калининград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тет по образованию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униципальное автоном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орода Калининграда центр развития ребенка - детский сад № 130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893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382"/>
      </w:tblGrid>
      <w:tr>
        <w:trPr>
          <w:trHeight w:val="1547" w:hRule="atLeast"/>
        </w:trPr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82" w:type="dxa"/>
            <w:tcBorders/>
          </w:tcPr>
          <w:tbl>
            <w:tblPr>
              <w:tblW w:w="7491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6"/>
              <w:gridCol w:w="4865"/>
            </w:tblGrid>
            <w:tr>
              <w:trPr>
                <w:trHeight w:val="1547" w:hRule="atLeast"/>
              </w:trPr>
              <w:tc>
                <w:tcPr>
                  <w:tcW w:w="262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firstLine="709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8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eastAsia="ru-RU"/>
                    </w:rPr>
                    <w:t>УТВЕРЖДАЮ</w:t>
                  </w:r>
                </w:p>
                <w:p>
                  <w:pPr>
                    <w:pStyle w:val="Normal"/>
                    <w:snapToGrid w:val="false"/>
                    <w:spacing w:lineRule="atLeast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ведующий МАДОУ ЦРР д/с №130  ____________/В.Г. Александрова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. № _______от   «      » _________ 2020 г.</w:t>
                  </w:r>
                </w:p>
              </w:tc>
            </w:tr>
          </w:tbl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ПРОЕКТ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>«Значение устного – народного творчества в духовно-нравственном воспитании детей дошкольного возраста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  <w:br/>
        <w:t xml:space="preserve">                                                                        </w:t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9705</wp:posOffset>
                </wp:positionV>
                <wp:extent cx="4251325" cy="697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5"/>
                            </w:tblGrid>
                            <w:tr>
                              <w:trPr/>
                              <w:tc>
                                <w:tcPr>
                                  <w:tcW w:w="6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Руководители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Перминова Г.Г., Колчанова В.С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ind w:firstLine="709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Воспитатели группы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№ 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75pt;height:54.95pt;mso-wrap-distance-left:9pt;mso-wrap-distance-right:0pt;mso-wrap-distance-top:0pt;mso-wrap-distance-bottom:0pt;margin-top:14.15pt;mso-position-vertical-relative:text;margin-left:13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5"/>
                      </w:tblGrid>
                      <w:tr>
                        <w:trPr/>
                        <w:tc>
                          <w:tcPr>
                            <w:tcW w:w="669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Руководители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Перминова Г.Г., Колчанова В.С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ind w:firstLine="709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Воспитатели группы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№ 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. Калининград, 202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60" w:before="96" w:after="1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96" w:after="1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  <w:t>Актуальность проекта:</w:t>
      </w:r>
    </w:p>
    <w:p>
      <w:pPr>
        <w:pStyle w:val="Normal"/>
        <w:shd w:fill="FFFFFF" w:val="clear"/>
        <w:spacing w:lineRule="atLeast" w:line="360" w:before="96" w:after="1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ошкольного воспитания особенно актуальны вопросы развития познавательно активной личности, роста ее духовного потенциала. Вот почему важно в жизнь ребенка включать знакомство с разнообразными формами русского устного народного творчества.  Именно в нем обобщены представления о прекрасном, эстетические идеалы, мудрость народа, которые передаются из поколения в поколение. Через приобщение к устному народному творчеству  ребенок познает традиции, обычаи, особенности жизни своего народа, приобщается к его культуре.  Оно богато ритмами и повторами,  несет в себе конкретные образы, краски, доступно и интересно ребенку. Ценность устного народного творчества определяется еще и тем, что оно воздействует на чувства ребенка благодаря средствам выразительности, и это воздействие носит естественный, ненасильственный характер. В силу этого оно доступно детям с разным уровнем развития, и каждый ребенок получает от этого удовольствие и эмоциональный заряд. Оно привлекает внимание детей, и поэтому его можно использовать для развития ребенка: восприятия эстетического отношения и эстетической оценки, т.е. воздействия на чувственную сферу ребенка устное народное творчество стимулирует развитие познавательных способностей личности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  <w:t>Цель 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уховно-нравственных чувств посредством приобщения детей к устному народному творчеству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ополагающий вопрос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ствует ли знакомство с поэтичностью и образностью устного народного творчества русского народа воспитанию нравственно-патриотических чувств у детей дошкольного возраста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br/>
        <w:t>Гипотеза:</w:t>
      </w:r>
      <w:r>
        <w:rPr>
          <w:rFonts w:eastAsia="Times New Roman" w:cs="Times New Roman" w:ascii="Times New Roman" w:hAnsi="Times New Roman"/>
          <w:b/>
          <w:bCs/>
          <w:color w:val="000000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знакомить ребенка, начиная с раннего возраста, с родной культурой, родной речью, произведениями устного народного творчества, то это будет способствовать развитию его духовного, нравственного, эстетического воспитания и в будущ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ведет к развитию его нравственно-патриотических чувст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ннотация проек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ип проекта: творчески - информационный;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По предметно-содержательной области: общество – культурные ценности;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По характеру: является открытым;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продолжительности –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не-срочный проект;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По количеству участников – групповой;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Проект рассчитан: на среднюю возрастную группу детского сада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усское устное  народное творчество глубоко воздействует на мир ребенка, обладает нравственной, эстетической, познавательной ценностью, воплощает в себе исторический опыт многих покол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знакомление с произведениями устного народного творчества пробуждает в детях первые яркие представления о Родине, о ее культуре, способствует воспитанию патриотических чув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накомство с устным народным творчеством помогает раскрыть все богатство и красоту родного язык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ходе исследовательской работы необходимо заинтересовать детей и их родителей в изучении данной темы, ее значи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блемный вопрос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Как повысить интерес к знакомству с устным народным творчеством?</w:t>
        <w:br/>
        <w:t>2. Какие формы и методы использовать для повышения познавательной активности детей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ак влияет развивающая среда на нравственно - патриотическое развитие детей?</w:t>
        <w:br/>
        <w:t>4. Как может влиять участие родителей на результаты работы по ознакомлению детей с разными формами устного народного творчества</w:t>
      </w:r>
      <w:r>
        <w:rPr>
          <w:rFonts w:cs="Times New Roman" w:ascii="Times New Roman" w:hAnsi="Times New Roman"/>
          <w:lang w:eastAsia="ru-RU"/>
        </w:rPr>
        <w:t>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Воспитание гармонично развитой личности через активизацию познавательной деятельности дошкольников при приобщении к устному народному творчеству.</w:t>
      </w:r>
    </w:p>
    <w:p>
      <w:pPr>
        <w:pStyle w:val="Normal"/>
        <w:shd w:fill="FFFFFF" w:val="clear"/>
        <w:spacing w:lineRule="atLeast" w:line="360" w:before="280" w:after="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буждать интерес к произведениям устного народного творчества.</w:t>
        <w:br/>
        <w:t>- приобщать детей к истокам русской национальной культуры;</w:t>
        <w:br/>
        <w:t>- способствовать развитию познавательной активности, любознательности;</w:t>
        <w:br/>
        <w:t>- способствовать развитию у детей лучших черт русского характера;</w:t>
        <w:br/>
        <w:t>- показать детям красоту русского языка через устное народное творчество, выраженное в песнях, потешках, закличках;</w:t>
      </w:r>
    </w:p>
    <w:p>
      <w:pPr>
        <w:pStyle w:val="Normal"/>
        <w:shd w:fill="FFFFFF" w:val="clear"/>
        <w:spacing w:lineRule="atLeast" w:line="360" w:before="280" w:after="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ть чувство национального достоинства;</w:t>
        <w:br/>
        <w:t>- способствовать активному вовлечению родителей в совместную деятельность с ребенком в условиях семьи и детского сада;</w:t>
        <w:br/>
        <w:t>- проанализировать полученные результа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рудование и материал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ллюстрации к материалу устного народного творчества.</w:t>
        <w:br/>
        <w:t>Стихотворные и художественные тексты, загадки, пословицы.</w:t>
        <w:br/>
        <w:t>Дидактические иг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Этапы и сроки проведения 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ительный эта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эта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ительный эта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готовительный этап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подбора  книг для библиотеки, организация и проведение акции «Подари книгу детскому саду» (воспитатель);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Оформление серии выставок для родителей по мотивам произведений устного народного творчества (воспитатель)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бор наглядно-дидактических пособий, демонстрационного материала (воспитатель).</w:t>
        <w:br/>
        <w:t>• Составление перспективного плана, разработка конспектов, создание развивающей среды (воспитатель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ой этап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дение занятий: фронтальных, подгрупповых, индивидуальных (воспитатель)   </w:t>
        <w:br/>
        <w:t>• Организация выставки  «Герои русских народные сказок своими руками» (воспитатель, дети, родители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шание русских народных песен в аудиозаписи (воспитатель, дети);</w:t>
        <w:br/>
        <w:t>• Оформление книжного уголка по произведениям устного народного творчества (воспитатель);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русских народных сказок, 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учивание наизусть закличек, </w:t>
      </w:r>
      <w:r>
        <w:rPr>
          <w:rFonts w:cs="Times New Roman" w:ascii="Times New Roman" w:hAnsi="Times New Roman"/>
          <w:sz w:val="28"/>
          <w:szCs w:val="28"/>
        </w:rPr>
        <w:t>потешек, прибауток (воспитатель, дети);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курс детских рисунков по мотивам произведений устного народного творчества (воспитатель, дети, родители);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спективное планирование: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Тема (ноябрь): Устное народное творчество –  мудрость народа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Программное содержание: Фольклор от самой колыбели, потешки, прибаутки, сказки, загад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оздание книги потешек (дети, родител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менение потешек в режимных момент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Создание книги «Любимые герои русских народных сказок» (родители, дети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Чтение русских народных сказок «Заюшкина избушка», «Гуси-лебеди», «Сестрица Алёнушка и братец Иванушка», «Лиса и волк»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Тема (декабрь): «Старая пословица до веку не сломится»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Программное содержание: Знакомство с пословицами, поговорками, приговорками. Беседа об уме и о глупости (на примере поговорок и пословиц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Беседа: «Что такое пословицы, и чему они нас уча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Дидактическая игра: «Собери пословицу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формление альбома «Пословицы и поговорки русского народа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Чтение и обсуждение русских народных сказок, рассматривание иллюстр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формление выставки новогодних поделок (дети, родители)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Тема (январь): «На печи лежим, сказки слушаем»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Программное содержание: «Нет сказки без правды» - говорит пословица. Для чего чудеса в сказках? На примере знакомых сказок дети учатся понимать нравы, видеть добро и зло, отличать правду и вымысел. Беседа по содержанию знакомых сказ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ыставка рисунков: «Рождественская звезда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Чтение русских народных сказок «Снегурочка», «Морозко», «Крошечка Хаврошечка», «Два Мороза», рассматривание иллюстраций, беседа о прочитанн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Дидактические игры: «Из какой сказки герой», «Угадай сказку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ыставка: «Книги своими руками» (родители, дет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онсультация для родителей «Почитай мне сказку, мама»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ительный этап: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тавка совместных работ детей и родителей «Герои русских народные сказок своими руками  » (воспитатель, дети, родители)</w:t>
      </w:r>
      <w:r>
        <w:rPr>
          <w:rFonts w:eastAsia="Times New Roman" w:cs="Times New Roman" w:ascii="Times New Roman" w:hAnsi="Times New Roman"/>
          <w:b/>
          <w:color w:val="555555"/>
          <w:sz w:val="28"/>
          <w:szCs w:val="28"/>
          <w:lang w:eastAsia="ru-RU"/>
        </w:rPr>
        <w:br/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е материалов проекта на педагогическом совете ДОУ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вместно с родителями оформление альбома « Любимые герои русских-народных сказок»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овместно с родителями оформление книги « Русские -народные загадки»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Совместно с родителями оформление альбома «Любимые потешки моего ребёнка»</w:t>
        <w:br/>
        <w:t>- Портрет моей мамы (выставка рисунков детей)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ыставка книг, подаренных родителями детскому саду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ивность: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проведения комплексной работы по приобщению детей к устному народному творчеству русского народа  у них появилось желание больше узнать об истории, обычаях, культуре своей Родины. Знакомство с разными формами устного народного творчества, со всем его богатством и многообразием формирует  у детей уважение и любовь к родной стране, истории своего народа,  способствует развитию нравственно-патриотического и эстетического воспитания, развивает познавательные способности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ывод:  </w:t>
      </w:r>
      <w:r>
        <w:rPr>
          <w:rFonts w:cs="Times New Roman" w:ascii="Times New Roman" w:hAnsi="Times New Roman"/>
          <w:sz w:val="28"/>
          <w:szCs w:val="28"/>
          <w:lang w:eastAsia="ru-RU"/>
        </w:rPr>
        <w:t>Без знания детьми народной культуры не может быть достигнуто полноценное нравственное и патриотическое воспитание ребен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онные ресурс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▪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икин В.П. «Живая вода»: (Вступительная статья) // Сборник русских народных песен, сказок, пословиц, загадок. М., 1987.</w:t>
        <w:br/>
        <w:t>▪ Букринская И. А., Голубева Л. Н. и др. «Язык русской деревни // Программа «Обновление гуманитарного образования России». М., 1994.</w:t>
        <w:br/>
        <w:t>«Былины» Пересказ И. П. Колпаковой Л.,1973.</w:t>
        <w:br/>
        <w:t>▪ Жаворонушки: «Русские песни, скороговорки, считалки, сказки, игры:  5 вып./Запись, нотация, составление Науменко Г., М., 1977-1988.</w:t>
        <w:br/>
        <w:t>▪ Концепция патриотического воспитания граждан РФ. – Управление ДОУ. 2005 №1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▪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хачев Д.С. «Поэтика древнерусской литературы»  Л.,1987.</w:t>
        <w:br/>
        <w:t>▪ Морохин В. Н. «Сказки родного края» Горький, 1978.</w:t>
        <w:br/>
        <w:t>▪ Мудрое слово: Русские пословицы и поговорки  /  Сост. Разумов А.А. М., 1957.</w:t>
        <w:br/>
        <w:t>▪ На Буяне, славном острове: Сб. русского фольклора  /   Сост. И обраб. Колпаковой Н., Л., 197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▪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ания и легенды России. М., 199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▪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сская волшебная сказка; Антология  / Сост.,вступл.ст. и коммент. Кореповой К.Е.М., 199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▪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сские богатыри / В пересказе Карнауховой И.В. Калининград, 1994.</w:t>
        <w:br/>
        <w:t>▪ Русские народные сказки / Сост. Нечаев А., Рыбакова Н..  М., 1956.</w:t>
        <w:br/>
        <w:t>▪ Русские пословицы и поговорки. М, 1988.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DejaVu Sans;Times New Roman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FreeSan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DejaVu Sans;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4:53:00Z</dcterms:created>
  <dc:creator>пользователь</dc:creator>
  <dc:description/>
  <cp:keywords/>
  <dc:language>en-US</dc:language>
  <cp:lastModifiedBy>Galina</cp:lastModifiedBy>
  <cp:lastPrinted>2020-12-03T16:52:00Z</cp:lastPrinted>
  <dcterms:modified xsi:type="dcterms:W3CDTF">2023-06-28T12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