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66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566025" cy="1066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66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118745" distB="118745" distL="114935" distR="114935" simplePos="0" locked="0" layoutInCell="0" allowOverlap="1" relativeHeight="3">
                <wp:simplePos x="0" y="0"/>
                <wp:positionH relativeFrom="column">
                  <wp:posOffset>714375</wp:posOffset>
                </wp:positionH>
                <wp:positionV relativeFrom="paragraph">
                  <wp:posOffset>1570990</wp:posOffset>
                </wp:positionV>
                <wp:extent cx="6242050" cy="86804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0" cy="868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color w:val="111111"/>
                                <w:sz w:val="28"/>
                                <w:szCs w:val="28"/>
                              </w:rPr>
                              <w:t xml:space="preserve">Игры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на активизацию словар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  <w:t>«Отгадай, что эт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гадывание обобщающего слова по функциональным признакам, по ситуации, в которой чаще всего находится предмет, называемый этим словом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Наприме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тут на грядке в огороде, используются в пищу 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  <w:t>(овощи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тут на дереве в саду, очень вкусные и сладки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вижется по дорогам, по воде, по воздух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  <w:t>«Как можно…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Взрослый спрашивае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: 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  <w:t>«Как можно играть?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Ребенок отвечае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: 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  <w:t>«Весело, интересно, громко, дружно…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Другие вопрос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: - Как можно плакать? 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  <w:t>(Громко, тихо, жалобно, горько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 - Как можно мыть посуду? 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  <w:t>(Хорошо, плохо, чисто, быстро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 - Как можно пахнуть? 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  <w:t>(Приятно, вкусно, аппетитно, нежно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 - Как можно быть одетым? 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  <w:t>(Аккуратно, небрежно, модно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 - Как можно смотреть? 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  <w:t>(Ласково, зло, внимательно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color w:val="111111"/>
                                <w:sz w:val="28"/>
                                <w:szCs w:val="28"/>
                              </w:rPr>
                              <w:t xml:space="preserve">Игры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на развитие звукового анализа и синтез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  <w:t>«Цепочка слов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зрослый и ребенок по очереди называют любые сло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Наприме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: кошка – автобус – сок – куст – танк – капуста -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color w:val="111111"/>
                                <w:sz w:val="28"/>
                                <w:szCs w:val="28"/>
                              </w:rPr>
                              <w:t xml:space="preserve">Игры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на развитие грамматического строя реч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  <w:t>«Подружи слов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истья падают – листопад, снег падает – снегопад, вода падает – водопад, сам летает – самолет, пыль сосет – пылесос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  <w:t>«Все сделал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кажи, как будто ты уже все сделал 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  <w:t>(сделала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 мыл – вымыл, вешает – повесил, одевается – оделся, прячется – спрятался, гладит – погладил, стирает - постирал рисует – нарисовал, пишет – написал, поливает – полил, ловит – поймал, чинит – починил, красит – покрасил, убирает – убрал, строит – построи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  <w:t>«Ты идешь, и я иду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ы выходишь, и я выхожу, ты обходишь, и я обхожу и т. д. 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  <w:t>(подходить, заходить, переходить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 Можно по аналогии использовать глаголы ехать, лететь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color w:val="111111"/>
                                <w:sz w:val="28"/>
                                <w:szCs w:val="28"/>
                              </w:rPr>
                              <w:t xml:space="preserve">Игры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на развитие связной реч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  <w:t>«Что на что похоже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елый снег похож на 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  <w:t>(что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Синий лед похож на… Густой туман похож на… Чистый дождь похож на… Блестящая на солнце паутина похожа на… День похож на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  <w:t>«Перепутаница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 «Жили-были слова. Однажды они веселились, играли, танцевали. И не заметили, что перепутались. Помоги словам распутаться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Сло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: босака (собака, ловосы (волосы, лекосо (колесо, посаги 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  <w:t>(сапоги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 и пр.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5pt;height:683.5pt;mso-wrap-distance-left:9.05pt;mso-wrap-distance-right:9.05pt;mso-wrap-distance-top:9.35pt;mso-wrap-distance-bottom:9.35pt;margin-top:123.7pt;mso-position-vertical-relative:text;margin-left: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6"/>
                          <w:szCs w:val="26"/>
                        </w:rPr>
                        <w:t xml:space="preserve">                                </w:t>
                      </w:r>
                      <w:r>
                        <w:rPr>
                          <w:rStyle w:val="StrongEmphasis"/>
                          <w:rFonts w:cs="Times New Roman" w:ascii="Times New Roman" w:hAnsi="Times New Roman"/>
                          <w:color w:val="111111"/>
                          <w:sz w:val="28"/>
                          <w:szCs w:val="28"/>
                        </w:rPr>
                        <w:t xml:space="preserve">Игры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на активизацию словаря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  <w:szCs w:val="28"/>
                        </w:rPr>
                        <w:t>«Отгадай, что это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тгадывание обобщающего слова по функциональным признакам, по ситуации, в которой чаще всего находится предмет, называемый этим словом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Например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астут на грядке в огороде, используются в пищу 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  <w:szCs w:val="28"/>
                        </w:rPr>
                        <w:t>(овощи)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астут на дереве в саду, очень вкусные и сладкие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вижется по дорогам, по воде, по воздуху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  <w:szCs w:val="28"/>
                        </w:rPr>
                        <w:t>«Как можно…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Взрослый спрашивает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: 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  <w:szCs w:val="28"/>
                        </w:rPr>
                        <w:t>«Как можно играть?»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Ребенок отвечает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: 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  <w:szCs w:val="28"/>
                        </w:rPr>
                        <w:t>«Весело, интересно, громко, дружно…»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Другие вопросы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: - Как можно плакать? 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  <w:szCs w:val="28"/>
                        </w:rPr>
                        <w:t>(Громко, тихо, жалобно, горько)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 - Как можно мыть посуду? 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  <w:szCs w:val="28"/>
                        </w:rPr>
                        <w:t>(Хорошо, плохо, чисто, быстро)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 - Как можно пахнуть? 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  <w:szCs w:val="28"/>
                        </w:rPr>
                        <w:t>(Приятно, вкусно, аппетитно, нежно)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 - Как можно быть одетым? 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  <w:szCs w:val="28"/>
                        </w:rPr>
                        <w:t>(Аккуратно, небрежно, модно)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 - Как можно смотреть? 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  <w:szCs w:val="28"/>
                        </w:rPr>
                        <w:t>(Ласково, зло, внимательно)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Style w:val="StrongEmphasis"/>
                          <w:rFonts w:cs="Times New Roman" w:ascii="Times New Roman" w:hAnsi="Times New Roman"/>
                          <w:color w:val="111111"/>
                          <w:sz w:val="28"/>
                          <w:szCs w:val="28"/>
                        </w:rPr>
                        <w:t xml:space="preserve">Игры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на развитие звукового анализа и синтеза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  <w:szCs w:val="28"/>
                        </w:rPr>
                        <w:t>«Цепочка слов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зрослый и ребенок по очереди называют любые слов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Например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: кошка – автобус – сок – куст – танк – капуста -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Style w:val="StrongEmphasis"/>
                          <w:rFonts w:cs="Times New Roman" w:ascii="Times New Roman" w:hAnsi="Times New Roman"/>
                          <w:color w:val="111111"/>
                          <w:sz w:val="28"/>
                          <w:szCs w:val="28"/>
                        </w:rPr>
                        <w:t xml:space="preserve">Игры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на развитие грамматического строя речи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  <w:szCs w:val="28"/>
                        </w:rPr>
                        <w:t>«Подружи слова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Листья падают – листопад, снег падает – снегопад, вода падает – водопад, сам летает – самолет, пыль сосет – пылесос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  <w:szCs w:val="28"/>
                        </w:rPr>
                        <w:t>«Все сделал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кажи, как будто ты уже все сделал 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  <w:szCs w:val="28"/>
                        </w:rPr>
                        <w:t>(сделала)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. мыл – вымыл, вешает – повесил, одевается – оделся, прячется – спрятался, гладит – погладил, стирает - постирал рисует – нарисовал, пишет – написал, поливает – полил, ловит – поймал, чинит – починил, красит – покрасил, убирает – убрал, строит – построи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  <w:szCs w:val="28"/>
                        </w:rPr>
                        <w:t>«Ты идешь, и я иду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Ты выходишь, и я выхожу, ты обходишь, и я обхожу и т. д. 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  <w:szCs w:val="28"/>
                        </w:rPr>
                        <w:t>(подходить, заходить, переходить)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 Можно по аналогии использовать глаголы ехать, лететь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Style w:val="StrongEmphasis"/>
                          <w:rFonts w:cs="Times New Roman" w:ascii="Times New Roman" w:hAnsi="Times New Roman"/>
                          <w:color w:val="111111"/>
                          <w:sz w:val="28"/>
                          <w:szCs w:val="28"/>
                        </w:rPr>
                        <w:t xml:space="preserve">Игры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на развитие связной речи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  <w:szCs w:val="28"/>
                        </w:rPr>
                        <w:t>«Что на что похоже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Белый снег похож на 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  <w:szCs w:val="28"/>
                        </w:rPr>
                        <w:t>(что)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Синий лед похож на… Густой туман похож на… Чистый дождь похож на… Блестящая на солнце паутина похожа на… День похож на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  <w:szCs w:val="28"/>
                        </w:rPr>
                        <w:t>«Перепутаница»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. «Жили-были слова. Однажды они веселились, играли, танцевали. И не заметили, что перепутались. Помоги словам распутаться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Слова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: босака (собака, ловосы (волосы, лекосо (колесо, посаги 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  <w:szCs w:val="28"/>
                        </w:rPr>
                        <w:t>(сапоги)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 и пр.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118745" distL="114935" distR="114935" simplePos="0" locked="0" layoutInCell="0" allowOverlap="1" relativeHeight="4">
                <wp:simplePos x="0" y="0"/>
                <wp:positionH relativeFrom="column">
                  <wp:posOffset>2244090</wp:posOffset>
                </wp:positionH>
                <wp:positionV relativeFrom="paragraph">
                  <wp:posOffset>476885</wp:posOffset>
                </wp:positionV>
                <wp:extent cx="4418965" cy="10153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965" cy="101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403152"/>
                                <w:sz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403152"/>
                                <w:sz w:val="52"/>
                              </w:rPr>
                              <w:t xml:space="preserve">Занимательны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403152"/>
                                <w:sz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403152"/>
                                <w:sz w:val="52"/>
                              </w:rPr>
                              <w:t>речевые игры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12" w:space="9" w:color="4F81BD"/>
                              </w:pBdr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403152"/>
                                <w:sz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403152"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5pt;height:79.95pt;mso-wrap-distance-left:9.05pt;mso-wrap-distance-right:9.05pt;mso-wrap-distance-top:9.35pt;mso-wrap-distance-bottom:9.35pt;margin-top:37.55pt;mso-position-vertical-relative:text;margin-left:17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403152"/>
                          <w:sz w:val="5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403152"/>
                          <w:sz w:val="52"/>
                        </w:rPr>
                        <w:t xml:space="preserve">Занимательны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403152"/>
                          <w:sz w:val="5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403152"/>
                          <w:sz w:val="52"/>
                        </w:rPr>
                        <w:t>речевые игры</w:t>
                      </w:r>
                    </w:p>
                    <w:p>
                      <w:pPr>
                        <w:pStyle w:val="Normal"/>
                        <w:pBdr>
                          <w:left w:val="single" w:sz="12" w:space="9" w:color="4F81BD"/>
                        </w:pBdr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403152"/>
                          <w:sz w:val="5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403152"/>
                          <w:sz w:val="5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0" w:right="140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10:15:00Z</dcterms:created>
  <dc:creator>User</dc:creator>
  <dc:description/>
  <cp:keywords/>
  <dc:language>en-US</dc:language>
  <cp:lastModifiedBy>BLACK</cp:lastModifiedBy>
  <cp:lastPrinted>2022-12-10T22:23:00Z</cp:lastPrinted>
  <dcterms:modified xsi:type="dcterms:W3CDTF">2023-06-12T10:15:00Z</dcterms:modified>
  <cp:revision>2</cp:revision>
  <dc:subject/>
  <dc:title/>
</cp:coreProperties>
</file>