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пользование современных образовательных технологий, в том числе информационно-коммуникативных,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процессе обучения по предмету в условиях реализации ФГОС НОО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ска и мел – наши главные инструменты</w:t>
      </w:r>
    </w:p>
    <w:p>
      <w:pPr>
        <w:pStyle w:val="Style16"/>
        <w:spacing w:lineRule="auto" w:line="36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но хочется чего-то большего…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Информатизация образования в России – один из важнейших механизмов, затрагивающих все основные направления модернизации образовательной системы. Её основной задачей является эффективное использование следующих важнейших преимуществ информационно-компьютерных технологий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организации процесса познания;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индивидуализация учебного процесса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ренное изменение организации процесса познания путём смещения её </w:t>
      </w:r>
    </w:p>
    <w:p>
      <w:pPr>
        <w:pStyle w:val="Style16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рону системного и мышления;</w:t>
      </w:r>
    </w:p>
    <w:p>
      <w:pPr>
        <w:pStyle w:val="Style16"/>
        <w:tabs>
          <w:tab w:val="clear" w:pos="708"/>
          <w:tab w:val="left" w:pos="142" w:leader="none"/>
        </w:tabs>
        <w:spacing w:lineRule="auto" w:line="360"/>
        <w:ind w:left="142" w:hanging="142"/>
        <w:rPr/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информационно – методическим обеспечением образования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ирование информационной культуры в школе происходит, прежде всего с помощью и при посредстве средств ИКТ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роцессе изучения, многообразного применения и использования средств ИКТ формируется человек, умеющий действовать не только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бразцу, но и самостоятельно, получающий необходимую информацию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з максимально большего числа источников; умеющий её анализировать, выдвигать гипотезы, строить модели, экспериментировать и делать выводы, принимать решения в сложных ситуациях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цессе применения ИКТ происходит развитие обучаемого, подготовка учащихся к свободной и комфортной жизни в условиях информационного общества, в том числе: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наглядно – образного, наглядно – действенного, теоретического, интуитивного, творческого видов мышления; 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эстетическое воспитание за счёт использования возможностей компьютерной графики, технологии мультимедиа;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способностей;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принимать оптимальное решение или предлагать варианты решений в сложной ситуации (использование ситуационных компьютерных игр, ориентированных на оптимизацию деятельности по принятию решения);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формирование информационной культуры, умений осуществлять обработку информации.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Т приводит к интенсификации всех уровней учебно – воспитательного процесса, обеспечивая: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убление межпредметных связей за счёт использования современных средств обработки информации, в том числе и аудиовизуальной, </w:t>
      </w:r>
    </w:p>
    <w:p>
      <w:pPr>
        <w:pStyle w:val="Style16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шении задач из различных предметных областей.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представить себе современный урок без использования ИКТ. Они могут быть органично включены в любой этап урока – во время индивидуальной или словарной работы, при введении новых знаний, их обобщении, закреплении, для контроля знаний, умений и навыков. Использование ИКТ позволяет вовлечь детей в активную работу и вызывать у них стремление к получению знаний.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информационно – коммуникационных, я применяю в своей деятельности такие современные образовательные технологии, как элементы проблемного обучения (деление учащихся на подгруппы по степени дефекта), групповую работу и работу в парах. Всё это позволяет повысить качество преподаваемых учебных дисциплин.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662"/>
        <w:gridCol w:w="1922"/>
        <w:gridCol w:w="1685"/>
        <w:gridCol w:w="2689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пользуемой технолог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 (группы), в которых используется технолог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примене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ющийся или прогнозируемый результат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технолог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к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бученно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роблемного обуч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к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стороннее гармоническое развитие личности ребён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сследовательских навы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ПК учащихся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ндивидуализации обуч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к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неуспеваем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бученности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групповой деятельн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к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заимоответственности, способности обучаться в силу собственных возможностей при поддержке своих товарищей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звивающего образования (личностно-ориентированное развивающее обучение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к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сторонне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ческое развитие личности ребён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бученности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 технолог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к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здоровьесберегающего аспекта предметного обучения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тивные технолог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к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бученности.</w:t>
            </w:r>
          </w:p>
        </w:tc>
      </w:tr>
    </w:tbl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2:16:00Z</dcterms:created>
  <dc:creator>Admin</dc:creator>
  <dc:description/>
  <dc:language>en-US</dc:language>
  <cp:lastModifiedBy>USER</cp:lastModifiedBy>
  <cp:lastPrinted>2006-01-02T01:41:00Z</cp:lastPrinted>
  <dcterms:modified xsi:type="dcterms:W3CDTF">2023-06-29T02:16:00Z</dcterms:modified>
  <cp:revision>2</cp:revision>
  <dc:subject/>
  <dc:title/>
</cp:coreProperties>
</file>