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аспорт урока английского языка в 4 классе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8335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Город и Село"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на Ирина Владимировна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ая цель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ой культуры личности; развитие критического мышления у 4-классников на основе осмысления темы «Город и село»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ируемые образовательные результаты 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 окончании изучения тему ученик: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Р-1: владеет навыками сотрудничества со сверстниками в процессе совместной деятельности;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Р-2: активно и заинтересовано включается в выполнение всех учебных заданий;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Р-3: планирует свое речевое высказывание на английском языке;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УД-1: расширяет лингвистический кругозор;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УД-2: ставит и решает коммуникативные задачи;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УД-3: логически рассуждает, делает выводы;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/>
            </w:pPr>
            <w:r>
              <w:rPr>
                <w:szCs w:val="24"/>
                <w:lang w:val="ru-RU" w:eastAsia="ru-RU"/>
              </w:rPr>
              <w:t xml:space="preserve">ПУД-4: переводит информацию из одной знаковой системы («текст») в другую («кластер») 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УД-1: выполняет задания в сотрудничестве с учителем и одноклассниками;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УД-2: применяет таблицы для обобщения информации;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УД-3: сравнивать различные объекты;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УД-4: осуществляет анализ объектов с выделением существенных признаков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/>
            </w:pPr>
            <w:r>
              <w:rPr>
                <w:szCs w:val="24"/>
                <w:lang w:val="ru-RU" w:eastAsia="ru-RU"/>
              </w:rPr>
              <w:t>КУД-5: преобразует полученную информацию;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Р-1: составляет небольшие монологические высказывания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Р-2: использует таблицы как модели для получения и представления информации;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-1: восстанавливает текст, вставляя пропущенные слова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УД-1: умеет поставить цель, принять ее и организовать деятельность по ее достижению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/>
            </w:pPr>
            <w:r>
              <w:rPr>
                <w:szCs w:val="24"/>
                <w:lang w:val="ru-RU" w:eastAsia="ru-RU"/>
              </w:rPr>
              <w:t>РУД-2: создает собственный творческий продукт;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УД-3: умеет оценивать результаты деятельности (чужой, своей) на уровне соответствия результатов требованиям задачи;</w:t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right="-81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widowControl w:val="false"/>
              <w:shd w:fill="FFFFFF" w:val="clear"/>
              <w:autoSpaceDE w:val="false"/>
              <w:spacing w:lineRule="auto" w:line="276" w:before="120" w:after="120"/>
              <w:ind w:left="720" w:right="-81" w:hanging="0"/>
              <w:rPr>
                <w:i/>
                <w:i/>
                <w:color w:val="7030A0"/>
                <w:szCs w:val="24"/>
                <w:lang w:val="ru-RU" w:eastAsia="ru-RU"/>
              </w:rPr>
            </w:pPr>
            <w:r>
              <w:rPr>
                <w:i/>
                <w:color w:val="7030A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раммные требования к образовательным результатам раздела «Жизнь в городе и селе»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: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: восстанавливать слово в соответствие с решаемой учебной заадчей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олучит возможность научиться: уточнять написание слова по словарю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618" w:leader="none"/>
              </w:tabs>
              <w:autoSpaceDE w:val="false"/>
              <w:spacing w:lineRule="auto" w:line="252" w:before="5" w:after="0"/>
              <w:ind w:left="0" w:right="171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: узнавать в письменном и устном тексте изученные лексические единицы, в том числе словосочетания, в пределах тема- тики на уровне начального образования; оперировать в процессе общения активной лексикой в соответствии с коммуникативной задачей; восстанавливать текст в соответствии с решаемой учебной задачей.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602" w:leader="none"/>
              </w:tabs>
              <w:autoSpaceDE w:val="false"/>
              <w:spacing w:lineRule="auto" w:line="240" w:before="2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олучит возможность научиться: узнавать простые словообразовательные элементы; опираться на языковую догадку в процессе чтения и аудирования (интернациональные и сложные слова)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раммное содержание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единицы по теме «Город. Село»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ировоззренческая идея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языка расширяет наш кругозор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нностно-смысловые ориентиры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. Человечество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изучения учебного материала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ение лексических единиц по теме «Город. Село».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кластера.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«корзины идей»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амостоятельная работа по содержанию текста.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рка самостоятельной работы.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следование (заполнение таблицы).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ставление монологического высказывания.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ставление синквейна.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дание на дом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понятия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ity, a country, a field, a bridge, big and tall houses, gardens, a park, trees, cars, a street, people, a farm, a horse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урока.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а урока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214" w:leader="none"/>
              </w:tabs>
              <w:autoSpaceDE w:val="false"/>
              <w:spacing w:before="0" w:after="0"/>
              <w:ind w:left="0" w:right="14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звития критического мышления через чтение и письмо, приемы технологии сотрудничества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ащение урока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активная доска, компьютер. </w:t>
            </w:r>
          </w:p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276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й материал к уро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мультимедийная презентация к уроку;  шаблон сравнительной таблицы; учебник; раздаточный материал для работы групп (карточки с заданиями).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изансцена урока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учащихся по двое; 3 ряда по 4 парты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214" w:leader="none"/>
              </w:tabs>
              <w:spacing w:lineRule="auto" w:line="36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Написать письмо другу по переписке. В письме рассказать о родном город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B12B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B12B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B12B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B12B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B12B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B12B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B12B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B12B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B12B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B12B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B12B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B12B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B12B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B12B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B12B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B12B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B12B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B12B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хнологическая карта урока на тему «Город. Сел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1"/>
        <w:gridCol w:w="99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Р</w:t>
            </w:r>
          </w:p>
        </w:tc>
      </w:tr>
      <w:tr>
        <w:trPr/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 ОРГАНИЗАЦИОННЫЙ МОМЕНТ УРОКА (3 мин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morning children! I'm glad to see you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’s check your workspace!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чередно называет школьные принадлежности на английском язык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ложительного настро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wish you to be a good student today! Who is a good student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оя. Приветствуют хором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  <w:t>Good morning! Good morning! Good morning to you! Good morning! Good morning! We are glad to see you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Style20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ывают, подтверждая их наличие. Утвердительно отвечают хор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Фронтально. Называет качества хорошего ученика. Предпочтительно на английском языке</w:t>
            </w:r>
            <w:r>
              <w:rPr>
                <w:rFonts w:cs="Calibri" w:ascii="Calibri" w:hAnsi="Calibri"/>
                <w:color w:val="000000"/>
                <w:sz w:val="32"/>
                <w:szCs w:val="32"/>
              </w:rPr>
              <w:t>.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Р-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УД-3</w:t>
            </w:r>
          </w:p>
        </w:tc>
      </w:tr>
      <w:tr>
        <w:trPr/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 СТАДИЯ «ВЫЗОВ» (10 мин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спользует прием ТРКМ "Ассоцация"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You can see some letters there. The task for you is to make up the words and guess the topic of our lesson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учащихся - расставить буквы в правильном порядке и записать получившиеся слова. Опираясь на полученные слова, отгадать тему урока "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ntry and th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ty"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ied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field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err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river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enga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garden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ra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farm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ebri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bridge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tees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street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stf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forest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ho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horse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op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people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ll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hill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rac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car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ap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park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er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tre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Let's read the words from the blackboar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ke some world combinations using this words and adjectives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ченикам предлагается прочитать данные слова хором и индивидуально. Затем составить  с ними словосочетания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0"/>
              <w:spacing w:before="280" w:after="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Прием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</w:rPr>
              <w:t>ТРКМ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 xml:space="preserve"> «</w:t>
            </w:r>
            <w:r>
              <w:rPr>
                <w:rStyle w:val="StrongEmphasis"/>
                <w:b w:val="false"/>
                <w:shd w:fill="FFFFFF" w:val="clear"/>
              </w:rPr>
              <w:t>Составление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</w:rPr>
              <w:t>кластера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>»</w:t>
            </w:r>
            <w:r>
              <w:rPr>
                <w:rStyle w:val="StrongEmphasis"/>
                <w:b w:val="false"/>
                <w:shd w:fill="FFFFFF" w:val="clear"/>
              </w:rPr>
              <w:t>.</w:t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а</w:t>
            </w:r>
            <w:r>
              <w:rPr>
                <w:lang w:val="en-US"/>
              </w:rPr>
              <w:t>) W</w:t>
            </w:r>
            <w:r>
              <w:rPr>
                <w:i/>
                <w:lang w:val="en-US"/>
              </w:rPr>
              <w:t>hich words and word combinations are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color w:val="FF0000"/>
                <w:lang w:val="en-US"/>
              </w:rPr>
              <w:t>connected with a city</w:t>
            </w:r>
            <w:r>
              <w:rPr>
                <w:b/>
                <w:i/>
                <w:lang w:val="en-US"/>
              </w:rPr>
              <w:t xml:space="preserve">?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36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36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ab/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36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ab/>
              <w:t xml:space="preserve">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236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) Which words and word combinations a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en-US"/>
              </w:rPr>
              <w:t>connected with a country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143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43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ТРКМ "Корзина идей" Групповая работа.</w:t>
            </w:r>
          </w:p>
          <w:p>
            <w:pPr>
              <w:pStyle w:val="Normal"/>
              <w:tabs>
                <w:tab w:val="clear" w:pos="708"/>
                <w:tab w:val="left" w:pos="2143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работы кластера становится "Корзина идей". Сначала дети работают самостоятельно, затем обмениваются идеями о том, чем отличается город от села и создают общую корзину идей</w:t>
            </w:r>
          </w:p>
          <w:p>
            <w:pPr>
              <w:pStyle w:val="Normal"/>
              <w:tabs>
                <w:tab w:val="clear" w:pos="708"/>
                <w:tab w:val="center" w:pos="4236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30" w:leader="none"/>
              </w:tabs>
              <w:spacing w:before="0" w:after="0"/>
              <w:ind w:left="360"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pple trees</w:t>
            </w:r>
          </w:p>
          <w:p>
            <w:pPr>
              <w:pStyle w:val="Normal"/>
              <w:tabs>
                <w:tab w:val="clear" w:pos="708"/>
                <w:tab w:val="center" w:pos="4236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580" w:leader="none"/>
              </w:tabs>
              <w:spacing w:before="0" w:after="0"/>
              <w:ind w:left="360"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ab/>
              <w:t>green garden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исывают получившиеся слова в тетрад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тают получившиеся слова хором и индивидуально.</w:t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>
                <w:bCs/>
              </w:rPr>
              <w:t xml:space="preserve">Составляют с ними словосочетания. </w:t>
            </w:r>
            <w:r>
              <w:rPr>
                <w:bCs/>
                <w:iCs/>
              </w:rPr>
              <w:t>Примерные</w:t>
            </w:r>
            <w:r>
              <w:rPr>
                <w:bCs/>
                <w:iCs/>
                <w:lang w:val="en-US"/>
              </w:rPr>
              <w:t xml:space="preserve"> </w:t>
            </w:r>
            <w:r>
              <w:rPr>
                <w:bCs/>
                <w:iCs/>
              </w:rPr>
              <w:t>ответы</w:t>
            </w:r>
            <w:r>
              <w:rPr>
                <w:bCs/>
                <w:iCs/>
                <w:lang w:val="en-US"/>
              </w:rPr>
              <w:t xml:space="preserve">  </w:t>
            </w:r>
            <w:r>
              <w:rPr>
                <w:bCs/>
                <w:iCs/>
              </w:rPr>
              <w:t>учащихся</w:t>
            </w:r>
            <w:r>
              <w:rPr>
                <w:bCs/>
                <w:i/>
                <w:iCs/>
                <w:lang w:val="en-US"/>
              </w:rPr>
              <w:t xml:space="preserve">: </w:t>
            </w:r>
            <w:r>
              <w:rPr>
                <w:lang w:val="en-US"/>
              </w:rPr>
              <w:t>green fields and hills, small houses, big and tall houses, long rivers, a lot of people, green gardens, nice parks, apple trees, old bridge.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мерные ответы учащих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162560</wp:posOffset>
                      </wp:positionV>
                      <wp:extent cx="680085" cy="7296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040" cy="72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Cit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4.25pt;margin-top:12.8pt;width:53.5pt;height:57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it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idestreets                                                    many car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ig and tall hous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nice park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new  bridg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1025525</wp:posOffset>
                      </wp:positionV>
                      <wp:extent cx="662940" cy="62801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62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Countr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5.6pt;margin-top:80.75pt;width:52.15pt;height:49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unt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 lot of peop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green fields and hills                              long rivers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 lot of horses, sheep, cow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nice and small hous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44145</wp:posOffset>
                      </wp:positionV>
                      <wp:extent cx="1196340" cy="1242060"/>
                      <wp:effectExtent l="6350" t="5080" r="6985" b="4908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6280" cy="1242000"/>
                              </a:xfrm>
                              <a:custGeom>
                                <a:avLst/>
                                <a:gdLst>
                                  <a:gd name="textAreaLeft" fmla="*/ 152280 w 678240"/>
                                  <a:gd name="textAreaRight" fmla="*/ 525960 w 678240"/>
                                  <a:gd name="textAreaTop" fmla="*/ 158040 h 704160"/>
                                  <a:gd name="textAreaBottom" fmla="*/ 546120 h 70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018" y="21600"/>
                                    </a:lnTo>
                                    <a:lnTo>
                                      <a:pt x="5582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677" w:leader="none"/>
                                      <w:tab w:val="right" w:pos="9355" w:leader="none"/>
                                    </w:tabs>
                                    <w:overflowPunct w:val="false"/>
                                    <w:bidi w:val="0"/>
                                    <w:spacing w:before="0" w:after="0" w:lineRule="auto" w:line="276"/>
                                    <w:ind w:right="14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Calibri" w:cs="Times New Roman"/>
                                      <w:color w:val="FF0000"/>
                                      <w:lang w:val="en-US" w:bidi="ar-SA"/>
                                    </w:rPr>
                                    <w:t>Are they different: the country and the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FF0000"/>
                                      <w:lang w:val="en-US" w:bidi="ar-SA"/>
                                    </w:rPr>
                                    <w:t xml:space="preserve"> city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8.4pt;margin-top:11.35pt;width:94.15pt;height:97.75pt;mso-wrap-style:square;v-text-anchor:top" type="_x0000_t8">
                      <v:textbo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ind w:right="1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>Are they different: the country and the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FF0000"/>
                                <w:lang w:val="en-US" w:bidi="ar-SA"/>
                              </w:rPr>
                              <w:t xml:space="preserve"> cit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27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27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27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27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27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27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27" w:leader="none"/>
              </w:tabs>
              <w:spacing w:before="0" w:after="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ы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:</w:t>
            </w:r>
          </w:p>
          <w:p>
            <w:pPr>
              <w:pStyle w:val="Normal"/>
              <w:tabs>
                <w:tab w:val="clear" w:pos="708"/>
                <w:tab w:val="left" w:pos="5727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 the city streets are wider than in the country</w:t>
            </w:r>
          </w:p>
          <w:p>
            <w:pPr>
              <w:pStyle w:val="Normal"/>
              <w:tabs>
                <w:tab w:val="clear" w:pos="708"/>
                <w:tab w:val="left" w:pos="5727" w:leader="none"/>
              </w:tabs>
              <w:spacing w:before="0" w:after="0"/>
              <w:ind w:left="33"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 the countries river are cleaner than in the city</w:t>
            </w:r>
          </w:p>
          <w:p>
            <w:pPr>
              <w:pStyle w:val="Normal"/>
              <w:tabs>
                <w:tab w:val="clear" w:pos="708"/>
                <w:tab w:val="left" w:pos="5727" w:leader="none"/>
              </w:tabs>
              <w:spacing w:before="0" w:after="0"/>
              <w:ind w:left="33"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 the country gardens are bigger than in the city</w:t>
            </w:r>
          </w:p>
          <w:p>
            <w:pPr>
              <w:pStyle w:val="Normal"/>
              <w:tabs>
                <w:tab w:val="clear" w:pos="708"/>
                <w:tab w:val="left" w:pos="5727" w:leader="none"/>
              </w:tabs>
              <w:spacing w:before="0" w:after="0"/>
              <w:ind w:left="33"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n the city houses are taller than in the countr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УД-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УД-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УД-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УД-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Р-3</w:t>
            </w:r>
          </w:p>
        </w:tc>
      </w:tr>
      <w:tr>
        <w:trPr/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 ОСМЫСЛЕНИЕ (12 мин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ля дальнейшей работы нам необходимо вспомнить содержание нашего  произведения. Перед вами лежат карточки, посмотрите и сформулируйте задание к данной рабо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Russian cities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y name is ________. I’m from ___________. It’s a large _________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e _________ of Russia is Moscow. I live in __________. It’s a big ______. There are many _______ and towns in Russia. The streets are ________ and _______ in Moscow. In the _________ you can see a lot _________, cars, big and tall ____________. Our __________ is beautiful.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shd w:fill="FFFFFF" w:val="clear"/>
                <w:lang w:val="en-US"/>
              </w:rPr>
              <w:t>Russian countries.</w:t>
            </w:r>
          </w:p>
          <w:p>
            <w:pPr>
              <w:pStyle w:val="Style20"/>
              <w:shd w:fill="FFFFFF" w:val="clear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y name is _________. I’m from ____________. It is a large _______. There are many _______, towns and _______ in Russia. Some _________ live in the ___________. There are a lot of green _____ and hills, long blue ___________ and nice green ___________ with apple trees. You can see a lot of horses and ________ on the farms. The _________ in the country are nice and small. Our _________ is beautiful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теперь сравните с содержанием текс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стадии осмысления – составление сравнительной таблицы на основе плана исследова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того, чтобы расширить кругозор  знании детей о стране изучаемого языка и установить сходство и различие с родной страной, предлагается провести исследова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аждая из групп будет исследовать информацию по плану. Вы заполните и представите сравнительную таблицу</w:t>
            </w:r>
            <w:r>
              <w:rPr/>
              <w:t>.</w:t>
            </w:r>
          </w:p>
          <w:tbl>
            <w:tblPr>
              <w:tblW w:w="4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851"/>
              <w:gridCol w:w="992"/>
              <w:gridCol w:w="709"/>
              <w:gridCol w:w="1134"/>
            </w:tblGrid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Russia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Great Britain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apital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ompare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ity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ountr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ity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ountry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houses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gardens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..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ужно восстановить тек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ют текст в карточк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равнивают, оценивают качество своей работ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я содержание таблицы, дети делают вывод, что есть отличительные черты различия и сходства между городом и селом в России и Великобритан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УД-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УД-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-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Р-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Р-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УД-2</w:t>
            </w:r>
          </w:p>
        </w:tc>
      </w:tr>
      <w:tr>
        <w:trPr/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. РЕФЛЕКС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(1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ин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по составлению синквейна. Правила составления синквейна. Презентация творческих работ групп.</w:t>
            </w:r>
          </w:p>
          <w:p>
            <w:pPr>
              <w:pStyle w:val="Normal"/>
              <w:spacing w:before="24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2913380" cy="237172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2735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ind w:right="-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ответы учащихся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ry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d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y, visit, help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gardens are very big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llage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City 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autiful, large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ive, walk, see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 are no gardens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w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УД-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УД-3</w:t>
            </w:r>
          </w:p>
        </w:tc>
      </w:tr>
      <w:tr>
        <w:trPr/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 ПОДВЕДЕНИЕ ИТОГОВ УРОКА (3 мин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" w:hanging="0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before="24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Написать письмо другу по переписке. В письме рассказать о родном город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B12B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B12B30"/>
          <w:sz w:val="28"/>
          <w:szCs w:val="28"/>
          <w:lang w:eastAsia="ru-RU"/>
        </w:rPr>
      </w:r>
    </w:p>
    <w:sectPr>
      <w:type w:val="nextPage"/>
      <w:pgSz w:w="11906" w:h="16838"/>
      <w:pgMar w:left="567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;Bookman Old Style" w:hAnsi="Bookman Old Style;Bookman Old Style" w:eastAsia="Bookman Old Style;Bookman Old Style" w:cs="Bookman Old Style;Bookman Old Style"/>
      <w:b w:val="false"/>
      <w:bCs w:val="false"/>
      <w:i w:val="false"/>
      <w:iCs w:val="false"/>
      <w:color w:val="231F20"/>
      <w:w w:val="108"/>
      <w:sz w:val="20"/>
      <w:szCs w:val="2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4">
    <w:name w:val="c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7">
    <w:name w:val="c7"/>
    <w:basedOn w:val="Style12"/>
    <w:qFormat/>
    <w:rPr/>
  </w:style>
  <w:style w:type="character" w:styleId="C31">
    <w:name w:val="c31"/>
    <w:basedOn w:val="Style12"/>
    <w:qFormat/>
    <w:rPr/>
  </w:style>
  <w:style w:type="character" w:styleId="C5">
    <w:name w:val="c5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">
    <w:name w:val="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41:00Z</dcterms:created>
  <dc:creator>User</dc:creator>
  <dc:description/>
  <dc:language>en-US</dc:language>
  <cp:lastModifiedBy>Школа</cp:lastModifiedBy>
  <cp:lastPrinted>2019-12-09T14:05:00Z</cp:lastPrinted>
  <dcterms:modified xsi:type="dcterms:W3CDTF">2021-10-01T08:41:00Z</dcterms:modified>
  <cp:revision>2</cp:revision>
  <dc:subject/>
  <dc:title/>
</cp:coreProperties>
</file>