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горьевская средня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сла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611"/>
        <w:gridCol w:w="6787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заместителем 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онтьевой Н.И. ______________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0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ом №______от___________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школы ___________(Воробьева Н.Н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 ПРОГРАМ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азовый уров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4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Лапушкина Л.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ash0410005f0431005f0437005f0430005f0446005f0020005f0441005f043f005f0438005f0441005f043a005f0430"/>
        <w:spacing w:before="0" w:after="0"/>
        <w:ind w:left="426" w:hanging="0"/>
        <w:contextualSpacing/>
        <w:rPr/>
      </w:pPr>
      <w:r>
        <w:rPr>
          <w:rStyle w:val="Dash0410005f0431005f0437005f0430005f0446005f0020005f0441005f043f005f0438005f0441005f043a005f0430005f005fchar1char1"/>
        </w:rPr>
        <w:t>Рабочая программа разработана на основе следующих документов: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Ф» (в редакции от 1 июля 2020 №273-ФЗ).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среднего общего образования (2010 год) (утвержден приказом Минобрнауки России № 413 от 17 мая 2012 года) с изменениями и дополнениями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 Минпросвещения России от 20.05.2020 N 254 «Об утверждении федерального перечня учебников, допущенных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  </w:t>
      </w:r>
    </w:p>
    <w:p>
      <w:pPr>
        <w:pStyle w:val="Style29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рограмма:</w:t>
      </w:r>
    </w:p>
    <w:p>
      <w:pPr>
        <w:pStyle w:val="Style29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математического анализа. Сборник рабочих программ. 10—11 классы / сост. Т. А. Бурмистрова.– М.: Просвещение, 2018.</w:t>
      </w:r>
    </w:p>
    <w:p>
      <w:pPr>
        <w:pStyle w:val="Style29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Сборник примерных рабочих программ. 10–11 классы/ сост. Т. А. Бурмистрова.–  М.: Просвещение, 2020.</w:t>
      </w:r>
    </w:p>
    <w:p>
      <w:pPr>
        <w:pStyle w:val="Style29"/>
        <w:widowControl w:val="false"/>
        <w:tabs>
          <w:tab w:val="clear" w:pos="708"/>
          <w:tab w:val="left" w:pos="0" w:leader="none"/>
          <w:tab w:val="left" w:pos="142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Normal"/>
        <w:shd w:fill="FFFFFF" w:val="clear"/>
        <w:spacing w:lineRule="auto" w:line="240" w:before="0" w:after="15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 и начала математического анализа 10-11класс:  Учебник /Ш. А. Алимов, Ю. М. Калягин и др. –  М.: Просвещение, 2018 г.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 10 -11 класс: Учебник/ Л. С. Атанасян, В. Ф. Бутузов и др. – М.: Просвещение, 2018 г.</w:t>
      </w:r>
    </w:p>
    <w:p>
      <w:pPr>
        <w:pStyle w:val="Normal"/>
        <w:shd w:fill="FFFFFF" w:val="clear"/>
        <w:spacing w:lineRule="auto" w:line="240" w:before="0" w:after="15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 и начала математического анализа 10 класс: Дидактические материалы/ М. И. Шабунин, М. В. Ткачёва и др. М.: Просвещение, 2017 год</w:t>
      </w:r>
    </w:p>
    <w:p>
      <w:pPr>
        <w:pStyle w:val="Normal"/>
        <w:shd w:fill="FFFFFF" w:val="clear"/>
        <w:spacing w:lineRule="auto" w:line="240" w:before="0" w:after="15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ив Б. Г. Геометрия 10 класс: Дидактические материалы.– М.: Просвещение, 2018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отводится на изучение математики 272 ч из расчета 4 ч в неделю, 2 часа на курс алгебры (68 часов в 10 классе, 68 часов в 11 классе), 2 часа на курс геометрии (68 часов в 10 классе, 68 часов в 11 классе).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 отраж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_9"/>
      <w:bookmarkStart w:id="2" w:name="sub_1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sub_10"/>
      <w:bookmarkStart w:id="4" w:name="sub_11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отовность к служению Отечеству, его защи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sub_11"/>
      <w:bookmarkStart w:id="6" w:name="sub_12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sub_12"/>
      <w:bookmarkStart w:id="8" w:name="sub_13"/>
      <w:bookmarkEnd w:id="7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sub_1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sub_15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sub_15"/>
      <w:bookmarkStart w:id="12" w:name="sub_16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sub_16"/>
      <w:bookmarkStart w:id="14" w:name="sub_17"/>
      <w:bookmarkEnd w:id="13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sub_17"/>
      <w:bookmarkStart w:id="16" w:name="sub_18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sub_18"/>
      <w:bookmarkStart w:id="18" w:name="sub_19"/>
      <w:bookmarkEnd w:id="17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sub_19"/>
      <w:bookmarkStart w:id="20" w:name="sub_20"/>
      <w:bookmarkEnd w:id="19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sub_20"/>
      <w:bookmarkStart w:id="22" w:name="sub_21"/>
      <w:bookmarkEnd w:id="21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3" w:name="sub_21"/>
      <w:bookmarkStart w:id="24" w:name="sub_22"/>
      <w:bookmarkEnd w:id="23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5" w:name="sub_22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6" w:name="sub_34"/>
      <w:bookmarkEnd w:id="2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раж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sub_34"/>
      <w:bookmarkStart w:id="28" w:name="sub_25"/>
      <w:bookmarkEnd w:id="27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9" w:name="sub_25"/>
      <w:bookmarkStart w:id="30" w:name="sub_26"/>
      <w:bookmarkEnd w:id="29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sub_26"/>
      <w:bookmarkStart w:id="32" w:name="sub_27"/>
      <w:bookmarkEnd w:id="31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3" w:name="sub_27"/>
      <w:bookmarkStart w:id="34" w:name="sub_28"/>
      <w:bookmarkEnd w:id="33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5" w:name="sub_28"/>
      <w:bookmarkStart w:id="36" w:name="sub_29"/>
      <w:bookmarkEnd w:id="35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7" w:name="sub_29"/>
      <w:bookmarkStart w:id="38" w:name="sub_30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9" w:name="sub_30"/>
      <w:bookmarkStart w:id="40" w:name="sub_31"/>
      <w:bookmarkEnd w:id="39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1" w:name="sub_31"/>
      <w:bookmarkStart w:id="42" w:name="sub_32"/>
      <w:bookmarkEnd w:id="41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3" w:name="sub_32"/>
      <w:bookmarkStart w:id="44" w:name="sub_33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44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е результаты  </w:t>
      </w:r>
      <w:r>
        <w:rPr>
          <w:rFonts w:cs="Times New Roman" w:ascii="Times New Roman" w:hAnsi="Times New Roman"/>
          <w:color w:val="000000"/>
          <w:sz w:val="24"/>
          <w:szCs w:val="24"/>
        </w:rPr>
        <w:t>базового курса математики (включая алгебру и начала математического анализа, геометрию) (базовый уровень) отражают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владение навыками использования готовых компьютерных программ при решении задач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теории множеств и математической логики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утверждение, отрицание утверждения, истинные и ложные утверждения, причина, следствие, частный случай общего утверждения, контрпример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пересечение и объединение двух множеств, представленных графически на числовой прямо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на числовой прямой подмножество числового множества, заданное простейшими условиям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ложные утверждения, ошибки в рассуждениях, в том числе с использованием контрпримеров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числовые множества на координатной прямой для описания реальных процессов и явл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логические рассуждения в ситуациях повседневной жизн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ыражени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целое число, делимость чисел, обыкновенная дробь, десятичная дробь, рациональное число, приближенное значение числа, часть, доля, отношение, процент, повышение и понижение на заданное число процентов, масштаб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логарифм числа, тригонометрическая окружность,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арифметические действия с целыми и рациональными числ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несложные преобразования числовых выражений, содержащих степени чисел, либо корни из чисел, либо логарифмы чисел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рациональные числа между собо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ть и сравнивать с рациональными числами значения целых степеней чисел, корней натуральной степени из чисел, логарифмов чисел в простых случа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точками на числовой прямой целые и рациональные числ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точками на числовой прямой целые степени чисел, корни натуральной степени из чисел, логарифмы чисел в простых случа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несложные преобразования целых и дробно-рациональных буквенных выраже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ражать в простейших случаях из равенства одну переменную через други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в простых случаях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схематически угол, величина которого выражена в градуса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ть знаки синуса, косинуса, тангенса, котангенса конкретных углов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учебных предметов:выполнять вычисления при решении задач практического характер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практические расчеты с использованием при необходимости справочных материалов и вычислительных устройст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реальные величины, характеристики объектов окружающего мира с их конкретными числовыми значения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методы округления, приближения и прикидки при решении практических задач повседневной жизн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авнения и неравенств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линейные уравнения и неравенства, квадратные уравн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логарифмические уравнения вида loga (bx + c) = d и простейшие неравенства вида loga x &lt; d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оказательные уравнения, вида abx+c = d (где d можно представить в виде степени с основанием a) и простейшие неравенства вида ax &lt; d (где d можно представить в виде степени с основанием a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одить несколько примеров корней простейшего тригонометрического уравнения вида: sin x = a, cos x = a, tg x = a, ctg x = a, где a - табличное значение соответствующей тригонометрической функции.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и решать уравнения и системы уравнений при решении несложных практических задач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прямая и обратная пропорциональность линейная, квадратичная, логарифмическая и показательная функции, тригонометрические функц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графики элементарных функций: прямой и обратной пропорциональности, линейной, квадратичной, логарифмической и показательной функций, тригонометрических функций с формулами, которыми они задан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по графику приближенно значения функции в заданных точка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о графику свойства функции (нули, промежутки знакопостоянства, промежутки монотонности, наибольшие и наименьшие значения и т.п.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 и т.д.)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о графикам свойства реальных процессов и зависимостей (наибольшие и наименьшие значения, промежутки возрастания и убывания, промежутки знакопостоянства и т.п.);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претировать свойства в контексте конкретной практической ситуаци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математического анализа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производная функции в точке, касательная к графику функции, производная функци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5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значение производной функции в точке по изображению касательной к графику, проведенной в этой точк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несложные задачи на применение связи между промежутками монотонности и точками экстремума функции, с одной стороны, и промежутками знакопостоянства и нулями производной этой функции - с другой.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ьзуясь графиками, сравнивать скорости возрастания (роста, повышения, увеличения и т.п.) или скорости убывания (падения, снижения, уменьшения и т.п.) величин в реальных процессах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графики реальных процессов и зависимостей с их описаниями, включающими характеристики скорости изменения (быстрый рост, плавное понижение и т.п.)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графики реальных процессов для решения несложных прикладных задач, в том числе определяя по графику скорость хода процесса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истика и теория вероятностей, логика и комбинатори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основными описательными характеристиками числового набора: среднее арифметическое, медиана, наибольшее и наименьшее зна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частота и вероятность события, случайный выбор, опыты с равновозможными элементарными событ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вероятности событий на основе подсчета числа исходов.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ценивать и сравнивать в простых случаях вероятности событий в реальной жизни;</w:t>
      </w:r>
    </w:p>
    <w:p>
      <w:pPr>
        <w:pStyle w:val="Normal"/>
        <w:shd w:fill="FFFFFF" w:val="clear"/>
        <w:spacing w:lineRule="auto" w:line="240" w:before="0" w:after="150"/>
        <w:ind w:left="-142" w:firstLine="426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читать, сопоставлять, сравнивать, интерпретировать в простых случаях реальные данные, представленные в виде таблиц, диаграмм, графиков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несложные текстовые задачи разных тип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ировать условие задачи, при необходимости строить для ее решения математическую модел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и использовать для решения задачи информацию, представленную в виде текстовой и символьной записи, схем, таблиц, диаграмм, графиков, рисун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йствовать по алгоритму, содержащемуся в условии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логические рассуждения при решении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ть с избыточными условиями, выбирая из всей информации, данные, необходимые для решения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ть несложный перебор возможных решений, выбирая из них оптимальное по критериям, сформулированным в условии; анализировать и интерпретировать полученные решения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задачи на расчет стоимости покупок, услуг, поездок и т.п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несложные задачи, связанные с долевым участием во владении фирмой, предприятием, недвижимость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рактические задачи, требующие использования отрицательных чисел: на определение температуры, на определение положения на временной оси (до нашей эры и после), на движение денежных средств (приход/расход), на определение глубины/высоты и т.п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понятие масштаба для нахождения расстояний и длин на картах, планах местности, планах помещений, выкройках, при работе на компьютере и т.п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несложные практические задачи, возникающие в ситуациях повседневной жизн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на базовом уровне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изучаемые фигуры от руки и с применением простых чертежных инструмент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лать (выносные) плоские чертежи из рисунков простых объемных фигур: вид сверху, сбоку, сниз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лекать информацию о пространственных геометрических фигурах, представленную на чертежах и рисунк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теорему Пифагора при вычислении элементов стереометрических фигур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объемы и площади поверхностей простейших многогранников с применением форму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основные виды тел вращения (конус, цилиндр, сфера и шар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объемы и площади поверхностей простейших многогранников и тел вращения с применением формул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свойства пространственных геометрических фигур для решения типовых задач практического содерж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площади поверхностей тел одинаковой формы различного разм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носить объемы сосудов одинаковой формы различного разм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ть форму правильного многогранника после спилов, срезов и т.п. (определять количество вершин, ребер и граней полученных многогранников)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кторы и координаты в пространстве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ровать на базовом уровне понятием декартовы координаты в пространстве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координаты вершин куба и прямоугольного параллелепипеда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математик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ть примеры математических открытий и их авторов в связи с отечественной и всемирной историе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роль математики в развити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математик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известные методы при решении стандартных математических задач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мечать и характеризовать математические закономерности в окружающей действительност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одить примеры математических закономерностей в природе, в том числе характеризующих красоту и совершенство окружающего мира и произведений искусства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теории множеств и математической логик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: конечное множество, элемент множества, подмножество, пересечение и объединение множеств, числовые множества на координатной прямой, отрезок, интервал, полуинтервал, промежуток с выколотой точкой, графическое представление множеств на координатной плоскост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рять принадлежность элемента множеству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пересечение и объединение множеств, в том числе представленных графически на числовой прямой и на координатной плоскост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доказательные рассуждения для обоснования истинности утверждений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числовые множества на координатной прямой и на координатной плоскости для описания реальных процессов и явлени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доказательные рассуждения в ситуациях повседневной жизни, при решении задач из других предметов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ыражения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бодно оперировать понятиями: целое число, делимость чисел, обыкновенная дробь, десятичная дробь, рациональное число, приближенное значение числа, часть, доля, отношение, процент, повышение и понижение на заданное число процентов, масштаб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одить примеры чисел с заданными свойствами делимост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e и  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арифметические действия, сочетая устные и письменные приемы, применяя при необходимости вычислительные устройств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ьзоваться оценкой и прикидкой при практических расчетах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схематически угол, величина которого выражена в градусах или радианах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при решении задач табличные значения тригонометрических функций углов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перевод величины угла из радианной меры в градусную и обратно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учебны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действия с числовыми данными при решении задач практического характера и задач из различных областей знаний, используя при необходимости справочные материалы и вычислительные устройств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ивать, сравнивать 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авнения и неравенства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/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неравенства и их систем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методы решения уравнений: приведение к виду "произведение равно нулю" или "частное равно нулю", замена переменны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метод интервалов для решения неравенст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графический метод для приближенного решения уравнений и неравенст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на тригонометрической окружности множество решений простейших тригонометрических уравнений и неравенст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отбор корней уравнений или решений неравенств в соответствии с дополнительными условиями и ограничениями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учебны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и решать уравнения, системы уравнений и неравенства при решении задач других учебных предметов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уравнения и неравенства для построения и исследования простейших математических моделей реальных ситуаций или прикладных задач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ть 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 функ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: прямая и обратная пропорциональность, линейная, квадратичная, логарифмическая и показательная функции, тригонометрические функ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графики изученных функци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эскиз графика функции, удовлетворяющей приведенному набору условий (промежутки возрастания/убывания, значение функции в заданной точке, точки экстремумов, асимптоты, нули функции и т.д.)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уравнения, простейшие системы уравнений, используя свойства функций и их графиков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учебны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претировать свойства в контексте конкретной практической ситуа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о графикам простейшие характеристики периодических процессов в биологии, экономике, музыке, радиосвязи и др. (амплитуда, период и т.п.)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математического анализа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ровать понятиями: производная функции в точке, касательная к графику функции, производная функции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производную одночлена, многочлена, квадратного корня, производную суммы функци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производные элементарных функций и их комбинаций, используя справочные материалы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учебны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рикладные задачи из биологии, физики, химии, экономики и других предметов, связанные с исследованием характеристик реальных процессов, нахождением наибольших и наименьших значений, скорости и ускорения и т.п.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претировать полученные результаты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тистика и теория вероятностей, логика и комбинаторика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 дискретных и непрерывных случайных величинах и распределениях, о независимости случайных величин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 математическом ожидании и дисперсии случайных величин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 нормальном распределении и примерах нормально распределенных случайных величин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суть закона больших чисел и выборочного метода измерения вероятносте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б условной вероятности и о полной вероятности, применять их в решении задач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 важных частных видах распределений и применять их в решении задач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ть представление о корреляции случайных величин, о линейной регрессии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или оценивать вероятности событий в реальной жизн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подходящие методы представления и обработки данных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меть решать несложные задачи на применение закона больших чисел в социологии, страховании, здравоохранении, обеспечении безопасности населения в чрезвычайных ситуациях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задачи разных типов, в том числе задачи повышенной труд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ирать оптимальный метод решения задачи, рассматривая различные метод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модель решения задачи, проводить доказательные рассужд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задачи, требующие перебора вариантов, проверки условий, выбора оптимального результат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ировать и интерпретировать результаты в контексте условия задачи, выбирать решения, не противоречащие контекст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водить при решении задачи информацию из одной формы в другую, используя при необходимости схемы, таблицы, графики, диаграммы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ешать практические задачи и задачи из других предметов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лать (выносные) плоские чертежи из рисунков объемных фигур, в том числе рисовать вид сверху, сбоку, строить сечения многогранник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геометрические факты для решения задач, в том числе предполагающих несколько шагов реш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ывать взаимное расположение прямых и плоскостей в пространств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улировать свойства и признаки фигур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казывать геометрические утвержде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ладеть стандартной классификацией пространственных фигур (пирамиды, призмы, параллелепипеды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объемы и площади поверхностей геометрических тел с применением формул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числять расстояния и углы в пространстве.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свойства геометрических фигур для решения задач практического характера и задач из других областей знаний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кторы и координаты в пространств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перировать понятиями декартовы координаты в пространстве, вектор, модуль вектора, равенство векторов, координаты вектора, угол между векторами, скалярное произведение векторов, коллинеарные векто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вать плоскость уравнением в декартовой системе координа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ростейшие задачи введением векторного базиса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математик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тавлять вклад выдающихся математиков в развитие математики и иных научных областей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роль математики в развитии России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математики: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основные методы доказательства, проводить доказательство и выполнять опровержение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основные методы решения математических задач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снове математических закономерностей в природе характеризовать красоту и совершенство окружающего мира и произведений искусства;</w:t>
      </w:r>
    </w:p>
    <w:p>
      <w:pPr>
        <w:pStyle w:val="Normal"/>
        <w:shd w:fill="FFFFFF" w:val="clear"/>
        <w:spacing w:lineRule="auto" w:line="240" w:before="0" w:after="15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простейшие программные средства и электронно-коммуникационные системы при решении математических задач</w:t>
      </w:r>
    </w:p>
    <w:p>
      <w:pPr>
        <w:pStyle w:val="Normal"/>
        <w:shd w:fill="FFFFFF" w:val="clear"/>
        <w:spacing w:lineRule="auto" w:line="360" w:before="0" w:after="15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150"/>
        <w:ind w:left="-142" w:firstLine="426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45" w:name="h5170"/>
      <w:bookmarkEnd w:id="4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ЛГЕБР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базовый уровень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лементы теории множеств и математической логик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е множество, элемент множества, подмножество, пересечение и объединение множеств, числовые множества на координатной прямой, отрезок, интервал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межуток с выколотой точкой, графическ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ставление множеств на координатной плоскост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ие (высказывание), отрицание утверждения, истинные и ложные утверждения, следствие, частный случай общего утверждения, контрпример, доказательство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исла и выражения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рен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й степени и его свойства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нятие предела числовой последовательн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епень с действительным показателем, свойства степени. Действия с корнями натуральной степени из чисел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ждественные преобразования выражений, включающих степени и корн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арифм числа. Десятичные и натуральные логарифмы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Число е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арифмические тождества. Действия с логарифмами чисел;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стейш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образования выражений, включающих логарифмы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жение на числовой прямой целых и рациональных чисел, корней натуральной степени из чисел, логарифмов чисел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игонометрическая окружнос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 радианная мера уг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инус, косинус, тангенс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котангенс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льного угла. Основное тригонометрическое тождество и следствия из него. Значения тригонометрических функций для углов 0°, 30°, 45°, 60°, 90°, 180°, 270° (0,, , ,6 4 3 2 p p p p рад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улы приведения, сложения, формулы двойного и половинного угл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равнения и неравенства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авнения с одной переменной. Простейшие иррациональные уравнения. Логарифмические и показательные уравнения вида log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bx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=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abx + c = d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гд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d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жно представить в виде степени с основание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циональным показателем) и их решения. Тригонометрические уравнения вида sin x = a, cos x = a, tg x = a, где a —табличное значение соответствующей тригонометрической функции, и их решения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равенства с одной переменной вида loga x &lt; d, ax &lt; d (где d можно представить в виде степени с основанием a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есложные рациональные, показательные, логарифмические, тригонометрические уравнения, неравенства и их системы, простейшие иррациональные уравнения и неравенства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етод интервалов. Графические методы решения уравнений и неравенств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уравнений и неравенств, содержащих переменную под знаком модул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равнения, системы уравнений с параметром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и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функции. Нули функции, промежутки знакопостоянства, монотонность. Наибольшее и наименьшее значения функции. Периодичность функции. Чётность и нечётность функций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енная, показательная и логарифмические функции; их свойства и графики. Сложные функци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игонометрические функции y = cos x, y = sin x, y = tg x. Функция y = ctg x. Свойства и графики тригонометрических функци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Арккосинус, арксинус, арктангенс числа, арккотангенс числа. Обратные тригонометрические функции, их свойства и график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образования графиков функций: сдвиги вдоль координатных осе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стяжение и сжатие, симметрия относительно координатных ос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 начала координат. Графики взаимно обратных функц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менты математического анализа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ная функции в точке. Касательная к графику функции. Геометрический и физический смысл производной. Производные элементарных функций. Производная суммы, произведения, частного, двух функци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торая производная, её геометрический и физический смысл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о непрерывных функциях. Точки экстремума (максимума и минимума). Исследование элементарных функций на точки экстремума, нахождение наибольшего и наименьшего значений функции с помощью производной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строение графиков функций с помощью производны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менение производной при решении задач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ервообразная. Первообразные элементарных функций. Площадь криволинейной трапеции. Формула Ньютона—Лейбница. Определённый интеграл. Вычисление площадей плоских фигур и объёмов тел вращения с помощью интеграл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атистика и теория вероятностей, логика и комбинаторика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ота и вероятность события. Достоверные, невозможные и случайные события. Вычисление вероятностей в опытах с равновозможными элементарными исходами. Решение задач с применением комбинаторик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роятность суммы двух несовместных событий. Противоположное событие и его вероятность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вило умножения вероятностей. Формула полной вероятност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ение задач с применением дерева вероятностей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искретные случайные величины и их распределения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тематическое ожидание, дисперсия случайной величины. Среднее квадратичное отклонение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нятие о нормальном распределении. Примеры случайных величин, подчинённых нормальному закону (погрешность измерений, рост человека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едставление о законе больших чисел. Роль закона больших чисел в науке, природе и обществе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вместные наблюдения двух случайных величин. Понятие о корреляции</w:t>
      </w:r>
      <w:bookmarkStart w:id="46" w:name="h5175"/>
      <w:bookmarkEnd w:id="46"/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базовый уровень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ragmaticaC-Bold" w:hAnsi="PragmaticaC-Bold" w:cs="PragmaticaC-Bold"/>
          <w:b/>
          <w:b/>
          <w:bCs/>
          <w:sz w:val="18"/>
          <w:szCs w:val="18"/>
          <w:lang w:eastAsia="ru-RU"/>
        </w:rPr>
      </w:pPr>
      <w:r>
        <w:rPr>
          <w:rFonts w:cs="PragmaticaC-Bold" w:ascii="PragmaticaC-Bold" w:hAnsi="PragmaticaC-Bold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втор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задач с применением свойств фигур на плоскости. Задачи на доказательство и построение контрпримеров. Использование в задачах простейших логических правил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задач с использованием теорем о треугольниках, соотношений в прямоугольных треугольниках, фактов, связанных четырёхугольниками. Решение задач с использованием фактов, связанных с окружностями. Решение задач на измерения на плоскости, вычисление длин и площадей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ешение задач с помощью векто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 координат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лядная стереометрия: фигуры и их изображения (куб, пирамида, призма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еометрия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чка, прямая и плоскость в пространстве, аксиомы стереометрии и следствия из них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ное расположение прямых и плоскостей в пространстве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раллельность прямых и плоскостей в пространстве. Изображение простейших пространственных фигур на плоскости. Расстояния между фигурами в пространстве. Углы в пространстве. Перпендикулярность прямых и плоскостей. Проекция фигуры на плоскость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и перпендикулярности прямых и плоскостей в пространстве. Теорема о трёх перпендикулярах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гранники. Параллелепипед. Свойства прямоугольного параллелепипеда. Теорема Пифагора в пространстве. Призма и пирамида. Правильная пирамида и правильная призма. Прямая пирамида. Элементы призмы и пирамиды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а вращения: цилиндр, конус, сфера и шар. Основные свойства прямого кругового цилиндра, прямого кругового конуса. Изображение тел вращения на плоскости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ставление об усечённ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усе, сечения конуса (параллельное основанию и проходящее через вершину), сечения цилиндра (параллельно и перпендикуляр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и), сечения шара. Развёртка цилиндра и конуса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стейшие комбинации многогранников и тел вращения между собой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числение элементов пространственных фигур (рёбра, диагонали, углы). Площадь поверхности правильной пирамиды и прямой призмы. Площадь поверхности прямого кругового цилиндра, прямого кругового конуса и шара. Понятие об объёме. Объём пирамиды и конуса, призмы и цилиндра. Объём шара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одобные тела в пространстве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ношения между площадями поверхностей и объёмами подобных тел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вижения в пространстве: параллельный перенос, центральная симметрия, симметрия относительно плоскости, поворот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ойства движений. Применение движений при решении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екторы и координаты в пространстве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мма векторов, умножение вектора на число, угол между векторами. Коллинеарные и компланарные векторы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калярное произведение векторов. Теорема о разложении вектора по трём некомпланарным векторам. Скалярное произведение векторов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ординатах. Применение векторов при решении задач на нахождение расстояний, длин, площадей и объёмов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равнение плоскости в пространстве. Уравнение сферы в пространстве. Формула для вычисления расстояния между точками в пространстве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ий план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лгебра и начала анализа 10 класс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251"/>
        <w:gridCol w:w="992"/>
        <w:gridCol w:w="1843"/>
        <w:gridCol w:w="1701"/>
      </w:tblGrid>
      <w:tr>
        <w:trPr>
          <w:trHeight w:val="8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роверочные работы:</w:t>
            </w:r>
          </w:p>
        </w:tc>
      </w:tr>
      <w:tr>
        <w:trPr>
          <w:trHeight w:val="2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Действи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ь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огарифмическ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гебраические уравнения и системы нелиней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ригонометрические форму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и подготовка к итоговой контроль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я 10 класс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5"/>
        <w:gridCol w:w="992"/>
        <w:gridCol w:w="1843"/>
        <w:gridCol w:w="1701"/>
      </w:tblGrid>
      <w:tr>
        <w:trPr>
          <w:trHeight w:val="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роверочные работы: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1" w:right="27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стереометр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ость прямых и плоск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ость прямых и плоскос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лгебра и начала анализа 11 класс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8"/>
        <w:gridCol w:w="992"/>
        <w:gridCol w:w="1843"/>
        <w:gridCol w:w="1701"/>
      </w:tblGrid>
      <w:tr>
        <w:trPr>
          <w:trHeight w:val="7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 по те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роверочные работы: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right="27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ригонометрические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нтегр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мплекс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лементы комбинато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накомство с вероятност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69" w:right="27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Стати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я 11 класс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992"/>
        <w:gridCol w:w="1843"/>
        <w:gridCol w:w="1701"/>
      </w:tblGrid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 по те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роверочные работы: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27" w:right="27" w:hanging="2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кторы в простран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69" w:right="27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 координат в пространст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69" w:right="27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линдр, конус, ша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69" w:right="27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ы т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169" w:right="27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лючительное повторение при подготовке к итоговой аттес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52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1">
    <w:name w:val="Текст сноски Знак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Без интервала Знак"/>
    <w:qFormat/>
    <w:rPr>
      <w:rFonts w:eastAsia="Times New Roman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12:00Z</dcterms:created>
  <dc:creator>Галина</dc:creator>
  <dc:description/>
  <dc:language>en-US</dc:language>
  <cp:lastModifiedBy>Мать Паисия</cp:lastModifiedBy>
  <cp:lastPrinted>2021-04-02T20:24:00Z</cp:lastPrinted>
  <dcterms:modified xsi:type="dcterms:W3CDTF">2023-06-29T15:12:00Z</dcterms:modified>
  <cp:revision>2</cp:revision>
  <dc:subject/>
  <dc:title/>
</cp:coreProperties>
</file>