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C2D2E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C2D2E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C2D2E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C2D2E"/>
          <w:sz w:val="24"/>
          <w:szCs w:val="24"/>
          <w:shd w:fill="FFFFFF" w:val="clear"/>
        </w:rPr>
        <w:t>Разговор с ангелом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И вновь невидимые крылья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Мой ангел спрятал за спиной.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И я, уставший от бессилья,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На всё махнул рукой.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Скажи, Христос, тебе молился,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К тебе взывал всегда душой,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И сердцем радостным стремился,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Прося душе своей покой,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Где счастье мне найти, молю,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Ответь сейчас, когда мне трудно,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Где жизненную цель свою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Узнать среди людей безлюдных?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Я вижу много зла кругом,</w:t>
      </w:r>
      <w:r>
        <w:rPr>
          <w:rFonts w:cs="Times New Roman" w:ascii="Times New Roman" w:hAnsi="Times New Roman"/>
          <w:color w:val="2C2D2E"/>
          <w:sz w:val="24"/>
          <w:szCs w:val="24"/>
        </w:rPr>
        <w:br/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Тщеславье, алчность, гордыня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Жестокость, ложь на нашем шаре голубом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Цветут и правят ныне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Жизнь человека не стоит ни гроша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Честь и достоинство – слова из книг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Для многих без значенья, пустота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И предаем друзей мы в тот же миг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C2D2E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 xml:space="preserve">Мы часто прячемся под маской равнодушья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2C2D2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2D2E"/>
          <w:sz w:val="20"/>
          <w:szCs w:val="20"/>
          <w:shd w:fill="FFFFFF" w:val="clear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2C2D2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2D2E"/>
          <w:sz w:val="20"/>
          <w:szCs w:val="20"/>
          <w:shd w:fill="FFFFFF" w:val="clear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2C2D2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2D2E"/>
          <w:sz w:val="20"/>
          <w:szCs w:val="20"/>
          <w:shd w:fill="FFFFFF" w:val="clear"/>
        </w:rPr>
        <w:t>ГБОУ СОШ № 4 пгт Алексеевка г.о. Кинель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2C2D2E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2C2D2E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2C2D2E"/>
          <w:sz w:val="20"/>
          <w:szCs w:val="20"/>
          <w:shd w:fill="FFFFFF" w:val="clear"/>
        </w:rPr>
        <w:t>Смолякова София Олеговна, 8б класс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2C2D2E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C2D2E"/>
          <w:sz w:val="20"/>
          <w:szCs w:val="20"/>
          <w:shd w:fill="FFFFFF" w:val="clear"/>
        </w:rPr>
        <w:t>Преподаватель: Перчаткина Ирина Владимировна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Закрыв сердца от чувств и теплоты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Но по ночам страдаем от удушья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Терзаний несправедливости и пустоты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 xml:space="preserve">И в людях ценим мы лишь оболочку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Лицо, одежду, новенький смартфон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Тяжелую блестящую цепочк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И, словно якорь, увесистый кулон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Кричу, молю, ответь, спаситель!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Не вижу я твоих следов за мной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Меня давно терзает искуситель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Жестокий, алчный и злой!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 xml:space="preserve">Вздохнул мой ангел Гавриил,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И крылья он слегка расправил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«Тебя, мой друг, всегда носил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2C2D2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Я на руках, когда надежду ты остави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сли ты не хочешь быть таким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 ты быть никак не должен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нь с улыбкой, но не злым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ому ты, может быть, не нужен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 людей за всё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сякий опыт ценен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, прощай, не помни зла,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И ценностям своим будь верен</w:t>
      </w:r>
      <w:r>
        <w:rPr/>
        <w:t>».</w:t>
      </w:r>
    </w:p>
    <w:p>
      <w:pPr>
        <w:sectPr>
          <w:type w:val="continuous"/>
          <w:pgSz w:w="11906" w:h="16838"/>
          <w:pgMar w:left="567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58:00Z</dcterms:created>
  <dc:creator>Пользователь</dc:creator>
  <dc:description/>
  <cp:keywords/>
  <dc:language>en-US</dc:language>
  <cp:lastModifiedBy>Пользователь</cp:lastModifiedBy>
  <dcterms:modified xsi:type="dcterms:W3CDTF">2022-11-17T10:20:00Z</dcterms:modified>
  <cp:revision>2</cp:revision>
  <dc:subject/>
  <dc:title/>
</cp:coreProperties>
</file>