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и верные сыны!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большая и великая страна. Она всегда привлекала иноземцев своим богатством. Поэтому, наверное, вся ее история связана с защитой от врагов. Есть и в нашей семейной истории свои защитники Отечества. Я хочу рассказать о моих прадедушках и их вкладе в историю России. И этот рассказ будет моим вкладом в проект «Не прервется связь поколений». Собранный мною материал станет  фундаментом написания более подробной истории героического прошлого моей семь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прадедушка Евтеев Александр  Георгиевич родился 15 апреля 1916 года в городе Москве. В 1938 году был призван на военную службу. А уже в 1939 году участвовал в боях на Халхин-Голе. Далее участник Советско-Финляндской (Советско-финской) войны 1939-1940 годов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еликой Отечественной войны прадедушка служил в 1-ой гвардейской морской железнодорожной артиллерийской бригаде Краснознамённого Балтийского флота (1-й гв. Морждабр КБФ). Он был машинистом паровоза, возившего состав с орудиями береговой оборо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за проявленный героизм и мужество в первые месяцы войны Александр Георгиевич был представлен к награждению медалью «За Отвагу». Но по какой-то роковой случайности данную награду ему не вручили. Об этом я узнала, когда с родителями просматривала страницы сайта МО РФ «Подвиг народ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воинское звание - гвардии старший сержант. Согласно его наградным документам, с которыми мы ознакомились на страницах сайта МО РФ «Подвиг народа» прадедушка особенно отличился в периоды боев с 01 по 31 декабря 1943 года и 01 сентября по 30 ноября 1944 год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  Георгиевич участвовал в прорыве (освобождении) блокадного Ленинграда на Ладожском озере, участвовал в боевых действиях на Курляндском полуострове: освобождал города Каунас, Клайпеду. Участвовал в «Кёнигсбергской операции». Был награждён двумя орденами Красная Звезда,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медалью «За оборону Ленинграда, «За победу над Германией в Великой Отечественной войне 1941-1945 гг.» и «За взятие Кёнигсберга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Великой Отечественной войны продолжил работу машинистом на паровозе на Белорусском направлении железной доро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Александр  Георгиевич 03 апреля 1992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рапрадедушка Овчинников Юрий Фёдорович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лся 31 декабря 1924 года в Московской области, Подольского района, село Богоявление. Его родители были простыми крестьянами, и он познал в детстве все трудности крестьянской жизни. После школы помогал родителям вести нехитрое крестьянское хозяйство. Перед войной переехал жить и работать в Моск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боевой путь начался в 1942 году, когда его призвал Казанский РВК города Москвы в Рабоче-крестьянскую Красную Армию. В должности начальника радиостанции роты связи 160-го гвардейского стрелкового полка 54-ой гвардейской Макеевской Краснознаменной ордена Суворова 3 степени стрелковой дивизии прадедушка участвовал в Сталинградской битве. Белорусской, Берлинской и Пражской наступательных операциях (освобождал столицу Чехии – Прагу, а также территории Польши от немецких захватчиков), участвовал в битве за Кёнигсберг («Кёнигсбергская операция»)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бои по обороне Сталинграда в феврале 1943 года его наградили орденом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й Федорович в составе полка участвовал в боях по форсированию реки Днепр за что был награжден Медалью «За Отвагу». В 1943 году вступил в комсомо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ля 1944 года прапрадедушку представили к награждению орденом Славы 3 степени. В представлении было написано: «Тов. Овчинников, как и в день прорыва обороны противника в районе Чернявка, Озарического района, Полесской области 24.06.1944 года, так и в последующие дни наступательных боев обеспечивал четкую работу радиостанции, что в условиях боев в лесистой местности дало непрерывность управления боевыми действиями подразделениями полка. В момент контратаки противника тов. Овчинников находясь около радиостанции обнаружил группу немецких автоматчиков, идущих к радиостанции, в завязавшейся перестрелке гранатами и огнем из винтовки уничтожил 17 немецких солдат и 1 офиц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 Правительственной награды ордена Славы 3 степени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роявленный героизм и мужество в годы Великой Отечественной войны прапрадедушка был награжден орденом Слав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 степени, двумя орденами Отечественной войны II степени, медалями: «За отвагу», «За оборону Сталинграда», «За взятие Кенигсберга», «За взятие Берлина», «За победу над Германией в Великой Отечественной войне 1941–1945 гг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р Юрий Федорович 30 августа 1992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и  прадедушки внесли огромный вклад в освобождение моей Родины от фашистов. Я буду всегда помнить о них, об их боевых подвигах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подготовила семья Булкиных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еница 1 Е класса – Булкина Ульяна)</w:t>
      </w:r>
    </w:p>
    <w:p>
      <w:pPr>
        <w:pStyle w:val="Normal"/>
        <w:ind w:right="-141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24:00Z</dcterms:created>
  <dc:creator>Родионова Ирина Георгиевна</dc:creator>
  <dc:description/>
  <cp:keywords/>
  <dc:language>en-US</dc:language>
  <cp:lastModifiedBy>Родионова Ирина Георгиевна</cp:lastModifiedBy>
  <dcterms:modified xsi:type="dcterms:W3CDTF">2023-04-28T09:25:00Z</dcterms:modified>
  <cp:revision>3</cp:revision>
  <dc:subject/>
  <dc:title/>
</cp:coreProperties>
</file>