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aps/>
          <w:sz w:val="48"/>
          <w:szCs w:val="4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Педагогический совет № 3</w:t>
      </w:r>
    </w:p>
    <w:p>
      <w:pPr>
        <w:pStyle w:val="C0"/>
        <w:shd w:fill="FFFFFF" w:val="clear"/>
        <w:spacing w:lineRule="auto" w:line="480" w:before="0" w:after="0"/>
        <w:jc w:val="center"/>
        <w:rPr>
          <w:i/>
          <w:i/>
          <w:sz w:val="56"/>
          <w:szCs w:val="56"/>
          <w:u w:val="single"/>
        </w:rPr>
      </w:pPr>
      <w:r>
        <w:rPr>
          <w:rStyle w:val="C3"/>
          <w:b/>
          <w:bCs/>
          <w:i/>
          <w:sz w:val="56"/>
          <w:szCs w:val="56"/>
          <w:u w:val="single"/>
        </w:rPr>
        <w:t>«Формирование у дошкольников основ информационной культур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0"/>
        <w:shd w:fill="FFFFFF" w:val="clear"/>
        <w:spacing w:lineRule="auto" w:line="276" w:before="0" w:after="0"/>
        <w:jc w:val="center"/>
        <w:rPr>
          <w:sz w:val="36"/>
          <w:szCs w:val="36"/>
        </w:rPr>
      </w:pPr>
      <w:r>
        <w:rPr>
          <w:rStyle w:val="C3"/>
          <w:b/>
          <w:bCs/>
          <w:sz w:val="36"/>
          <w:szCs w:val="36"/>
        </w:rPr>
        <w:t xml:space="preserve"> </w:t>
      </w:r>
      <w:r>
        <w:rPr>
          <w:rStyle w:val="C3"/>
          <w:b/>
          <w:bCs/>
          <w:sz w:val="36"/>
          <w:szCs w:val="36"/>
        </w:rPr>
        <w:t>«Формирование у дошкольников основ информационной культуры»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</w:rPr>
        <w:t xml:space="preserve">    </w:t>
      </w:r>
      <w:r>
        <w:rPr>
          <w:rStyle w:val="C1"/>
          <w:sz w:val="28"/>
          <w:szCs w:val="28"/>
        </w:rPr>
        <w:t>Известно, что в дошкольном возрасте происходит интенсивное познание ребенком окружающего мира на основе полученной информации, формируются все психические компоненты личности ребенка. Дети учатся видеть и слышать, думать и представлять, запоминать и воображать. Все психические качества дошкольника, все то, что составляет внутреннюю сущность человека, возникает, развивается и совершенствуется посредством разных видов детской деятельности, на основе которых происходит формирование основ информационной культуры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лючевые слова: Формирование основ, информационная культура, дошкольный возраст, личность ребенка, развитие, познание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ля дошкольника основной путь развития - это накопление и обобщение собственного чувственного опыта, опирающегося на наглядные представления, реализация внутренней целеустремленности и постоянной потребности в получении нужной информации, в использовании разных способов действия, направленных на пополнение и углубление знаний. Важная особенность познавательной деятельности заключается в том, что она направлена на освоение ребенком обобщенных способов действий, на решение личностно-значимых для дошкольника познавательных проблем. Именно такого рода обобщения, нацеленные на развитие интереса ребенка к процессу познания, могут стать основой полноценного развития дошкольника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сновная функция педагога на данном возрастном этапе -адаптировать ребенка к жизни в окружающем макромире, развивая значимые способности к познанию, конкретным действиям и проявлению отношения к микромиру в целом. Формирование основ информационной культуры дошкольника осуществляется не столько посредством передачи ему определенных знаний и представлений, сколько посредством создания педагогом такой проблемной ситуации, в которой мотивированное побуждение к поиску, усвоению необходимой информации для обновления познавательного опыта исходит от самих детей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собенность проблемно-ориентированной направленности познавательной деятельности состоит в том, что она способствует пробуждению познавательной потребности, которая сближает процесс формирования основ информационной культуры с процессом творческого мышления, где предполагается не только усвоение результатов познания, но и способов совместной творческой деятельности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облемно-ориентированная направленность в формировании основ информационной культуры дошкольников будет осуществляться при условии, что проблемная ситуация, предлагаемая взрослым, находится в «зоне ближайшего развития» и является личностно -значимой для ребенка, когда он может опираться на свои возможности при активации интеллектуального, творческого и мотивационного потенциалов. И для того, чтобы дошкольник принял предлагаемую ему ситуацию как проблемную и увлекся ею, педагогу необходимо ориентироваться на создание в процессе познавательной деятельности таких значимых способов решения проблемы, как концентрация внимания ребенка на противоречии между имеющимися знаниями и жизненным опытом; стимулирование дошкольника к сравнению, обобщению, сопоставлению фактов путем постановки эвристических и проблемных вопросов; рассмотрение полученной информации с различных позиций - часто ролевых; организация противоречия в практической деятельности детей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 старшем дошкольном возрасте важными становятся не только усвоенные знания, но и сами способы усвоения и переработки информации. Поэтому процессы, формирующие развитие познавательных возможностей дошкольников, включают два взаимосвязанных компонента. В первый компонент входят: информация, состоящая из отдельных сведений, фактов, событий повседневной жизни, и мыслительные процессы (анализ, синтез, сравнение, обобщение и др.), которые необходимы для восприятия, осмысления и переработки полученной информации. Недаром информация рассматривается как одно из важных средств развития познавательных потребностей и интересов у дошкольника; именно информация способствует активизации таких психических процессов личности дошкольника, как восприятие, мышление, память, внимание, речь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Другим компонентом познавательного процесса является отношение дошкольника к информации. Полученная информация оставляет у него в душе определенный эмоциональный след, который мы и называем «отношением», то есть в процессе восприятия информации у ребенка складывается определенное отношение к тем сведениям, фактам и событиям, которые он освоил. В силу возрастных и психологических особенностей детей старшего дошкольного возраста их отношение к информации отличается своеобразием восприятия. Если для взрослого человека информация первична, а отношение к ней вторично, так как взрослые выражают свое отношение к чему-либо только при наличии о нем знаний, то у детей наблюдается обратная картина. Для них, как правило, отношение первично, а информация вторична, то есть они стремятся познать то, что вызывает у них интерес. Поэтому в процессе познавательной деятельности для эффективного усвоения детьми определенной информации педагогу необходимо сначала формировать у детей положительное отношение к тем сведениям, которые он хочет им передать, а затем представлять саму информацию, тем самым создавая крепкий фундамент, на который легко накладываются в последующем знания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пыт показывает, что потребность в информации появляется в том случае, когда выбранная ребенком цель не может быть достигнута без дополнительных источников. Поэтому следует создавать ситуации, при которых дошкольникам требуется поиск информации для выполнения поставленной задачи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дним из механизмов успешно осуществляемой познавательной деятельности является создание личностно развивающей ситуации как одного из аспектов общей личностно ориентированной направленности развития и воспитания дошкольников, нацеленного на формирование познавательного интереса. Целью создания личностной ситуации является изменение отношения к знанию самого дошкольника в связи с тем, что оно ориентировано на его индивидуальность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 процессе создания личностно развивающей ситуации особое внимание уделяется работе с познавательным вопросом ребенка. Задавая вопрос, он показывает интерес, желание и намерение сотрудничать, вместе с тем, ребенок открывается для нового, готовится к взаимодействию с другим, еще неизвестным, становится в исследовательскую позицию. Особенностью работы с вопросом является нацеленность на составление таких вопросов и заданий, которые обращены к дошкольнику лично, к его актуальным интересам. Работа с вопросом включает в себя три этапа: выбор интересующей темы, сужение темы до вопроса, предложение вариантов решения проблемы. После формулировки познавательного вопроса детям предлагается составить «карту интереса», которая могла бы помочь в сборе информации. Составление такой карты требует от дошкольника совместного с взрослыми активного и осмысленного поиска, что включает следующие этапы: определение источника информации; поиск и получение необходимой информации; понимание и умение извлечь полезную информацию для решения личных проблем; применение информации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спешность создания личностно развивающей ситуации педагогом возможна при его умелом подборе проблемы, которая представляет определенную жизненную ситуацию и связана с интересами и опытом детей. При этом в выбранной проблеме должно учитываться наличие определенных знаний, способов для решения проблемы, сопряженной с трудностями, а также желание ребенка преодолевать эти трудности, что вызывает порождение новых мыслей на основе имеющихся знаний и способов. При совместной деятельности внимание дошкольников направлено именно на способы действия, на процесс достижения результата, на обмен знаниями, эмоциями, а не только на сам результат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оцесс формирования познавательной деятельности дошкольников на основе полученной информации состоит из нескольких этапов. Для первого этапа характерны единичные, неточные, общие представления детей. Дети еще не устанавливают последовательных и временных связей между явлениями, не выделяют их существенных признаков, испытывают трудности в словесной характеристике образов, событий, однако уже наблюдается дифференцированное отношение к «добру» и «злу» в социальных явлениях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 втором этапе появляются первые обобщения, которые тесно связаны с конкретными зрительными образами, налаживаются элементарные причинно-следственные связи между событиями, однако дети часто допускают ошибки при установлении временной последовательности событий, при определении существенных признаков, смешивают их с несущественными, хотя словесные характеристики представлений становятся более четкими и полными, и дошкольники осознанно и ярко выражают свое отношение к явлениям и людям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 третьем этапе представления детей имеют обобщенный характер, единичные представления взаимосвязаны, появляется стремление к систематизации, обоснованию новых знаний, а также приобретаются умения самостоятельно применять полученные знания в доступной практической деятельности. Дети дошкольного возраста сознательно устанавливают причинно-следственные связи между событиями общественной жизни и природными явлениями. Словесные характеристики отличаются образностью, логикой, формы выражения отношения к явлениям общественной жизни становятся более разнообразными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 основании вышесказанного следуют подчеркнуть, что познание окружающего мира и умение взаимодействовать в этом мире зарождаются и первоначально развиваются в игре. Игра дошкольника, с одной стороны, отображает окружающую жизнь, с другой - является фактором его свободной самостоятельной деятельности, т.к. именно в игре, копируя и воображая, ребенок реализует свое видение жизни, анализирует имеющуюся информацию и т.п.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грая в условиях дошкольного образовательного учреждения, при активном участии взрослого, дошкольник удовлетворяет свои потребности в творчестве, активности, познании, общении; в различных комбинациях перепроверяет свои валеологические, состязательные, индивидуально-личностные и иные возможности; понимая и преобразовывая поступающую информацию, обучается адекватно и креативно реагировать на процесс инициирования и поддержания межличностных контактов с различными субъектами информационно-коммуникативной деятельности.</w:t>
      </w:r>
    </w:p>
    <w:p>
      <w:pPr>
        <w:pStyle w:val="C0"/>
        <w:shd w:fill="FFFFFF" w:val="clear"/>
        <w:spacing w:lineRule="auto" w:line="276" w:before="0" w:after="0"/>
        <w:rPr/>
      </w:pPr>
      <w:r>
        <w:rPr>
          <w:rStyle w:val="C1"/>
          <w:sz w:val="28"/>
          <w:szCs w:val="28"/>
        </w:rPr>
        <w:t>Умелое сочетание педагогом различных форм игровой деятельности дошкольников, регулярное и разнообразное использование таких разновидностей игр, как сюжетно-ролевые, режиссерские, развивающие, предметные и компьютерные создают наиболее благоприятные условия для развития эмоциональных, гносеологических, гедонистических, интеллектуальных и психологических побуждений, лежащих в основе мотивационно-личностной составляющей познавательного интереса дошкольника. Кроме того, данное сочетание в наиболее безопасной (а следовательно, и наиболее результативной) форме объединяет рефлексивно-коммуникативную активность дошкольников с креативно-деятельной составляющей их информационной культуры.</w:t>
      </w:r>
    </w:p>
    <w:sectPr>
      <w:type w:val="nextPage"/>
      <w:pgSz w:w="11906" w:h="16838"/>
      <w:pgMar w:left="14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29:00Z</dcterms:created>
  <dc:creator>User</dc:creator>
  <dc:description/>
  <cp:keywords/>
  <dc:language>en-US</dc:language>
  <cp:lastModifiedBy>User</cp:lastModifiedBy>
  <dcterms:modified xsi:type="dcterms:W3CDTF">2023-06-30T09:47:00Z</dcterms:modified>
  <cp:revision>4</cp:revision>
  <dc:subject/>
  <dc:title/>
</cp:coreProperties>
</file>