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ль развивающих игр для детей дошкольного возраста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уже известно, развивающие игры – это одно из средств воспитания детей дошкольного возраста. Играя, ребенок познает мир вокруг себя – изучает цвет, форму, пространственные и числовые отношения между предмет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едагогике существует немалое количество игр для детей, которые способны развить сенсорные, двигательные и интеллектуальные способности ребенк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т помнить, что «развитие интеллекта» - это развитие всех умственных способностей: памяти, восприятия, мышления. Сконцентрировав свое внимание только на одном аспекте, нельзя говорить о развитии детского интеллекта в цело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учше всего проводить </w:t>
      </w:r>
      <w:r>
        <w:rPr>
          <w:bCs/>
          <w:sz w:val="28"/>
          <w:szCs w:val="28"/>
        </w:rPr>
        <w:t>развивающие игры в детском саду</w:t>
      </w:r>
      <w:r>
        <w:rPr>
          <w:sz w:val="28"/>
          <w:szCs w:val="28"/>
        </w:rPr>
        <w:t> в группе детей, так как коллективные занятия помогут развить в ребенке способности к взаимодействию с людьми и коллективный ду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Игры для дошкольников</w:t>
      </w:r>
      <w:r>
        <w:rPr>
          <w:sz w:val="28"/>
          <w:szCs w:val="28"/>
        </w:rPr>
        <w:t> делятся на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лько-печатные (лото, домино, шахматы, настольные игры и т.д.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есные (считалки, скороговорки, потешки и тд.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е (волшебный экран, творческие наборы, картинки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грушками и предметам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ижны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ияют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речи 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мышления 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памяти, внимательности, умения сосредотачиваться на проблем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воображен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мните, что в «арсенале» должны присутствовать разнообразные развивающие игры. Но это совсем не означает, что нужно иметь их в большом количестве. Обилие игр в детском саду рассеивает внимание детей и не позволяет им хорошо овладеть правилами и содержанием. Если же </w:t>
      </w:r>
      <w:hyperlink r:id="rId2">
        <w:r>
          <w:rPr>
            <w:rStyle w:val="InternetLink"/>
            <w:sz w:val="28"/>
            <w:szCs w:val="28"/>
            <w:u w:val="single"/>
          </w:rPr>
          <w:t>развивающие игры для детей</w:t>
        </w:r>
      </w:hyperlink>
      <w:r>
        <w:rPr>
          <w:sz w:val="28"/>
          <w:szCs w:val="28"/>
        </w:rPr>
        <w:t>не соответствуют их возрасту, то дошкольники не смогут в них играть. А слишком простые игры не возбуждают у детей умственной активности. Будьте внимательны при подборе иг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вые </w:t>
      </w:r>
      <w:r>
        <w:rPr>
          <w:bCs/>
          <w:sz w:val="28"/>
          <w:szCs w:val="28"/>
        </w:rPr>
        <w:t>игры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для детей дошкольного возраста</w:t>
      </w:r>
      <w:r>
        <w:rPr>
          <w:sz w:val="28"/>
          <w:szCs w:val="28"/>
        </w:rPr>
        <w:t> вводить нужно постепенно. Они должны быть доступными для детей, но вместе с тем требовать определенного напряжения сил и способствовать их развитию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, что игры, прежде всего, должны доставлять ребенку удовольствие. Малыш должен радоваться, что узнал что-то новое. Ведь эта радость является залогом успешного развития детей в раннем возрасте, и имеет большое значение для дальнейшего воспит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ьза развивающих игр для детей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шли уже дни, когда учеба для ребенка начиналась с первым школьным звонком. Сейчас к поступлению в школу нужно начинать готовиться не за один го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могают им в этом </w:t>
      </w:r>
      <w:hyperlink r:id="rId3">
        <w:r>
          <w:rPr>
            <w:rStyle w:val="InternetLink"/>
            <w:sz w:val="28"/>
            <w:szCs w:val="28"/>
          </w:rPr>
          <w:t> развивающие игры</w:t>
        </w:r>
      </w:hyperlink>
      <w:r>
        <w:rPr>
          <w:sz w:val="28"/>
          <w:szCs w:val="28"/>
        </w:rPr>
        <w:t>, призванные развить навыки и умения, которые необходимы для успешной учеб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т помнить, что заниматься с малышом-дошколенком – совсем не то же, что делать уроки с школьником. Чтоб занятия были в радость и от них была польза, необходимо соблюдать несколько прави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ный вид деятельности ребенка, который младше семи лет – творческая ролевая игра. То есть основную часть времени ребенок должен играть простыми игрушками: машинками, конструкторами, кукл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вивающие игры не должны занимать больше, чем один час в день для старшего дошкольного возраста (5–6 лет), в младшем же (до 4 лет) еще меньше – где-то пол часа. Чем младше ребенок, тем слабее его способность концентрировать внимание, а значит меньше времени он может заниматься одним видом работ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нятие с малышом должно продолжаться до десяти минут, после чего нужно кардинально поменять род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язательно прекращайте занятие чуть раньше, чем оно надоест малышу. У дошкольника пока не сформировано произвольное внимание. Он сможет эффективно заниматься только тем, что ему будет интересно. Попытка "привить ребенку усидчивость", склоняя его делать что-то "через не хочу", может привести к противоположному результату: малыш вообще откажется от занят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сновные принципы развивающих игр</w:t>
      </w:r>
      <w:r>
        <w:rPr>
          <w:sz w:val="28"/>
          <w:szCs w:val="28"/>
        </w:rPr>
        <w:t>: совмещение элементов игры и учения, переход от игр-забав через игры-задачи к учебно-познавательной деятельности; постепенное усложнение обучающих задач и условий игры; повышение умственной активности ребенка, формирование вербального и невербального общения в игровой деятельности; единство обучающих и воспитательных воздейств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уются игры и дидактические задания, которые учитывают следующие особенности умственного развития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Все познавательные процессы взаимосвязаны, часто их трудно отделить друг от друга, поэтому материал в играх и заданиях многозначен, ассоциативен. Он используется для развития памяти и восприятия, и мышления, и воображения, и связной реч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В дошкольном возрасте наиболее интенсивно развиваются образные формы познания (восприятие, образная память, наглядно-образное мышление, воображение). В этот период складывается и вторая сигнальная система – речь. Очень важно добиться взаимодействия первой и второй сигнальных систем, образа и слова. Слово должно вызывать яркий, многоплановый образ, а образ, в свою очередь, должен находить выражение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by-spb.ru/razvivayushie-igry-dlja-detei-raznyh-vozrastov/" TargetMode="External"/><Relationship Id="rId3" Type="http://schemas.openxmlformats.org/officeDocument/2006/relationships/hyperlink" Target="http://www.3000toys.ru/catalog/Nablyudenie-i-osmyslen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01:00Z</dcterms:created>
  <dc:creator>Екатерина Фадеева</dc:creator>
  <dc:description/>
  <cp:keywords/>
  <dc:language>en-US</dc:language>
  <cp:lastModifiedBy>Екатерина Фадеева</cp:lastModifiedBy>
  <dcterms:modified xsi:type="dcterms:W3CDTF">2023-06-30T07:01:00Z</dcterms:modified>
  <cp:revision>2</cp:revision>
  <dc:subject/>
  <dc:title/>
</cp:coreProperties>
</file>