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-433705</wp:posOffset>
            </wp:positionV>
            <wp:extent cx="962660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52160</wp:posOffset>
            </wp:positionH>
            <wp:positionV relativeFrom="paragraph">
              <wp:posOffset>-433705</wp:posOffset>
            </wp:positionV>
            <wp:extent cx="949325" cy="1379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центр развития ребенка детский сад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Сценарий математического дос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« В гостях у веселых человечков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( старший возра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Выполнили: Кирьянова Е. 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п. Горки — 2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ививать детям интерес к знаниям, опираясь на занимательный игровой материал; развивать логическое мышление, воображение, память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, полученных детьми на занят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умение понимать и выполнять поставленную задач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инициативные высказывания и умение отстаивать свое мн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коллективизма и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шая. </w:t>
      </w:r>
      <w:r>
        <w:rPr>
          <w:sz w:val="28"/>
          <w:szCs w:val="28"/>
        </w:rPr>
        <w:t>Сегодня мы побываем с вами в гостях у веселых человечков — в Клубе сказочных героев. В Клубе сказочные герои заняты своим делом, и мы будем выполнять из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я хочу спросить у вас: знаете ли вы сказочных героев?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слушайте загадки.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 Многим долго неизвестный,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Стал он каждому дружком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сем  по сказке интерес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Мальчик-луковка зна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чень просто и недлинн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Он зовется...        (Чипполи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ля него прогулка — праздник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 на мед особый нюх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Это — плюшевый проказник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Медвежонок …    (Винни — Пу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Как — то летом, между прочи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па Карло — добрый очень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Из полена сделал сын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н зовется... (Бурати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Возле леса, на опушк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рое их живет в избушк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м три стула и три кружки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ри кроватки , три подуш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гадайте без подсказк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то герои этой сказки?     (Три медведя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вайте посмотрим, а кто сегодня пришел в Клуб сказочных героев? Посмотрите — это Знай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йка. </w:t>
      </w:r>
      <w:r>
        <w:rPr>
          <w:sz w:val="28"/>
          <w:szCs w:val="28"/>
        </w:rPr>
        <w:t>Я Знайка, я очень умный и все знаю. Я даже знаю историю циф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у древних людей, кроме каменного топора и шкуры, вместо одежды, ничего не было, поэтому считать им было нечег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йка. </w:t>
      </w:r>
      <w:r>
        <w:rPr>
          <w:sz w:val="28"/>
          <w:szCs w:val="28"/>
        </w:rPr>
        <w:t>Сначала люди считали на пальцах. Когда пальцы на одной руке заканчивались, переходили на ноги. А записывали то, что считали палочк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(рису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дейцы при счете завязывали узелки на шнурках разной длины и разного      цвета в зависимости от того, что они считали. (показать на шнурках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Древние индийцы для каждой цифры изобрели зна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рисунок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йка. </w:t>
      </w:r>
      <w:r>
        <w:rPr>
          <w:sz w:val="28"/>
          <w:szCs w:val="28"/>
        </w:rPr>
        <w:t xml:space="preserve">Позже арабы упростили эти значки, и они выглядили вот так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(рисунок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ни «нуль» или «пусто» называли «сифра». С тех и появилось слово «цифра». В России эти цифры появились только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Спасибо, Знайка, много нового ты нам рассказ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ебята, посмотрите, а это что за сказочный герой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трушка. </w:t>
      </w:r>
      <w:r>
        <w:rPr>
          <w:sz w:val="28"/>
          <w:szCs w:val="28"/>
        </w:rPr>
        <w:t>Я — веселые игрушк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зовут меня — Пет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расскажите мне веселые стихотворения о цифр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один, иль единиц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Очень тонкая, как спиц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вот это — цифра «два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олюбуйтесь каков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ыгибает двойка шею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олочится хвост за нею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жим два крючка, смотр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олучилась цифра «три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вим стульчик вверх ногами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 «четверка» перед нами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потом пошла плясать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По бумаге цифра «пять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Руку вправо протянул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ожку круто изогнул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ифра «шесть»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верной замочек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Сверху круг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низу кружоче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«семерка» - кочерг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У нее одна ног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«восьмерки» два кольц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Без начала и конца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Цифра «девять» иль «девятка»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Цифровая акробатка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сли на голову встанет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Цифрой «шесть» «девятка» стане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ифра в виде буквы «о»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Это «ноль» иль «ничего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руглый «ноль» такой хорошеньки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Но не знает ничегошень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сли ж слева, рядом с ним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Единицу примостим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н побольше стане веси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тому что — это «десять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Полька» с цифра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отгадайте, кто еще пришел в Клуб сказочных героев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Она красива и ми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А имя ее от слова «зола».  (Золушка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олушка. </w:t>
      </w:r>
      <w:r>
        <w:rPr>
          <w:sz w:val="28"/>
          <w:szCs w:val="28"/>
        </w:rPr>
        <w:t>Здравствуйте, ребята! Сегодня во дворце бал. Но чтобы успеть на него, мне надо побыстрей выполнить задания, которые задала мне мач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 кустами, у 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майские ж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, сын, отец и 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х может сосчи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ма сдавала в баг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ан, чемодан, саквоя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у, корзинку, карто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ленькую собачо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раздался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рал из вагона щ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йте быст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осталось вещ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базаре е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упил сапо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ки по ножке- с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ньше немного — же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яжками — сы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стежками — д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уложил в меш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семействе у ежика н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олько на них купил ежик сап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асибо, ребята, вы мне очень помогли. И теперь я приглашаю вас с собой на б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нец «Старый жук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Ой, ребята! Смотрите! А я вижу здесь и Мальвину и Буратино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ьвина.</w:t>
      </w:r>
      <w:r>
        <w:rPr>
          <w:sz w:val="28"/>
          <w:szCs w:val="28"/>
        </w:rPr>
        <w:t xml:space="preserve"> Я решила заняться твоим воспитанием Буратино и научить тебя считать. Вот посмотри, я подготовила тебе задания. Ребята, помогите мне выполнить и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я. </w:t>
      </w: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Мальвина, проверь, правильно ли, ребята, выполнили зад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ратино. </w:t>
      </w:r>
      <w:r>
        <w:rPr>
          <w:sz w:val="28"/>
          <w:szCs w:val="28"/>
        </w:rPr>
        <w:t>Ребята, спасибо, что вы мне помогли. А теперь я должен найти золотой ключик, чтобы открыть заветную дверь в чудесную страну! Помогите мне, пожалуйста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Мы тебе обязательно поможем. Чтобы добраться до золотого ключика, мы должны выполнить задания: сравнить два числа и поставить между ними знаки больше, меньше или равно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ифры и знаки разложены в обручах. Бег с выполнением задания от обруча к обручу. Кто быстрее выполнит задание, тот становится обладателем золотого клю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что вы помогли Буратино. (ключик отдают Буратино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теперь, ребята, я предлагаю побеседовать с Незнай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знайка. </w:t>
      </w:r>
      <w:r>
        <w:rPr>
          <w:sz w:val="28"/>
          <w:szCs w:val="28"/>
        </w:rPr>
        <w:t>Ребята, у меня всегда столько проблем. Вот вчера я занимался математикой. Не знаю, правильно ли я выполнил задания. Помогите мн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Ребята, давайте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Незнайка, придется тебе еще позаниматься мате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отгадайте, а что это за сказочный ге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як живет на крыш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тает он всех выше.       (Карлсон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рлсон. </w:t>
      </w:r>
      <w:r>
        <w:rPr>
          <w:sz w:val="28"/>
          <w:szCs w:val="28"/>
        </w:rPr>
        <w:t xml:space="preserve">Когда я летел к вам на встречу, то пошел дождь. Но это был не простой дождь, а дождь из конфет. Ребята, прочитайте, в какой стране шел этот волшебный дождь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ИЛЯИ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1 4  6 5 3        (Ита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Ну, вот настало время возвращаться в детский сад. Вы ,молодцы, хорошо выполнили задания веселых человечков в Клубе сказочных героев. А это потому, что вы не только умные, сообразительные, находчивые, ловкие, но и дружные, как герои сказок. А в заключении я предлагаю всем вместе по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31:00Z</dcterms:created>
  <dc:creator>Елена Кирьянова</dc:creator>
  <dc:description/>
  <dc:language>en-US</dc:language>
  <cp:lastModifiedBy>User</cp:lastModifiedBy>
  <cp:lastPrinted>2019-09-10T11:35:00Z</cp:lastPrinted>
  <dcterms:modified xsi:type="dcterms:W3CDTF">2019-09-10T08:36:00Z</dcterms:modified>
  <cp:revision>2</cp:revision>
  <dc:subject/>
  <dc:title/>
</cp:coreProperties>
</file>