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5438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  <w:u w:val="single"/>
        </w:rPr>
        <w:t>От природы музыкален каждый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Природа наградила человека щедро: она дала ему все для того,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чтобы видеть, ощущать, чувствовать окружающий мир,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позволила ему слышать все многообразие существующих вокруг звуков. Все мы от природы музыкальны. Об этом необходимо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знать и помнить каждому взрослому, так как именно от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него зависит, каким станет в дельнейшем его ребенок,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как он сможет распорядиться своим природным даром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Музыка детства – хороший воспитатель и надежный друг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на всю жизнь. Подружите с ней малыша!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Педагоги и музыканты пришли к мнению о том, что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задатки к музыкальной деятельности (физиологические особенности строения организма, например, органов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слуха или голосового аппарата) имеются у каждого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Именно они составляют основу развития музыкальных способностей. Также считается доказанным, что если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для музыкального развития ребенка с самого рождения созданы необходимые условия, то это дает значительный эффект в формировании его музыкальности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Раннее проявление музыкальных способностей говорит о необходимости начинать музыкальное развитие ребенка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 xml:space="preserve">как можно раньше. Если не заложить с самого начала прочный фундамент, то бесполезно пытаться построить прочное здание. 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Путь развития музыкальности каждого человека неодинаков. Поэтому не стоит огорчаться, если у вашего малыша нет настроения что-нибудь спеть, или станцевать  или его исполнение далеко от совершенства. Не расстраивайтесь! Количество обязательно перейдет в качество, только для этого потребуется время и терпение. А я, как музыкальный руководитель обязательно помогу вам и вашему малышу добиться успеха!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  <w:t>Музыкальный руководитель: Лейман Екатерина Николаевна.</w:t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52:00Z</dcterms:created>
  <dc:creator>User</dc:creator>
  <dc:description/>
  <cp:keywords/>
  <dc:language>en-US</dc:language>
  <cp:lastModifiedBy>User</cp:lastModifiedBy>
  <dcterms:modified xsi:type="dcterms:W3CDTF">2023-06-30T13:46:00Z</dcterms:modified>
  <cp:revision>3</cp:revision>
  <dc:subject/>
  <dc:title>Природа наградила человека щедро: она дала ему все для того, чтобы видеть, ощущать, чувствовать окружающий мир, позволила ему слышать все многообразие существующих вокруг звуков</dc:title>
</cp:coreProperties>
</file>