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ложение к программе по выявлению музыкально-творческих способностей детей «Музыкальные звездочки» в ходе образовательного процесса по музыкально-художественной деятельност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е планирование музыкально-творческих заданий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2-2023 год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64"/>
        <w:gridCol w:w="1782"/>
        <w:gridCol w:w="1737"/>
        <w:gridCol w:w="185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риятие музы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сенное творче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нцевальное творчеств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ворческое музициро-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зыкаль-ная творческая игр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ний возрас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нтябрь-октябр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олнышко и тучка». Соотносить характер музыки с заданным образ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Два утёнка». Импровизировать голосом характер песн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Листочки» Придумывать способы задумчивые поз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Хозяин дома?»или «Оркестр» Осваивать способы звукоизвлечения из разных музыкальных инструментов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вощи» Изображать различную походку от лица персонажей (овощей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ябрь-Декабр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оставь картину о музыке». Соотносить характер музыки с настроением челове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Зайчик барабанит». Пропевать разнообразные ритмические рисунк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етрушки» Придумывать смешные позы и движения по смыслу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одарки». Соотносить звучание музыкальных инструментов с явлениями прир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Зверята идут на ёлку». Ипровизиро-вать под музыку образные действия зверей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-Феврал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иктограммы».Соотносить характер музыки с настроением челове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Шарик». Импровизировать мелодии на заданный текс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олдаты с флажками». Придумывать движения рук с флажкам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Что рождается в ночи». Соотносить звучание инструментов с явлениями природ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Мы- котятки». Импровизировать игровые действия котят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рт- Май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ри краски». Соотносить характер музыки с цвето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Медведь и зайчик». Импровизировать мелодии в разных регистра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анцующие человечки». Воспроизводить движения на схема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ыг-скок». Импровизировать различные ритмические рисунки под музыку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ень-тень-потетень». Импровизировать эмоциональные и образные действия от лица птиц.</w:t>
            </w:r>
          </w:p>
        </w:tc>
      </w:tr>
      <w:tr>
        <w:trPr>
          <w:trHeight w:val="64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ршая груп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нтябрь- Октябр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акая музыка?».(фишки, волшебная палочка). Подбирать разнообразные определения характера музык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Шарик». Импровизировать мелодии разного характер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Найди пару». Импровизировать движения в пара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ри регистра». Обследовать звучания регистров и способы извлечения у мелодических инструментов (фортепиано, металлофон, ксилофон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оставь картину о музыке». (Что это? Кто это?). Придумывать образы, соответствующие характеру музыки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ябрь-Декабр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акая картина зазвучала?!». Соотносить содержание музыки с изобразительными образам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есенки перепутались». Развивать чувство юмора, гибкость мышления, творческую фантази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уколки и клоуны». Двигать и замирать в позах в соответствии с характером музык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звучивание движения». Импровизировать темпоритмы в соответствии с характером движения образ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то делает? Что делает?». Передавать образное воображение в пластике под музыку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-Феврал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Музыкальная радуга». Соотносить настроение музыки с цвето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ри медведя». Импровизировать попевки в разных регистрах, жанра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живи позу». Придумывать в позах отдельные движения в соответствии с характером музык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Зимнее рондо». Подбирать тембры инструментов для передачи разных образо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Фоноскоп событий». Придумывать простейший сюжет по последовательности звуков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рт- Май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акая бывает мелодия?». Соотносить характер мелодии с линией (вверх, вниз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Жук, жук, пожужжи». Импровизировать мелодии в соответствии с заданным образо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мени движение». Импровизирование танцевальных движений по алгоритму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Неозвученная сказка». Самостоя тельно подбирать способы озвучивания и движений персонажей сказки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Игра по замыслу». Придумывать образы и сюжет с  одним героем по последовательности музыкальных отравков, передавать его в пластике.</w:t>
            </w:r>
          </w:p>
        </w:tc>
      </w:tr>
      <w:tr>
        <w:trPr>
          <w:trHeight w:val="64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готовительная груп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нтябрь- Октябр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Далёкие ассоциации». Подбирать определение к музыке, используя далёкие ассоци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емья огурцов». Сочинять попевки от лица разных персонаж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Раз, два, три, замри!». Импровизировать позы в парах и тройка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то что делает?». Импровизировать разные ритмические рисунки для передачи движен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то с кем встретился?». Придумывать цепочки из двух образов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ябрь- Декабр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Какаю музыку исполняют музыканты?». Описывать звучание прослушанной музыки, опираясь на восприятие картин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Настроения» Импровизировать мелодию в соответствии с тексто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анец стихий». (огнь, вода,камень). Передавать музыкальный образв пластике, используя атрибуты для муз.ритм. движений, тан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идумай песенку». Импровизировать простейшие мелодии на обозначенных клавиша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Жесты общения». Придумывать цепочки взаимодействия двух образов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нварь- Февраль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Музыкальная палитра». Выкладывать цветовыми карточками изменения в музы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ри кита». Импровизировать попевки в разных жанра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обуждение природы». Передавать образ в изменении и развит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идумай музыку». Самостоятельно придумывать простейшие мелодии на инструментах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Фоноскоп событий». Придумывать сюжет с двумя образами по последовательности звук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рт- Май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Линеограммы». Изображать течение и изменение музыки линия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очинялки». Импровизировать мелодии по замыслу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анец по замыслу». Развивать самостоятельность творческого замысл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Радиоспектакль». Озвучивать сказку, опираясь на преобретённые знания, умения, навык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Игра по замыслу». Придумывать сюжет с двумя и более героями в последовательнсти музыкальных отрывков.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rFonts w:ascii="Times New Roman" w:hAnsi="Times New Roman" w:eastAsia="Calibri" w:cs="Calibri"/>
      <w:sz w:val="4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05:00Z</dcterms:created>
  <dc:creator>User</dc:creator>
  <dc:description/>
  <cp:keywords/>
  <dc:language>en-US</dc:language>
  <cp:lastModifiedBy>User</cp:lastModifiedBy>
  <dcterms:modified xsi:type="dcterms:W3CDTF">2021-12-20T09:54:00Z</dcterms:modified>
  <cp:revision>4</cp:revision>
  <dc:subject/>
  <dc:title/>
</cp:coreProperties>
</file>