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БДОУ детский сад №1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нформация для родителей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риобщение ребенка к музыке в домашних условия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зыкальный руководитель: Лейман Е.Н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общение ребенка к музыке в домашних условия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я с раннего детства, необходимо должное внимание уделить музыкальному воспитанию. Дети постарше, 4-5 лет, проявляют заинтересованность к музыкальным занятиям, или доставляет удовольствие действия, связанные с музы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ые родители! Необходимо приобщать детей к музыке и в домашних условиях. Но очень важно беречь голосовые связки детей, в этом возрасте голос ребенка очень раним, голос укрепляетс к 11-12 годам. Обязательно соблюдать правила охраны детского голоса. Любой взрослый человек знает элементарные правила по сбережения голоса: не есть холодное на улице и зимой, не переохлаждаться. При первых признаках заболевания горла следует немедленно обратиться к врачу, иначе последствия могут быть необратимы в случае с голосовыми связками. Здоровый голосовой аппарат позволяет ребенку  близко соприкоснуться с музыкаль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кусством, способствует развитию музыкального слуха и вкуса ребенка. Родители всячески должны способствовать развитию этих качеств. Во многих семьях моих воспитанников любят народные и эстрадные песни, часто и охотно их слушают и поют. Замечательно, когда среди голосов взрослых слышны голоса младших воспитанников. Однако, не следует забывать, что и дома ребенок должен слышать красивое и правильное пение, а песни должны быть доступными и высокохудожественными, должны развивать вкус ребенка. Важным дополнением к выученному песенному репертуару в детском саду, может послужить закрепление выученных песен дома. Мелодию с голоса дети воспринимают легко. Поэтому песенный репертуар, рекомендованный для разучивания в детском саду, вы легко можете повторять и закреплять дома. Некоторые родители считают, что не следует приобщать ребенка к музыке, если он не проявляет желания. Такие родители надеются, что наличие у вашего ребенка предпосылок музыкального развития само себе обеспечит ему любовь к музыкальному искусству. Мнение это ошибочно, не случайно, композитор Д.Б. Шостакович говорил, что любителями и знатоками музыки не рождаются, а становятся. Поэтому любого ребенка нужно учить слушать музыку. Первый опыт такой деятельности малыши получают в семье, слушая телевизор, посещая музыкальные мероприятия и т.д. дети, как известно, часто обращаются к взрослым с просьбой принять участие в совместной деятельности: в музыкальной игре, песне, а то и в пляске. В большинстве случае родители ссылаются на свою занятость и усталость. «Да он сам послушает и споет» -говорят некоторые родители. А между тем, давно замечено, что музыка помогает установить контакт между взрослым и ребенком. Так, вы решили привлечь своего ребенка к совместному восприятию музыки. С чего начинать? Если вы хотите научить ребенка слушать музыку, постарайтесь вначале самостоятельно прочувствовать и понять это произведение. Музыка не рассказывает как «литература», она передает характер, настроение, мысли композитора, адресуя слушателям, прежде всего чувства. Поэтому выбирайте то произведение, которое поняли сами и можете доступно объяснить ребенку выразительные средства этой пьесы или песни: характер, настроение, содержание , образы. Для малышей рекомендую использовать пьесы и песни с ярко выраженным содержанием например: «Петушок»; «Кошечка»; «Дождик»; «Колыбельная»; «Солнышко», постепенно репертуар усложнять по возрастным требования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Уважаемые родители! Желаю вам успеха и творческого вдохновения в воспитании ваших дет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 уважением  музыкальный руководитель: Лейман Е.Н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о скорых встреч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05:00Z</dcterms:created>
  <dc:creator>Alex</dc:creator>
  <dc:description/>
  <cp:keywords/>
  <dc:language>en-US</dc:language>
  <cp:lastModifiedBy>User</cp:lastModifiedBy>
  <dcterms:modified xsi:type="dcterms:W3CDTF">2023-06-30T13:42:00Z</dcterms:modified>
  <cp:revision>24</cp:revision>
  <dc:subject/>
  <dc:title>МБДОУ детский сад №1</dc:title>
</cp:coreProperties>
</file>