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фессиональное самоопределение как фактор становления готовности спортсменов к менеджмент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сфере физической культуры и спор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готовили:                   Тренер-преподаватель Р.В. Бет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-методист Е.Б. Козод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Не вызывает сомнения тот факт, что выбор профессии является одним из этапных событий в жизнедеятельности человека. В этой связи высокую значимость приобретает проблема профессионального самоопределения лич</w:t>
        <w:softHyphen/>
        <w:t>ности. В современном обществе данной проблеме свойственна определенная специфика. В условиях рыночной экономики она выражается в том, чтобы в процессе выбора профессии обеспечить реализацию своих способностей, ин</w:t>
        <w:softHyphen/>
        <w:t>тересов, потребностей и при этом принести пользу общест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Одним из аспектов вышеназванной проблемы является профессиональ</w:t>
        <w:softHyphen/>
        <w:t>ное самоопределение спортсменов. Его особенности определяются недолго</w:t>
        <w:softHyphen/>
        <w:t>вечностью карьеры в спорте, что связано с возрастными аспектами. По окон</w:t>
        <w:softHyphen/>
        <w:t>чании активных выступлений, спортсмены, порой, что называется, «с нуля» начинают осваивать ту или иную профессию. Однако, как показывает прак</w:t>
        <w:softHyphen/>
        <w:t>тика, многим из них не удается успешно пройти профессиональную адапта</w:t>
        <w:softHyphen/>
        <w:t>цию в изменившихся условиях жизнедеятельно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В то же время, большинство спортсменов достаточно высокого уровня, как правило, обладают великолепным набором личностных качеств. Среди них особо следует отметить волевые качества, способность быстро ориенти</w:t>
        <w:softHyphen/>
        <w:t>роваться в постоянно изменяющихся условиях, харизматичность, организа</w:t>
        <w:softHyphen/>
        <w:t>торские способности, и др. Кроме того, за период активных выступлений спортсмены приобретают разносторонний опыт отношений в сфере органи</w:t>
        <w:softHyphen/>
        <w:t>зации физкультурно-спортивной деятельности. Они очень глубоко ориенти</w:t>
        <w:softHyphen/>
        <w:t>руются в специфике физической культуры и спорта как профессиональной отрасли. Как видно, все эти качества являются профессионально значимыми с точки зрения менеджмента физической культуры и спор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В связи с этим, актуализируется необходимость принятия специальных мер направленных на содействие профессиональному самоопределению спортсменов, вообще, и самоопределению на профессию менеджера физиче</w:t>
        <w:softHyphen/>
        <w:t>ской культуры и спорта, в частности. Среди данных мер, особая роль при</w:t>
        <w:softHyphen/>
        <w:t>надлежит мерам педагогического содействия, поскольку они предполагают не только агитационную и разъяснительную работу, но и передачу опреде</w:t>
        <w:softHyphen/>
        <w:t>ленных знаний и умений, воспитание ценностного отношения к соответст</w:t>
        <w:softHyphen/>
        <w:t>вующей профессии и, в конечном итоге, - становлению готовности к ме</w:t>
        <w:softHyphen/>
        <w:t>неджменту в сфере физкультуры и спор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Однако, как показывает практика, накопленный спортсменами за пери</w:t>
        <w:softHyphen/>
        <w:t>од активных выступлений разносторонний опыт, ценный для менеджера фи</w:t>
        <w:softHyphen/>
        <w:t>зической культуры и спорта, зачастую не подкрепляется достаточной моти</w:t>
        <w:softHyphen/>
        <w:t>вацией к дальнейшему использованию данного опыта в сфере управления физкультурно-спортивной деятельностью. Поэтому в целях становления го</w:t>
        <w:softHyphen/>
        <w:t>товности спортсменов к профессии менеджера физической культуры и спор</w:t>
        <w:softHyphen/>
        <w:t>та, необходимо уделять существенное внимание проблеме их профессионального самоопределения с ориентацией на сферу управления физкультурно-спортивной деятельностью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Для решения поставленной проблемы, на наш взгляд, необходимо изу</w:t>
        <w:softHyphen/>
        <w:t>чить состояние проблемы профессионального самоопределения спортсменов, заканчивающих спортивную карьеру, выявить специфику осуществления са</w:t>
        <w:softHyphen/>
        <w:t>моопределения спортсменов на профессию менеджера физической культуры и спорта, определить меры педагогического содействия самоопределению спортсменов, заканчивающих карьеру, на профессию менеджера физической культуры и спорта, а также реализовать разработанные меры педагогическо</w:t>
        <w:softHyphen/>
        <w:t>го содействия в практике физкультурно-спортивной деятельно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Решая вышеуказанные задачи, мы сумеем выявить специфические осо</w:t>
        <w:softHyphen/>
        <w:t>бенности профессионального самоопределения спортсменов, заканчивающих карьеру, значимые с точки зрения ориентации их на профессию менеджера физической культуры и спорта. С учетом этого, нами предполагается разра</w:t>
        <w:softHyphen/>
        <w:t>ботка модели реализации педагогического содействия самоопределению спортсменов на профессию менеджера физической культуры и спорта, бази</w:t>
        <w:softHyphen/>
        <w:t>рующаяся на следующих мерах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- осуществление взаимодействия учреждений повышения квалифика</w:t>
        <w:softHyphen/>
        <w:t>ции со спортивными федерациями направленное на подготовку спортсменов к профессиональной управленческой деятельности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- учет особенностей и потребностей спортсмена, определяющих его готовность к деятельности менеджера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- привлечение спортсменов к практической реализации различных функций менеджера физической культуры и спорт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Выявленные специфические особенности позволят нам уточнить поня</w:t>
        <w:softHyphen/>
        <w:t>тие профессионального самоопределения спортсменов, заканчивающих карь</w:t>
        <w:softHyphen/>
        <w:t>еру, и тем самым внести определенный вклад в развитие педагогической тео</w:t>
        <w:softHyphen/>
        <w:t>рии. Он будет обусловлен и тем, что обоснованные меры педагогического содействия профессиональному самоопределению спортсменов на профес</w:t>
        <w:softHyphen/>
        <w:t>сию менеджера физической культуры и спорта, создают теоретические пред</w:t>
        <w:softHyphen/>
        <w:t>посылки дальнейшего исследования подходов к обеспечению их адаптации к новым условиям жизнедеятельности после завершения спортивной карьер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Таким образом, перечисленные выше меры педагогического содейст</w:t>
        <w:softHyphen/>
        <w:t>вия самоопределению спортсменов на профессию менеджера физической культуры и спорта могут быть использованы в практике физкультурно-спортивной деятельности в целях их профессиональной переподготовки. В тоже время, указанные подходы к построению предполагаемой модели педа</w:t>
        <w:softHyphen/>
        <w:t>гогического содействия профессиональному самоопределению спортсменов, заканчивающих карьеру, могут быть полезны в процессе работы со студен</w:t>
        <w:softHyphen/>
        <w:t>тами вузов физкультурно-спортивного профиля, в плане формирования у них готовности к менеджменту в сфере физической культуры и спор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202020"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25:00Z</dcterms:created>
  <dc:creator>Юля</dc:creator>
  <dc:description/>
  <cp:keywords/>
  <dc:language>en-US</dc:language>
  <cp:lastModifiedBy>Admin</cp:lastModifiedBy>
  <cp:lastPrinted>2009-04-23T15:56:00Z</cp:lastPrinted>
  <dcterms:modified xsi:type="dcterms:W3CDTF">2023-06-15T09:28:00Z</dcterms:modified>
  <cp:revision>6</cp:revision>
  <dc:subject/>
  <dc:title>Профессиональное самоопределение как фактор становления готовности спортсменов к менеджменту в сфере физической культуры и спо</dc:title>
</cp:coreProperties>
</file>